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i/>
          <w:i/>
          <w:iCs/>
          <w:color w:val="000000"/>
        </w:rPr>
      </w:pPr>
      <w:r>
        <w:rPr>
          <w:rFonts w:eastAsia="Times New Roman" w:cs="Arial" w:ascii="Arial" w:hAnsi="Arial"/>
          <w:i/>
          <w:iCs/>
          <w:color w:val="000000"/>
        </w:rPr>
        <w:t>Ministerul Economiei</w:t>
      </w:r>
    </w:p>
    <w:p>
      <w:pPr>
        <w:pStyle w:val="Normal"/>
        <w:spacing w:lineRule="auto" w:line="240" w:before="0" w:after="0"/>
        <w:jc w:val="center"/>
        <w:rPr>
          <w:rFonts w:ascii="Arial" w:hAnsi="Arial" w:eastAsia="Times New Roman" w:cs="Arial"/>
          <w:b/>
          <w:b/>
          <w:bCs/>
          <w:color w:val="000000"/>
          <w:sz w:val="26"/>
          <w:szCs w:val="26"/>
        </w:rPr>
      </w:pPr>
      <w:r>
        <w:rPr>
          <w:rFonts w:eastAsia="Times New Roman" w:cs="Arial" w:ascii="Arial" w:hAnsi="Arial"/>
          <w:b/>
          <w:bCs/>
          <w:color w:val="000000"/>
          <w:sz w:val="26"/>
          <w:szCs w:val="26"/>
        </w:rPr>
        <w:t>Ordin nr. 2035 din 16/11/2009</w:t>
      </w:r>
    </w:p>
    <w:p>
      <w:pPr>
        <w:pStyle w:val="Normal"/>
        <w:spacing w:lineRule="auto" w:line="240" w:before="0" w:after="0"/>
        <w:jc w:val="center"/>
        <w:rPr>
          <w:rFonts w:ascii="Arial" w:hAnsi="Arial" w:eastAsia="Times New Roman" w:cs="Arial"/>
          <w:i/>
          <w:i/>
          <w:iCs/>
          <w:color w:val="000000"/>
          <w:sz w:val="16"/>
          <w:szCs w:val="16"/>
        </w:rPr>
      </w:pPr>
      <w:r>
        <w:rPr>
          <w:rFonts w:eastAsia="Times New Roman" w:cs="Arial" w:ascii="Arial" w:hAnsi="Arial"/>
          <w:i/>
          <w:iCs/>
          <w:color w:val="000000"/>
          <w:sz w:val="16"/>
          <w:szCs w:val="16"/>
        </w:rPr>
        <w:t>Publicat in Monitorul Oficial, Partea I nr. 799 din 24/11/2009</w:t>
      </w:r>
    </w:p>
    <w:p>
      <w:pPr>
        <w:pStyle w:val="Normal"/>
        <w:spacing w:lineRule="auto" w:line="240" w:before="280" w:after="280"/>
        <w:jc w:val="center"/>
        <w:rPr>
          <w:rFonts w:ascii="Arial" w:hAnsi="Arial" w:eastAsia="Times New Roman" w:cs="Arial"/>
          <w:color w:val="000010"/>
          <w:sz w:val="18"/>
          <w:szCs w:val="18"/>
        </w:rPr>
      </w:pPr>
      <w:r>
        <w:rPr>
          <w:rFonts w:eastAsia="Times New Roman" w:cs="Arial" w:ascii="Arial" w:hAnsi="Arial"/>
          <w:color w:val="000010"/>
          <w:sz w:val="18"/>
          <w:szCs w:val="18"/>
        </w:rPr>
        <w:t>pentru modificarea anexei la Ordinul ministrului economiei şi comerţului nr. 468/2005 privind desemnarea organismelor de inspecţie a instalaţiilor, echipamentelor şi dispozitivelor utilizate în scopul limitării emisiilor de compuşi organici volatili rezultaţi din depozitarea, încărcarea, descărcarea şi distribuţia benzinei la terminale şi la staţiile de benzină</w:t>
      </w:r>
    </w:p>
    <w:p>
      <w:pPr>
        <w:pStyle w:val="Normal"/>
        <w:spacing w:lineRule="auto" w:line="240" w:before="0" w:after="0"/>
        <w:rPr>
          <w:rFonts w:ascii="Times New Roman" w:hAnsi="Times New Roman" w:eastAsia="Times New Roman" w:cs="Times New Roman"/>
          <w:color w:val="000010"/>
          <w:sz w:val="24"/>
          <w:szCs w:val="24"/>
        </w:rPr>
      </w:pPr>
      <w:r>
        <w:rPr>
          <w:rFonts w:eastAsia="Times New Roman" w:cs="Times New Roman" w:ascii="Times New Roman" w:hAnsi="Times New Roman"/>
          <w:color w:val="00001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1188720" cy="19050"/>
                <wp:effectExtent l="0" t="0" r="0" b="0"/>
                <wp:docPr id="1" name=""/>
                <a:graphic xmlns:a="http://schemas.openxmlformats.org/drawingml/2006/main">
                  <a:graphicData uri="http://schemas.microsoft.com/office/word/2010/wordprocessingShape">
                    <wps:wsp>
                      <wps:cNvSpPr/>
                      <wps:spPr>
                        <a:xfrm>
                          <a:off x="0" y="0"/>
                          <a:ext cx="11887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55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i/>
          <w:iCs/>
          <w:color w:val="000000"/>
          <w:sz w:val="18"/>
        </w:rPr>
        <w:t>    </w:t>
      </w:r>
      <w:r>
        <w:rPr>
          <w:rFonts w:eastAsia="Times New Roman" w:cs="Arial" w:ascii="Arial" w:hAnsi="Arial"/>
          <w:i/>
          <w:iCs/>
          <w:color w:val="000000"/>
          <w:sz w:val="18"/>
        </w:rPr>
        <w:t>În conformitate cu prevederile Hotărârii Guvernului </w:t>
      </w:r>
      <w:r>
        <w:rPr>
          <w:rFonts w:eastAsia="Times New Roman" w:cs="Arial" w:ascii="Arial" w:hAnsi="Arial"/>
          <w:i/>
          <w:iCs/>
          <w:color w:val="000000"/>
          <w:sz w:val="18"/>
          <w:u w:val="single"/>
        </w:rPr>
        <w:t>nr. 568/2001</w:t>
      </w:r>
      <w:r>
        <w:rPr>
          <w:rFonts w:eastAsia="Times New Roman" w:cs="Arial" w:ascii="Arial" w:hAnsi="Arial"/>
          <w:i/>
          <w:iCs/>
          <w:color w:val="000000"/>
          <w:sz w:val="18"/>
        </w:rPr>
        <w:t> privind stabilirea cerinţelor tehnice pentru limitarea emisiilor de compuşi organici volatili rezultaţi din depozitarea, încărcarea, descărcarea şi distribuţia benzinei la terminale şi la staţiile de benzină, republicată, ale Ordinului ministrului industriei şi resurselor </w:t>
      </w:r>
      <w:r>
        <w:rPr>
          <w:rFonts w:eastAsia="Times New Roman" w:cs="Arial" w:ascii="Arial" w:hAnsi="Arial"/>
          <w:i/>
          <w:iCs/>
          <w:color w:val="000000"/>
          <w:sz w:val="18"/>
          <w:u w:val="single"/>
        </w:rPr>
        <w:t>nr. 337/2001</w:t>
      </w:r>
      <w:r>
        <w:rPr>
          <w:rFonts w:eastAsia="Times New Roman" w:cs="Arial" w:ascii="Arial" w:hAnsi="Arial"/>
          <w:i/>
          <w:iCs/>
          <w:color w:val="000000"/>
          <w:sz w:val="18"/>
        </w:rPr>
        <w:t> pentru aprobarea </w:t>
      </w:r>
      <w:r>
        <w:rPr>
          <w:rFonts w:eastAsia="Times New Roman" w:cs="Arial" w:ascii="Arial" w:hAnsi="Arial"/>
          <w:i/>
          <w:iCs/>
          <w:color w:val="000000"/>
          <w:sz w:val="18"/>
          <w:u w:val="single"/>
        </w:rPr>
        <w:t>Normelor</w:t>
      </w:r>
      <w:r>
        <w:rPr>
          <w:rFonts w:eastAsia="Times New Roman" w:cs="Arial" w:ascii="Arial" w:hAnsi="Arial"/>
          <w:i/>
          <w:iCs/>
          <w:color w:val="000000"/>
          <w:sz w:val="18"/>
        </w:rPr>
        <w:t> privind inspecţia tehnică a instalaţiilor, echipamentelor şi dispozitivelor utilizate în scopul limitării emisiilor de compuşi organici volatili rezultaţi din depozitarea, încărcarea, descărcarea şi distribuţia benzinei la terminale şi la staţiile de benzină, cu modificările ulterioare, şi ale Ordinului ministrului economiei şi comerţului </w:t>
      </w:r>
      <w:r>
        <w:rPr>
          <w:rFonts w:eastAsia="Times New Roman" w:cs="Arial" w:ascii="Arial" w:hAnsi="Arial"/>
          <w:i/>
          <w:iCs/>
          <w:color w:val="000000"/>
          <w:sz w:val="18"/>
          <w:u w:val="single"/>
        </w:rPr>
        <w:t>nr. 612/2005</w:t>
      </w:r>
      <w:r>
        <w:rPr>
          <w:rFonts w:eastAsia="Times New Roman" w:cs="Arial" w:ascii="Arial" w:hAnsi="Arial"/>
          <w:i/>
          <w:iCs/>
          <w:color w:val="000000"/>
          <w:sz w:val="18"/>
        </w:rPr>
        <w:t> pentru modificarea Ordinului ministrului economiei şi comerţului </w:t>
      </w:r>
      <w:r>
        <w:rPr>
          <w:rFonts w:eastAsia="Times New Roman" w:cs="Arial" w:ascii="Arial" w:hAnsi="Arial"/>
          <w:i/>
          <w:iCs/>
          <w:color w:val="000000"/>
          <w:sz w:val="18"/>
          <w:u w:val="single"/>
        </w:rPr>
        <w:t>nr. 468/2005</w:t>
      </w:r>
      <w:r>
        <w:rPr>
          <w:rFonts w:eastAsia="Times New Roman" w:cs="Arial" w:ascii="Arial" w:hAnsi="Arial"/>
          <w:i/>
          <w:iCs/>
          <w:color w:val="000000"/>
          <w:sz w:val="18"/>
        </w:rPr>
        <w:t> privind desemnarea organismelor de inspecţie a instalaţiilor, echipamentelor şi dispozitivelor utilizate în scopul limitării emisiilor de compuşi organici volatili rezultaţi din depozitarea, încărcarea şi distribuţia benzinei la terminale şi la staţiile de benzină,</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i/>
          <w:iCs/>
          <w:color w:val="000000"/>
          <w:sz w:val="18"/>
        </w:rPr>
        <w:t>    </w:t>
      </w:r>
      <w:r>
        <w:rPr>
          <w:rFonts w:eastAsia="Times New Roman" w:cs="Arial" w:ascii="Arial" w:hAnsi="Arial"/>
          <w:i/>
          <w:iCs/>
          <w:color w:val="000000"/>
          <w:sz w:val="18"/>
        </w:rPr>
        <w:t>în baza Hotărârii Guvernului </w:t>
      </w:r>
      <w:r>
        <w:rPr>
          <w:rFonts w:eastAsia="Times New Roman" w:cs="Arial" w:ascii="Arial" w:hAnsi="Arial"/>
          <w:i/>
          <w:iCs/>
          <w:color w:val="000000"/>
          <w:sz w:val="18"/>
          <w:u w:val="single"/>
        </w:rPr>
        <w:t>nr. 1.720/2008</w:t>
      </w:r>
      <w:r>
        <w:rPr>
          <w:rFonts w:eastAsia="Times New Roman" w:cs="Arial" w:ascii="Arial" w:hAnsi="Arial"/>
          <w:i/>
          <w:iCs/>
          <w:color w:val="000000"/>
          <w:sz w:val="18"/>
        </w:rPr>
        <w:t> privind organizarea şi funcţionarea Ministerului Economiei, cu modificările şi completările ulterioar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i/>
          <w:iCs/>
          <w:color w:val="000000"/>
          <w:sz w:val="18"/>
        </w:rPr>
        <w:t>    </w:t>
      </w:r>
      <w:r>
        <w:rPr>
          <w:rFonts w:eastAsia="Times New Roman" w:cs="Arial" w:ascii="Arial" w:hAnsi="Arial"/>
          <w:i/>
          <w:iCs/>
          <w:color w:val="000000"/>
          <w:sz w:val="18"/>
        </w:rPr>
        <w:t>ministrul economiei emite următorul ordin:</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I.</w:t>
      </w:r>
      <w:r>
        <w:rPr>
          <w:rFonts w:eastAsia="Times New Roman" w:cs="Arial" w:ascii="Arial" w:hAnsi="Arial"/>
          <w:color w:val="000000"/>
          <w:sz w:val="18"/>
        </w:rPr>
        <w:t> - Anexa la Ordinul ministrului economiei şi comerţului </w:t>
      </w:r>
      <w:r>
        <w:rPr>
          <w:rFonts w:eastAsia="Times New Roman" w:cs="Arial" w:ascii="Arial" w:hAnsi="Arial"/>
          <w:color w:val="000000"/>
          <w:sz w:val="18"/>
          <w:u w:val="single"/>
        </w:rPr>
        <w:t>nr. 468/2005</w:t>
      </w:r>
      <w:r>
        <w:rPr>
          <w:rFonts w:eastAsia="Times New Roman" w:cs="Arial" w:ascii="Arial" w:hAnsi="Arial"/>
          <w:color w:val="000000"/>
          <w:sz w:val="18"/>
        </w:rPr>
        <w:t> privind desemnarea organismelor de inspecţie a instalaţiilor, echipamentelor şi dispozitivelor utilizate în scopul limitării emisiilor de compuşi organici volatili rezultaţi din depozitarea, încărcarea, descărcarea şi distribuţia benzinei la terminale şi la staţiile de benzină, publicat în Monitorul Oficial al României, Partea I, nr. 812 din 7 septembrie 2005, cu modificările ulterioare, se modifică şi se înlocuieşte cu anexa la prezentul ordin.</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II.</w:t>
      </w:r>
      <w:r>
        <w:rPr>
          <w:rFonts w:eastAsia="Times New Roman" w:cs="Arial" w:ascii="Arial" w:hAnsi="Arial"/>
          <w:color w:val="000000"/>
          <w:sz w:val="18"/>
        </w:rPr>
        <w:t> - Prezentul ordin se publică în Monitorul Oficial al României, Partea I.</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Ministrul economiei,</w:t>
      </w:r>
      <w:r>
        <w:rPr>
          <w:rFonts w:eastAsia="Times New Roman" w:cs="Arial" w:ascii="Arial" w:hAnsi="Arial"/>
          <w:color w:val="000000"/>
          <w:sz w:val="18"/>
          <w:szCs w:val="18"/>
        </w:rPr>
        <w:br/>
      </w:r>
      <w:r>
        <w:rPr>
          <w:rFonts w:eastAsia="Times New Roman" w:cs="Arial" w:ascii="Arial" w:hAnsi="Arial"/>
          <w:color w:val="000000"/>
          <w:sz w:val="18"/>
        </w:rPr>
        <w:t>Adriean Videanu</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Bucureşti, 16 noiembrie 2009.</w:t>
      </w:r>
    </w:p>
    <w:p>
      <w:pPr>
        <w:pStyle w:val="Normal"/>
        <w:spacing w:lineRule="auto" w:line="240" w:before="0" w:after="0"/>
        <w:rPr>
          <w:rFonts w:ascii="Arial" w:hAnsi="Arial" w:eastAsia="Times New Roman" w:cs="Arial"/>
          <w:color w:val="000000"/>
          <w:sz w:val="18"/>
          <w:szCs w:val="18"/>
        </w:rPr>
      </w:pPr>
      <w:r>
        <w:rPr>
          <w:rFonts w:eastAsia="Times New Roman" w:cs="Arial" w:ascii="Arial" w:hAnsi="Arial"/>
          <w:b/>
          <w:bCs/>
          <w:color w:val="000000"/>
          <w:sz w:val="18"/>
        </w:rPr>
        <w:t>   </w:t>
      </w:r>
      <w:r>
        <w:rPr>
          <w:rFonts w:eastAsia="Times New Roman" w:cs="Arial" w:ascii="Arial" w:hAnsi="Arial"/>
          <w:color w:val="000000"/>
          <w:sz w:val="18"/>
        </w:rPr>
        <w:t> </w:t>
      </w:r>
      <w:r>
        <w:rPr>
          <w:rFonts w:eastAsia="Times New Roman" w:cs="Arial" w:ascii="Arial" w:hAnsi="Arial"/>
          <w:color w:val="000000"/>
          <w:sz w:val="18"/>
        </w:rPr>
        <w:t>Nr. 2.035.</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right"/>
        <w:rPr>
          <w:rFonts w:ascii="Arial" w:hAnsi="Arial" w:eastAsia="Times New Roman" w:cs="Arial"/>
          <w:color w:val="000000"/>
          <w:sz w:val="18"/>
          <w:szCs w:val="18"/>
          <w:lang w:val="fr-FR"/>
        </w:rPr>
      </w:pPr>
      <w:r>
        <w:rPr>
          <w:rFonts w:eastAsia="Times New Roman" w:cs="Arial" w:ascii="Arial" w:hAnsi="Arial"/>
          <w:b/>
          <w:bCs/>
          <w:color w:val="AA0000"/>
          <w:sz w:val="18"/>
          <w:u w:val="single"/>
        </w:rPr>
        <w:t>   </w:t>
      </w:r>
      <w:r>
        <w:rPr>
          <w:rFonts w:eastAsia="Times New Roman" w:cs="Arial" w:ascii="Arial" w:hAnsi="Arial"/>
          <w:b/>
          <w:bCs/>
          <w:color w:val="AA0000"/>
          <w:sz w:val="18"/>
          <w:u w:val="single"/>
          <w:lang w:val="fr-FR"/>
        </w:rPr>
        <w:t>ANEXĂ</w:t>
      </w:r>
      <w:r>
        <w:rPr>
          <w:rFonts w:eastAsia="Times New Roman" w:cs="Arial" w:ascii="Arial" w:hAnsi="Arial"/>
          <w:color w:val="000000"/>
          <w:sz w:val="18"/>
          <w:szCs w:val="18"/>
          <w:lang w:val="fr-FR"/>
        </w:rPr>
        <w:br/>
        <w:t> </w:t>
      </w:r>
      <w:r>
        <w:rPr>
          <w:rFonts w:eastAsia="Times New Roman" w:cs="Arial" w:ascii="Arial" w:hAnsi="Arial"/>
          <w:b/>
          <w:bCs/>
          <w:color w:val="AA0000"/>
          <w:sz w:val="18"/>
          <w:u w:val="single"/>
          <w:lang w:val="fr-FR"/>
        </w:rPr>
        <w:t> (Anexa la Ordinul nr. 468/2005)</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r>
    </w:p>
    <w:p>
      <w:pPr>
        <w:pStyle w:val="Normal"/>
        <w:spacing w:lineRule="auto" w:line="240" w:before="0" w:after="0"/>
        <w:jc w:val="center"/>
        <w:rPr>
          <w:rFonts w:ascii="Arial" w:hAnsi="Arial" w:eastAsia="Times New Roman" w:cs="Arial"/>
          <w:color w:val="000000"/>
          <w:sz w:val="18"/>
          <w:szCs w:val="18"/>
          <w:lang w:val="fr-FR"/>
        </w:rPr>
      </w:pPr>
      <w:r>
        <w:rPr>
          <w:rFonts w:eastAsia="Times New Roman" w:cs="Arial" w:ascii="Arial" w:hAnsi="Arial"/>
          <w:b/>
          <w:bCs/>
          <w:color w:val="000000"/>
          <w:sz w:val="18"/>
          <w:lang w:val="fr-FR"/>
        </w:rPr>
        <w:t>   </w:t>
      </w:r>
      <w:r>
        <w:rPr>
          <w:rFonts w:eastAsia="Times New Roman" w:cs="Arial" w:ascii="Arial" w:hAnsi="Arial"/>
          <w:color w:val="000000"/>
          <w:sz w:val="18"/>
          <w:lang w:val="fr-FR"/>
        </w:rPr>
        <w:t> </w:t>
      </w:r>
      <w:r>
        <w:rPr>
          <w:rFonts w:eastAsia="Times New Roman" w:cs="Arial" w:ascii="Arial" w:hAnsi="Arial"/>
          <w:color w:val="000000"/>
          <w:sz w:val="18"/>
          <w:lang w:val="fr-FR"/>
        </w:rPr>
        <w:t>LISTA</w:t>
      </w:r>
      <w:r>
        <w:rPr>
          <w:rFonts w:eastAsia="Times New Roman" w:cs="Arial" w:ascii="Arial" w:hAnsi="Arial"/>
          <w:color w:val="000000"/>
          <w:sz w:val="18"/>
          <w:szCs w:val="18"/>
          <w:lang w:val="fr-FR"/>
        </w:rPr>
        <w:br/>
      </w:r>
      <w:r>
        <w:rPr>
          <w:rFonts w:eastAsia="Times New Roman" w:cs="Arial" w:ascii="Arial" w:hAnsi="Arial"/>
          <w:color w:val="000000"/>
          <w:sz w:val="18"/>
          <w:lang w:val="fr-FR"/>
        </w:rPr>
        <w:t>cuprinzând organismele de inspecţie desemnate pentru efectuarea</w:t>
      </w:r>
      <w:r>
        <w:rPr>
          <w:rFonts w:eastAsia="Times New Roman" w:cs="Arial" w:ascii="Arial" w:hAnsi="Arial"/>
          <w:color w:val="000000"/>
          <w:sz w:val="18"/>
          <w:szCs w:val="18"/>
          <w:lang w:val="fr-FR"/>
        </w:rPr>
        <w:br/>
      </w:r>
      <w:r>
        <w:rPr>
          <w:rFonts w:eastAsia="Times New Roman" w:cs="Arial" w:ascii="Arial" w:hAnsi="Arial"/>
          <w:color w:val="000000"/>
          <w:sz w:val="18"/>
          <w:lang w:val="fr-FR"/>
        </w:rPr>
        <w:t>inspecţiilor tehnice ale instalaţiilor, echipamentelor şi</w:t>
      </w:r>
      <w:r>
        <w:rPr>
          <w:rFonts w:eastAsia="Times New Roman" w:cs="Arial" w:ascii="Arial" w:hAnsi="Arial"/>
          <w:color w:val="000000"/>
          <w:sz w:val="18"/>
          <w:szCs w:val="18"/>
          <w:lang w:val="fr-FR"/>
        </w:rPr>
        <w:br/>
      </w:r>
      <w:r>
        <w:rPr>
          <w:rFonts w:eastAsia="Times New Roman" w:cs="Arial" w:ascii="Arial" w:hAnsi="Arial"/>
          <w:color w:val="000000"/>
          <w:sz w:val="18"/>
          <w:lang w:val="fr-FR"/>
        </w:rPr>
        <w:t>dispozitivelor utilizate în scopul limitării emisiilor de compuşi</w:t>
      </w:r>
      <w:r>
        <w:rPr>
          <w:rFonts w:eastAsia="Times New Roman" w:cs="Arial" w:ascii="Arial" w:hAnsi="Arial"/>
          <w:color w:val="000000"/>
          <w:sz w:val="18"/>
          <w:szCs w:val="18"/>
          <w:lang w:val="fr-FR"/>
        </w:rPr>
        <w:br/>
      </w:r>
      <w:r>
        <w:rPr>
          <w:rFonts w:eastAsia="Times New Roman" w:cs="Arial" w:ascii="Arial" w:hAnsi="Arial"/>
          <w:color w:val="000000"/>
          <w:sz w:val="18"/>
          <w:lang w:val="fr-FR"/>
        </w:rPr>
        <w:t>organici volatili rezultaţi din depozitarea, încărcarea, descărcarea</w:t>
      </w:r>
      <w:r>
        <w:rPr>
          <w:rFonts w:eastAsia="Times New Roman" w:cs="Arial" w:ascii="Arial" w:hAnsi="Arial"/>
          <w:color w:val="000000"/>
          <w:sz w:val="18"/>
          <w:szCs w:val="18"/>
          <w:lang w:val="fr-FR"/>
        </w:rPr>
        <w:br/>
      </w:r>
      <w:r>
        <w:rPr>
          <w:rFonts w:eastAsia="Times New Roman" w:cs="Arial" w:ascii="Arial" w:hAnsi="Arial"/>
          <w:color w:val="000000"/>
          <w:sz w:val="18"/>
          <w:lang w:val="fr-FR"/>
        </w:rPr>
        <w:t>şi distribuţia benzinei la terminale şi la staţiile de benzină</w:t>
      </w:r>
    </w:p>
    <w:p>
      <w:pPr>
        <w:pStyle w:val="Normal"/>
        <w:spacing w:lineRule="auto" w:line="240" w:before="0" w:after="0"/>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w:t>
      </w:r>
    </w:p>
    <w:tbl>
      <w:tblPr>
        <w:tblW w:w="9390" w:type="dxa"/>
        <w:jc w:val="center"/>
        <w:tblInd w:w="0" w:type="dxa"/>
        <w:tblLayout w:type="fixed"/>
        <w:tblCellMar>
          <w:top w:w="15" w:type="dxa"/>
          <w:left w:w="15" w:type="dxa"/>
          <w:bottom w:w="15" w:type="dxa"/>
          <w:right w:w="15" w:type="dxa"/>
        </w:tblCellMar>
      </w:tblPr>
      <w:tblGrid>
        <w:gridCol w:w="9390"/>
      </w:tblGrid>
      <w:tr>
        <w:trPr/>
        <w:tc>
          <w:tcPr>
            <w:tcW w:w="939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17"/>
                <w:szCs w:val="17"/>
              </w:rPr>
              <w:t>┌────┬───────────────────────┬──────────────────────────┬─────────────────────────────────────────────────────────────────────────────┐</w:t>
            </w:r>
            <w:r>
              <w:rPr>
                <w:rFonts w:eastAsia="Times New Roman" w:cs="Courier New" w:ascii="Courier New" w:hAnsi="Courier New"/>
                <w:sz w:val="17"/>
                <w:szCs w:val="17"/>
              </w:rPr>
              <w:br/>
              <w:t>│Nr. │Organismul de inspecţie│          Adresa          │                   Activităţi pentru care a fost desemnat                    │</w:t>
              <w:br/>
              <w:t>│crt.│                       │                          │                                                                             │</w:t>
              <w:br/>
              <w:t>├────┼───────────────────────┼──────────────────────────┼─────────────────────────────────────────────────────────────────────────────┤</w:t>
              <w:br/>
              <w:t>│ 1. │Societatea Comercială  │Municipiul Bucureşti,     │Avizarea tehnică a proiectelor şi inspecţia tehnică în exploatare a          │</w:t>
              <w:br/>
              <w:t>│    │"IPROCHIM" - S.A. -    │Calea Plevnei nr. 137,    │instalaţiilor, echipamentelor şi dispozitivelor utilizate în scopul limitării│</w:t>
              <w:br/>
              <w:t>│    │Departamentul utilaje  │sectorul 6                │emisiilor de compuşi organici volatili rezultaţi din depozitarea,            │</w:t>
              <w:br/>
              <w:t>│    │Nr. de înregistrare la │                          │încărcarea, descărcarea şi distribuţia benzinei la terminale şi la staţiile  │</w:t>
              <w:br/>
              <w:t>│    │registrul comerţului   │                          │de benzină                                                                   │</w:t>
              <w:br/>
              <w:t>│    │J40/6.485/1991         │                          │                                                                             │</w:t>
              <w:br/>
              <w:t>├────┼───────────────────────┼──────────────────────────┼─────────────────────────────────────────────────────────────────────────────┤</w:t>
              <w:br/>
              <w:t>│ 2. │Societatea Comercială  │Municipiul Ploieşti,      │Avizarea tehnică a proiectelor şi inspecţia tehnică în exploatare a          │</w:t>
              <w:br/>
              <w:t>│    │"I.P.I.P." - S.A. -    │Str. Diligenţei nr. 18,   │instalaţiilor, echipamentelor şi dispozitivelor utilizate în scopul limitării│</w:t>
              <w:br/>
              <w:t>│    │Colectivul "Compuşi    │judeţul Prahova           │emisiilor de compuşi organici volatili rezultaţi din depozitarea,            │</w:t>
              <w:br/>
              <w:t>│    │organici volatili"     │                          │încărcarea, descărcarea şi distribuţia benzinei la terminale şi la staţiile  │</w:t>
              <w:br/>
              <w:t>│    │Nr. de înregistrare la │                          │de benzină                                                                   │</w:t>
              <w:br/>
              <w:t>│    │registrul comerţului   │                          │                                                                             │</w:t>
              <w:br/>
              <w:t>│    │J29/386/1991           │                          │                                                                             │</w:t>
              <w:br/>
              <w:t>├────┼───────────────────────┼──────────────────────────┼─────────────────────────────────────────────────────────────────────────────┤</w:t>
              <w:br/>
              <w:t>│ 3. │Societatea Comercială  │Municipiul Bucureşti,     │Avizarea tehnică a proiectelor şi inspecţia tehnică în exploatare a          │</w:t>
              <w:br/>
              <w:t>│    │"PETRODESIGN" - S.A.   │Str. Căderea Bastiliei    │instalaţiilor, echipamentelor şi dispozitivelor utilizate în scopul limitării│</w:t>
              <w:br/>
              <w:t>│    │Nr. de înregistrare la │nr. 56-58, sectorul 1     │emisiilor de compuşi organici volatili rezultaţi din depozitarea,            │</w:t>
              <w:br/>
              <w:t>│    │registrul comerţului   │                          │încărcarea, descărcarea şi distribuţia benzinei la terminale şi la staţiile  │</w:t>
              <w:br/>
              <w:t>│    │J40/4.079/1992         │                          │de benzină                                                                   │</w:t>
              <w:br/>
              <w:t>├────┼───────────────────────┼──────────────────────────┼─────────────────────────────────────────────────────────────────────────────┤</w:t>
              <w:br/>
              <w:t>│ 4. │Societatea Comercială  │Municipiul Ploieşti, Str. │Avizarea tehnică a proiectelor şi inspecţia tehnică în exploatare a          │</w:t>
              <w:br/>
              <w:t>│    │"LAJEDO" - S.R.L.      │Vestului nr. 24 B,        │instalaţiilor, echipamentelor şi dispozitivelor utilizate în scopul limitării│</w:t>
              <w:br/>
              <w:t>│    │Nr. de înregistrare la │bloc 10 E, etaj 3, ap. 11,│emisiilor de compuşi organici volatili rezultaţi din depozitarea,            │</w:t>
              <w:br/>
              <w:t>│    │registrul comerţului   │judeţul Prahova           │încărcarea, descărcarea şi distribuţia benzinei la terminale şi la staţiile  │</w:t>
              <w:br/>
              <w:t>│    │J29/2.036/1993         │                          │de benzină                                                                   │</w:t>
              <w:br/>
              <w:t>├────┼───────────────────────┼──────────────────────────┼─────────────────────────────────────────────────────────────────────────────┤</w:t>
              <w:br/>
              <w:t>│ 5. │Societatea Comercială  │Municipiul Bucureşti,     │Avizarea tehnică a proiectelor şi inspecţia tehnică în exploatare a          │</w:t>
              <w:br/>
              <w:t>│    │"DEAL-IMPEX" - S.R.L   │Calea Floreasca           │instalaţiilor, echipamentelor şi dispozitivelor utilizate în scopul limitării│</w:t>
              <w:br/>
              <w:t>│    │Nr. de înregistrare la │nr. 90-111, bloc F1,      │emisiilor de compuşi organici volatili rezultaţi din depozitarea,            │</w:t>
              <w:br/>
              <w:t>│    │registrul comerţului   │sc. 2, ap. 17, sectorul 1 │încărcarea, descărcarea şi distribuţia benzinei la terminale şi la staţiile  │</w:t>
              <w:br/>
              <w:t>│    │J40/17.505/1992        │                          │de benzină                                                                   │</w:t>
              <w:br/>
              <w:t>├────┼───────────────────────┼──────────────────────────┼─────────────────────────────────────────────────────────────────────────────┤</w:t>
              <w:br/>
              <w:t>│ 6. │Universitatea Tehnică  │Municipiul Iaşi,          │Avizarea tehnică a proiectelor şi inspecţia tehnică în exploatare a          │</w:t>
              <w:br/>
              <w:t>│    │"Gheorghe Asachi" -    │bd. Dimitrie Mangeron     │instalaţiilor, echipamentelor şi dispozitivelor utilizate în scopul limitării│</w:t>
              <w:br/>
              <w:t>│    │Catedra de ingineria şi│nr. 67, judeţul Iaşi      │emisiilor de compuşi organici volatili rezultaţi din depozitarea,            │</w:t>
              <w:br/>
              <w:t>│    │managementul mediului  │                          │încărcarea, descărcarea şi distribuţia benzinei la terminale şi la staţiile  │</w:t>
              <w:br/>
              <w:t>│    │                       │                          │de benzină                                                                   │</w:t>
              <w:br/>
              <w:t>├────┼───────────────────────┼──────────────────────────┼─────────────────────────────────────────────────────────────────────────────┤</w:t>
              <w:br/>
              <w:t>│ 7. │Societatea Comercială  │Municipiul Constanţa,     │Avizarea tehnică a proiectelor şi inspecţia tehnică în exploatare a          │</w:t>
              <w:br/>
              <w:t>│    │"COV-INSPECT" - S.R.L. │str. Decebal nr. 67,      │instalaţiilor, echipamentelor şi dispozitivelor utilizate în scopul limitării│</w:t>
              <w:br/>
              <w:t>│    │Nr. de înregistrare la │judeţul Constanţa         │emisiilor de compuşi organici volatili rezultaţi din depozitarea,            │</w:t>
              <w:br/>
              <w:t>│    │registrul comerţului   │                          │încărcarea, descărcarea şi distribuţia benzinei la terminale şi la staţiile  │</w:t>
              <w:br/>
              <w:t>│    │J13/2.336/2005         │                          │de benzină                                                                   │</w:t>
              <w:br/>
              <w:t>├────┼───────────────────────┼──────────────────────────┼─────────────────────────────────────────────────────────────────────────────┤</w:t>
              <w:br/>
              <w:t>│ 8. │Societatea Comercială  │Municipiul Ploieşti,      │Avizarea tehnică a proiectelor şi inspecţia tehnică în exploatare a          │</w:t>
              <w:br/>
              <w:t>│    │"OPTIMATIC             │str. Bobâlna nr. 62 B,    │instalaţiilor, echipamentelor şi dispozitivelor utilizate în scopul limitării│</w:t>
              <w:br/>
              <w:t>│    │SOLUTIONS" - S.R.L.    │judeţul Prahova           │emisiilor de compuşi organici volatili rezultaţi din depozitarea,            │</w:t>
              <w:br/>
              <w:t>│    │Nr. de înregistrare la │                          │încărcarea, descărcarea şi distribuţia benzinei la terminale şi la staţiile  │</w:t>
              <w:br/>
              <w:t>│    │registrul comerţului   │                          │de benzină                                                                   │</w:t>
              <w:br/>
              <w:t>│    │J29/1.844/2005         │                          │                                                                             │</w:t>
              <w:br/>
              <w:t>├────┼───────────────────────┼──────────────────────────┼─────────────────────────────────────────────────────────────────────────────┤</w:t>
              <w:br/>
              <w:t>│ 9. │Societatea Comercială  │Municipiul Galaţi,        │Avizarea tehnică a proiectelor şi inspecţia tehnică în exploatare a          │</w:t>
              <w:br/>
              <w:t>│    │"COMMUNICATION         │Str. Domnească nr. 77,    │instalaţiilor, echipamentelor şi dispozitivelor utilizate în scopul limitării│</w:t>
              <w:br/>
              <w:t>│    │EXPERT"- S.R.L         │parter, camera 5,         │emisiilor de compuşi organici volatili rezultaţi din depozitarea,            │</w:t>
              <w:br/>
              <w:t>│    │Nr. de înregistrare la │judeţul Galaţi            │încărcarea, descărcarea şi distribuţia benzinei la terminale şi la staţiile  │</w:t>
              <w:br/>
              <w:t>│    │registrul comerţului   │                          │de benzină                                                                   │</w:t>
              <w:br/>
              <w:t>│    │J17/1.020/2005         │                          │                                                                             │</w:t>
              <w:br/>
              <w:t>├────┼───────────────────────┼──────────────────────────┼─────────────────────────────────────────────────────────────────────────────┤</w:t>
              <w:br/>
              <w:t>│10. │Institutul Naţional de │Municipiul Petroşani,     │Avizarea tehnică a proiectelor şi inspecţia tehnică în exploatare a          │</w:t>
              <w:br/>
              <w:t>│    │Cercetare-Dezvoltare   │str. G-ral Vasile Milea   │instalaţiilor, echipamentelor şi dispozitivelor utilizate în scopul limitării│</w:t>
              <w:br/>
              <w:t>│    │pentru Securitate      │nr. 32-34,                │emisiilor de compuşi organici volatili rezultaţi din depozitarea,            │</w:t>
              <w:br/>
              <w:t>│    │Minieră şi Protecţie   │judeţul Hunedoara         │încărcarea, descărcarea şi distribuţia benzinei la terminale şi la staţiile  │</w:t>
              <w:br/>
              <w:t>│    │Antiexplozivă -        │                          │de benzină                                                                   │</w:t>
              <w:br/>
              <w:t>│    │INSEMEX                │                          │                                                                             │</w:t>
              <w:br/>
              <w:t>│    │Nr. de înregistrare la │                          │                                                                             │</w:t>
              <w:br/>
              <w:t>│    │registrul comerţului   │                          │                                                                             │</w:t>
              <w:br/>
              <w:t>│    │J 20/1.504/1992        │                          │                                                                             │</w:t>
              <w:br/>
              <w:t>└────┴───────────────────────┴──────────────────────────┴─────────────────────────────────────────────────────────────────────────────┘</w:t>
              <w:br/>
              <w:t xml:space="preserve"> </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articol">
    <w:name w:val="ln2articol"/>
    <w:basedOn w:val="DefaultParagraphFont"/>
    <w:qFormat/>
    <w:rPr/>
  </w:style>
  <w:style w:type="character" w:styleId="Ln2tarticol">
    <w:name w:val="ln2tarticol"/>
    <w:basedOn w:val="DefaultParagraph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anexa">
    <w:name w:val="ln2anexa"/>
    <w:basedOn w:val="DefaultParagraphFont"/>
    <w:qFormat/>
    <w:rPr/>
  </w:style>
  <w:style w:type="character" w:styleId="Ln2tanexa">
    <w:name w:val="ln2tanexa"/>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9:56:00Z</dcterms:created>
  <dc:creator>Gabriela.Istudor</dc:creator>
  <dc:description/>
  <cp:keywords/>
  <dc:language>en-US</dc:language>
  <cp:lastModifiedBy>Gabriela.Istudor</cp:lastModifiedBy>
  <dcterms:modified xsi:type="dcterms:W3CDTF">2014-02-17T09:56:00Z</dcterms:modified>
  <cp:revision>2</cp:revision>
  <dc:subject/>
  <dc:title/>
</cp:coreProperties>
</file>