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TĂRÂRE   Nr. 568 din 14 iunie 2001    ***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cerinţelor tehnice pentru limitarea emisiilor de compuşi organici volatili rezultaţi din depozitarea, încărcarea, descărcarea şi distribuţia benzinei la terminale şi la staţiile de benz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în vigoare începând cu data de 19 decembrie 20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9 decembrie 20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568/2001, republicată în Monitorul Oficial al României, Partea I, nr. 595 din 29 august 200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958/2012</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1047/2013</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Prevederile prezentei hotărâri se aplică operaţiilor, instalaţiilor, vehiculelor şi navelor fluviale utilizate pentru depozitarea, încărcarea, descărcarea şi distribuţia benzinei de la un terminal la altul, de la un terminal la o staţie de benzină sau în timpul alimentării autovehiculelor la staţiile de benzin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Prezenta hotărâre stabileşte măsuri care au ca scop reducerea cantităţii de vapori de benzină emişi în atmosferă în timpul acestor operaţii şi/sau de către aceste instalaţii, vehicule şi nave fluvial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2</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În înţelesul prezentei hotărâri definiţiile termenilor şi expresiilor folosite sunt cuprinse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Instalaţiile de depozitare a benzinei la terminale trebuie să îndeplinească cerinţele tehnice de proiectare şi de exploatare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 Aceste cerinţe sunt stabilite în scopul reducerii emisiilor totale anuale de compuşi organici volatili, rezultaţi din operaţiunile de încărcare şi depozitare a benzinei la fiecare instalaţie de depozitare la terminale, sub valoarea-ţintă de referinţă de 0,01% în greutate din cantitatea totală anuală tranzitat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Prevederile alin. (1) se aplică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 la data intrării în vigoare a prezentei hotărâri, pentru instalaţiile no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form termenelor prevăzute în tabelul nr. 1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pentru instalaţiile existen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Pentru instalaţiile existente de depozitare a benzinei la terminale, care nu sunt prevăzute în tabelul nr. 1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data limită de conformare cu prevederile alin. (1) este 31 decembrie 200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Instalaţiile de încărcare şi descărcare a benzinei în/din containere mobile la terminale trebuie să îndeplinească cerinţele tehnice de proiectare şi de exploatare prevăzute î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 Aceste cerinţe sunt stabilite în scopul reducerii emisiilor totale anuale de compuşi organici volatili, rezultaţi din operaţiunile de încărcare şi descărcare a containerelor mobile la terminale, sub valoarea-ţintă de referinţă de 0,005% în greutate din cantitatea totală anuală tranzit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2) Toate terminalele dotate cu instalaţii de încărcare pentru cisterne auto vor fi echipate cu cel puţin un braţ articulat, care va respecta cerinţele tehnice de proiectare şi de exploatare impuse echipamentelor de încărcare pe la partea inferioară a cisternelor auto, prevăzute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Prevederile alin. (1) şi (2) se vor aplica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 la data intrării în vigoare a prezentei hotărâri, pentru instalaţiile noi de încărcare a benzinei la terminale, în cisterne auto, vagoane-cisternă şi nave fluvi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form termenelor prevăzute în tabelul nr. 2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pentru instalaţiile existente de încărcare a benzinei în cisterne auto, vagoane-cisternă sau nave fluvial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ntru instalaţiile existente de încărcare a benzinei în containere mobile la terminale, care nu sunt incluse în tabelul nr. 2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data limită de conformare cu prevederile alin. (1) şi (2) este 31 decembrie 200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5) Cerinţele pentru echipamentele de încărcare pe la partea inferioară a cisternelor auto, prevăzute în </w:t>
      </w:r>
      <w:r>
        <w:rPr>
          <w:rFonts w:cs="Times New Roman" w:ascii="Times New Roman" w:hAnsi="Times New Roman"/>
          <w:color w:val="008000"/>
          <w:sz w:val="28"/>
          <w:szCs w:val="28"/>
          <w:u w:val="single"/>
          <w:lang w:val="fr-FR"/>
        </w:rPr>
        <w:t>anexa nr. 5</w:t>
      </w:r>
      <w:r>
        <w:rPr>
          <w:rFonts w:cs="Times New Roman" w:ascii="Times New Roman" w:hAnsi="Times New Roman"/>
          <w:sz w:val="28"/>
          <w:szCs w:val="28"/>
          <w:lang w:val="fr-FR"/>
        </w:rPr>
        <w:t>, se vor aplica pentru toate braţele articulate pentru încărcarea cisternelor auto, la toate terminalele, cel târziu la 31 decembrie 2009.</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6) Se exceptează de la prevederile alin. (1), (2) şi (5) instalaţiile existente de încărcare a benzinei în containere mobile la terminale cu o cantitate totală anuală tranzitată mai mică decât 10.000 ton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7) După data de 1 ianuarie 2007, autoritatea publică centrală pentru protecţia mediului informează Comisia Europeană în legătură cu terminalele cărora li se aplică prevederile alin. (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5</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Containerele mobile se proiectează şi se exploatează astfel încât să se asigure respectarea următoarelor cerinţ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reţinerea vaporilor remanenţi în containerul mobil după descărcarea benzine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captarea şi reţinerea vaporilor de retur proveniţi de la instalaţiile de depozitare la staţiile de benzină sau la terminal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În cazul vagoanelor-cisternă această cerinţă se aplică numai dacă acestea aprovizionează staţii de benzină sau terminale unde se realizează depozitarea intermediară a vaporilor;</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 reţinerea în containerul mobil, cu excepţia evacuărilor prin supapele de presiune, a vaporilor menţionaţi la lit. a) şi b), până când are loc o nouă operaţie de reîncărcare la un termina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Dacă după descărcarea benzinei, containerul mobil este folosit pentru alt produs decât benzina şi nu este posibilă recuperarea sau stocarea intermediară a vaporilor, se permite aerisirea containerului mobil, numai în zone în care emisiile nu afectează sănătatea populaţiei şi mediul.</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3) Cerinţele tehnice impuse la alin. (1) se vor aplica după cum urmează:</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de la data intrării în vigoare a prezentei hotărâri, pentru cisterne auto, vagoane-cisternă şi nave fluviale no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form termenelor din tabelul nr. 3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pentru cisternele auto, vagoanele-cisternă sau navele fluviale existen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4) Pentru containerele mobile, existente, care nu sunt prevăzute în tabelul nr. 3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data limită de conformare cu prevederile alin. (1) este 31 decembrie 200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Prevederile alin. (1) nu se aplică în cazul pierderilor de vapori rezultaţi din operaţiunile de măsurare a nivelului prin utilizarea tijelor de nivel l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 containere mobile existent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b) containere mobile noi care intră în exploatare în timp de 4 ani de la data intrării în vigoare a prezentei hotărâr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1) Echipamentele de încărcare a benzinei în instalaţiile de depozitare la staţiile de benzină trebuie să îndeplinească cerinţele tehnice de proiectare şi de exploatare prevăzute în </w:t>
      </w:r>
      <w:r>
        <w:rPr>
          <w:rFonts w:cs="Times New Roman" w:ascii="Times New Roman" w:hAnsi="Times New Roman"/>
          <w:color w:val="008000"/>
          <w:sz w:val="28"/>
          <w:szCs w:val="28"/>
          <w:u w:val="single"/>
          <w:lang w:val="fr-FR"/>
        </w:rPr>
        <w:t>anexa nr. 6</w:t>
      </w:r>
      <w:r>
        <w:rPr>
          <w:rFonts w:cs="Times New Roman" w:ascii="Times New Roman" w:hAnsi="Times New Roman"/>
          <w:sz w:val="28"/>
          <w:szCs w:val="28"/>
          <w:lang w:val="fr-FR"/>
        </w:rPr>
        <w:t>. Aceste cerinţe sunt stabilite în scopul reducerii emisiilor totale anuale de compuşi organici volatili, rezultaţi din operaţiunile de încărcare în instalaţiile de depozitare a benzinei la staţiile de benzină, sub valoarea-ţintă de referinţă de 0,01% în greutate din cantitatea totală anuală tranzitată.</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rPr>
        <w:t>(2) Prevederile alin. (1) se vor aplica după cum urmează:</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fr-FR"/>
        </w:rPr>
        <w:t>a) de la data intrării în vigoare a prezentei hotărâri, pentru staţiile de benzină noi;</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conform termenelor din tabelul nr. 4 al </w:t>
      </w:r>
      <w:r>
        <w:rPr>
          <w:rFonts w:cs="Times New Roman" w:ascii="Times New Roman" w:hAnsi="Times New Roman"/>
          <w:color w:val="008000"/>
          <w:sz w:val="28"/>
          <w:szCs w:val="28"/>
          <w:u w:val="single"/>
          <w:lang w:val="fr-FR"/>
        </w:rPr>
        <w:t>anexei nr. 3</w:t>
      </w:r>
      <w:r>
        <w:rPr>
          <w:rFonts w:cs="Times New Roman" w:ascii="Times New Roman" w:hAnsi="Times New Roman"/>
          <w:sz w:val="28"/>
          <w:szCs w:val="28"/>
          <w:lang w:val="fr-FR"/>
        </w:rPr>
        <w:t>, pentru staţiile de benzină existente.</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3) Pentru staţiile de benzină existente, care nu sunt incluse în tabelul nr. 4 din </w:t>
      </w:r>
      <w:r>
        <w:rPr>
          <w:rFonts w:cs="Times New Roman" w:ascii="Times New Roman" w:hAnsi="Times New Roman"/>
          <w:color w:val="008000"/>
          <w:sz w:val="28"/>
          <w:szCs w:val="28"/>
          <w:u w:val="single"/>
          <w:lang w:val="fr-FR"/>
        </w:rPr>
        <w:t>anexa nr. 3</w:t>
      </w:r>
      <w:r>
        <w:rPr>
          <w:rFonts w:cs="Times New Roman" w:ascii="Times New Roman" w:hAnsi="Times New Roman"/>
          <w:sz w:val="28"/>
          <w:szCs w:val="28"/>
          <w:lang w:val="fr-FR"/>
        </w:rPr>
        <w:t>, data limită pentru conformare cu prevederile alin. (1) este 31 decembrie 2006.</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4) Se exceptează de la prevederile alin. (1) şi (2) staţiile de benzină cu o cantitate totală anuală tranzitată mai mică de 100 mc.</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5) Pentru staţiile de benzină cu o cantitate totală anuală tranzitată mai mică de 500 mc şi care se află în zone geografice sau pe amplasamente unde emisiile de compuşi organici volatili nu dăunează sănătăţii populaţiei şi mediului, autorităţile competente pentru protecţia mediului pot acorda derogări de la cerinţele alin. (1).</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6) Începând cu data aderării la Uniunea Europeană, autoritatea publică centrală pentru protecţia mediului informează Comisia Europeană, în cadrul raportărilor prevăzute la </w:t>
      </w:r>
      <w:r>
        <w:rPr>
          <w:rFonts w:cs="Times New Roman" w:ascii="Times New Roman" w:hAnsi="Times New Roman"/>
          <w:color w:val="008000"/>
          <w:sz w:val="28"/>
          <w:szCs w:val="28"/>
          <w:u w:val="single"/>
          <w:lang w:val="fr-FR"/>
        </w:rPr>
        <w:t>art. 15</w:t>
      </w:r>
      <w:r>
        <w:rPr>
          <w:rFonts w:cs="Times New Roman" w:ascii="Times New Roman" w:hAnsi="Times New Roman"/>
          <w:sz w:val="28"/>
          <w:szCs w:val="28"/>
          <w:lang w:val="fr-FR"/>
        </w:rPr>
        <w:t xml:space="preserve">, despre caracteristicile zonelor unde intenţionează să acorde derogările prevăzute la alin. </w:t>
      </w:r>
      <w:r>
        <w:rPr>
          <w:rFonts w:cs="Times New Roman" w:ascii="Times New Roman" w:hAnsi="Times New Roman"/>
          <w:sz w:val="28"/>
          <w:szCs w:val="28"/>
        </w:rPr>
        <w:t>(5), precum şi, ulterior, orice modificare a caracteristicilor acestor zo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7</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cazul în care se constată că în anumite zone geografice sau pe întreg teritoriul ţării sunt necesare măsuri suplimentare de reducere a emisiilor de compuşi organici volatili faţă de cele prevăzute la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1),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1), (2) şi (5) şi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1), în scopul protejării sănătăţii populaţiei şi mediului, în funcţie de condiţiile locale, autoritatea publică centrală pentru protecţia mediului stabileşte astfel de măsuri, care vor fi aprobate prin ordin al conducătorulu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În situaţia în care există măsuri tehnice de reducere a emisiilor de vapori, altele decât cele prevăzute în </w:t>
      </w:r>
      <w:r>
        <w:rPr>
          <w:rFonts w:cs="Times New Roman" w:ascii="Times New Roman" w:hAnsi="Times New Roman"/>
          <w:i/>
          <w:iCs/>
          <w:color w:val="008000"/>
          <w:sz w:val="28"/>
          <w:szCs w:val="28"/>
          <w:u w:val="single"/>
        </w:rPr>
        <w:t>anexele nr. 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4</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5</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6</w:t>
      </w:r>
      <w:r>
        <w:rPr>
          <w:rFonts w:cs="Times New Roman" w:ascii="Times New Roman" w:hAnsi="Times New Roman"/>
          <w:i/>
          <w:iCs/>
          <w:sz w:val="28"/>
          <w:szCs w:val="28"/>
        </w:rPr>
        <w:t>, care demonstrează cel puţin aceeaşi eficienţă ca şi acestea, autoritatea publică centrală în domeniul industriei propune adoptarea unor astfel de măsuri, care se aprobă prin ordin al conducătorilor autorităţilor publice centrale în domeniul industriei şi a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informează celelalte state membre ale Uniunii Europene şi Comisia Europeană în legătură cu măsurile existente sau cu orice fel de măsuri pentru care există intenţia de a fi adoptate în aplicarea prevederilor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8</w:t>
      </w:r>
      <w:r>
        <w:rPr>
          <w:rFonts w:cs="Times New Roman" w:ascii="Times New Roman" w:hAnsi="Times New Roman"/>
          <w:sz w:val="28"/>
          <w:szCs w:val="28"/>
        </w:rPr>
        <w:t>, precum şi cu motivele care determină luarea acestor măsu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Prevederile alin. (1) se aplică începând cu data de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9^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Orice staţie de benzină care este construită la sau după data de 1 ianuarie 2012 ori pentru care s-a acordat un certificat de urbanism, o autorizaţie de construire sau o autorizaţie de funcţionare la ori după această dată trebuie ca la data intrării în vigoare a prezentei hotărâri să fie echipată cu sistem de recuperare a vaporilor de benzină etapa a II-a, în cazul în care:</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fr-FR"/>
        </w:rPr>
        <w:t>a) cantitatea totală anuală tranzitată, efectivă sau proiectată, este mai mare de 500 mc/a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sa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ntitatea totală anuală tranzitată, efectivă sau proiectată, este mai mare de 100 mc/an şi staţia de benzină este situată sub spaţiile destinate activităţilor de lucr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Orice staţie de benzină construită înainte de data de 1 ianuarie 2012 sau pentru care s-a acordat un certificat de urbanism, o autorizaţie de construire ori o autorizaţie de funcţionare înainte de această dată, supusă unei renovări majore, trebuie să fie echipată în timpul acestei renovări cu sistem de recuperare a vaporilor de benzină etapa a II-a, în cazul în care:</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a) cantitatea totală anuală tranzitată, efectivă sau proiectată, este mai mare de 500 mc/an;</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sa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b) cantitatea totală anuală tranzitată, efectivă sau proiectată, este mai mare de 100 mc/an şi staţia de benzină este situată sub spaţiile destinate activităţilor de lucru.</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Până cel târziu la data de 31 decembrie 2018, orice staţie de benzină construită înainte de data de 1 ianuarie 2012 sau pentru care s-a acordat un certificat de urbanism, o autorizaţie de construire ori o autorizaţie de funcţionare înainte de această dată, cu o cantitate totală anuală tranzitată mai mare de 3.000 mc/an, trebuie să fie echipată cu sistem de recuperare a vaporilor de benzină etapa a II-a.</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Prevederile alin. (1) - (3) nu se aplică staţiilor de benzină utilizate în mod exclusiv în asociere cu construcţia şi livrarea de autovehicule no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9^2</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Sistemele de recuperare a vaporilor de benzină etapa a II-a instalate potrivit prevederilor </w:t>
      </w:r>
      <w:r>
        <w:rPr>
          <w:rFonts w:cs="Times New Roman" w:ascii="Times New Roman" w:hAnsi="Times New Roman"/>
          <w:i/>
          <w:iCs/>
          <w:color w:val="008000"/>
          <w:sz w:val="28"/>
          <w:szCs w:val="28"/>
          <w:u w:val="single"/>
          <w:lang w:val="fr-FR"/>
        </w:rPr>
        <w:t>art. 9^1</w:t>
      </w:r>
      <w:r>
        <w:rPr>
          <w:rFonts w:cs="Times New Roman" w:ascii="Times New Roman" w:hAnsi="Times New Roman"/>
          <w:i/>
          <w:iCs/>
          <w:sz w:val="28"/>
          <w:szCs w:val="28"/>
          <w:lang w:val="fr-FR"/>
        </w:rPr>
        <w:t xml:space="preserve"> trebuie să asigure o eficienţă de captare a vaporilor de benzină mai mare sau egală cu 85%, conform certificatului furnizat de producător sau aprobării de model în conformitate cu standardele tehnice în vigoare.</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2) În cazul în care vaporii de benzină recuperaţi potrivit prevederilor </w:t>
      </w:r>
      <w:r>
        <w:rPr>
          <w:rFonts w:cs="Times New Roman" w:ascii="Times New Roman" w:hAnsi="Times New Roman"/>
          <w:i/>
          <w:iCs/>
          <w:color w:val="008000"/>
          <w:sz w:val="28"/>
          <w:szCs w:val="28"/>
          <w:u w:val="single"/>
          <w:lang w:val="fr-FR"/>
        </w:rPr>
        <w:t>art. 9^1</w:t>
      </w:r>
      <w:r>
        <w:rPr>
          <w:rFonts w:cs="Times New Roman" w:ascii="Times New Roman" w:hAnsi="Times New Roman"/>
          <w:i/>
          <w:iCs/>
          <w:sz w:val="28"/>
          <w:szCs w:val="28"/>
          <w:lang w:val="fr-FR"/>
        </w:rPr>
        <w:t xml:space="preserve"> sunt transferaţi într-un rezervor de depozitare al staţiei de benzină, raportul vapori/benzină trebuie să fie mai mare sau egal cu 0,95 şi mai mic sau egal cu 1,05.</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0</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1) Titularii activităţilor cărora le sunt aplicabile prevederile prezentei hotărâri au obligaţia de a supune instalaţiile, echipamentele şi dispozitivele utilizate în aceste activităţi inspecţiei tehnice periodice în vederea verificării funcţionării corespunzătoare a acestora sub aspectul limitării emisiilor de compuşi organici volatil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Inspecţia tehnică a containerelor mobile utilizate pentru transferul benzinei de la un terminal la o staţie de benzină, la alt depozit sau terminal, efectuată în scopul verificării etanşeităţii la vaporii de compuşi organici volatili şi a funcţionării corecte a supapelor de presiune/vacuum, se realizează în cadrul activităţilor/procedurilor de control/verificare a modului de aplicare a condiţiilor impuse prin:</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a) </w:t>
      </w:r>
      <w:r>
        <w:rPr>
          <w:rFonts w:cs="Times New Roman" w:ascii="Times New Roman" w:hAnsi="Times New Roman"/>
          <w:color w:val="008000"/>
          <w:sz w:val="28"/>
          <w:szCs w:val="28"/>
          <w:u w:val="single"/>
          <w:lang w:val="fr-FR"/>
        </w:rPr>
        <w:t>Acordul</w:t>
      </w:r>
      <w:r>
        <w:rPr>
          <w:rFonts w:cs="Times New Roman" w:ascii="Times New Roman" w:hAnsi="Times New Roman"/>
          <w:sz w:val="28"/>
          <w:szCs w:val="28"/>
          <w:lang w:val="fr-FR"/>
        </w:rPr>
        <w:t xml:space="preserve"> european referitor la transportul rutier internaţional al mărfurilor periculoase (A.D.R.), încheiat la Geneva la 30 septembrie 1957, la care România a aderat prin Legea nr. 31/1994, cu modificările ulterioare - în cazul cisternelor auto;</w:t>
      </w:r>
    </w:p>
    <w:p>
      <w:pPr>
        <w:pStyle w:val="Normal"/>
        <w:autoSpaceDE w:val="false"/>
        <w:spacing w:lineRule="auto" w:line="240" w:before="0" w:after="0"/>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 xml:space="preserve">b) Regulamentul privind transportul internaţional feroviar al mărfurilor periculoase - RID, ce figurează în </w:t>
      </w:r>
      <w:r>
        <w:rPr>
          <w:rFonts w:cs="Times New Roman" w:ascii="Times New Roman" w:hAnsi="Times New Roman"/>
          <w:color w:val="008000"/>
          <w:sz w:val="28"/>
          <w:szCs w:val="28"/>
          <w:u w:val="single"/>
          <w:lang w:val="fr-FR"/>
        </w:rPr>
        <w:t>anexa nr. 1</w:t>
      </w:r>
      <w:r>
        <w:rPr>
          <w:rFonts w:cs="Times New Roman" w:ascii="Times New Roman" w:hAnsi="Times New Roman"/>
          <w:sz w:val="28"/>
          <w:szCs w:val="28"/>
          <w:lang w:val="fr-FR"/>
        </w:rPr>
        <w:t xml:space="preserve"> la apendicele B al Convenţiei cu privire la transporturile internaţionale feroviare (COTIF), semnată la Berna la 9 mai 1980, ratificată de România prin Decretul nr. 100/1983 - în cazul vagoanelor-cister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3) Procedura de efectuare a inspecţiilor tehnice periodice prevăzute la alin. (2) se aprobă prin ordin comun al conducătorului autorităţii publice centrale pentru industrie şi al conducătorului autorităţii publice centrale pentru transporturi, în termen de 9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4) Inspecţia tehnică a instalaţiilor, echipamentelor şi dispozitivelor utilizate în scopul limitării emisiilor de compuşi organici volatili rezultaţi din depozitarea, încărcarea, descărcarea şi distribuţia benzinei la terminale şi la staţiile de benzină, inclusiv sistemele de recuperare a vaporilor de benzină etapa a II-a, altele decât cele prevăzute la alin. (2), se efectuează conform normelor elaborate de către autoritatea publică centrală pentru industrie şi aprobate prin ordin al conducătorului acestei autorităţi, în termen de 90 de zile de la data intrării în vigoare a prezentei hotărâri.</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5) Eficienţa de captare a vaporilor de benzină emişi în timpul funcţionării sistemelor de recuperare a vaporilor de benzină etapa a II-a este testată cel puţin o dată pe an.</w:t>
      </w:r>
    </w:p>
    <w:p>
      <w:pPr>
        <w:pStyle w:val="Normal"/>
        <w:autoSpaceDE w:val="false"/>
        <w:spacing w:lineRule="auto" w:line="240" w:before="0" w:after="0"/>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6) Testarea se realizează fie prin verificarea conformării raportului vapori/benzină, în condiţii simulate de flux de benzină, cu prevederile </w:t>
      </w:r>
      <w:r>
        <w:rPr>
          <w:rFonts w:cs="Times New Roman" w:ascii="Times New Roman" w:hAnsi="Times New Roman"/>
          <w:i/>
          <w:iCs/>
          <w:color w:val="008000"/>
          <w:sz w:val="28"/>
          <w:szCs w:val="28"/>
          <w:u w:val="single"/>
          <w:lang w:val="fr-FR"/>
        </w:rPr>
        <w:t>art. 9^2</w:t>
      </w:r>
      <w:r>
        <w:rPr>
          <w:rFonts w:cs="Times New Roman" w:ascii="Times New Roman" w:hAnsi="Times New Roman"/>
          <w:i/>
          <w:iCs/>
          <w:sz w:val="28"/>
          <w:szCs w:val="28"/>
          <w:lang w:val="fr-FR"/>
        </w:rPr>
        <w:t xml:space="preserve"> alin. (2), fie prin orice altă metodologie adecvată.</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7) Pentru staţiile de benzină în care a fost instalat un sistem automat de monitorizare, eficienţa de captare a vaporilor de benzină trebuie testată cel puţin o dată la 3 ani.</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8) Sistemele automate de monitorizare prevăzute la alin. (7) trebuie să detecteze automat deficienţele de funcţionare ale sistemului de recuperare a vaporilor de benzină etapa a II-a, precum şi deficienţele din sistemul automat de monitorizare propriu, indicându-le operatorului staţiei de benzină şi, dacă acestea nu sunt remediate în termen de 7 zile, trebuie să întrerupă automat fluxul de benzină la pompa care prezintă defecţiun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0^1</w:t>
      </w:r>
    </w:p>
    <w:p>
      <w:pPr>
        <w:pStyle w:val="Normal"/>
        <w:autoSpaceDE w:val="false"/>
        <w:spacing w:lineRule="auto" w:line="240" w:before="0" w:after="0"/>
        <w:rPr>
          <w:rFonts w:ascii="Times New Roman" w:hAnsi="Times New Roman" w:cs="Times New Roman"/>
          <w:i/>
          <w:i/>
          <w:iCs/>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Staţiile de benzină care au instalat sistemul de recuperare a vaporilor de benzină etapa a II-a afişează un însemn autocolant pe pompa de benzină, prin care consumatorii sunt informaţi că respectiva staţie de benzină este dotată cu un astfel de sistem.</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2) Însemnul va avea un înscris vizibil, lizibil şi care să nu permită ştergere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1) În cadrul procedurii de emitere a acordului de mediu în potrivit prevederilor </w:t>
      </w:r>
      <w:r>
        <w:rPr>
          <w:rFonts w:cs="Times New Roman" w:ascii="Times New Roman" w:hAnsi="Times New Roman"/>
          <w:i/>
          <w:iCs/>
          <w:color w:val="008000"/>
          <w:sz w:val="28"/>
          <w:szCs w:val="28"/>
          <w:u w:val="single"/>
          <w:lang w:val="fr-FR"/>
        </w:rPr>
        <w:t>Hotărârii Guvernului nr. 445/2009</w:t>
      </w:r>
      <w:r>
        <w:rPr>
          <w:rFonts w:cs="Times New Roman" w:ascii="Times New Roman" w:hAnsi="Times New Roman"/>
          <w:i/>
          <w:iCs/>
          <w:sz w:val="28"/>
          <w:szCs w:val="28"/>
          <w:lang w:val="fr-FR"/>
        </w:rPr>
        <w:t xml:space="preserve"> privind evaluarea impactului anumitor proiecte publice şi private asupra mediului, cu modificările şi completările ulterioare, titularii activităţilor care intră sub incidenţa prezentei hotărâri au obligaţia de a prezenta autorităţilor competente pentru protecţia mediului documentele care atestă/certifică conformarea proiectului aferent instalaţiilor noi sau modernizate utilizate pentru depozitarea, încărcarea, descărcarea şi distribuţia benzinei la terminalele şi la staţiile de benzină cu cerinţele tehnice prevăzute în </w:t>
      </w:r>
      <w:r>
        <w:rPr>
          <w:rFonts w:cs="Times New Roman" w:ascii="Times New Roman" w:hAnsi="Times New Roman"/>
          <w:i/>
          <w:iCs/>
          <w:color w:val="008000"/>
          <w:sz w:val="28"/>
          <w:szCs w:val="28"/>
          <w:u w:val="single"/>
          <w:lang w:val="fr-FR"/>
        </w:rPr>
        <w:t>anexele nr. 2</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4</w:t>
      </w:r>
      <w:r>
        <w:rPr>
          <w:rFonts w:cs="Times New Roman" w:ascii="Times New Roman" w:hAnsi="Times New Roman"/>
          <w:i/>
          <w:iCs/>
          <w:sz w:val="28"/>
          <w:szCs w:val="28"/>
          <w:lang w:val="fr-FR"/>
        </w:rPr>
        <w:t xml:space="preserve">, </w:t>
      </w:r>
      <w:r>
        <w:rPr>
          <w:rFonts w:cs="Times New Roman" w:ascii="Times New Roman" w:hAnsi="Times New Roman"/>
          <w:i/>
          <w:iCs/>
          <w:color w:val="008000"/>
          <w:sz w:val="28"/>
          <w:szCs w:val="28"/>
          <w:u w:val="single"/>
          <w:lang w:val="fr-FR"/>
        </w:rPr>
        <w:t>5</w:t>
      </w:r>
      <w:r>
        <w:rPr>
          <w:rFonts w:cs="Times New Roman" w:ascii="Times New Roman" w:hAnsi="Times New Roman"/>
          <w:i/>
          <w:iCs/>
          <w:sz w:val="28"/>
          <w:szCs w:val="28"/>
          <w:lang w:val="fr-FR"/>
        </w:rPr>
        <w:t xml:space="preserve"> şi </w:t>
      </w:r>
      <w:r>
        <w:rPr>
          <w:rFonts w:cs="Times New Roman" w:ascii="Times New Roman" w:hAnsi="Times New Roman"/>
          <w:i/>
          <w:iCs/>
          <w:color w:val="008000"/>
          <w:sz w:val="28"/>
          <w:szCs w:val="28"/>
          <w:u w:val="single"/>
          <w:lang w:val="fr-FR"/>
        </w:rPr>
        <w:t>6</w:t>
      </w:r>
      <w:r>
        <w:rPr>
          <w:rFonts w:cs="Times New Roman" w:ascii="Times New Roman" w:hAnsi="Times New Roman"/>
          <w:i/>
          <w:iCs/>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În cadrul procedurii de emitere a autorizaţiei de mediu pentru activităţile care intră sub incidenţa prezentei hotărâri, titularii activităţilor au obligaţia de a prezenta autorităţilor competente pentru protecţia mediului documentele care atestă/certifică efectuarea inspecţiei tehnice în exploatare pentru instalaţiile, echipamentele şi dispozitivele în funcţiune utilizate pentru depozitarea, încărcarea, descărcarea şi distribuţia benzinei la terminale şi la staţiile de benzi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color w:val="FF0000"/>
          <w:sz w:val="28"/>
          <w:szCs w:val="28"/>
          <w:u w:val="single"/>
          <w:lang w:val="fr-FR"/>
        </w:rPr>
        <w:t>ART. 12</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1) Titularii activităţilor în care se realizează operaţii de depozitare, încărcare, descărcare şi distribuţie a benzinei la terminalele şi la staţiile de benzină au obligaţia să evalueze emisiile totale anuale de compuşi organici volatili în atmosferă, conform metodologiilor recomandate de Comisia Europeană şi Agenţia Europeană de Mediu, şi să transmită autorităţilor competente pentru protecţia mediului, anual, până la data de 31 martie pentru anul precedent, toate datele şi informaţiile solicitate privind emisiile de compuşi organici volatil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B</w:t>
      </w:r>
    </w:p>
    <w:p>
      <w:pPr>
        <w:pStyle w:val="Normal"/>
        <w:autoSpaceDE w:val="false"/>
        <w:spacing w:lineRule="auto" w:line="240" w:before="0" w:after="0"/>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2) Titularii activităţilor în care se realizează operaţii de depozitare a benzinei, precum şi operaţii de încărcare şi descărcare a benzinei în sau din containere mobile, desfăşurate la terminalele dotate cu unităţi de recuperare a vaporilor de benzină, au obligaţia de a realiza măsurarea emisiilor de compuşi organici volatili rezultaţi din aceste opera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3) Măsurarea emisiilor de compuşi organici volatili prevăzută la alin. (2) se efectuează conform uneia dintre metodele prevăzute de standardele SR EN ISO 16017-1: Aer de interior, aer înconjurător şi atmosfera locului de muncă. Prelevarea şi analiza compuşilor organici volatili prin tub de absorbţie/desorbţie termică/cromatografie în fază gazoasă pe capilară. </w:t>
      </w:r>
      <w:r>
        <w:rPr>
          <w:rFonts w:cs="Times New Roman" w:ascii="Times New Roman" w:hAnsi="Times New Roman"/>
          <w:i/>
          <w:iCs/>
          <w:sz w:val="28"/>
          <w:szCs w:val="28"/>
        </w:rPr>
        <w:t>Partea 1: Prelevare prin pompare, SR EN ISO 16017-2: Aer de interior, aer înconjurător şi atmosfera locului de muncă. Prelevarea şi analiza compuşilor organici volatili prin tub de absorbţie/desorbţie termică/cromatografie în fază gazoasă pe capilară. Partea 2: Prelevare prin difuzie sau SR EN 13649: Emisii de la surse fixe. Determinarea concentraţiei masice a compuşilor organici gazoşi individuali. Metoda cu cărbune activ şi desorbţia solvenţilor, ediţiile în vigoare la data utilizării documentelor de refer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 Constituie contravenţii şi se sancţionează după cum urmează:</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a) nerespectarea prevederilor </w:t>
      </w:r>
      <w:r>
        <w:rPr>
          <w:rFonts w:cs="Times New Roman" w:ascii="Times New Roman" w:hAnsi="Times New Roman"/>
          <w:i/>
          <w:iCs/>
          <w:color w:val="008000"/>
          <w:sz w:val="28"/>
          <w:szCs w:val="28"/>
          <w:u w:val="single"/>
        </w:rPr>
        <w:t>art. 3</w:t>
      </w:r>
      <w:r>
        <w:rPr>
          <w:rFonts w:cs="Times New Roman" w:ascii="Times New Roman" w:hAnsi="Times New Roman"/>
          <w:i/>
          <w:iCs/>
          <w:sz w:val="28"/>
          <w:szCs w:val="28"/>
        </w:rPr>
        <w:t xml:space="preserve"> alin. (2) şi (3), </w:t>
      </w:r>
      <w:r>
        <w:rPr>
          <w:rFonts w:cs="Times New Roman" w:ascii="Times New Roman" w:hAnsi="Times New Roman"/>
          <w:i/>
          <w:iCs/>
          <w:color w:val="008000"/>
          <w:sz w:val="28"/>
          <w:szCs w:val="28"/>
          <w:u w:val="single"/>
        </w:rPr>
        <w:t>art. 4</w:t>
      </w:r>
      <w:r>
        <w:rPr>
          <w:rFonts w:cs="Times New Roman" w:ascii="Times New Roman" w:hAnsi="Times New Roman"/>
          <w:i/>
          <w:iCs/>
          <w:sz w:val="28"/>
          <w:szCs w:val="28"/>
        </w:rPr>
        <w:t xml:space="preserve"> alin. (3), (4) şi (5), </w:t>
      </w:r>
      <w:r>
        <w:rPr>
          <w:rFonts w:cs="Times New Roman" w:ascii="Times New Roman" w:hAnsi="Times New Roman"/>
          <w:i/>
          <w:iCs/>
          <w:color w:val="008000"/>
          <w:sz w:val="28"/>
          <w:szCs w:val="28"/>
          <w:u w:val="single"/>
        </w:rPr>
        <w:t>art. 5</w:t>
      </w:r>
      <w:r>
        <w:rPr>
          <w:rFonts w:cs="Times New Roman" w:ascii="Times New Roman" w:hAnsi="Times New Roman"/>
          <w:i/>
          <w:iCs/>
          <w:sz w:val="28"/>
          <w:szCs w:val="28"/>
        </w:rPr>
        <w:t xml:space="preserve"> alin. (2), (3) şi (4), </w:t>
      </w:r>
      <w:r>
        <w:rPr>
          <w:rFonts w:cs="Times New Roman" w:ascii="Times New Roman" w:hAnsi="Times New Roman"/>
          <w:i/>
          <w:iCs/>
          <w:color w:val="008000"/>
          <w:sz w:val="28"/>
          <w:szCs w:val="28"/>
          <w:u w:val="single"/>
        </w:rPr>
        <w:t>art. 6</w:t>
      </w:r>
      <w:r>
        <w:rPr>
          <w:rFonts w:cs="Times New Roman" w:ascii="Times New Roman" w:hAnsi="Times New Roman"/>
          <w:i/>
          <w:iCs/>
          <w:sz w:val="28"/>
          <w:szCs w:val="28"/>
        </w:rPr>
        <w:t xml:space="preserve"> alin. (2) şi (3), </w:t>
      </w:r>
      <w:r>
        <w:rPr>
          <w:rFonts w:cs="Times New Roman" w:ascii="Times New Roman" w:hAnsi="Times New Roman"/>
          <w:i/>
          <w:iCs/>
          <w:color w:val="008000"/>
          <w:sz w:val="28"/>
          <w:szCs w:val="28"/>
          <w:u w:val="single"/>
        </w:rPr>
        <w:t>art. 9^1</w:t>
      </w:r>
      <w:r>
        <w:rPr>
          <w:rFonts w:cs="Times New Roman" w:ascii="Times New Roman" w:hAnsi="Times New Roman"/>
          <w:i/>
          <w:iCs/>
          <w:sz w:val="28"/>
          <w:szCs w:val="28"/>
        </w:rPr>
        <w:t xml:space="preserve"> alin. (1), (2) şi (3), </w:t>
      </w:r>
      <w:r>
        <w:rPr>
          <w:rFonts w:cs="Times New Roman" w:ascii="Times New Roman" w:hAnsi="Times New Roman"/>
          <w:i/>
          <w:iCs/>
          <w:color w:val="008000"/>
          <w:sz w:val="28"/>
          <w:szCs w:val="28"/>
          <w:u w:val="single"/>
        </w:rPr>
        <w:t>art. 9^2</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0</w:t>
      </w:r>
      <w:r>
        <w:rPr>
          <w:rFonts w:cs="Times New Roman" w:ascii="Times New Roman" w:hAnsi="Times New Roman"/>
          <w:i/>
          <w:iCs/>
          <w:sz w:val="28"/>
          <w:szCs w:val="28"/>
        </w:rPr>
        <w:t xml:space="preserve"> alin. (1) şi alin. (4) - (8), </w:t>
      </w:r>
      <w:r>
        <w:rPr>
          <w:rFonts w:cs="Times New Roman" w:ascii="Times New Roman" w:hAnsi="Times New Roman"/>
          <w:i/>
          <w:iCs/>
          <w:color w:val="008000"/>
          <w:sz w:val="28"/>
          <w:szCs w:val="28"/>
          <w:u w:val="single"/>
        </w:rPr>
        <w:t>art. 11</w:t>
      </w:r>
      <w:r>
        <w:rPr>
          <w:rFonts w:cs="Times New Roman" w:ascii="Times New Roman" w:hAnsi="Times New Roman"/>
          <w:i/>
          <w:iCs/>
          <w:sz w:val="28"/>
          <w:szCs w:val="28"/>
        </w:rPr>
        <w:t xml:space="preserve"> alin. (1) şi </w:t>
      </w:r>
      <w:r>
        <w:rPr>
          <w:rFonts w:cs="Times New Roman" w:ascii="Times New Roman" w:hAnsi="Times New Roman"/>
          <w:i/>
          <w:iCs/>
          <w:color w:val="008000"/>
          <w:sz w:val="28"/>
          <w:szCs w:val="28"/>
          <w:u w:val="single"/>
        </w:rPr>
        <w:t>art. 12</w:t>
      </w:r>
      <w:r>
        <w:rPr>
          <w:rFonts w:cs="Times New Roman" w:ascii="Times New Roman" w:hAnsi="Times New Roman"/>
          <w:i/>
          <w:iCs/>
          <w:sz w:val="28"/>
          <w:szCs w:val="28"/>
        </w:rPr>
        <w:t>, cu amendă de la 20.000 lei la 50.000 lei;</w:t>
      </w:r>
    </w:p>
    <w:p>
      <w:pPr>
        <w:pStyle w:val="Normal"/>
        <w:autoSpaceDE w:val="false"/>
        <w:spacing w:lineRule="auto" w:line="240" w:before="0" w:after="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b) nerespectarea prevederilor </w:t>
      </w:r>
      <w:r>
        <w:rPr>
          <w:rFonts w:cs="Times New Roman" w:ascii="Times New Roman" w:hAnsi="Times New Roman"/>
          <w:i/>
          <w:iCs/>
          <w:color w:val="008000"/>
          <w:sz w:val="28"/>
          <w:szCs w:val="28"/>
          <w:u w:val="single"/>
        </w:rPr>
        <w:t>art. 10^1</w:t>
      </w:r>
      <w:r>
        <w:rPr>
          <w:rFonts w:cs="Times New Roman" w:ascii="Times New Roman" w:hAnsi="Times New Roman"/>
          <w:i/>
          <w:iCs/>
          <w:sz w:val="28"/>
          <w:szCs w:val="28"/>
        </w:rPr>
        <w:t>, cu amendă de la 2.000 lei la 5.000 le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2) Constatarea contravenţiilor şi aplicarea sancţiunilor prevăzute la alin. (1) lit. a) se realizează de către comisarii Gărzii Naţionale de Mediu.</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3) Constatarea contravenţiilor şi aplicarea sancţiunilor prevăzute la alin. (1) lit. b) se realizează de către comisarii Autorităţii Naţionale pentru Protecţia Consumatorilor.</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4) Contravenientul poate achita pe loc sau în termen de cel mult 48 de ore de la data încheierii procesului-verbal de constatare a contravenţiei ori, după caz, de la data comunicării acestuia jumătate din minimul amenzii prevăzute la alin. (1), agentul constatator făcând menţiune despre această posibilitate în procesul-verb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5) Contravenţiilor prevăzute la alin. (1) le sunt aplicabile dispoziţiile </w:t>
      </w:r>
      <w:r>
        <w:rPr>
          <w:rFonts w:cs="Times New Roman" w:ascii="Times New Roman" w:hAnsi="Times New Roman"/>
          <w:i/>
          <w:iCs/>
          <w:color w:val="008000"/>
          <w:sz w:val="28"/>
          <w:szCs w:val="28"/>
          <w:u w:val="single"/>
        </w:rPr>
        <w:t>Ordonanţei Guvernului nr. 2/2001</w:t>
      </w:r>
      <w:r>
        <w:rPr>
          <w:rFonts w:cs="Times New Roman" w:ascii="Times New Roman" w:hAnsi="Times New Roman"/>
          <w:i/>
          <w:iCs/>
          <w:sz w:val="28"/>
          <w:szCs w:val="28"/>
        </w:rPr>
        <w:t xml:space="preserve"> privind regimul juridic al contravenţiilor, aprobată cu modificări şi completări prin </w:t>
      </w:r>
      <w:r>
        <w:rPr>
          <w:rFonts w:cs="Times New Roman" w:ascii="Times New Roman" w:hAnsi="Times New Roman"/>
          <w:i/>
          <w:iCs/>
          <w:color w:val="008000"/>
          <w:sz w:val="28"/>
          <w:szCs w:val="28"/>
          <w:u w:val="single"/>
        </w:rPr>
        <w:t>Legea nr. 180/2002</w:t>
      </w:r>
      <w:r>
        <w:rPr>
          <w:rFonts w:cs="Times New Roman" w:ascii="Times New Roman" w:hAnsi="Times New Roman"/>
          <w:i/>
          <w:iCs/>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unor abateri repetate de la prevederile prezentei hotărâri autorităţile publice pentru protecţia mediului iau măsuri de suspendare a autorizaţiei de mediu sau dispun încetarea activităţii, în condiţiile leg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raportează Comisiei Europene stadiul implementării prevederilor prezentei hotărâr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Raportările prevăzute la alin. (1) se realizează potrivit procedurii stabilite în cuprinsul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din Directiva nr. 91/692/CEE din 23 decembrie 1991 de standardizare şi raţionalizare a rapoartelor privind aplicarea anumitor directive referitoare la mediu, publicată în Jurnalul Oficial al Comunităţilor Europene (JOCE) nr. L.377 din 31 decembrie 199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Prezenta hotărâre intră în vigoare la data de 1 ianuarie 2002, cu excepţi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2) lit. b) şi alin. (3), a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3) lit. b), alin. (4), (5) şi (7), ale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3) lit. b) şi alin. (4), ale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2) lit. b), alin. (3) şi (6), precum şi ale </w:t>
      </w:r>
      <w:r>
        <w:rPr>
          <w:rFonts w:cs="Times New Roman" w:ascii="Times New Roman" w:hAnsi="Times New Roman"/>
          <w:color w:val="008000"/>
          <w:sz w:val="28"/>
          <w:szCs w:val="28"/>
          <w:u w:val="single"/>
        </w:rPr>
        <w:t>art. 9</w:t>
      </w:r>
      <w:r>
        <w:rPr>
          <w:rFonts w:cs="Times New Roman" w:ascii="Times New Roman" w:hAnsi="Times New Roman"/>
          <w:sz w:val="28"/>
          <w:szCs w:val="28"/>
        </w:rPr>
        <w:t>, care intră în vigoare la data prevăzută în cuprinsul acestor articol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se aplică după data aderării la Uniunea Europea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xml:space="preserve"> fac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w:t>
      </w:r>
      <w:r>
        <w:rPr>
          <w:rFonts w:cs="Times New Roman" w:ascii="Times New Roman" w:hAnsi="Times New Roman"/>
          <w:i/>
          <w:iCs/>
          <w:color w:val="008000"/>
          <w:sz w:val="28"/>
          <w:szCs w:val="28"/>
          <w:u w:val="single"/>
        </w:rPr>
        <w:t>Directivei 94/63/CE</w:t>
      </w:r>
      <w:r>
        <w:rPr>
          <w:rFonts w:cs="Times New Roman" w:ascii="Times New Roman" w:hAnsi="Times New Roman"/>
          <w:i/>
          <w:iCs/>
          <w:sz w:val="28"/>
          <w:szCs w:val="28"/>
        </w:rPr>
        <w:t xml:space="preserve"> a Parlamentului European şi a Consiliului din 20 decembrie 1994 privind controlul emisiilor de compuşi organici volatili (COV) rezultaţi din depozitarea carburanţilor şi din distribuţia acestora de la terminale la staţiile de distribuţie a carburanţilor, publicată în Jurnalul Oficial al Comunităţilor Europene (JOCE) seria L nr. 365 din 31 decembrie 1994, şi ale </w:t>
      </w:r>
      <w:r>
        <w:rPr>
          <w:rFonts w:cs="Times New Roman" w:ascii="Times New Roman" w:hAnsi="Times New Roman"/>
          <w:i/>
          <w:iCs/>
          <w:color w:val="008000"/>
          <w:sz w:val="28"/>
          <w:szCs w:val="28"/>
          <w:u w:val="single"/>
        </w:rPr>
        <w:t>Directivei 2009/126/CE</w:t>
      </w:r>
      <w:r>
        <w:rPr>
          <w:rFonts w:cs="Times New Roman" w:ascii="Times New Roman" w:hAnsi="Times New Roman"/>
          <w:i/>
          <w:iCs/>
          <w:sz w:val="28"/>
          <w:szCs w:val="28"/>
        </w:rPr>
        <w:t xml:space="preserve"> a Parlamentului European şi a Consiliului din 21 octombrie 2009 privind etapa a II-a de recuperare a vaporilor de benzină în timpul alimentării autovehiculelor la staţiile de benzină, publicată în Jurnalul Oficial al Uniunii Europene (JOUE) seria L nr. 285 din 31 octombrie 200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FF0000"/>
          <w:sz w:val="28"/>
          <w:szCs w:val="28"/>
          <w:u w:val="single"/>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Benzină - orice derivat din ţiţei, cu sau fără aditivi, având o presiune de vapori Reid mai mare sau egală cu 27,6 kPa, şi care este destinat utilizării drept carburant pentru motoarele vehiculelor, cu excepţia gazelor petroliere lichefiate - GP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Vapori - orice compus în fază gazoasă rezultat prin evaporarea benz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Instalaţie de depozitare - orice rezervor fix aflat la un terminal sau la o staţie de benzină, utilizat pentru depozitarea benzine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Terminal - orice amenajare tehnologică care este utilizată pentru depozitarea şi încărcarea benzinei în cisterne auto, vagoane-cisternă sau nave fluviale şi care include toate instalaţiile de depozitare, instalaţiile de încărcare-descărcare existente în amplasamen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Container mobil - orice rezervor transportat pe cale rutieră, numit cisternă auto, pe cale ferată, numit vagon-cisternă, sau pe cale fluvială, numit navă fluvială, utilizat pentru transferul benzinei de la un terminal la altul sau de la un terminal la o staţie de benz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Staţie de benzină - orice instalaţie în care benzina este distribuită din rezervoare fixe de depozitare în rezervoarele pentru carburant ale autovehicule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Instalaţii de depozitare a benzinei, instalaţii de încărcare, staţii de benzină şi containere mobile "existente" - orice astfel de instalaţii, staţii de benzină şi containere mobile care erau în funcţiune sau pentru care au fost emise un acord şi/sau o autorizaţie de mediu, înainte de data la care se face referire în </w:t>
      </w:r>
      <w:r>
        <w:rPr>
          <w:rFonts w:cs="Times New Roman" w:ascii="Times New Roman" w:hAnsi="Times New Roman"/>
          <w:color w:val="008000"/>
          <w:sz w:val="28"/>
          <w:szCs w:val="28"/>
          <w:u w:val="single"/>
        </w:rPr>
        <w:t>art. 16</w:t>
      </w:r>
      <w:r>
        <w:rPr>
          <w:rFonts w:cs="Times New Roman" w:ascii="Times New Roman" w:hAnsi="Times New Roman"/>
          <w:sz w:val="28"/>
          <w:szCs w:val="28"/>
        </w:rPr>
        <w:t xml:space="preserve"> din hotărâ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Instalaţii de depozitare a benzinei, instalaţii de încărcare, staţii de benzină şi containere mobile noi - orice astfel de instalaţii, staţii de benzină şi containere mobile care nu sunt incluse în definiţia de la pc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xml:space="preserve">9. Cantitate totală anuală tranzitată - cea mai mare cantitate totală anuală de benzină încărcată în containere mobile de la o instalaţie de depozitare a unui terminal sau de la o staţie de benzină, în ultimii 3 ani, în sensul </w:t>
      </w:r>
      <w:r>
        <w:rPr>
          <w:rFonts w:cs="Times New Roman" w:ascii="Times New Roman" w:hAnsi="Times New Roman"/>
          <w:i/>
          <w:iCs/>
          <w:color w:val="008000"/>
          <w:sz w:val="28"/>
          <w:szCs w:val="28"/>
          <w:u w:val="single"/>
        </w:rPr>
        <w:t>Directivei 94/63/CE</w:t>
      </w:r>
      <w:r>
        <w:rPr>
          <w:rFonts w:cs="Times New Roman" w:ascii="Times New Roman" w:hAnsi="Times New Roman"/>
          <w:i/>
          <w:iCs/>
          <w:sz w:val="28"/>
          <w:szCs w:val="28"/>
        </w:rPr>
        <w:t xml:space="preserve"> a Parlamentului European şi a Consiliului din 20 decembrie 1994 privind controlul emisiilor de compuşi organici volatili (COV) rezultaţi din depozitarea carburanţilor şi din distribuţia acestora de la terminale la staţiile de distribuţie a carburanţilor, sau cantitatea totală anuală de benzină descărcată din containere mobile într-o staţie de benzină, în sensul </w:t>
      </w:r>
      <w:r>
        <w:rPr>
          <w:rFonts w:cs="Times New Roman" w:ascii="Times New Roman" w:hAnsi="Times New Roman"/>
          <w:i/>
          <w:iCs/>
          <w:color w:val="008000"/>
          <w:sz w:val="28"/>
          <w:szCs w:val="28"/>
          <w:u w:val="single"/>
        </w:rPr>
        <w:t>Directivei 2009/126/CE</w:t>
      </w:r>
      <w:r>
        <w:rPr>
          <w:rFonts w:cs="Times New Roman" w:ascii="Times New Roman" w:hAnsi="Times New Roman"/>
          <w:i/>
          <w:iCs/>
          <w:sz w:val="28"/>
          <w:szCs w:val="28"/>
        </w:rPr>
        <w:t xml:space="preserve"> a Parlamentului European şi a Consiliului din 21 octombrie 2009 privind etapa a II-a de recuperare a vaporilor de benzină în timpul alimentării autovehiculelor la staţiile de benzi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Unitate de recuperare a vaporilor - instalaţie pentru recuperarea vaporilor, inclusiv orice sistem de rezervoare tampon la terminal, prin care vaporii rezultaţi din evaporarea benzinei sunt captaţi, condensaţi şi recuperaţi sub formă lichid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1. Sistem de recuperare a vaporilor de benzină etapa a II-a - echipament destinat recuperării vaporilor de benzină degajaţi din rezervorul de carburant al unui autovehicul în timpul alimentării cu benzină la o staţie de benzină şi care transferă vaporii de benzină respectivi într-un rezervor de depozitare al staţiei de benzină sau îi returnează la pompa de benzină pentru a fi din nou vânduţi.</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2. Eficienţa de captare a vaporilor de benzină - cantitatea de vapori de benzină captaţi de sistemul de recuperare a vaporilor de benzină etapa a II-a comparativ cu cantitatea de vapori de benzină care ar fi emisă în atmosferă în lipsa unui astfel de sistem, exprimată ca procent.</w:t>
      </w:r>
    </w:p>
    <w:p>
      <w:pPr>
        <w:pStyle w:val="Normal"/>
        <w:autoSpaceDE w:val="false"/>
        <w:spacing w:lineRule="auto" w:line="240" w:before="0" w:after="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3. Raportul vapori/benzină - raportul dintre volumul de vapori de benzină, la presiunea atmosferică, ce trece prin sistemul de recuperare a vaporilor de benzină etapa a II-a şi volumul de benzină distribuit la pomp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10^4. Renovări majore - o modificare sau reînnoire semnificativă a infrastructurii unei staţii de benzină, în mod special a rezervoarelor şi conduc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Navă fluvială - vas de transport pe căi fluviale inter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Valoare-ţintă de referinţă - valoare orientativă care reflectă nivelul general de performanţă al măsurilor tehnice cuprinse în </w:t>
      </w:r>
      <w:r>
        <w:rPr>
          <w:rFonts w:cs="Times New Roman" w:ascii="Times New Roman" w:hAnsi="Times New Roman"/>
          <w:color w:val="008000"/>
          <w:sz w:val="28"/>
          <w:szCs w:val="28"/>
          <w:u w:val="single"/>
        </w:rPr>
        <w:t>anexele nr. 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Această valoare nu reprezintă o valoare limită faţă de care vor fi apreciate performanţele fiecărei instalaţii, ale fiecărui terminal şi ale fiecărei staţii de benzin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Stocarea intermediară a vaporilor - păstrarea intermediară a vaporilor, într-un rezervor cu capac fix, la un terminal, în vederea transferului ulterior şi recuperării la alt terminal. În înţelesul prezentei hotărâri, transferul vaporilor între două instalaţii de depozitare ale aceluiaşi terminal nu va fi considerată stocare intermediară a vap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Instalaţie de încărcare - orice dotare a unui terminal, care este utilizată pentru încărcarea benzinei într-un container mobil. Instalaţiile de încărcare în cisterne auto includ unul sau mai multe "braţe articul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Braţ articulat - orice structură a unui terminal prin intermediul căreia benzina este încărcată, la un moment dat, într-o singură cisternă au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oiectarea şi exploatarea instalaţiilor de depozitare a benzinei la term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Peretele exterior şi capacul rezervoarelor supraterane trebuie vopsite într-o culoare cu indice total de reflectare a căldurii de cel puţin 70%. Aceste operaţiuni pot fi programate astfel încât să fie îndeplinite, ca o parte a programului normal de întreţinere, în cadrul unei perioade de 3 ani. Se poate acorda derogare de la această prevedere în situaţii care impun protecţia zonelor peisagistice speciale, desemnate de autoritatea competentă pentru protecţia mediulu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ceastă prevedere nu este aplicabilă rezervoarelor conectate la o unitate de recuperare a vaporilor, care se conformează cerinţelor prevăzute la pct. 2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Rezervoarele cu capac plutitor extern trebuie echipate cu un sistem de etanşare primară, care să acopere spaţiul circular dintre peretele rezervorului şi marginea exterioară a capacului plutitor şi cu un sistem de etanşare secundară montat deasupra celui primar. Sistemele trebuie să fie astfel proiectate încât să asigure un grad de reţinere a vaporilor de cel puţin 95% din gradul de reţinere realizat de un rezervor cu capac fix de geometrie identică (diametru/înălţime), fără dotări pentru reţinerea vaporilor (rezervor cu capac fix care are o singură supapă de vacuum/descărcare de presiun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Toate instalaţiile noi de depozitare la terminale, la care recuperarea vaporilor este cerută conform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hotărâre (cu respectarea cerinţelor tehnice cuprins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 trebuie să fie:</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rezervoare cu capac fix, conectate la unitatea de recuperare a vaporilor, în conformitate cu cerinţele </w:t>
      </w:r>
      <w:r>
        <w:rPr>
          <w:rFonts w:cs="Times New Roman" w:ascii="Times New Roman" w:hAnsi="Times New Roman"/>
          <w:color w:val="008000"/>
          <w:sz w:val="28"/>
          <w:szCs w:val="28"/>
          <w:u w:val="single"/>
        </w:rPr>
        <w:t>anexei nr. 4</w:t>
      </w:r>
      <w:r>
        <w:rPr>
          <w:rFonts w:cs="Times New Roman" w:ascii="Times New Roman" w:hAnsi="Times New Roman"/>
          <w:sz w:val="28"/>
          <w:szCs w:val="28"/>
        </w:rPr>
        <w:t>; sau</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rezervoare cu capac plutitor, extern sau intern, echipate cu sisteme de etanşare primară şi secundară pentru a îndeplini cerinţele de performanţă prevăzute la pct. 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Rezervoarele cu capac fix existente trebuie să îndeplinească una dintre următoarele condiţii:</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să fie conectate la o unitate de recuperare a vaporilor, în conformitate cu cerinţele </w:t>
      </w:r>
      <w:r>
        <w:rPr>
          <w:rFonts w:cs="Times New Roman" w:ascii="Times New Roman" w:hAnsi="Times New Roman"/>
          <w:color w:val="008000"/>
          <w:sz w:val="28"/>
          <w:szCs w:val="28"/>
          <w:u w:val="single"/>
        </w:rPr>
        <w:t>anexei nr. 4</w:t>
      </w:r>
      <w:r>
        <w:rPr>
          <w:rFonts w:cs="Times New Roman" w:ascii="Times New Roman" w:hAnsi="Times New Roman"/>
          <w:sz w:val="28"/>
          <w:szCs w:val="28"/>
        </w:rPr>
        <w:t>; sa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 să aibă un capac plutitor intern prevăzut cu un sistem de etanşare primară, care trebuie proiectat astfel încât să asigure un grad de reţinere a vaporilor de cel puţin 90% comparativ cu un rezervor cu capac fix fără dotări pentru reţinerea vaporilor.</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Cerinţele privind dotările pentru reţinerea vaporilor, prevăzute la pct. 3 şi 4, nu se aplică rezervoarelor cu capac fix de la terminalele pentru care stocarea intermediară a vaporilor este permisă conform prevederilor pct. 1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rmenele de aplicare 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şi (2),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 pentru instalaţiile existente, evidenţiate în funcţie de categoria instalaţiei, de titularul activităţii şi de cantitatea totală anuală tranz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Instalaţii existente de depozitare a benzinei la terminale - Termene de aplicare a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 Judeţul pe  |     Titularul      |         Terminal        |Termenul    |</w:t>
      </w:r>
    </w:p>
    <w:p>
      <w:pPr>
        <w:pStyle w:val="Normal"/>
        <w:autoSpaceDE w:val="false"/>
        <w:spacing w:lineRule="auto" w:line="240" w:before="0" w:after="0"/>
        <w:rPr>
          <w:rFonts w:ascii="Courier New" w:hAnsi="Courier New" w:cs="Courier New"/>
        </w:rPr>
      </w:pPr>
      <w:r>
        <w:rPr>
          <w:rFonts w:cs="Courier New" w:ascii="Courier New" w:hAnsi="Courier New"/>
        </w:rPr>
        <w:t>|crt.| teritoriul  |     activităţii    |_________________________|limită de   |</w:t>
      </w:r>
    </w:p>
    <w:p>
      <w:pPr>
        <w:pStyle w:val="Normal"/>
        <w:autoSpaceDE w:val="false"/>
        <w:spacing w:lineRule="auto" w:line="240" w:before="0" w:after="0"/>
        <w:rPr>
          <w:rFonts w:ascii="Courier New" w:hAnsi="Courier New" w:cs="Courier New"/>
        </w:rPr>
      </w:pPr>
      <w:r>
        <w:rPr>
          <w:rFonts w:cs="Courier New" w:ascii="Courier New" w:hAnsi="Courier New"/>
        </w:rPr>
        <w:t>|    | căruia se   |                    |  Locaţie   |Cantitate   |aplicare a  |</w:t>
      </w:r>
    </w:p>
    <w:p>
      <w:pPr>
        <w:pStyle w:val="Normal"/>
        <w:autoSpaceDE w:val="false"/>
        <w:spacing w:lineRule="auto" w:line="240" w:before="0" w:after="0"/>
        <w:rPr>
          <w:rFonts w:ascii="Courier New" w:hAnsi="Courier New" w:cs="Courier New"/>
        </w:rPr>
      </w:pPr>
      <w:r>
        <w:rPr>
          <w:rFonts w:cs="Courier New" w:ascii="Courier New" w:hAnsi="Courier New"/>
        </w:rPr>
        <w:t>|    | desfăşoară  |                    |            |totală      |prevederilor|</w:t>
      </w:r>
    </w:p>
    <w:p>
      <w:pPr>
        <w:pStyle w:val="Normal"/>
        <w:autoSpaceDE w:val="false"/>
        <w:spacing w:lineRule="auto" w:line="240" w:before="0" w:after="0"/>
        <w:rPr/>
      </w:pPr>
      <w:r>
        <w:rPr>
          <w:rFonts w:cs="Courier New" w:ascii="Courier New" w:hAnsi="Courier New"/>
        </w:rPr>
        <w:t>|    | activitatea |                    |            |anuală      |</w:t>
      </w:r>
      <w:r>
        <w:rPr>
          <w:rFonts w:cs="Courier New" w:ascii="Courier New" w:hAnsi="Courier New"/>
          <w:color w:val="008000"/>
          <w:u w:val="single"/>
        </w:rPr>
        <w:t>art. 3</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    | instalaţiei |                    |            |tranzitată -|alin. (1)   |</w:t>
      </w:r>
    </w:p>
    <w:p>
      <w:pPr>
        <w:pStyle w:val="Normal"/>
        <w:autoSpaceDE w:val="false"/>
        <w:spacing w:lineRule="auto" w:line="240" w:before="0" w:after="0"/>
        <w:rPr>
          <w:rFonts w:ascii="Courier New" w:hAnsi="Courier New" w:cs="Courier New"/>
        </w:rPr>
      </w:pPr>
      <w:r>
        <w:rPr>
          <w:rFonts w:cs="Courier New" w:ascii="Courier New" w:hAnsi="Courier New"/>
        </w:rPr>
        <w:t>|    | respective  |                    |            |X (t/an)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0 |      1      |          2         |      3     |     4      |      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ALBA         |SC PETROM - SA      |Alba Iuli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Alb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SC PETROM - SA      |Sebeş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Alb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3.|ARAD         |LUKOIL Downstream   |Arad        | X &lt; 25.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SC PETROM - SA      |Chişine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ad |Cr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SC PETROM - SA      |Arad        | 25.000 &lt; X | 31.12.2007 |</w:t>
      </w:r>
    </w:p>
    <w:p>
      <w:pPr>
        <w:pStyle w:val="Normal"/>
        <w:autoSpaceDE w:val="false"/>
        <w:spacing w:lineRule="auto" w:line="240" w:before="0" w:after="0"/>
        <w:rPr/>
      </w:pPr>
      <w:r>
        <w:rPr>
          <w:rFonts w:cs="Courier New" w:ascii="Courier New" w:hAnsi="Courier New"/>
        </w:rPr>
        <w:t>|    |             |Sucursala PECO Arad |            | &lt; 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ARGEŞ        |SC PETROM - SA      |Oarj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g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SC PETROM - SA      |Târgu di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geş|Vale -      |            |            |</w:t>
      </w:r>
    </w:p>
    <w:p>
      <w:pPr>
        <w:pStyle w:val="Normal"/>
        <w:autoSpaceDE w:val="false"/>
        <w:spacing w:lineRule="auto" w:line="240" w:before="0" w:after="0"/>
        <w:rPr>
          <w:rFonts w:ascii="Courier New" w:hAnsi="Courier New" w:cs="Courier New"/>
        </w:rPr>
      </w:pPr>
      <w:r>
        <w:rPr>
          <w:rFonts w:cs="Courier New" w:ascii="Courier New" w:hAnsi="Courier New"/>
        </w:rPr>
        <w:t>|    |             |                    |Piteşt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8.|             |SC PETROM - SA      |Câmpulung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geş|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BACĂU        |SC RAFO - SA Oneşti |Oneşti      | 25.000 &lt; X | 31.12.2007 |</w:t>
      </w:r>
    </w:p>
    <w:p>
      <w:pPr>
        <w:pStyle w:val="Normal"/>
        <w:autoSpaceDE w:val="false"/>
        <w:spacing w:lineRule="auto" w:line="240" w:before="0" w:after="0"/>
        <w:rPr/>
      </w:pPr>
      <w:r>
        <w:rPr>
          <w:rFonts w:cs="Courier New" w:ascii="Courier New" w:hAnsi="Courier New"/>
        </w:rPr>
        <w:t>|    |             |                    |            | &lt; 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SC PETROM - SA      |Bacă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Bacă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BIHOR        |SC PETROM - SA      |Oradea      | X &lt; 25.000 | 31.12.2007 |</w:t>
      </w:r>
    </w:p>
    <w:p>
      <w:pPr>
        <w:pStyle w:val="Normal"/>
        <w:autoSpaceDE w:val="false"/>
        <w:spacing w:lineRule="auto" w:line="240" w:before="0" w:after="0"/>
        <w:rPr/>
      </w:pPr>
      <w:r>
        <w:rPr>
          <w:rFonts w:cs="Courier New" w:ascii="Courier New" w:hAnsi="Courier New"/>
        </w:rPr>
        <w:t>|    |             |Sucursala PECO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SC PETROM - SA      |Marghit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             |MOL România         |Tileagd     | 25.000 &lt; X | 31.12.2007 |</w:t>
      </w:r>
    </w:p>
    <w:p>
      <w:pPr>
        <w:pStyle w:val="Normal"/>
        <w:autoSpaceDE w:val="false"/>
        <w:spacing w:lineRule="auto" w:line="240" w:before="0" w:after="0"/>
        <w:rPr/>
      </w:pPr>
      <w:r>
        <w:rPr>
          <w:rFonts w:cs="Courier New" w:ascii="Courier New" w:hAnsi="Courier New"/>
        </w:rPr>
        <w:t>|    |             |Petroleum Products -|            | &lt; 50.000   |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BISTRIŢA-    |SC PETROM - SA      |Bistriţ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NĂSĂUD       |Sucursala PECO      |Năsăud      |            |            |</w:t>
      </w:r>
    </w:p>
    <w:p>
      <w:pPr>
        <w:pStyle w:val="Normal"/>
        <w:autoSpaceDE w:val="false"/>
        <w:spacing w:lineRule="auto" w:line="240" w:before="0" w:after="0"/>
        <w:rPr>
          <w:rFonts w:ascii="Courier New" w:hAnsi="Courier New" w:cs="Courier New"/>
        </w:rPr>
      </w:pPr>
      <w:r>
        <w:rPr>
          <w:rFonts w:cs="Courier New" w:ascii="Courier New" w:hAnsi="Courier New"/>
        </w:rPr>
        <w:t>|    |             |Bistr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             |LUKOIL DOWNSTREAM   |Bistriţa-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Năsăud      | &lt; 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BOTOŞANI     |SC PETROM - SA      |Botoşan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SC PETROM - SA      |Doroho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BRĂILA       |SC PETROM - SA      |Făurei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răil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BRAŞOV       |SC RAFO SA Oneşti   |Braşov      | X &lt; 25.000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BUCUREŞTI    |SC PETROM - SA      |Bucur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COMPETROL |Sud I       | &lt; 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SC PETROM - SA      |Bucureşt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COMPETROL |Sud II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SC PETROM - SA      |Băneasa 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COMPETROL |            | &lt; 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             |SC PETROM - SA      |Băneasa I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COMPETROL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BUZĂU        |SC PETROM - SA      |Buzău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Buzău|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             |CONPET - SA Ploieşti|Buzău       | X &lt; 25.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26.|             |PETROMSERVICE - SA  |Berc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Ploieşt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CĂLĂRAŞI     |SC PETROM - SA      |Călăraşi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ălăraş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28.|             |SC PETROM - SA      |Olteniţ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ălăraş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9.|CARAŞ-SEVERIN|SC PETROM - SA      |Reşiţ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araş-Severi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CLUJ         |SC PETROM - SA      |Cluj        | X &lt; 25.000 | 31.12.2007 |</w:t>
      </w:r>
    </w:p>
    <w:p>
      <w:pPr>
        <w:pStyle w:val="Normal"/>
        <w:autoSpaceDE w:val="false"/>
        <w:spacing w:lineRule="auto" w:line="240" w:before="0" w:after="0"/>
        <w:rPr/>
      </w:pPr>
      <w:r>
        <w:rPr>
          <w:rFonts w:cs="Courier New" w:ascii="Courier New" w:hAnsi="Courier New"/>
        </w:rPr>
        <w:t>|    |             |Sucursala PECO Clu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             |SC PETROM - SA      |Turd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Clu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M&amp;M OIL - SRL       |Cluj        | X &lt; 25.000 | 31.12.2009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CONSTANŢA    |SC PETROM - SA      |Constanţ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onstanţ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             |OIL TERMINAL - SA   |Constanţa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            | &lt; 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             |RAFO - SA Oneşti    |Mihail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                    |Kogălniceanu|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COVASNA      |SC PETROM - SA      |Sfântu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Gheorghe    |            |            |</w:t>
      </w:r>
    </w:p>
    <w:p>
      <w:pPr>
        <w:pStyle w:val="Normal"/>
        <w:autoSpaceDE w:val="false"/>
        <w:spacing w:lineRule="auto" w:line="240" w:before="0" w:after="0"/>
        <w:rPr>
          <w:rFonts w:ascii="Courier New" w:hAnsi="Courier New" w:cs="Courier New"/>
        </w:rPr>
      </w:pPr>
      <w:r>
        <w:rPr>
          <w:rFonts w:cs="Courier New" w:ascii="Courier New" w:hAnsi="Courier New"/>
        </w:rPr>
        <w:t>|    |             |Covasn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             |SC PETROM - SA      |Târgu       | X &lt; 25.000 | 31.12.2008 |</w:t>
      </w:r>
    </w:p>
    <w:p>
      <w:pPr>
        <w:pStyle w:val="Normal"/>
        <w:autoSpaceDE w:val="false"/>
        <w:spacing w:lineRule="auto" w:line="240" w:before="0" w:after="0"/>
        <w:rPr/>
      </w:pPr>
      <w:r>
        <w:rPr>
          <w:rFonts w:cs="Courier New" w:ascii="Courier New" w:hAnsi="Courier New"/>
        </w:rPr>
        <w:t>|    |             |Sucursala PECO      |Secuiesc    |            |            |</w:t>
      </w:r>
    </w:p>
    <w:p>
      <w:pPr>
        <w:pStyle w:val="Normal"/>
        <w:autoSpaceDE w:val="false"/>
        <w:spacing w:lineRule="auto" w:line="240" w:before="0" w:after="0"/>
        <w:rPr>
          <w:rFonts w:ascii="Courier New" w:hAnsi="Courier New" w:cs="Courier New"/>
        </w:rPr>
      </w:pPr>
      <w:r>
        <w:rPr>
          <w:rFonts w:cs="Courier New" w:ascii="Courier New" w:hAnsi="Courier New"/>
        </w:rPr>
        <w:t>|    |             |Covasn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38.|DÂMBOVIŢA    |SC PETROM - SA      |Târgovişte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Dâmbov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             |SC PETROM - SA      |Găeşt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Dâmboviţ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DOLJ         |SC PETROM - SA      |Craio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Dol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1.|             |SC PETROM - SA      |Moţăţe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Dol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             |SC PETROM - SA      |Filiaş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Dol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GALAŢI       |SC PETROM - SA      |Galaţ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ala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             |SC PETROM - SA      |Tecuc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alaţ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UNICOM OIL TERMINAL |Galaţi      | X &lt; 25.000 | 31.12.2009 |</w:t>
      </w:r>
    </w:p>
    <w:p>
      <w:pPr>
        <w:pStyle w:val="Normal"/>
        <w:autoSpaceDE w:val="false"/>
        <w:spacing w:lineRule="auto" w:line="240" w:before="0" w:after="0"/>
        <w:rPr/>
      </w:pPr>
      <w:r>
        <w:rPr>
          <w:rFonts w:cs="Courier New" w:ascii="Courier New" w:hAnsi="Courier New"/>
        </w:rPr>
        <w:t>|    |             |- S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GIURGIU      |SC PETROM - SA      |Giurgiu 1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iurgi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             |SC PETROM - SA      |Giurgiu 2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iurgiu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GORJ         |SC PETROM - SA      |Târgu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Gorj |Cărbuneşt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             |SC PETROM - SA      |Târgu Jiu   | X &lt; 25.000 | 31.12.2009 |</w:t>
      </w:r>
    </w:p>
    <w:p>
      <w:pPr>
        <w:pStyle w:val="Normal"/>
        <w:autoSpaceDE w:val="false"/>
        <w:spacing w:lineRule="auto" w:line="240" w:before="0" w:after="0"/>
        <w:rPr/>
      </w:pPr>
      <w:r>
        <w:rPr>
          <w:rFonts w:cs="Courier New" w:ascii="Courier New" w:hAnsi="Courier New"/>
        </w:rPr>
        <w:t>|    |             |Sucursala PECO Gor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HARGHITA     |SC PETROM - SA      |Gheor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arghit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             |TIPICO - SRL        |Gheor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HUNEDOARA    |SC PETROM - SA      |Hunedoar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SC PETROM - SA      |Vulc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             |SC PETROM - SA      |De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5.|IALOMIŢA     |SC PETROM - SA      |Sloboz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Ialom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6.|             |SC PETROM - SA      |Feteşti     | X &lt; 25.000 | 31.12.2007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Ialom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CONPET - SA Ploieşti|Hagi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                    |Movil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IAŞI         |SC PETROM - SA      |Iaş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Iaş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9.|MEHEDINŢI    |SC PETROM - SA      |Şimi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60.|             |SC PETROM - SA      |Orşo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1.|             |SC PETROM - SA      |Streha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MEHEDINŢI    |SC PETROM - SA      |Gruia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MUREŞ        |SC PETROM - SA      |Un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64.|             |SC PETROM - SA      |Reghi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SC PETROM - SA      |Sighişoar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6.|             |MUREŞ - SRL         |Mureş 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Târgu Mureş         |Ungh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             |PREMACO - SRL       |Mureş II    | X &lt; 25.000 | 31.12.2009 |</w:t>
      </w:r>
    </w:p>
    <w:p>
      <w:pPr>
        <w:pStyle w:val="Normal"/>
        <w:autoSpaceDE w:val="false"/>
        <w:spacing w:lineRule="auto" w:line="240" w:before="0" w:after="0"/>
        <w:rPr/>
      </w:pPr>
      <w:r>
        <w:rPr>
          <w:rFonts w:cs="Courier New" w:ascii="Courier New" w:hAnsi="Courier New"/>
        </w:rPr>
        <w:t>|    |             |Ungheni             |Ungh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8.|             |VLAS - SRL          |Târgu Mureş | X &lt; 25.000 | 31.12.2009 |</w:t>
      </w:r>
    </w:p>
    <w:p>
      <w:pPr>
        <w:pStyle w:val="Normal"/>
        <w:autoSpaceDE w:val="false"/>
        <w:spacing w:lineRule="auto" w:line="240" w:before="0" w:after="0"/>
        <w:rPr/>
      </w:pPr>
      <w:r>
        <w:rPr>
          <w:rFonts w:cs="Courier New" w:ascii="Courier New" w:hAnsi="Courier New"/>
        </w:rPr>
        <w:t>|    |             |Târgu Mureş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9.|NEAMŢ        |SC PETROM - SA      |Piatra Neamţ| X &lt; 25.000 | 31.12.2009 |</w:t>
      </w:r>
    </w:p>
    <w:p>
      <w:pPr>
        <w:pStyle w:val="Normal"/>
        <w:autoSpaceDE w:val="false"/>
        <w:spacing w:lineRule="auto" w:line="240" w:before="0" w:after="0"/>
        <w:rPr/>
      </w:pPr>
      <w:r>
        <w:rPr>
          <w:rFonts w:cs="Courier New" w:ascii="Courier New" w:hAnsi="Courier New"/>
        </w:rPr>
        <w:t>|    |             |Sucursala PECO Neamţ|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0.|             |SC PETROM - SA      |Roman       | X &lt; 25.000 | 31.12.2009 |</w:t>
      </w:r>
    </w:p>
    <w:p>
      <w:pPr>
        <w:pStyle w:val="Normal"/>
        <w:autoSpaceDE w:val="false"/>
        <w:spacing w:lineRule="auto" w:line="240" w:before="0" w:after="0"/>
        <w:rPr/>
      </w:pPr>
      <w:r>
        <w:rPr>
          <w:rFonts w:cs="Courier New" w:ascii="Courier New" w:hAnsi="Courier New"/>
        </w:rPr>
        <w:t>|    |             |Sucursala PECO Neamţ|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1.|OLT          |SC PETROM - SA      |Slatin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Olt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2.|             |SC PETROM - SA      |Caracal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Olt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PRAHOVA      |SC PETROM - SA      |Văl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pPr>
      <w:r>
        <w:rPr>
          <w:rFonts w:cs="Courier New" w:ascii="Courier New" w:hAnsi="Courier New"/>
        </w:rPr>
        <w:t>|    |             |Praho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SC PETROM - SA      |Ploieşti    | 25.000 &lt; X | 31.12.2007 |</w:t>
      </w:r>
    </w:p>
    <w:p>
      <w:pPr>
        <w:pStyle w:val="Normal"/>
        <w:autoSpaceDE w:val="false"/>
        <w:spacing w:lineRule="auto" w:line="240" w:before="0" w:after="0"/>
        <w:rPr/>
      </w:pPr>
      <w:r>
        <w:rPr>
          <w:rFonts w:cs="Courier New" w:ascii="Courier New" w:hAnsi="Courier New"/>
        </w:rPr>
        <w:t>|    |             |Sucursala PECO      |            | &lt; 50.000   |            |</w:t>
      </w:r>
    </w:p>
    <w:p>
      <w:pPr>
        <w:pStyle w:val="Normal"/>
        <w:autoSpaceDE w:val="false"/>
        <w:spacing w:lineRule="auto" w:line="240" w:before="0" w:after="0"/>
        <w:rPr>
          <w:rFonts w:ascii="Courier New" w:hAnsi="Courier New" w:cs="Courier New"/>
        </w:rPr>
      </w:pPr>
      <w:r>
        <w:rPr>
          <w:rFonts w:cs="Courier New" w:ascii="Courier New" w:hAnsi="Courier New"/>
        </w:rPr>
        <w:t>|    |             |Praho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PETROTEL LUKOIL     |Ploieşti    | 25.000 &lt; X | 31.12.2008 |</w:t>
      </w:r>
    </w:p>
    <w:p>
      <w:pPr>
        <w:pStyle w:val="Normal"/>
        <w:autoSpaceDE w:val="false"/>
        <w:spacing w:lineRule="auto" w:line="240" w:before="0" w:after="0"/>
        <w:rPr>
          <w:rFonts w:ascii="Courier New" w:hAnsi="Courier New" w:cs="Courier New"/>
        </w:rPr>
      </w:pPr>
      <w:r>
        <w:rPr>
          <w:rFonts w:cs="Courier New" w:ascii="Courier New" w:hAnsi="Courier New"/>
        </w:rPr>
        <w:t>|    |             |                    |            | &lt; 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             |Rafinăria           |Ploi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ASTRA ROMÂNĂ        |            | &lt; 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77.|             |CONPET - SA Ploieşti|Teleaje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SĂLAJ        |SC PETROM - SA      |Zală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Sălaj|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9.|SATU MARE    |SC PETROM - SA      |Satu Mare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atu Mar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SC PETROM - SA      |Care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atu Mar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1.|             |LUKOIL DOWNSTREAM - |Satu Mare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RL                 |            | &lt; 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82.|SIBIU        |SC PETROM - SA      |Sibi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Sibiu|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             |SC PETROM - SA      |Mediaş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Sibi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4.|SUCEAVA      |SC PETROM - SA      |Suceava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             |SC PETROM - SA      |Pojorât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             |SC PETROM - SA      |Rădăuţ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pPr>
      <w:r>
        <w:rPr>
          <w:rFonts w:cs="Courier New" w:ascii="Courier New" w:hAnsi="Courier New"/>
        </w:rPr>
        <w:t>|    |             |Suceav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7.|TELEORMAN    |SC PETROM - SA      |Alexandr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eleorma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8.|TIMIŞ        |SC PETROM - SA      |Timişoara 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9.|             |SC PETROM - SA      |Timişoara II|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90.|             |SC PETROM - SA      |Sânnicola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1.|             |SNB OIL GRUP - SA   |Şag Timişeni|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Zădăreni            |            | &lt; 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92.|TULCEA       |SC PETROM - SA      |Tulce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ulce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3.|             |SC PETROM - SA      |Babadag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ulce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4.|VÂLCEA       |SC PETROM - SA      |Râmnic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Vâlcea      |            |            |</w:t>
      </w:r>
    </w:p>
    <w:p>
      <w:pPr>
        <w:pStyle w:val="Normal"/>
        <w:autoSpaceDE w:val="false"/>
        <w:spacing w:lineRule="auto" w:line="240" w:before="0" w:after="0"/>
        <w:rPr>
          <w:rFonts w:ascii="Courier New" w:hAnsi="Courier New" w:cs="Courier New"/>
        </w:rPr>
      </w:pPr>
      <w:r>
        <w:rPr>
          <w:rFonts w:cs="Courier New" w:ascii="Courier New" w:hAnsi="Courier New"/>
        </w:rPr>
        <w:t>|    |             |Vâlce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5.|             |SC PETROM - SA      |Drăgăşa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âlce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6.|VASLUI       |SC PETROM - SA      |Vaslu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7.|             |SC PETROM - SA      |Bârlad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8.|VRANCEA      |SC PETROM - SA      |Focşa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rancea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 Instalaţii existente de încărcare şi descărcare a benzinei în/din containere mobile - Termene de aplicare a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alin. (1) şi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 Judeţul pe  |     Titularul      |         Terminal        |Termenul    |</w:t>
      </w:r>
    </w:p>
    <w:p>
      <w:pPr>
        <w:pStyle w:val="Normal"/>
        <w:autoSpaceDE w:val="false"/>
        <w:spacing w:lineRule="auto" w:line="240" w:before="0" w:after="0"/>
        <w:rPr>
          <w:rFonts w:ascii="Courier New" w:hAnsi="Courier New" w:cs="Courier New"/>
        </w:rPr>
      </w:pPr>
      <w:r>
        <w:rPr>
          <w:rFonts w:cs="Courier New" w:ascii="Courier New" w:hAnsi="Courier New"/>
        </w:rPr>
        <w:t>|crt.| teritoriul  |     activităţii    |_________________________|limită de   |</w:t>
      </w:r>
    </w:p>
    <w:p>
      <w:pPr>
        <w:pStyle w:val="Normal"/>
        <w:autoSpaceDE w:val="false"/>
        <w:spacing w:lineRule="auto" w:line="240" w:before="0" w:after="0"/>
        <w:rPr>
          <w:rFonts w:ascii="Courier New" w:hAnsi="Courier New" w:cs="Courier New"/>
        </w:rPr>
      </w:pPr>
      <w:r>
        <w:rPr>
          <w:rFonts w:cs="Courier New" w:ascii="Courier New" w:hAnsi="Courier New"/>
        </w:rPr>
        <w:t>|    | căruia se   |                    |  Locaţie   |Cantitate   |aplicare a  |</w:t>
      </w:r>
    </w:p>
    <w:p>
      <w:pPr>
        <w:pStyle w:val="Normal"/>
        <w:autoSpaceDE w:val="false"/>
        <w:spacing w:lineRule="auto" w:line="240" w:before="0" w:after="0"/>
        <w:rPr>
          <w:rFonts w:ascii="Courier New" w:hAnsi="Courier New" w:cs="Courier New"/>
        </w:rPr>
      </w:pPr>
      <w:r>
        <w:rPr>
          <w:rFonts w:cs="Courier New" w:ascii="Courier New" w:hAnsi="Courier New"/>
        </w:rPr>
        <w:t>|    | desfăşoară  |                    |            |totală      |prevederilor|</w:t>
      </w:r>
    </w:p>
    <w:p>
      <w:pPr>
        <w:pStyle w:val="Normal"/>
        <w:autoSpaceDE w:val="false"/>
        <w:spacing w:lineRule="auto" w:line="240" w:before="0" w:after="0"/>
        <w:rPr/>
      </w:pPr>
      <w:r>
        <w:rPr>
          <w:rFonts w:cs="Courier New" w:ascii="Courier New" w:hAnsi="Courier New"/>
        </w:rPr>
        <w:t>|    | activitatea |                    |            |anuală      |</w:t>
      </w:r>
      <w:r>
        <w:rPr>
          <w:rFonts w:cs="Courier New" w:ascii="Courier New" w:hAnsi="Courier New"/>
          <w:color w:val="008000"/>
          <w:u w:val="single"/>
        </w:rPr>
        <w:t>art. 4</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    | instalaţiei |                    |            |tranzitată -|alin. (1)   |</w:t>
      </w:r>
    </w:p>
    <w:p>
      <w:pPr>
        <w:pStyle w:val="Normal"/>
        <w:autoSpaceDE w:val="false"/>
        <w:spacing w:lineRule="auto" w:line="240" w:before="0" w:after="0"/>
        <w:rPr/>
      </w:pPr>
      <w:r>
        <w:rPr>
          <w:rFonts w:cs="Courier New" w:ascii="Courier New" w:hAnsi="Courier New"/>
        </w:rPr>
        <w:t>|    | respective  |                    |            |X (t/an)    |şi alin. (2)|</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1      |          2         |      3     |     4      |      5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ALBA         |SC PETROM - SA      |Alba Iulia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Alba |(auto +     |            |            |</w:t>
      </w:r>
    </w:p>
    <w:p>
      <w:pPr>
        <w:pStyle w:val="Normal"/>
        <w:autoSpaceDE w:val="false"/>
        <w:spacing w:lineRule="auto" w:line="240" w:before="0" w:after="0"/>
        <w:rPr>
          <w:rFonts w:ascii="Courier New" w:hAnsi="Courier New" w:cs="Courier New"/>
        </w:rPr>
      </w:pPr>
      <w:r>
        <w:rPr>
          <w:rFonts w:cs="Courier New" w:ascii="Courier New" w:hAnsi="Courier New"/>
        </w:rPr>
        <w:t>|    |             |                    |vagoane)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SC PETROM - SA      |Sebeş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Alb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3.|ARAD         |LUKOIL Downstream   |Arad        | X &lt; 25.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SC PETROM - SA      |Chişine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ad |Cr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SC PETROM - SA      |Arad        | 25.000 &lt; X | 31.12.2007 |</w:t>
      </w:r>
    </w:p>
    <w:p>
      <w:pPr>
        <w:pStyle w:val="Normal"/>
        <w:autoSpaceDE w:val="false"/>
        <w:spacing w:lineRule="auto" w:line="240" w:before="0" w:after="0"/>
        <w:rPr/>
      </w:pPr>
      <w:r>
        <w:rPr>
          <w:rFonts w:cs="Courier New" w:ascii="Courier New" w:hAnsi="Courier New"/>
        </w:rPr>
        <w:t>|    |             |Sucursala PECO Arad |            | &lt; 1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ARGEŞ        |SC PETROM - SA      |Piteşti     | 25.000 &lt; X | 31.12.2007 |</w:t>
      </w:r>
    </w:p>
    <w:p>
      <w:pPr>
        <w:pStyle w:val="Normal"/>
        <w:autoSpaceDE w:val="false"/>
        <w:spacing w:lineRule="auto" w:line="240" w:before="0" w:after="0"/>
        <w:rPr/>
      </w:pPr>
      <w:r>
        <w:rPr>
          <w:rFonts w:cs="Courier New" w:ascii="Courier New" w:hAnsi="Courier New"/>
        </w:rPr>
        <w:t>|    |             |Sucursala ARPECHIM  |            | &lt; 150.000  |            |</w:t>
      </w:r>
    </w:p>
    <w:p>
      <w:pPr>
        <w:pStyle w:val="Normal"/>
        <w:autoSpaceDE w:val="false"/>
        <w:spacing w:lineRule="auto" w:line="240" w:before="0" w:after="0"/>
        <w:rPr>
          <w:rFonts w:ascii="Courier New" w:hAnsi="Courier New" w:cs="Courier New"/>
        </w:rPr>
      </w:pPr>
      <w:r>
        <w:rPr>
          <w:rFonts w:cs="Courier New" w:ascii="Courier New" w:hAnsi="Courier New"/>
        </w:rPr>
        <w:t>|    |             |Argeş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7.|             |SC PETROM - SA      |Oarj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Argeş|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BACĂU        |SC RAFO - SA Oneşti |On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            | &lt; 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SC PETROM - SA      |Bacă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Bacă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BIHOR        |SC PETROM - SA      |Oradea      | X &lt; 25.000 | 31.12.2007 |</w:t>
      </w:r>
    </w:p>
    <w:p>
      <w:pPr>
        <w:pStyle w:val="Normal"/>
        <w:autoSpaceDE w:val="false"/>
        <w:spacing w:lineRule="auto" w:line="240" w:before="0" w:after="0"/>
        <w:rPr/>
      </w:pPr>
      <w:r>
        <w:rPr>
          <w:rFonts w:cs="Courier New" w:ascii="Courier New" w:hAnsi="Courier New"/>
        </w:rPr>
        <w:t>|    |             |Sucursala PECO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SC PETROM - SA      |Marghit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Bihor|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MOL România         |Tileagd     | 25.000 &lt; X | 31.12.2007 |</w:t>
      </w:r>
    </w:p>
    <w:p>
      <w:pPr>
        <w:pStyle w:val="Normal"/>
        <w:autoSpaceDE w:val="false"/>
        <w:spacing w:lineRule="auto" w:line="240" w:before="0" w:after="0"/>
        <w:rPr/>
      </w:pPr>
      <w:r>
        <w:rPr>
          <w:rFonts w:cs="Courier New" w:ascii="Courier New" w:hAnsi="Courier New"/>
        </w:rPr>
        <w:t>|    |             |Petroleum Products -|            | &lt; 150.000  |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BISTRIŢA-    |SC PETROM - SA      |Bistriţ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NĂSĂUD       |Sucursala PECO      |Năsăud      |            |            |</w:t>
      </w:r>
    </w:p>
    <w:p>
      <w:pPr>
        <w:pStyle w:val="Normal"/>
        <w:autoSpaceDE w:val="false"/>
        <w:spacing w:lineRule="auto" w:line="240" w:before="0" w:after="0"/>
        <w:rPr>
          <w:rFonts w:ascii="Courier New" w:hAnsi="Courier New" w:cs="Courier New"/>
        </w:rPr>
      </w:pPr>
      <w:r>
        <w:rPr>
          <w:rFonts w:cs="Courier New" w:ascii="Courier New" w:hAnsi="Courier New"/>
        </w:rPr>
        <w:t>|    |             |Bistriţ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LUKOIL DOWNSTREAM   |Bistriţa-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Năsăud      | &lt; 1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BOTOŞANI     |SC PETROM - SA      |Botoşan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SC PETROM - SA      |Doroho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BRĂILA       |SC PETROM - SA      |Făurei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Brăil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BRAŞOV       |SC RAFO - SA Oneşti |Braşov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BUCUREŞTI    |SC PETROM - SA      |Bucureşti   | 25.000 &lt; X | 31.12.2007 |</w:t>
      </w:r>
    </w:p>
    <w:p>
      <w:pPr>
        <w:pStyle w:val="Normal"/>
        <w:autoSpaceDE w:val="false"/>
        <w:spacing w:lineRule="auto" w:line="240" w:before="0" w:after="0"/>
        <w:rPr/>
      </w:pPr>
      <w:r>
        <w:rPr>
          <w:rFonts w:cs="Courier New" w:ascii="Courier New" w:hAnsi="Courier New"/>
        </w:rPr>
        <w:t>|    |             |Sucursala COMPETROL |Sud I       | &lt; 150.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             |SC PETROM - SA      |Bucureşt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COMPETROL |Sud II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SC PETROM - SA      |Băneasa 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COMPETROL |            | &lt; 1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SC PETROM - SA      |Băneasa I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COMPETROL |(auto +     |            |            |</w:t>
      </w:r>
    </w:p>
    <w:p>
      <w:pPr>
        <w:pStyle w:val="Normal"/>
        <w:autoSpaceDE w:val="false"/>
        <w:spacing w:lineRule="auto" w:line="240" w:before="0" w:after="0"/>
        <w:rPr/>
      </w:pPr>
      <w:r>
        <w:rPr>
          <w:rFonts w:cs="Courier New" w:ascii="Courier New" w:hAnsi="Courier New"/>
        </w:rPr>
        <w:t>|    |             |                    |vagoan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BUZĂU        |SC PETROM - SA      |Buzău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Buză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CARAŞ-SEVERIN|SC PETROM - SA      |Reşiţa      | X &lt; 25.000 | 31.12.2007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Caraş-Severi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25.|CLUJ         |SC PETROM - SA      |Cluj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Clu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6.|             |SC PETROM - SA      |Turd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Cluj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             |M&amp;M OIL - SRL       |Cluj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8.|             |SC DENISROM         |Cluj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COMPROD - SRL Clu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9.|CONSTANŢA    |OIL TERMINAL - SA   |Constanţa   | X &lt; 25.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             |RAFO - SA Oneşti    |Mihail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                    |Kogălniceanu|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COVASNA      |SC PETROM - SA      |Sfântu      | X &lt; 25.000 | 31.12.2008 |</w:t>
      </w:r>
    </w:p>
    <w:p>
      <w:pPr>
        <w:pStyle w:val="Normal"/>
        <w:autoSpaceDE w:val="false"/>
        <w:spacing w:lineRule="auto" w:line="240" w:before="0" w:after="0"/>
        <w:rPr/>
      </w:pPr>
      <w:r>
        <w:rPr>
          <w:rFonts w:cs="Courier New" w:ascii="Courier New" w:hAnsi="Courier New"/>
        </w:rPr>
        <w:t>|    |             |Sucursala PECO      |Gheorghe    |            |            |</w:t>
      </w:r>
    </w:p>
    <w:p>
      <w:pPr>
        <w:pStyle w:val="Normal"/>
        <w:autoSpaceDE w:val="false"/>
        <w:spacing w:lineRule="auto" w:line="240" w:before="0" w:after="0"/>
        <w:rPr>
          <w:rFonts w:ascii="Courier New" w:hAnsi="Courier New" w:cs="Courier New"/>
        </w:rPr>
      </w:pPr>
      <w:r>
        <w:rPr>
          <w:rFonts w:cs="Courier New" w:ascii="Courier New" w:hAnsi="Courier New"/>
        </w:rPr>
        <w:t>|    |             |Covasn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SC PETROM - SA      |Târgu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Secuiesc    |            |            |</w:t>
      </w:r>
    </w:p>
    <w:p>
      <w:pPr>
        <w:pStyle w:val="Normal"/>
        <w:autoSpaceDE w:val="false"/>
        <w:spacing w:lineRule="auto" w:line="240" w:before="0" w:after="0"/>
        <w:rPr>
          <w:rFonts w:ascii="Courier New" w:hAnsi="Courier New" w:cs="Courier New"/>
        </w:rPr>
      </w:pPr>
      <w:r>
        <w:rPr>
          <w:rFonts w:cs="Courier New" w:ascii="Courier New" w:hAnsi="Courier New"/>
        </w:rPr>
        <w:t>|    |             |Covasn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DÂMBOVIŢA    |SC PETROM - SA      |Târgovişte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pPr>
      <w:r>
        <w:rPr>
          <w:rFonts w:cs="Courier New" w:ascii="Courier New" w:hAnsi="Courier New"/>
        </w:rPr>
        <w:t>|    |             |Dâmboviţ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             |SC PETROM - SA      |Găeşti      | X &lt; 25.000 | 31.12.2008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Dâmboviţ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DOLJ         |SC PETROM - SA      |Craiova     | X &lt; 25.000 | 31.12.2009 |</w:t>
      </w:r>
    </w:p>
    <w:p>
      <w:pPr>
        <w:pStyle w:val="Normal"/>
        <w:autoSpaceDE w:val="false"/>
        <w:spacing w:lineRule="auto" w:line="240" w:before="0" w:after="0"/>
        <w:rPr/>
      </w:pPr>
      <w:r>
        <w:rPr>
          <w:rFonts w:cs="Courier New" w:ascii="Courier New" w:hAnsi="Courier New"/>
        </w:rPr>
        <w:t>|    |             |Sucursala PECO Dol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GALAŢI       |SC PETROM - SA      |Galaţi      | X &lt; 25.000 | 31.12.2007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alaţ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37.|             |SC PETROM - SA      |Tecuc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ala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             |UNICOM OIL TERMINAL |Galaţ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SA                |            | &lt; 150.000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GIURGIU      |SC PETROM - SA      |Giurgiu 1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iurgi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             |SC PETROM - SA      |Giurgiu 2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Giurgiu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1.|GORJ         |SC PETROM - SA      |Târgu Ji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Gorj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HARGHITA     |SC PETROM - SA      |Gheor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arghit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             |TIPICO - SRL        |Gheor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HUNEDOARA    |SC PETROM - SA      |Hunedoar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SC PETROM - SA      |Vulc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             |SC PETROM - SA      |De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Hunedoar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IALOMIŢA     |SC PETROM - SA      |Feteşt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Ialomiţ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IAŞI         |SC PETROM - SA      |Iaş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Iaş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MARAMUREŞ    |SC PETROM - SA      |Baia Mare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aramureş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SC PETROM - SA      |Sighet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aramureş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MEHEDINŢI    |SC PETROM - SA      |Şimi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             |SC PETROM - SA      |Orşo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SC PETROM - SA      |Streha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             |SC PETROM - SA      |Gruia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Mehedinţ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5.|MUREŞ        |SC PETROM - SA      |Ungh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56.|             |SC PETROM - SA      |Reghi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SC PETROM - SA      |Sighişoar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             |MUREŞ - SRL         |Mureş 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Târgu Mureş         |Ungh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9.|             |PREMACO - SRL       |Mureş II    | X &lt; 25.000 | 31.12.2009 |</w:t>
      </w:r>
    </w:p>
    <w:p>
      <w:pPr>
        <w:pStyle w:val="Normal"/>
        <w:autoSpaceDE w:val="false"/>
        <w:spacing w:lineRule="auto" w:line="240" w:before="0" w:after="0"/>
        <w:rPr/>
      </w:pPr>
      <w:r>
        <w:rPr>
          <w:rFonts w:cs="Courier New" w:ascii="Courier New" w:hAnsi="Courier New"/>
        </w:rPr>
        <w:t>|    |             |Ungheni             |Ungh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0.|             |VLAS - SRL          |Târgu Mureş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Târgu Mureş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1.|NEAMŢ        |SC PETROM - SA      |Piatra Neamţ|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Neamţ|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             |SC PETROM - SA      |Roman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Neamţ|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OLT          |SC PETROM - SA      |Slatina     | X &lt; 25.000 | 31.12.2009 |</w:t>
      </w:r>
    </w:p>
    <w:p>
      <w:pPr>
        <w:pStyle w:val="Normal"/>
        <w:autoSpaceDE w:val="false"/>
        <w:spacing w:lineRule="auto" w:line="240" w:before="0" w:after="0"/>
        <w:rPr/>
      </w:pPr>
      <w:r>
        <w:rPr>
          <w:rFonts w:cs="Courier New" w:ascii="Courier New" w:hAnsi="Courier New"/>
        </w:rPr>
        <w:t>|    |             |Sucursala PECO Olt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4.|PRAHOVA      |SC PETROM - SA      |Văle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pPr>
      <w:r>
        <w:rPr>
          <w:rFonts w:cs="Courier New" w:ascii="Courier New" w:hAnsi="Courier New"/>
        </w:rPr>
        <w:t>|    |             |Praho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SC PETROM - SA      |Ploieşti    | 25.000 &lt; X | 31.12.2007 |</w:t>
      </w:r>
    </w:p>
    <w:p>
      <w:pPr>
        <w:pStyle w:val="Normal"/>
        <w:autoSpaceDE w:val="false"/>
        <w:spacing w:lineRule="auto" w:line="240" w:before="0" w:after="0"/>
        <w:rPr/>
      </w:pPr>
      <w:r>
        <w:rPr>
          <w:rFonts w:cs="Courier New" w:ascii="Courier New" w:hAnsi="Courier New"/>
        </w:rPr>
        <w:t>|    |             |Sucursala PECO      |            | &lt; 50.000   |            |</w:t>
      </w:r>
    </w:p>
    <w:p>
      <w:pPr>
        <w:pStyle w:val="Normal"/>
        <w:autoSpaceDE w:val="false"/>
        <w:spacing w:lineRule="auto" w:line="240" w:before="0" w:after="0"/>
        <w:rPr>
          <w:rFonts w:ascii="Courier New" w:hAnsi="Courier New" w:cs="Courier New"/>
        </w:rPr>
      </w:pPr>
      <w:r>
        <w:rPr>
          <w:rFonts w:cs="Courier New" w:ascii="Courier New" w:hAnsi="Courier New"/>
        </w:rPr>
        <w:t>|    |             |Praho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6.|             |SC PETROM - SA      |Brazi 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ucursala           |            | &lt; 150.000  |            |</w:t>
      </w:r>
    </w:p>
    <w:p>
      <w:pPr>
        <w:pStyle w:val="Normal"/>
        <w:autoSpaceDE w:val="false"/>
        <w:spacing w:lineRule="auto" w:line="240" w:before="0" w:after="0"/>
        <w:rPr>
          <w:rFonts w:ascii="Courier New" w:hAnsi="Courier New" w:cs="Courier New"/>
        </w:rPr>
      </w:pPr>
      <w:r>
        <w:rPr>
          <w:rFonts w:cs="Courier New" w:ascii="Courier New" w:hAnsi="Courier New"/>
        </w:rPr>
        <w:t>|    |             |PETROBRAZ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             |PETROTEL LUKOIL     |Ploieşti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                    |            | &lt; 150.000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8.|             |Rafinăria           |Ploieşti    | X &lt; 25.000 | 31.12.2008 |</w:t>
      </w:r>
    </w:p>
    <w:p>
      <w:pPr>
        <w:pStyle w:val="Normal"/>
        <w:autoSpaceDE w:val="false"/>
        <w:spacing w:lineRule="auto" w:line="240" w:before="0" w:after="0"/>
        <w:rPr>
          <w:rFonts w:ascii="Courier New" w:hAnsi="Courier New" w:cs="Courier New"/>
        </w:rPr>
      </w:pPr>
      <w:r>
        <w:rPr>
          <w:rFonts w:cs="Courier New" w:ascii="Courier New" w:hAnsi="Courier New"/>
        </w:rPr>
        <w:t>|    |             |ASTRA ROMÂNĂ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9.|SĂLAJ        |SC PETROM - SA      |Zală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Sălaj|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70.|SATU MARE    |SC PETROM - SA      |Satu Mare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atu Mar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1.|             |LUKOIL DOWNSTREAM - |Satu Mare   | 25.000 &lt; X | 31.12.2007 |</w:t>
      </w:r>
    </w:p>
    <w:p>
      <w:pPr>
        <w:pStyle w:val="Normal"/>
        <w:autoSpaceDE w:val="false"/>
        <w:spacing w:lineRule="auto" w:line="240" w:before="0" w:after="0"/>
        <w:rPr>
          <w:rFonts w:ascii="Courier New" w:hAnsi="Courier New" w:cs="Courier New"/>
        </w:rPr>
      </w:pPr>
      <w:r>
        <w:rPr>
          <w:rFonts w:cs="Courier New" w:ascii="Courier New" w:hAnsi="Courier New"/>
        </w:rPr>
        <w:t>|    |             |SRL                 |            | &lt; 150.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2.|SIBIU        |SC PETROM - SA      |Sibi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Sibiu|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SUCEAVA      |SC PETROM - SA      |Suceav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SC PETROM - SA      |Pojorât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SC PETROM - SA      |Rădăuţ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Suceav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TELEORMAN    |SC PETROM - SA      |Alexandri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eleorma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7.|TIMIŞ        |SC PETROM - SA      |Timişoara 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             |SC PETROM - SA      |Timişoara II|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79.|             |SC PETROM - SA      |Sânnicola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Timi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SNB OIL GRUP - SA   |Şag Timişeni|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Zădăren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81.|TULCEA       |SC PETROM - SA      |Tulcea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ulce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2.|             |SC PETROM - SA      |Babadag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Tulcea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VÂLCEA       |SC PETROM - SA      |Râmnicu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Vâlcea      |            |            |</w:t>
      </w:r>
    </w:p>
    <w:p>
      <w:pPr>
        <w:pStyle w:val="Normal"/>
        <w:autoSpaceDE w:val="false"/>
        <w:spacing w:lineRule="auto" w:line="240" w:before="0" w:after="0"/>
        <w:rPr>
          <w:rFonts w:ascii="Courier New" w:hAnsi="Courier New" w:cs="Courier New"/>
        </w:rPr>
      </w:pPr>
      <w:r>
        <w:rPr>
          <w:rFonts w:cs="Courier New" w:ascii="Courier New" w:hAnsi="Courier New"/>
        </w:rPr>
        <w:t>|    |             |Vâlce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84.|             |SC PETROM - SA      |Drăgăşan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âlce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VASLUI       |SC PETROM - SA      |Vaslui      | X &lt; 25.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             |SC PETROM - SA      |Bârlad      | X &lt; 25.000 | 31.12.2009 |</w:t>
      </w:r>
    </w:p>
    <w:p>
      <w:pPr>
        <w:pStyle w:val="Normal"/>
        <w:autoSpaceDE w:val="false"/>
        <w:spacing w:lineRule="auto" w:line="240" w:before="0" w:after="0"/>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7.|VRANCEA      |SC PETROM - SA      |Focşani     | X &lt; 25.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PECO      |            |            |            |</w:t>
      </w:r>
    </w:p>
    <w:p>
      <w:pPr>
        <w:pStyle w:val="Normal"/>
        <w:autoSpaceDE w:val="false"/>
        <w:spacing w:lineRule="auto" w:line="240" w:before="0" w:after="0"/>
        <w:rPr>
          <w:rFonts w:ascii="Courier New" w:hAnsi="Courier New" w:cs="Courier New"/>
        </w:rPr>
      </w:pPr>
      <w:r>
        <w:rPr>
          <w:rFonts w:cs="Courier New" w:ascii="Courier New" w:hAnsi="Courier New"/>
        </w:rPr>
        <w:t>|    |             |Vrancea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ontainere mobile existente - Termene de aplicare a prevederilor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Judeţul pe   |    Deţinătorul     |Categoria     |Nr.       |Termen      |</w:t>
      </w:r>
    </w:p>
    <w:p>
      <w:pPr>
        <w:pStyle w:val="Normal"/>
        <w:autoSpaceDE w:val="false"/>
        <w:spacing w:lineRule="auto" w:line="240" w:before="0" w:after="0"/>
        <w:rPr>
          <w:rFonts w:ascii="Courier New" w:hAnsi="Courier New" w:cs="Courier New"/>
        </w:rPr>
      </w:pPr>
      <w:r>
        <w:rPr>
          <w:rFonts w:cs="Courier New" w:ascii="Courier New" w:hAnsi="Courier New"/>
        </w:rPr>
        <w:t>|crt.|teritoriul   |    containerului   |containerului |containere|limită de   |</w:t>
      </w:r>
    </w:p>
    <w:p>
      <w:pPr>
        <w:pStyle w:val="Normal"/>
        <w:autoSpaceDE w:val="false"/>
        <w:spacing w:lineRule="auto" w:line="240" w:before="0" w:after="0"/>
        <w:rPr>
          <w:rFonts w:ascii="Courier New" w:hAnsi="Courier New" w:cs="Courier New"/>
        </w:rPr>
      </w:pPr>
      <w:r>
        <w:rPr>
          <w:rFonts w:cs="Courier New" w:ascii="Courier New" w:hAnsi="Courier New"/>
        </w:rPr>
        <w:t>|    |căruia îşi   |    mobil           |              |          |aplicare a  |</w:t>
      </w:r>
    </w:p>
    <w:p>
      <w:pPr>
        <w:pStyle w:val="Normal"/>
        <w:autoSpaceDE w:val="false"/>
        <w:spacing w:lineRule="auto" w:line="240" w:before="0" w:after="0"/>
        <w:rPr/>
      </w:pPr>
      <w:r>
        <w:rPr>
          <w:rFonts w:cs="Courier New" w:ascii="Courier New" w:hAnsi="Courier New"/>
        </w:rPr>
        <w:t>|    |are sediul   |                    |              |          |prevederilor|</w:t>
      </w:r>
    </w:p>
    <w:p>
      <w:pPr>
        <w:pStyle w:val="Normal"/>
        <w:autoSpaceDE w:val="false"/>
        <w:spacing w:lineRule="auto" w:line="240" w:before="0" w:after="0"/>
        <w:rPr/>
      </w:pPr>
      <w:r>
        <w:rPr>
          <w:rFonts w:cs="Courier New" w:ascii="Courier New" w:hAnsi="Courier New"/>
        </w:rPr>
        <w:t>|    |deţinătorul  |                    |              |          |</w:t>
      </w:r>
      <w:r>
        <w:rPr>
          <w:rFonts w:cs="Courier New" w:ascii="Courier New" w:hAnsi="Courier New"/>
          <w:color w:val="008000"/>
          <w:u w:val="single"/>
        </w:rPr>
        <w:t>art. 5</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    |containerului|                    |              |          |alin. (1)   |</w:t>
      </w:r>
    </w:p>
    <w:p>
      <w:pPr>
        <w:pStyle w:val="Normal"/>
        <w:autoSpaceDE w:val="false"/>
        <w:spacing w:lineRule="auto" w:line="240" w:before="0" w:after="0"/>
        <w:rPr>
          <w:rFonts w:ascii="Courier New" w:hAnsi="Courier New" w:cs="Courier New"/>
        </w:rPr>
      </w:pPr>
      <w:r>
        <w:rPr>
          <w:rFonts w:cs="Courier New" w:ascii="Courier New" w:hAnsi="Courier New"/>
        </w:rPr>
        <w:t>|    |mobil        |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1      |          2         |      3       |    4     |      5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BACĂU        |SC DELIA&amp;GABI Oneşti|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SC OIL GRUP COMPANY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    |             |- SA Comăn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SC OIL DISTRIBUTION |Cisternă auto |    5     | 31.12.2008 |</w:t>
      </w:r>
    </w:p>
    <w:p>
      <w:pPr>
        <w:pStyle w:val="Normal"/>
        <w:autoSpaceDE w:val="false"/>
        <w:spacing w:lineRule="auto" w:line="240" w:before="0" w:after="0"/>
        <w:rPr>
          <w:rFonts w:ascii="Courier New" w:hAnsi="Courier New" w:cs="Courier New"/>
        </w:rPr>
      </w:pPr>
      <w:r>
        <w:rPr>
          <w:rFonts w:cs="Courier New" w:ascii="Courier New" w:hAnsi="Courier New"/>
        </w:rPr>
        <w:t>|    |             |- SRL BACĂ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SC HELIOS - SRL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    |             |BACĂ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SC BURUIANĂ IMPEX - |Cisternă auto |    2     | 31.12.2008 |</w:t>
      </w:r>
    </w:p>
    <w:p>
      <w:pPr>
        <w:pStyle w:val="Normal"/>
        <w:autoSpaceDE w:val="false"/>
        <w:spacing w:lineRule="auto" w:line="240" w:before="0" w:after="0"/>
        <w:rPr/>
      </w:pPr>
      <w:r>
        <w:rPr>
          <w:rFonts w:cs="Courier New" w:ascii="Courier New" w:hAnsi="Courier New"/>
        </w:rPr>
        <w:t>|    |             |SRL Sascut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SC METAL INVEST - SA|Cisternă auto |    6     | 31.12.2008 |</w:t>
      </w:r>
    </w:p>
    <w:p>
      <w:pPr>
        <w:pStyle w:val="Normal"/>
        <w:autoSpaceDE w:val="false"/>
        <w:spacing w:lineRule="auto" w:line="240" w:before="0" w:after="0"/>
        <w:rPr>
          <w:rFonts w:ascii="Courier New" w:hAnsi="Courier New" w:cs="Courier New"/>
        </w:rPr>
      </w:pPr>
      <w:r>
        <w:rPr>
          <w:rFonts w:cs="Courier New" w:ascii="Courier New" w:hAnsi="Courier New"/>
        </w:rPr>
        <w:t>|    |             |Dărmăneşt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BOTOŞANI     |SC SATTJB OIL - SRL |Cisternă auto |    5     | 31.12.2008 |</w:t>
      </w:r>
    </w:p>
    <w:p>
      <w:pPr>
        <w:pStyle w:val="Normal"/>
        <w:autoSpaceDE w:val="false"/>
        <w:spacing w:lineRule="auto" w:line="240" w:before="0" w:after="0"/>
        <w:rPr>
          <w:rFonts w:ascii="Courier New" w:hAnsi="Courier New" w:cs="Courier New"/>
        </w:rPr>
      </w:pPr>
      <w:r>
        <w:rPr>
          <w:rFonts w:cs="Courier New" w:ascii="Courier New" w:hAnsi="Courier New"/>
        </w:rPr>
        <w:t>|    |             |Botoşan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BRĂILA       |SC EXPRESS PILOT    |Cisternă auto |    2     | 31.12.2009 |</w:t>
      </w:r>
    </w:p>
    <w:p>
      <w:pPr>
        <w:pStyle w:val="Normal"/>
        <w:autoSpaceDE w:val="false"/>
        <w:spacing w:lineRule="auto" w:line="240" w:before="0" w:after="0"/>
        <w:rPr>
          <w:rFonts w:ascii="Courier New" w:hAnsi="Courier New" w:cs="Courier New"/>
        </w:rPr>
      </w:pPr>
      <w:r>
        <w:rPr>
          <w:rFonts w:cs="Courier New" w:ascii="Courier New" w:hAnsi="Courier New"/>
        </w:rPr>
        <w:t>|    |             |COMPANY - SRL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SC START - SA       |Cisternă auto |    2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SC VICPEC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             |SC ATLAS - SA       |Cisternă auto |    2     | 31.12.2009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SC CONSTRIF - SA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BUZĂU        |SC COMAT AUTOBENZ -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A Buzău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SC MECAN CONSTRUCT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A Pătârlagele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CĂLĂRAŞI     |SC COMERŢ CRISTINA -|Cisternă auto |    1     | 31.12.2008 |</w:t>
      </w:r>
    </w:p>
    <w:p>
      <w:pPr>
        <w:pStyle w:val="Normal"/>
        <w:autoSpaceDE w:val="false"/>
        <w:spacing w:lineRule="auto" w:line="240" w:before="0" w:after="0"/>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SC TOS - SRL Budeşti|Cisternă auto |    1     | 31.12.2009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SC HALI - SRL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8.|CLUJ         |SC MONBRAND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SC A&amp;A IMPORT       |Cisternă auto |    1     | 31.12.2008 |</w:t>
      </w:r>
    </w:p>
    <w:p>
      <w:pPr>
        <w:pStyle w:val="Normal"/>
        <w:autoSpaceDE w:val="false"/>
        <w:spacing w:lineRule="auto" w:line="240" w:before="0" w:after="0"/>
        <w:rPr/>
      </w:pPr>
      <w:r>
        <w:rPr>
          <w:rFonts w:cs="Courier New" w:ascii="Courier New" w:hAnsi="Courier New"/>
        </w:rPr>
        <w:t>|    |             |EXPOR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             |SC PANPETROL COM -  |Cisternă auto |    1     | 31.12.2009 |</w:t>
      </w:r>
    </w:p>
    <w:p>
      <w:pPr>
        <w:pStyle w:val="Normal"/>
        <w:autoSpaceDE w:val="false"/>
        <w:spacing w:lineRule="auto" w:line="240" w:before="0" w:after="0"/>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SC SIR PETRO - SRL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SC GELA COM - SRL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             |SC PRITAX INVEST -  |Cisternă auto |    1     | 31.12.2008 |</w:t>
      </w:r>
    </w:p>
    <w:p>
      <w:pPr>
        <w:pStyle w:val="Normal"/>
        <w:autoSpaceDE w:val="false"/>
        <w:spacing w:lineRule="auto" w:line="240" w:before="0" w:after="0"/>
        <w:rPr/>
      </w:pPr>
      <w:r>
        <w:rPr>
          <w:rFonts w:cs="Courier New" w:ascii="Courier New" w:hAnsi="Courier New"/>
        </w:rPr>
        <w:t>|    |             |S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             |SC DENY&amp;CAMI - SRL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             |LUKOIL DOWNSTREAM   |Cisternă auto |    3     | 31.12.2007 |</w:t>
      </w:r>
    </w:p>
    <w:p>
      <w:pPr>
        <w:pStyle w:val="Normal"/>
        <w:autoSpaceDE w:val="false"/>
        <w:spacing w:lineRule="auto" w:line="240" w:before="0" w:after="0"/>
        <w:rPr>
          <w:rFonts w:ascii="Courier New" w:hAnsi="Courier New" w:cs="Courier New"/>
        </w:rPr>
      </w:pPr>
      <w:r>
        <w:rPr>
          <w:rFonts w:cs="Courier New" w:ascii="Courier New" w:hAnsi="Courier New"/>
        </w:rPr>
        <w:t>|    |             |Cluj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6.|CONSTANŢA    |ROMPETROL           |Cisternă auto |    2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             |RAFINARE Constanţa  |Cisternă auto |    4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8.|DÂMBOVIŢA    |SC HELENE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9.|             |SC MACROMET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             |SC NIMB DÂMBOVIŢA -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A Târgovişte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1.|             |SC PACIFIC GRUP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M.A. - SRL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PETROMSERVICE       |Cisternă auto |    4     | 31.12.2009 |</w:t>
      </w:r>
    </w:p>
    <w:p>
      <w:pPr>
        <w:pStyle w:val="Normal"/>
        <w:autoSpaceDE w:val="false"/>
        <w:spacing w:lineRule="auto" w:line="240" w:before="0" w:after="0"/>
        <w:rPr>
          <w:rFonts w:ascii="Courier New" w:hAnsi="Courier New" w:cs="Courier New"/>
        </w:rPr>
      </w:pPr>
      <w:r>
        <w:rPr>
          <w:rFonts w:cs="Courier New" w:ascii="Courier New" w:hAnsi="Courier New"/>
        </w:rPr>
        <w:t>|    |             |Sucursala           |              |          |            |</w:t>
      </w:r>
    </w:p>
    <w:p>
      <w:pPr>
        <w:pStyle w:val="Normal"/>
        <w:autoSpaceDE w:val="false"/>
        <w:spacing w:lineRule="auto" w:line="240" w:before="0" w:after="0"/>
        <w:rPr>
          <w:rFonts w:ascii="Courier New" w:hAnsi="Courier New" w:cs="Courier New"/>
        </w:rPr>
      </w:pPr>
      <w:r>
        <w:rPr>
          <w:rFonts w:cs="Courier New" w:ascii="Courier New" w:hAnsi="Courier New"/>
        </w:rPr>
        <w:t>|    |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             |RODIV - SRL Găeşti  |Cisternă auto |    1     | 31.12.2008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IALOMIŢA     |SC CONSTRIF - SA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lobozia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IAŞI         |SC UNIF A.T.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Iaş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             |SC AVIAROM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Iaş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             |SC ROM ELADA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Paşcan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             |SC EUROBENZ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Paşcan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             |SC TRANSGYW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Iaş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MEHEDINŢI    |SC SLAVYA CONSTRUCT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1.|             |SC MVM TRADE - SRL  |Cisternă auto |    2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MUREŞ        |SC MUREŞ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Târgu Mureş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             |SC PREMACO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Unghen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             |SC VLAS - SRL       |Cisternă auto |    2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SC ARKAS IMPEX - SRL|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             |SC JACONTEX - SRL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             |SC AUTODOMUS - SA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             |SC PETROLEUM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             |SC ITA - SA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SC PEROMSERVICE -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             |SC SORA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INTERNATIONAL TRADE |              |          |            |</w:t>
      </w:r>
    </w:p>
    <w:p>
      <w:pPr>
        <w:pStyle w:val="Normal"/>
        <w:autoSpaceDE w:val="false"/>
        <w:spacing w:lineRule="auto" w:line="240" w:before="0" w:after="0"/>
        <w:rPr/>
      </w:pPr>
      <w:r>
        <w:rPr>
          <w:rFonts w:cs="Courier New" w:ascii="Courier New" w:hAnsi="Courier New"/>
        </w:rPr>
        <w:t>|    |             |SCHIPMENT - SRL     |              |          |            |</w:t>
      </w:r>
    </w:p>
    <w:p>
      <w:pPr>
        <w:pStyle w:val="Normal"/>
        <w:autoSpaceDE w:val="false"/>
        <w:spacing w:lineRule="auto" w:line="240" w:before="0" w:after="0"/>
        <w:rPr>
          <w:rFonts w:ascii="Courier New" w:hAnsi="Courier New" w:cs="Courier New"/>
        </w:rPr>
      </w:pPr>
      <w:r>
        <w:rPr>
          <w:rFonts w:cs="Courier New" w:ascii="Courier New" w:hAnsi="Courier New"/>
        </w:rPr>
        <w:t>|    |             |Sovat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             |SC MURI BENZOIL -   |Cisternă auto |    1     | 31.12.2008 |</w:t>
      </w:r>
    </w:p>
    <w:p>
      <w:pPr>
        <w:pStyle w:val="Normal"/>
        <w:autoSpaceDE w:val="false"/>
        <w:spacing w:lineRule="auto" w:line="240" w:before="0" w:after="0"/>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SC KAPUSI IMPEX -   |Cisternă auto |    1     | 31.12.2008 |</w:t>
      </w:r>
    </w:p>
    <w:p>
      <w:pPr>
        <w:pStyle w:val="Normal"/>
        <w:autoSpaceDE w:val="false"/>
        <w:spacing w:lineRule="auto" w:line="240" w:before="0" w:after="0"/>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NEAMŢ        |SC AGRO FLĂMÂNZI    |Cisternă auto |    2     | 31.12.2008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5.|OLT          |SC DYNAMIC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Caracal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6.|             |SC NESTO PETROL -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RL Vişin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SC TRANS PETRO MIXT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 SRL Corabia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             |SC PETROMADION - SRL|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Mihă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9.|             |SC PETROTEX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latin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0.|             |SC RUS GAZ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latina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1.|             |SC ARTICUS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cornic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             |SC OLTWAM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Mărghen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             |SC EUROGENETIC - SRL|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Balş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4.|PRAHOVA      |SC AMERO COMERŢ -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SC BRAZI OIL &amp;      |Cisternă auto |    1     | 31.12.2009 |</w:t>
      </w:r>
    </w:p>
    <w:p>
      <w:pPr>
        <w:pStyle w:val="Normal"/>
        <w:autoSpaceDE w:val="false"/>
        <w:spacing w:lineRule="auto" w:line="240" w:before="0" w:after="0"/>
        <w:rPr/>
      </w:pPr>
      <w:r>
        <w:rPr>
          <w:rFonts w:cs="Courier New" w:ascii="Courier New" w:hAnsi="Courier New"/>
        </w:rPr>
        <w:t>|    |             |ANGHELESCU PROD -   |              |          |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pPr>
      <w:r>
        <w:rPr>
          <w:rFonts w:cs="Courier New" w:ascii="Courier New" w:hAnsi="Courier New"/>
        </w:rPr>
        <w:t>| 66.|SATU MARE    |SC LUKOI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DOWNSTREAM - SRL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SIBIU        |SC ATLANTIS IANCOM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SRL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68.|             |SC AWA OIL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9.|             |SC AWA OIL - SRL    |Cisternă auto |    1     | 31.12.2009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0.|             |SC COMSILCOST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pPr>
      <w:r>
        <w:rPr>
          <w:rFonts w:cs="Courier New" w:ascii="Courier New" w:hAnsi="Courier New"/>
        </w:rPr>
        <w:t>| 71.|             |SC ANA OIL - SRL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2.|TELEORMAN    |SC IAGAR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Segarcea Vale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             |SC IMBUS IMPEX - SRL|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Călineşt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SC SERVOPEC - SRL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Călmăţuiu de Sus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SC V&amp;G SERVCOM - SRL|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Conteşt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VASLUI       |SC UNISERV - SA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7.|             |SC ROTRANS - SA     |Cisternă auto |    1     | 31.12.2009 |</w:t>
      </w:r>
    </w:p>
    <w:p>
      <w:pPr>
        <w:pStyle w:val="Normal"/>
        <w:autoSpaceDE w:val="false"/>
        <w:spacing w:lineRule="auto" w:line="240" w:before="0" w:after="0"/>
        <w:rPr>
          <w:rFonts w:ascii="Courier New" w:hAnsi="Courier New" w:cs="Courier New"/>
        </w:rPr>
      </w:pPr>
      <w:r>
        <w:rPr>
          <w:rFonts w:cs="Courier New" w:ascii="Courier New" w:hAnsi="Courier New"/>
        </w:rPr>
        <w:t>|    |             |Vaslui              |              |          |            |</w:t>
      </w:r>
    </w:p>
    <w:p>
      <w:pPr>
        <w:pStyle w:val="Normal"/>
        <w:autoSpaceDE w:val="false"/>
        <w:spacing w:lineRule="auto" w:line="240" w:before="0" w:after="0"/>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VRANCEA      |SC NISPROD Focşani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9.|             |SC RAMOIL Focşani   |Cisternă auto |    1     | 31.12.2008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SC LIFA IMPEX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Focşani             |              |          |            |</w:t>
      </w:r>
    </w:p>
    <w:p>
      <w:pPr>
        <w:pStyle w:val="Normal"/>
        <w:autoSpaceDE w:val="false"/>
        <w:spacing w:lineRule="auto" w:line="240" w:before="0" w:after="0"/>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1.|             |SC COM-TIC Panciu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2.|             |SC GENERAL TRANS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Odob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             |SC AUTO ŞIMA BEYER  |Cisternă auto |    1     | 31.12.2008 |</w:t>
      </w:r>
    </w:p>
    <w:p>
      <w:pPr>
        <w:pStyle w:val="Normal"/>
        <w:autoSpaceDE w:val="false"/>
        <w:spacing w:lineRule="auto" w:line="240" w:before="0" w:after="0"/>
        <w:rPr>
          <w:rFonts w:ascii="Courier New" w:hAnsi="Courier New" w:cs="Courier New"/>
        </w:rPr>
      </w:pPr>
      <w:r>
        <w:rPr>
          <w:rFonts w:cs="Courier New" w:ascii="Courier New" w:hAnsi="Courier New"/>
        </w:rPr>
        <w:t>|    |             |Focşani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4.|BUCUREŞTI    |SC PETROM - SA      |Cisternă auto |   24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TRANSPECO |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             |                    |Cisternă auto |   29     | 31.12.2008 |</w:t>
      </w:r>
    </w:p>
    <w:p>
      <w:pPr>
        <w:pStyle w:val="Normal"/>
        <w:autoSpaceDE w:val="false"/>
        <w:spacing w:lineRule="auto" w:line="240" w:before="0" w:after="0"/>
        <w:rPr/>
      </w:pPr>
      <w:r>
        <w:rPr>
          <w:rFonts w:cs="Courier New" w:ascii="Courier New" w:hAnsi="Courier New"/>
        </w:rPr>
        <w:t>|____|             |                    |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             |                    |Cisternă auto |  385     | 31.12.2009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Încărcarea în instalaţii existente de depozitare a benzinei la staţiile de benzină - Termene de aplicare a prevederilor </w:t>
      </w:r>
      <w:r>
        <w:rPr>
          <w:rFonts w:cs="Times New Roman" w:ascii="Times New Roman" w:hAnsi="Times New Roman"/>
          <w:color w:val="008000"/>
          <w:sz w:val="28"/>
          <w:szCs w:val="28"/>
          <w:u w:val="single"/>
        </w:rPr>
        <w:t>art. 6</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abelul nr.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mnificaţia coloanei A din tabelul de mai jos este următoar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 Nr. instalaţ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Nr. |Judeţul pe | Titularul          | A|   Staţie de benzină    |Termenul    |</w:t>
      </w:r>
    </w:p>
    <w:p>
      <w:pPr>
        <w:pStyle w:val="Normal"/>
        <w:autoSpaceDE w:val="false"/>
        <w:spacing w:lineRule="auto" w:line="240" w:before="0" w:after="0"/>
        <w:rPr>
          <w:rFonts w:ascii="Courier New" w:hAnsi="Courier New" w:cs="Courier New"/>
        </w:rPr>
      </w:pPr>
      <w:r>
        <w:rPr>
          <w:rFonts w:cs="Courier New" w:ascii="Courier New" w:hAnsi="Courier New"/>
        </w:rPr>
        <w:t>|crt.|teritoriul | activităţii        |  |________________________|limită de   |</w:t>
      </w:r>
    </w:p>
    <w:p>
      <w:pPr>
        <w:pStyle w:val="Normal"/>
        <w:autoSpaceDE w:val="false"/>
        <w:spacing w:lineRule="auto" w:line="240" w:before="0" w:after="0"/>
        <w:rPr>
          <w:rFonts w:ascii="Courier New" w:hAnsi="Courier New" w:cs="Courier New"/>
        </w:rPr>
      </w:pPr>
      <w:r>
        <w:rPr>
          <w:rFonts w:cs="Courier New" w:ascii="Courier New" w:hAnsi="Courier New"/>
        </w:rPr>
        <w:t>|    |căruia se  |                    |  |Locaţie     |Cantitate  |aplicare a  |</w:t>
      </w:r>
    </w:p>
    <w:p>
      <w:pPr>
        <w:pStyle w:val="Normal"/>
        <w:autoSpaceDE w:val="false"/>
        <w:spacing w:lineRule="auto" w:line="240" w:before="0" w:after="0"/>
        <w:rPr>
          <w:rFonts w:ascii="Courier New" w:hAnsi="Courier New" w:cs="Courier New"/>
        </w:rPr>
      </w:pPr>
      <w:r>
        <w:rPr>
          <w:rFonts w:cs="Courier New" w:ascii="Courier New" w:hAnsi="Courier New"/>
        </w:rPr>
        <w:t>|    |desfăşoară |                    |  |            |totală     |prevederilor|</w:t>
      </w:r>
    </w:p>
    <w:p>
      <w:pPr>
        <w:pStyle w:val="Normal"/>
        <w:autoSpaceDE w:val="false"/>
        <w:spacing w:lineRule="auto" w:line="240" w:before="0" w:after="0"/>
        <w:rPr/>
      </w:pPr>
      <w:r>
        <w:rPr>
          <w:rFonts w:cs="Courier New" w:ascii="Courier New" w:hAnsi="Courier New"/>
        </w:rPr>
        <w:t>|    |activitatea|                    |  |            |anuală     |</w:t>
      </w:r>
      <w:r>
        <w:rPr>
          <w:rFonts w:cs="Courier New" w:ascii="Courier New" w:hAnsi="Courier New"/>
          <w:color w:val="008000"/>
          <w:u w:val="single"/>
        </w:rPr>
        <w:t>art. 6</w:t>
      </w:r>
      <w:r>
        <w:rPr>
          <w:rFonts w:cs="Courier New" w:ascii="Courier New" w:hAnsi="Courier New"/>
        </w:rPr>
        <w:t xml:space="preserve">      |</w:t>
      </w:r>
    </w:p>
    <w:p>
      <w:pPr>
        <w:pStyle w:val="Normal"/>
        <w:autoSpaceDE w:val="false"/>
        <w:spacing w:lineRule="auto" w:line="240" w:before="0" w:after="0"/>
        <w:rPr>
          <w:rFonts w:ascii="Courier New" w:hAnsi="Courier New" w:cs="Courier New"/>
        </w:rPr>
      </w:pPr>
      <w:r>
        <w:rPr>
          <w:rFonts w:cs="Courier New" w:ascii="Courier New" w:hAnsi="Courier New"/>
        </w:rPr>
        <w:t>|    |instalaţiei|                    |  |            |tranzitată |alin. (1)   |</w:t>
      </w:r>
    </w:p>
    <w:p>
      <w:pPr>
        <w:pStyle w:val="Normal"/>
        <w:autoSpaceDE w:val="false"/>
        <w:spacing w:lineRule="auto" w:line="240" w:before="0" w:after="0"/>
        <w:rPr/>
      </w:pPr>
      <w:r>
        <w:rPr>
          <w:rFonts w:cs="Courier New" w:ascii="Courier New" w:hAnsi="Courier New"/>
        </w:rPr>
        <w:t>|    |respective |                    |  |            |- X (mc/a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1    |          2         | 3|      4     |     5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ALBA       |SC PETROM - SA      | 2|Sebeş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Sucursala PECO Alba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           |                    | 2|Alba Iulia  | X &gt; 1.000 | 31.12.2007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           |                    | 1|Cugir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           |                    | 1|Ocna-Mureş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           |                    | 1|Şugag       | X &gt; 1.000 | 31.12.2007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           |                    | 1|Blaj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           |                    | 1|Teiuş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8.|           |                    | 1|Câmpen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           |                    | 1|Aiud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           |                    | 1|Aiud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1.|ARAD       |SC PETROM - SA      | 6|Arad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Arad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2.|           |                    | 1|Turn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3.|           |                    | 1|Turnu       | X &gt; 1.000 | 31.12.2009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4.|           |                    | 1|Săvârşin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15.|           |                    | 1|Curtic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6.|           |                    | 1|Lipov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7.|           |                    | 1|Nădlac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18.|           |                    | 1|Ving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9.|           |                    | 1|Chişine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Criş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20.|           |                    | 1|Hanul de l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Răscruce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1.|           |                    | 1|Şimand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2.|           |                    | 1|Gurahonţ    | X &lt; 500   | 31.12.2009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3.|           |                    | 1|Nadab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4.|           |SC RAFO - SA Oneşti | 1|Arad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ARGEŞ      |SC PETROM - SA      | 1|Miove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Argeş|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6.|           |                    | 1|Curtea de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Argeş       |           |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           |                    | 1|Rucăr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28.|           |                    | 1|Curtea d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Argeş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29.|           |                    | 1|Câmpulung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0.|           |                    | 1|Câmpulung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pPr>
      <w:r>
        <w:rPr>
          <w:rFonts w:cs="Courier New" w:ascii="Courier New" w:hAnsi="Courier New"/>
        </w:rPr>
        <w:t>| 31.|           |SC COMESAD EURO     | 1|Bascov      | X &lt; 500   | 31.12.2007 |</w:t>
      </w:r>
    </w:p>
    <w:p>
      <w:pPr>
        <w:pStyle w:val="Normal"/>
        <w:autoSpaceDE w:val="false"/>
        <w:spacing w:lineRule="auto" w:line="240" w:before="0" w:after="0"/>
        <w:rPr>
          <w:rFonts w:ascii="Courier New" w:hAnsi="Courier New" w:cs="Courier New"/>
        </w:rPr>
      </w:pPr>
      <w:r>
        <w:rPr>
          <w:rFonts w:cs="Courier New" w:ascii="Courier New" w:hAnsi="Courier New"/>
        </w:rPr>
        <w:t>|    |           |GASS - SRL Bascov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2.|           |SC TRAVODOM PROD    | 1|Dom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ERV - SRL Bucureşti|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3.|           |SC VALENINOS - SRL  | 1|Câmpulung   | X &lt; 500   | 31.12.2007 |</w:t>
      </w:r>
    </w:p>
    <w:p>
      <w:pPr>
        <w:pStyle w:val="Normal"/>
        <w:autoSpaceDE w:val="false"/>
        <w:spacing w:lineRule="auto" w:line="240" w:before="0" w:after="0"/>
        <w:rPr/>
      </w:pPr>
      <w:r>
        <w:rPr>
          <w:rFonts w:cs="Courier New" w:ascii="Courier New" w:hAnsi="Courier New"/>
        </w:rPr>
        <w:t>|    |           |Câmpulung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4.|           |SC BEMO - SRL       | 1|Dărmă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Piteşti             |  |Sat Pisca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5.|           |SC SORELO - SRL     | 1|Bascov      | X &lt; 500   | 31.12.2009 |</w:t>
      </w:r>
    </w:p>
    <w:p>
      <w:pPr>
        <w:pStyle w:val="Normal"/>
        <w:autoSpaceDE w:val="false"/>
        <w:spacing w:lineRule="auto" w:line="240" w:before="0" w:after="0"/>
        <w:rPr/>
      </w:pPr>
      <w:r>
        <w:rPr>
          <w:rFonts w:cs="Courier New" w:ascii="Courier New" w:hAnsi="Courier New"/>
        </w:rPr>
        <w:t>|    |           |Bascov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6.|           |SC CONFORT 92 - SRL | 1|Albot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ucureşt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           |SC MASTER TRADE     | 1|Piteşti     | X &lt; 500   | 31.12.2007 |</w:t>
      </w:r>
    </w:p>
    <w:p>
      <w:pPr>
        <w:pStyle w:val="Normal"/>
        <w:autoSpaceDE w:val="false"/>
        <w:spacing w:lineRule="auto" w:line="240" w:before="0" w:after="0"/>
        <w:rPr/>
      </w:pPr>
      <w:r>
        <w:rPr>
          <w:rFonts w:cs="Courier New" w:ascii="Courier New" w:hAnsi="Courier New"/>
        </w:rPr>
        <w:t>|    |           |COMPANY - SRL       |  |            |           |            |</w:t>
      </w:r>
    </w:p>
    <w:p>
      <w:pPr>
        <w:pStyle w:val="Normal"/>
        <w:autoSpaceDE w:val="false"/>
        <w:spacing w:lineRule="auto" w:line="240" w:before="0" w:after="0"/>
        <w:rPr>
          <w:rFonts w:ascii="Courier New" w:hAnsi="Courier New" w:cs="Courier New"/>
        </w:rPr>
      </w:pPr>
      <w:r>
        <w:rPr>
          <w:rFonts w:cs="Courier New" w:ascii="Courier New" w:hAnsi="Courier New"/>
        </w:rPr>
        <w:t>|    |           |Piteşt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8.|           |ROMPETROL           | 4|Piteşti     | X &lt; 500   | 31.12.2009 |</w:t>
      </w:r>
    </w:p>
    <w:p>
      <w:pPr>
        <w:pStyle w:val="Normal"/>
        <w:autoSpaceDE w:val="false"/>
        <w:spacing w:lineRule="auto" w:line="240" w:before="0" w:after="0"/>
        <w:rPr/>
      </w:pPr>
      <w:r>
        <w:rPr>
          <w:rFonts w:cs="Courier New" w:ascii="Courier New" w:hAnsi="Courier New"/>
        </w:rPr>
        <w:t>|    |           |DOWNSTREAM -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9.|BACĂU      |SC PETROM - SA      | 1|Bacă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Bacău|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0.|           |                    | 1|Târgu Ocn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41.|           |                    | 1|Pod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Turculu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2.|           |                    | 1|Slănic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Moldova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3.|           |                    | 1|Borzeşt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4.|           |                    | 1|Agăş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5.|           |                    | 1|Buhuşi      | 500 &lt; X   | 31.12.2009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6.|           |                    | 1|Comăneşti   | 500 &lt; X   | 31.12.2007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           |SC DISTRIBUTION     | 4|Bacău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OIL - SRL Bacău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8.|           |SC DELIA &amp; GABI -   | 1|Oneşt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SRL On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9.|           |SC METAL INVEST - SA| 2|Târgu Ocn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Dărmăneşti          |  |Dărmăneşti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           |SC TRACOROM - SRL   | 1|Nicola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acău               |  |Bălcescu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1.|BIHOR      |SC PETROM - SA      | 2|Oradea      | X &gt; 1.000 | 31.12.2007 |</w:t>
      </w:r>
    </w:p>
    <w:p>
      <w:pPr>
        <w:pStyle w:val="Normal"/>
        <w:autoSpaceDE w:val="false"/>
        <w:spacing w:lineRule="auto" w:line="240" w:before="0" w:after="0"/>
        <w:rPr/>
      </w:pPr>
      <w:r>
        <w:rPr>
          <w:rFonts w:cs="Courier New" w:ascii="Courier New" w:hAnsi="Courier New"/>
        </w:rPr>
        <w:t>|____|           |Sucursala PECO Bihor|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2.|           |                    | 1|Salont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3.|           |                    | 1|Beiuş       | X &gt; 1.000 | 31.12.2009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4.|           |                    | 1|Aleşd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55.|           |                    | 1|Marghit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6.|           |                    | 1|Ştei        | X &gt; 1.000 | 31.12.2007 |</w:t>
      </w:r>
    </w:p>
    <w:p>
      <w:pPr>
        <w:pStyle w:val="Normal"/>
        <w:autoSpaceDE w:val="false"/>
        <w:spacing w:lineRule="auto" w:line="240" w:before="0" w:after="0"/>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7.|           |                    | 1|Sălard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8.|           |                    | 1|Vaşcă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9.|           |                    | 1|Oradea      | 500 &lt; X   | 31.12.2007 |</w:t>
      </w:r>
    </w:p>
    <w:p>
      <w:pPr>
        <w:pStyle w:val="Normal"/>
        <w:autoSpaceDE w:val="false"/>
        <w:spacing w:lineRule="auto" w:line="240" w:before="0" w:after="0"/>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0.|           |                    | 1|Borod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1.|           |                    | 1|Valea lu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Mihai       | &lt; 1.000   |            |</w:t>
      </w:r>
    </w:p>
    <w:p>
      <w:pPr>
        <w:pStyle w:val="Normal"/>
        <w:autoSpaceDE w:val="false"/>
        <w:spacing w:lineRule="auto" w:line="240" w:before="0" w:after="0"/>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2.|           |SC AXXON SERV - SRL | 1|Aştile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3.|           |SC RAFO - SA Oneşti | 3|Orade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4.|           |SC COMIMPEX ASTRAL  | 1|Popeşt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                    |  |Bihor       |           |            |</w:t>
      </w:r>
    </w:p>
    <w:p>
      <w:pPr>
        <w:pStyle w:val="Normal"/>
        <w:autoSpaceDE w:val="false"/>
        <w:spacing w:lineRule="auto" w:line="240" w:before="0" w:after="0"/>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5.|           |SC UNIVERSAL - SRL  | 1|Nucet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6.|           |SC RAFO - SA Oneşti | 1|Nojorid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7.|BISTRIŢA-  |SC PETROM - SA      | 1|Bistriţ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NĂSĂUD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68.|           |Bistriţa            | 1|Bistriţ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69.|           |                    | 1|Beclean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0.|           |                    | 1|Sânmiha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71.|           |                    | 1|Sângiorz Băi|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pPr>
      <w:r>
        <w:rPr>
          <w:rFonts w:cs="Courier New" w:ascii="Courier New" w:hAnsi="Courier New"/>
        </w:rPr>
        <w:t>| 72.|           |                    | 1|Teac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3.|           |                    | 1|Năsăud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4.|           |LUKOIL DOWNSTREAM   | 1|Crainimăt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           |SC GOMAR LUX - SA   | 1|Bistriţa    | X &lt; 500   | 31.12.2008 |</w:t>
      </w:r>
    </w:p>
    <w:p>
      <w:pPr>
        <w:pStyle w:val="Normal"/>
        <w:autoSpaceDE w:val="false"/>
        <w:spacing w:lineRule="auto" w:line="240" w:before="0" w:after="0"/>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6.|BOTOŞANI   |SC PETROM - SA      | 1|Botoşa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7.|           |Botoşani            | 1|Daraban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8.|           |                    | 1|Truseşt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9.|           |                    | 1|Săven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0.|           |SC ELECTROALFA      | 1|Botoş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INTERNATIONA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1.|           |SC BERIŞTEANU       | 1|Botoş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IMPEX - SRL Botoşani|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2.|           |SC CRISTAL - SRL    | 1|Botoş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otoşan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3.|           |SC SATTJB OIL       | 1|Botoş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otoşan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4.|           |SC RAMPETROL - SRL  | 1|Sânta Mare  | X &lt; 500   | 31.12.2008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5.|           |SC AGROMEC - SA     | 1|Botoşan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Botoşan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6.|BRĂILA     |SC PETROM - SA      | 1|Brăil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7.|           |Brăila              | 1|Brotăcel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8.|           |SC METAL INVEST GRUP| 1|Brăil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89.|           |SC PETROMSERVICE    | 1|Ulm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0.|           |SC VOLDISK COM - SRL| 1|Movil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Miresi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1.|           |SC CONSTRIF - SA    | 1|Bărăgan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2.|           |SC CIMAD TRADING -  | 1|Gulianc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SC NEPTUN      |  |            |           |            |</w:t>
      </w:r>
    </w:p>
    <w:p>
      <w:pPr>
        <w:pStyle w:val="Normal"/>
        <w:autoSpaceDE w:val="false"/>
        <w:spacing w:lineRule="auto" w:line="240" w:before="0" w:after="0"/>
        <w:rPr>
          <w:rFonts w:ascii="Courier New" w:hAnsi="Courier New" w:cs="Courier New"/>
        </w:rPr>
      </w:pPr>
      <w:r>
        <w:rPr>
          <w:rFonts w:cs="Courier New" w:ascii="Courier New" w:hAnsi="Courier New"/>
        </w:rPr>
        <w:t>|    |           |IMPEX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3.|           |SC BANROM - SA      | 1|Tuf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4.|BRAŞOV     |SC PETROM - SA      | 1|Victor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5.|           |Braşov              | 1|Zărneşt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6.|           |SC PETROL GRUP LT - | 1|DN 73 Braşov|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SRL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7.|           |                    | 1|Braşov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8.|           |                    | 1|Săcele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99.|           |                    | 1|Feldioar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0.|           |SC ROMPETROL        | 1|Braşov      | 500 &lt; X   | 31.12.2007 |</w:t>
      </w:r>
    </w:p>
    <w:p>
      <w:pPr>
        <w:pStyle w:val="Normal"/>
        <w:autoSpaceDE w:val="false"/>
        <w:spacing w:lineRule="auto" w:line="240" w:before="0" w:after="0"/>
        <w:rPr>
          <w:rFonts w:ascii="Courier New" w:hAnsi="Courier New" w:cs="Courier New"/>
        </w:rPr>
      </w:pPr>
      <w:r>
        <w:rPr>
          <w:rFonts w:cs="Courier New" w:ascii="Courier New" w:hAnsi="Courier New"/>
        </w:rPr>
        <w:t>|    |           |DOWNSTREAM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1.|           |                    | 1|Bran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2.|BUCUREŞTI  |SC PETROM - SA      | 8|Bucureşt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COMPETROL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3.|           |                    | 4|Bucureşt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4.|BUZĂU      |SC PETROM - SA      | 3|Buză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5.|           |                    | 1|Buzău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6.|           |                    | 1|Râmnic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Săra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7.|           |SC ROMPETROL        | 1|Buză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DOWNSTREAM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8.|           |                    | 1|DN 1B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Ploieşti-   |           |            |</w:t>
      </w:r>
    </w:p>
    <w:p>
      <w:pPr>
        <w:pStyle w:val="Normal"/>
        <w:autoSpaceDE w:val="false"/>
        <w:spacing w:lineRule="auto" w:line="240" w:before="0" w:after="0"/>
        <w:rPr>
          <w:rFonts w:ascii="Courier New" w:hAnsi="Courier New" w:cs="Courier New"/>
        </w:rPr>
      </w:pPr>
      <w:r>
        <w:rPr>
          <w:rFonts w:cs="Courier New" w:ascii="Courier New" w:hAnsi="Courier New"/>
        </w:rPr>
        <w:t>|    |           |                    |  |Braşov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09.|           |                    | 1|Râmnic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Săra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0.|           |SC SPOT - SRL       | 1|Podgor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Râmnicu Sărat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1.|           |SC VIVIAN AUTO      | 1|Râmnicu     | X &lt; 500   | 31.12.2008 |</w:t>
      </w:r>
    </w:p>
    <w:p>
      <w:pPr>
        <w:pStyle w:val="Normal"/>
        <w:autoSpaceDE w:val="false"/>
        <w:spacing w:lineRule="auto" w:line="240" w:before="0" w:after="0"/>
        <w:rPr>
          <w:rFonts w:ascii="Courier New" w:hAnsi="Courier New" w:cs="Courier New"/>
        </w:rPr>
      </w:pPr>
      <w:r>
        <w:rPr>
          <w:rFonts w:cs="Courier New" w:ascii="Courier New" w:hAnsi="Courier New"/>
        </w:rPr>
        <w:t>|    |           |GAZ - SRL           |  |Săra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2.|           |SC PETROM SERVICE   | 1|Buz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A Sector Berc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3.|           |SC COMTUR - SRL     | 1|Buzău com.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uzău               |  |Gălbinaş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4.|           |SC PETROCONDUCT - SA| 1|Buz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erc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5.|           |SC HERION IMPEX -   | 1|Buz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Păltin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6.|           |SC LON IMPEX - SRL  | 1|Buz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Pătârlagel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7.|           |SC MECAN - CONSTRUCT| 1|DN 10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A Pătârlagele    |  |Buzău-Nehoiu|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8.|           |SC COPET - SRL      | 1|Val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Râmnicu Sărat       |  |Râmniculu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19.|CĂLĂRAŞI   |SC PETROM - SA      | 1|Olten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            |</w:t>
      </w:r>
    </w:p>
    <w:p>
      <w:pPr>
        <w:pStyle w:val="Normal"/>
        <w:autoSpaceDE w:val="false"/>
        <w:spacing w:lineRule="auto" w:line="240" w:before="0" w:after="0"/>
        <w:rPr>
          <w:rFonts w:ascii="Courier New" w:hAnsi="Courier New" w:cs="Courier New"/>
        </w:rPr>
      </w:pPr>
      <w:r>
        <w:rPr>
          <w:rFonts w:cs="Courier New" w:ascii="Courier New" w:hAnsi="Courier New"/>
        </w:rPr>
        <w:t>|    |           |Călăr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0.|           |SC COMERŢ           | 2|Frumuşa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CRISTINA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1.|           |SC CONDORUL         | 2|Călăraşi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PETROSERV - SA      |  |Borce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2.|           |SC HALI - SRL       | 2|Lehliu Gară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Lehliu Sa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3.|           |SC ICOM OIL - SRL   | 4|Călăr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4.|           |SC CONSTANTIN       | 1|DN 3A km 31 | X &lt; 500   | 31.12.2007 |</w:t>
      </w:r>
    </w:p>
    <w:p>
      <w:pPr>
        <w:pStyle w:val="Normal"/>
        <w:autoSpaceDE w:val="false"/>
        <w:spacing w:lineRule="auto" w:line="240" w:before="0" w:after="0"/>
        <w:rPr>
          <w:rFonts w:ascii="Courier New" w:hAnsi="Courier New" w:cs="Courier New"/>
        </w:rPr>
      </w:pPr>
      <w:r>
        <w:rPr>
          <w:rFonts w:cs="Courier New" w:ascii="Courier New" w:hAnsi="Courier New"/>
        </w:rPr>
        <w:t>|    |           |GRUP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5.|           |SC TOS - SRL        | 1|Bud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ălăraş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6.|CARAŞ-     |SC PETROM - SA      | 2|Reşiţ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SEVERIN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7.|           |Caraş-Severin       | 1|Oraviţ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8.|           |                    | 2|Caransebeş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29.|           |                    | 1|Bocş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0.|           |                    | 1|Mehadi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1.|           |SC BAVARIA OIL - SRL| 1|Caransebe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DN 94 km 456|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2.|           |                    | 1|Caransebe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3.|           |SC DANUBIUS - SRL   | 1|Moldova Nouă| 500 &lt; X   | 31.12.2009 |</w:t>
      </w:r>
    </w:p>
    <w:p>
      <w:pPr>
        <w:pStyle w:val="Normal"/>
        <w:autoSpaceDE w:val="false"/>
        <w:spacing w:lineRule="auto" w:line="240" w:before="0" w:after="0"/>
        <w:rPr>
          <w:rFonts w:ascii="Courier New" w:hAnsi="Courier New" w:cs="Courier New"/>
        </w:rPr>
      </w:pPr>
      <w:r>
        <w:rPr>
          <w:rFonts w:cs="Courier New" w:ascii="Courier New" w:hAnsi="Courier New"/>
        </w:rPr>
        <w:t>|    |           |Moldov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4.|           |SC CERNA - SRL      | 1|Caransebeş  | 500 &lt; X   | 31.12.2009 |</w:t>
      </w:r>
    </w:p>
    <w:p>
      <w:pPr>
        <w:pStyle w:val="Normal"/>
        <w:autoSpaceDE w:val="false"/>
        <w:spacing w:lineRule="auto" w:line="240" w:before="0" w:after="0"/>
        <w:rPr>
          <w:rFonts w:ascii="Courier New" w:hAnsi="Courier New" w:cs="Courier New"/>
        </w:rPr>
      </w:pPr>
      <w:r>
        <w:rPr>
          <w:rFonts w:cs="Courier New" w:ascii="Courier New" w:hAnsi="Courier New"/>
        </w:rPr>
        <w:t>|    |           |Caransebeş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5.|           |                    | 1|DN 6,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km 464+300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6.|           |                    | 1|Oţelu Roş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7.|           |SC PETROBANAT TRADE | 1|Moldov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Moldova Veche |  |Veche DN 57 |           |            |</w:t>
      </w:r>
    </w:p>
    <w:p>
      <w:pPr>
        <w:pStyle w:val="Normal"/>
        <w:autoSpaceDE w:val="false"/>
        <w:spacing w:lineRule="auto" w:line="240" w:before="0" w:after="0"/>
        <w:rPr>
          <w:rFonts w:ascii="Courier New" w:hAnsi="Courier New" w:cs="Courier New"/>
        </w:rPr>
      </w:pPr>
      <w:r>
        <w:rPr>
          <w:rFonts w:cs="Courier New" w:ascii="Courier New" w:hAnsi="Courier New"/>
        </w:rPr>
        <w:t>|    |           |                    |  |km 106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8.|           |SC CONCORDIA - SRL  | 1|Caransebe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aransebeş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39.|           |SC VALCOMARS OIL    | 1|Orav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Măur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0.|           |SC BP PARTENERII    | 1|Măur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OIL - SRL Măur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1.|           |SC PETROMILANA - SRL| 1|Anina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oc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2.|           |SC CONSCOMEXIM - SRL| 1|Vermeş      | X &lt; 500   | 31.12.2007 |</w:t>
      </w:r>
    </w:p>
    <w:p>
      <w:pPr>
        <w:pStyle w:val="Normal"/>
        <w:autoSpaceDE w:val="false"/>
        <w:spacing w:lineRule="auto" w:line="240" w:before="0" w:after="0"/>
        <w:rPr>
          <w:rFonts w:ascii="Courier New" w:hAnsi="Courier New" w:cs="Courier New"/>
        </w:rPr>
      </w:pPr>
      <w:r>
        <w:rPr>
          <w:rFonts w:cs="Courier New" w:ascii="Courier New" w:hAnsi="Courier New"/>
        </w:rPr>
        <w:t>|    |           |Reşiţ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3.|           |SC COPACEANU PRODCOM| 1|Sadova Veche|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Teregov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4.|           |SC CHARLY COM - SRL | 1|Berzeasc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erzeasc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5.|           |SC POPAS TURISTIC   | 1|Armeni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IBAN - SRL Armeniş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6.|           |SC ANTREPRIZA DUSAN | 1|Bocş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ŞI FIUL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7.|           |SC ŞTEFĂNEŞTI       | 1|Bozovic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OM - SRL           |  |DN 57B km 56|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8.| CLUJ      |SC PETROM - SA      | 6|Cluj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Cluj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49.|           |                    | 1|Câmpia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Turzi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0.|           |                    | 1|Huedin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1.|           |SC PRITAX INVEST -  | 1|Cluj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2.|           |SC PRITAX INVEST -  | 1|Slănic FN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3.|           |SC A&amp;A IMPORT EXPORT| 1|Miha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Viteazu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4.|           |SC BARIL EXIM - SRL | 1|Turd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5.|           |SC NIC&amp;MAR          | 2|Cluj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IMPEX - SRL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6.|           |                    | 1|Sănduleşt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7.|           |SC M&amp;M OIL - SRL    | 1|Cluj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8.|           |SC VEP COMSERV - SRL| 1|Suatu Cluj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59.|           |SC SIR PETRO - SRL  | 1|Cluj        | 500 &lt; X   | 31.12.2008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0.|           |SC MONBRAND - SRL   | 1|Huedin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1.|           |SC LUKOIL DOWNSTREAM| 1|Cluj 6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2.|           |                    | 1|Cluj 7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3.|           |                    | 1|Cluj Vâlcele|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4.|           |SC RAFO - SA Oneşti | 1|Turd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5.|           |SC TRACOROM - SRL   | 1|Turda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6.|           |SC SERVICE AUTO     | 1|Gherla      | X &lt; 500   | 31.12.2007 |</w:t>
      </w:r>
    </w:p>
    <w:p>
      <w:pPr>
        <w:pStyle w:val="Normal"/>
        <w:autoSpaceDE w:val="false"/>
        <w:spacing w:lineRule="auto" w:line="240" w:before="0" w:after="0"/>
        <w:rPr>
          <w:rFonts w:ascii="Courier New" w:hAnsi="Courier New" w:cs="Courier New"/>
        </w:rPr>
      </w:pPr>
      <w:r>
        <w:rPr>
          <w:rFonts w:cs="Courier New" w:ascii="Courier New" w:hAnsi="Courier New"/>
        </w:rPr>
        <w:t>|    |           |BORSOS TOUR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7.|           |SC A&amp;N&amp;T IMPEX - SRL| 1|Moldoveneşti|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8.|           |                    | 1|Iar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69.|           |SC SANDI - SRL      | 1|Juc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0.|           |SC DUELIX IMPEX -   | 1|Apahid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1.|           |SC PANPETROL COM -  | 1|Capuşul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RL                 |  |Mare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2.|           |SC BENIDROM         | 1|Lu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RANS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3.|           |SC DENY&amp;CAMY - SRL  | 1|Cluj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4.|           |SC CAVAL - SA       | 1|Cluj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5.|CONSTANŢA  |SC PETROM - SA      | 4|Constanţ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6.|           |Constanţa           | 1|Eforie Sud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7.|           |                    | 1|Cernavodă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8.|           |                    | 1|Eforie Nord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79.|           |                    | 1|Negru-Vodă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0.|           |                    | 1|Băneas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1.|           |                    | 1|Cernavodă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2.|           |                    | 1|Mangali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Neptun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3.|           |SC PETROM - SA      | 1|Mangal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Neptun      | &lt; 1.000   |            |</w:t>
      </w:r>
    </w:p>
    <w:p>
      <w:pPr>
        <w:pStyle w:val="Normal"/>
        <w:autoSpaceDE w:val="false"/>
        <w:spacing w:lineRule="auto" w:line="240" w:before="0" w:after="0"/>
        <w:rPr>
          <w:rFonts w:ascii="Courier New" w:hAnsi="Courier New" w:cs="Courier New"/>
        </w:rPr>
      </w:pPr>
      <w:r>
        <w:rPr>
          <w:rFonts w:cs="Courier New" w:ascii="Courier New" w:hAnsi="Courier New"/>
        </w:rPr>
        <w:t>|    |           |Constanţ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4.|           |SC ROMPETROL        | 1|Medgid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DOWNSTREAM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5.|           |SC SPERANŢA CAR -   | 1|23 August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6.|COVASNA    |SC PETROM - SA      | 2|Sfântu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Sucursala PECO      |  |Gheorghe    |           |            |</w:t>
      </w:r>
    </w:p>
    <w:p>
      <w:pPr>
        <w:pStyle w:val="Normal"/>
        <w:autoSpaceDE w:val="false"/>
        <w:spacing w:lineRule="auto" w:line="240" w:before="0" w:after="0"/>
        <w:rPr>
          <w:rFonts w:ascii="Courier New" w:hAnsi="Courier New" w:cs="Courier New"/>
        </w:rPr>
      </w:pPr>
      <w:r>
        <w:rPr>
          <w:rFonts w:cs="Courier New" w:ascii="Courier New" w:hAnsi="Courier New"/>
        </w:rPr>
        <w:t>|____|           |Covasna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7.|           |                    | 1|Baraolt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8.|           |                    | 1|Întorsur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Buzăului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89.|           |SC EUROIL - SA      | 1|Sfânt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fântu Gheorghe     |  |Gheorghe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0.|           |SC BENZMAR - SRL    | 1|Tur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Turi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1.|           |SC TNT PETROL&amp;CO -  | 1|Rec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Sfântu Gheorgh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2.|           |SC UNIC STAR - SRL  | 1|Covas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ovasn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3.|           |SC ŞICULCOM - SRL   | 1|Târg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ârgu Secuiesc      |  |Secuiesc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4.|           |SC PETROIL IMPEX -  | 1|Covas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Covasn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5.|           |SC DEMATIP - SRL    | 1|Sfânt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fântu Gheorghe     |  |Gheorgh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6.|DÂMBOVIŢA  |SC PETROM - SA      | 1|Târgovişte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7.|           |Dâmboviţa           | 1|Tit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8.|           |                    | 1|Moren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199.|           |                    | 1|Bâldan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0.|           |                    | 2|Găeşt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1.|           |SC RODIV - SRL      | 1|Găeşt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Gă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2.|           |SC CLAUDIA - SRL    | 1|Târgovişt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Târgovişte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3.|           |SC CRALEX - SRL     | 1|Aninoas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Aninoas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4.|           |SC DACMA IMPEX - SRL| 2|Lunguleţ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Buciumeni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5.|           |SC ENESCU - SRL     | 1|Găeşt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Gă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6.|           |SC NIMB Dâmboviţa - | 1|Târgovişt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A Târgovişte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7.|           |SC DIEN COM - SRL   | 1|Tit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ucur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8.|           |SC HELENE - SRL     | 1|Cuza Vodă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ârgovişt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09.|           |SC ŞIDECO IMPEX -   | 1|Târgovişte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RL Târgovişt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0.|           |SC PACIFIC GRUP M.A.| 1|Crânguril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Bucureşt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1.|           |SC FOGEL GAS AND    | 1|Fi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ENERGY - SRL Fi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2.|           |SC MACROMET - SRL   | 1| Răcar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Târgovişte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3.|           |SC RADIPAN PROD -   | 1|DN 72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Dragodana       |  |Dragodan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4.|           |SC PETROMSERVICE -  | 1|Ieder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A Bucureşti        |  |            |           |            |</w:t>
      </w:r>
    </w:p>
    <w:p>
      <w:pPr>
        <w:pStyle w:val="Normal"/>
        <w:autoSpaceDE w:val="false"/>
        <w:spacing w:lineRule="auto" w:line="240" w:before="0" w:after="0"/>
        <w:rPr>
          <w:rFonts w:ascii="Courier New" w:hAnsi="Courier New" w:cs="Courier New"/>
        </w:rPr>
      </w:pPr>
      <w:r>
        <w:rPr>
          <w:rFonts w:cs="Courier New" w:ascii="Courier New" w:hAnsi="Courier New"/>
        </w:rPr>
        <w:t>|    |           |Sucursala Târgovişte|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5.|           |SC FOIA - SRL       | 1|Gura Foi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Gura Suti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6.|           |SC BRAZI OIL        | 1|Caragial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ANGHELESCU PROD -   |  |            |           |            |</w:t>
      </w:r>
    </w:p>
    <w:p>
      <w:pPr>
        <w:pStyle w:val="Normal"/>
        <w:autoSpaceDE w:val="false"/>
        <w:spacing w:lineRule="auto" w:line="240" w:before="0" w:after="0"/>
        <w:rPr>
          <w:rFonts w:ascii="Courier New" w:hAnsi="Courier New" w:cs="Courier New"/>
        </w:rPr>
      </w:pPr>
      <w:r>
        <w:rPr>
          <w:rFonts w:cs="Courier New" w:ascii="Courier New" w:hAnsi="Courier New"/>
        </w:rPr>
        <w:t>|    |           |SRL Braz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7.|DOLJ       |SC PETROM - SA      | 9|Craiov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Dolj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8.|           |                    | 1|Calafat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19.|           |                    | 1|Bechet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0.|           |                    | 2|Băileşt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1.|           |SC RAFO - SA Oneşti | 1|Craiov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2.|           |SC EFTISTAN - SRL   | 1|Carpen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3.|           |SC PROD TRANSCOM    | 1|Apele Vi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GEO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4.|           |SC PETRODOMA - SRL  | 1|Bratovoieşti|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5.|           |SC TANDEM COM - SRL | 1|Sadova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6.|           |SC OFDAN IMPEX - SRL| 1|Călăraş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7.|           |SC BIGOTI IMPEX -   | 1|Goic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8.|           |SC PASAN OIL - SRL  | 1|Coşov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29.|           |SC SPET SHIPPING -  | 1|Bechet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0.|           |SC MATACHE - SRL    | 1|Picătur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1.|           |SC AMJ&amp;LVM - SRL    | 1|Amărăştii de|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Jos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2.|GALAŢI     |SC PETROM - SA      | 3|Galaţ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3.|           |Galaţi              | 1|Tecuc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4.|           |                    | 1|Şendren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5.|           |SC DELTA ROM - SA   | 1|PECO EUROPA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Galaţ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6.|           |                    | 1|PECO EUROPA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Galaţ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7.|           |                    | 1|PECO DELTA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Galaţ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8.|           |                    | 1|PECO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ROMPETROL   |           |            |</w:t>
      </w:r>
    </w:p>
    <w:p>
      <w:pPr>
        <w:pStyle w:val="Normal"/>
        <w:autoSpaceDE w:val="false"/>
        <w:spacing w:lineRule="auto" w:line="240" w:before="0" w:after="0"/>
        <w:rPr>
          <w:rFonts w:ascii="Courier New" w:hAnsi="Courier New" w:cs="Courier New"/>
        </w:rPr>
      </w:pPr>
      <w:r>
        <w:rPr>
          <w:rFonts w:cs="Courier New" w:ascii="Courier New" w:hAnsi="Courier New"/>
        </w:rPr>
        <w:t>|    |           |                    |  |Galaţ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39.|           |SC DIDI OIL - SRL   | 1|Munte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0.|           |SC BUNKER OIL - SRL | 1|Galaţ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1.|           |SC APOLODOR 2000 -  | 1|Galaţ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2.|GIURGIU    |SC PETROM - SA      | 1|Giurgiu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lt; 1.000   |            |</w:t>
      </w:r>
    </w:p>
    <w:p>
      <w:pPr>
        <w:pStyle w:val="Normal"/>
        <w:autoSpaceDE w:val="false"/>
        <w:spacing w:lineRule="auto" w:line="240" w:before="0" w:after="0"/>
        <w:rPr>
          <w:rFonts w:ascii="Courier New" w:hAnsi="Courier New" w:cs="Courier New"/>
        </w:rPr>
      </w:pPr>
      <w:r>
        <w:rPr>
          <w:rFonts w:cs="Courier New" w:ascii="Courier New" w:hAnsi="Courier New"/>
        </w:rPr>
        <w:t>|____|           |Giurgiu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3.|           |                    | 1|Ghimpaţ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4.|           |SC DANA V - SRL     | 1|Plopşor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5.|           |SC TURIST           | 1|Adunaţi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ERVICE - SRL       |  |Copăcen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6.|           |SC SETRACO          | 1|Prund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HOLDING - S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7.|           |SC HANUL LU'        | 1|Roata de Jos| X &lt; 500   | 31.12.2009 |</w:t>
      </w:r>
    </w:p>
    <w:p>
      <w:pPr>
        <w:pStyle w:val="Normal"/>
        <w:autoSpaceDE w:val="false"/>
        <w:spacing w:lineRule="auto" w:line="240" w:before="0" w:after="0"/>
        <w:rPr>
          <w:rFonts w:ascii="Courier New" w:hAnsi="Courier New" w:cs="Courier New"/>
        </w:rPr>
      </w:pPr>
      <w:r>
        <w:rPr>
          <w:rFonts w:cs="Courier New" w:ascii="Courier New" w:hAnsi="Courier New"/>
        </w:rPr>
        <w:t>|    |           |MANOLEA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8.|           |SC ANDALUZIA - SRL  | 1|Frăt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49.|GORJ       |SC PETROM - SA      | 7|Târgu Ji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Gorj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0.|           |                    | 1|Turce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1.|           |                    | 1|Târg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Cărbuneşt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2.|           |                    | 1|Bumbeşti Jiu|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3.|           |SC SUPERTRANS COM - | 1|Câlnic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Petroşa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4.|           |SC IPECO - SA       | 1|Runc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ârgu Ji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5.|HARGHITA   |SC PETROM - SA      | 2|Odorhei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Secuiesc    |           |            |</w:t>
      </w:r>
    </w:p>
    <w:p>
      <w:pPr>
        <w:pStyle w:val="Normal"/>
        <w:autoSpaceDE w:val="false"/>
        <w:spacing w:lineRule="auto" w:line="240" w:before="0" w:after="0"/>
        <w:rPr>
          <w:rFonts w:ascii="Courier New" w:hAnsi="Courier New" w:cs="Courier New"/>
        </w:rPr>
      </w:pPr>
      <w:r>
        <w:rPr>
          <w:rFonts w:cs="Courier New" w:ascii="Courier New" w:hAnsi="Courier New"/>
        </w:rPr>
        <w:t>|____|           |Harghita            |  |            |           |            |</w:t>
      </w:r>
    </w:p>
    <w:p>
      <w:pPr>
        <w:pStyle w:val="Normal"/>
        <w:autoSpaceDE w:val="false"/>
        <w:spacing w:lineRule="auto" w:line="240" w:before="0" w:after="0"/>
        <w:rPr>
          <w:rFonts w:ascii="Courier New" w:hAnsi="Courier New" w:cs="Courier New"/>
        </w:rPr>
      </w:pPr>
      <w:r>
        <w:rPr>
          <w:rFonts w:cs="Courier New" w:ascii="Courier New" w:hAnsi="Courier New"/>
        </w:rPr>
        <w:t>|256.|           |                    |  |            |           |            |</w:t>
      </w:r>
    </w:p>
    <w:p>
      <w:pPr>
        <w:pStyle w:val="Normal"/>
        <w:autoSpaceDE w:val="false"/>
        <w:spacing w:lineRule="auto" w:line="240" w:before="0" w:after="0"/>
        <w:rPr>
          <w:rFonts w:ascii="Courier New" w:hAnsi="Courier New" w:cs="Courier New"/>
        </w:rPr>
      </w:pPr>
      <w:r>
        <w:rPr>
          <w:rFonts w:cs="Courier New" w:ascii="Courier New" w:hAnsi="Courier New"/>
        </w:rPr>
        <w:t>|____|           |                    |  |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8.|           |                    | 1|Cristur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Secuiesc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59.|           |                    | 1|Lunca de Jos| X &lt; 500   | 31.12.2008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0.|           |                    | 1|Arvat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1.|           |                    | 1|Bilbor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2.|           |SC BENZOT HAR - SA  | 1|Tuşnad DN 12| X &lt; 500   | 31.12.2009 |</w:t>
      </w:r>
    </w:p>
    <w:p>
      <w:pPr>
        <w:pStyle w:val="Normal"/>
        <w:autoSpaceDE w:val="false"/>
        <w:spacing w:lineRule="auto" w:line="240" w:before="0" w:after="0"/>
        <w:rPr>
          <w:rFonts w:ascii="Courier New" w:hAnsi="Courier New" w:cs="Courier New"/>
        </w:rPr>
      </w:pPr>
      <w:r>
        <w:rPr>
          <w:rFonts w:cs="Courier New" w:ascii="Courier New" w:hAnsi="Courier New"/>
        </w:rPr>
        <w:t>|    |           |Tuşnad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3.|           |SC HAMORA - SRL     | 1|Vlăh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Odorhe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4.|           |SC ARAGONIT - SRL   | 1|Corund,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orund              |  |DN 13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5.|           |SC SEMACOM FARES -  | 1|Lup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Lupeni          |  |DN 13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6.|           |SC ALROIL TRANS -   | 1|Ditr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Miercurea-Ciuc  |  |DN 12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7.|           |SC COMTUREXID - SRL | 1|Sandominic, | X &lt; 500   | 31.12.2009 |</w:t>
      </w:r>
    </w:p>
    <w:p>
      <w:pPr>
        <w:pStyle w:val="Normal"/>
        <w:autoSpaceDE w:val="false"/>
        <w:spacing w:lineRule="auto" w:line="240" w:before="0" w:after="0"/>
        <w:rPr>
          <w:rFonts w:ascii="Courier New" w:hAnsi="Courier New" w:cs="Courier New"/>
        </w:rPr>
      </w:pPr>
      <w:r>
        <w:rPr>
          <w:rFonts w:cs="Courier New" w:ascii="Courier New" w:hAnsi="Courier New"/>
        </w:rPr>
        <w:t>|    |           |Bălan               |  |DN 12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8.|           |SC EUROTANK - SRL   | 1|Miercur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Miercurea-Ciuc      |  |Ciuc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69.|           |SC INTER PALACE -   | 1|Miercur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Miercurea-Ciuc  |  |Ciuc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0.|           |SC APROCOM - SRL    | 1|Topl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opliţ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1.|           |SC IMPORT EXPORT    | 1|Odorhe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DEMETER CO Odorhe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2.|           |SC MATIMPEX - SRL   | 1|Zet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Odorheiu Secuiesc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3.|HUNEDOARA  |SC PETROM - SA      | 2|Hunedoar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4.|           |Hunedoara           | 1|Dev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5.|           |                    | 1|Dev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6.|           |                    | 1|Călan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7.|           |                    | 1|Simer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8.|           |                    | 1|Dob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79.|           |                    | 1|Liveze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0.|           |                    | 1|Simer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1.|           |SC RAFO - SA Oneşti | 2|Petroşan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Lupeni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2.|           |                    | 1|Petroşa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3.|           |SC GARDIANA OIL -   | 1|Haţeg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4.|           |SC NIC&amp;MAR IMPEX -  | 1|Dev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Cluj-Napoca     |  |Sântuhalm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5.|           |SC ATELIERELE       | 1|Crişcior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ENTRALE - SA       |  |            |           |            |</w:t>
      </w:r>
    </w:p>
    <w:p>
      <w:pPr>
        <w:pStyle w:val="Normal"/>
        <w:autoSpaceDE w:val="false"/>
        <w:spacing w:lineRule="auto" w:line="240" w:before="0" w:after="0"/>
        <w:rPr>
          <w:rFonts w:ascii="Courier New" w:hAnsi="Courier New" w:cs="Courier New"/>
        </w:rPr>
      </w:pPr>
      <w:r>
        <w:rPr>
          <w:rFonts w:cs="Courier New" w:ascii="Courier New" w:hAnsi="Courier New"/>
        </w:rPr>
        <w:t>|    |           |Crişcior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6.|           |SC ICSH - SA        | 1|Hunedoar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Hunedoara           |  |            |           |            |</w:t>
      </w:r>
    </w:p>
    <w:p>
      <w:pPr>
        <w:pStyle w:val="Normal"/>
        <w:autoSpaceDE w:val="false"/>
        <w:spacing w:lineRule="auto" w:line="240" w:before="0" w:after="0"/>
        <w:rPr>
          <w:rFonts w:ascii="Courier New" w:hAnsi="Courier New" w:cs="Courier New"/>
        </w:rPr>
      </w:pPr>
      <w:r>
        <w:rPr>
          <w:rFonts w:cs="Courier New" w:ascii="Courier New" w:hAnsi="Courier New"/>
        </w:rPr>
        <w:t>|    |           |(Închiriată către   |  |            |           |            |</w:t>
      </w:r>
    </w:p>
    <w:p>
      <w:pPr>
        <w:pStyle w:val="Normal"/>
        <w:autoSpaceDE w:val="false"/>
        <w:spacing w:lineRule="auto" w:line="240" w:before="0" w:after="0"/>
        <w:rPr>
          <w:rFonts w:ascii="Courier New" w:hAnsi="Courier New" w:cs="Courier New"/>
        </w:rPr>
      </w:pPr>
      <w:r>
        <w:rPr>
          <w:rFonts w:cs="Courier New" w:ascii="Courier New" w:hAnsi="Courier New"/>
        </w:rPr>
        <w:t>|    |           |RO PETROL - SRL     |  |            |           |            |</w:t>
      </w:r>
    </w:p>
    <w:p>
      <w:pPr>
        <w:pStyle w:val="Normal"/>
        <w:autoSpaceDE w:val="false"/>
        <w:spacing w:lineRule="auto" w:line="240" w:before="0" w:after="0"/>
        <w:rPr>
          <w:rFonts w:ascii="Courier New" w:hAnsi="Courier New" w:cs="Courier New"/>
        </w:rPr>
      </w:pPr>
      <w:r>
        <w:rPr>
          <w:rFonts w:cs="Courier New" w:ascii="Courier New" w:hAnsi="Courier New"/>
        </w:rPr>
        <w:t>|    |           |Brad)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7.|           |SC MINEXFOR - SA    | 1|Dev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Dev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8.|           |SC RAFO - SA Oneşti | 1|Orăştie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89.|IALOMIŢA   |SC PETROM - SA      | 1|Slobozi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            |</w:t>
      </w:r>
    </w:p>
    <w:p>
      <w:pPr>
        <w:pStyle w:val="Normal"/>
        <w:autoSpaceDE w:val="false"/>
        <w:spacing w:lineRule="auto" w:line="240" w:before="0" w:after="0"/>
        <w:rPr>
          <w:rFonts w:ascii="Courier New" w:hAnsi="Courier New" w:cs="Courier New"/>
        </w:rPr>
      </w:pPr>
      <w:r>
        <w:rPr>
          <w:rFonts w:cs="Courier New" w:ascii="Courier New" w:hAnsi="Courier New"/>
        </w:rPr>
        <w:t>|    |           |Ialomiţ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0.|           |SC AVIA OIL         | 1|Mănăş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COMPANY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1.|           |SC LUKOIL DOWNSTREAM| 1|Urzicen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    |           |                    |  |Feteşti     |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2.|           |SC STEJAR - SRL     | 1|Si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3.|           |SC CIRIL COM - SRL  | 1|Ion Roată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4.|           |SC CARGO - SA       | 1|Ţăndărei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lobozia            | 1|Griviţa     |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5.|           |SC CONSTRI - SA     | 1|Munt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Buzău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6.|           |SC CHIRANA - SRL    | 1|DN 2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lobozia            |  |km 100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7.|           |SC SANTILIANA EXIM -| 1|Ograd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com. Bucu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8.|           |SC CORAL PROD EXIM -| 1|Com.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Fierbinţi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299.|IAŞI       |SC PETROM - SA      | 1|Tg. Frumos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Iaşi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0.|           |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Silvestru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1.|           |                    | 1|Tg. Frumos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2.|           |                    | 1|Iaşi Copo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3.|           |                    | 1|Bas-Ceau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4.|           |                    | 1|Iaşi Daci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5.|           |                    | 1|Iaşi Aurel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Vlaicu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6.|           |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Nicolin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7.|           |SC AVIAROM - SRL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8.|           |SC RAM PETROL - SRL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09.|           |SC SORIN BOAZU - SRL|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0.|           |SC INTER EXPRES -   | 1|Iaşi        | 500 &lt; X   | 31.12.2008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1.|           |SC EUROPA NPI IMPEX | 1|Oso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SRL Iaş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2.|           |SC ROM ELADA - SRL  | 1|Paşcani     | 500 &lt; X   | 31.12.2008 |</w:t>
      </w:r>
    </w:p>
    <w:p>
      <w:pPr>
        <w:pStyle w:val="Normal"/>
        <w:autoSpaceDE w:val="false"/>
        <w:spacing w:lineRule="auto" w:line="240" w:before="0" w:after="0"/>
        <w:rPr>
          <w:rFonts w:ascii="Courier New" w:hAnsi="Courier New" w:cs="Courier New"/>
        </w:rPr>
      </w:pPr>
      <w:r>
        <w:rPr>
          <w:rFonts w:cs="Courier New" w:ascii="Courier New" w:hAnsi="Courier New"/>
        </w:rPr>
        <w:t>|    |           |Paşcan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3.|           |SC DISTRIBUTION     | 1|Iaş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OIL - SRL Bacău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4.|           |                    | 1|Iaş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5.|           |SC START ABC - SRL  | 1|Tomeşti     | 500 &lt; X   | 31.12.2008 |</w:t>
      </w:r>
    </w:p>
    <w:p>
      <w:pPr>
        <w:pStyle w:val="Normal"/>
        <w:autoSpaceDE w:val="false"/>
        <w:spacing w:lineRule="auto" w:line="240" w:before="0" w:after="0"/>
        <w:rPr>
          <w:rFonts w:ascii="Courier New" w:hAnsi="Courier New" w:cs="Courier New"/>
        </w:rPr>
      </w:pPr>
      <w:r>
        <w:rPr>
          <w:rFonts w:cs="Courier New" w:ascii="Courier New" w:hAnsi="Courier New"/>
        </w:rPr>
        <w:t>|    |           |Iaş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6.|           |SC DODOMAR - SRL    | 1|Iaş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Iaş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7.|           |SC PETROL NET WORK -| 1|Iaş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Vaslu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8.|           |SC UNIF AT - SRL    | 1|Motc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19.|           |SC NICOLAMAR - SRL  | 1|Iaş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0.|           |SC BENLUBREFI - SRL | 1|Tomeşti     | X &lt; 500   | 31.12.2007 |</w:t>
      </w:r>
    </w:p>
    <w:p>
      <w:pPr>
        <w:pStyle w:val="Normal"/>
        <w:autoSpaceDE w:val="false"/>
        <w:spacing w:lineRule="auto" w:line="240" w:before="0" w:after="0"/>
        <w:rPr>
          <w:rFonts w:ascii="Courier New" w:hAnsi="Courier New" w:cs="Courier New"/>
        </w:rPr>
      </w:pPr>
      <w:r>
        <w:rPr>
          <w:rFonts w:cs="Courier New" w:ascii="Courier New" w:hAnsi="Courier New"/>
        </w:rPr>
        <w:t>|    |           |Iaş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1.|           |SC SCUDAS - SA      | 1|Paşcani     | X &lt; 500   | 31.12.2007 |</w:t>
      </w:r>
    </w:p>
    <w:p>
      <w:pPr>
        <w:pStyle w:val="Normal"/>
        <w:autoSpaceDE w:val="false"/>
        <w:spacing w:lineRule="auto" w:line="240" w:before="0" w:after="0"/>
        <w:rPr>
          <w:rFonts w:ascii="Courier New" w:hAnsi="Courier New" w:cs="Courier New"/>
        </w:rPr>
      </w:pPr>
      <w:r>
        <w:rPr>
          <w:rFonts w:cs="Courier New" w:ascii="Courier New" w:hAnsi="Courier New"/>
        </w:rPr>
        <w:t>|    |           |Paşca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2.|           |SC RATEC - SRL Iaşi | 1|Iaş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3.|           |SC PETROL NET WORK -| 1|Iaş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Vaslu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4.|ILFOV      |SC ROMPETROL        | 1|Voluntari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DOWNSTREAM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5.|           |SC PETROM - SA      | 1|Buftea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ucursala COMPETROL |  |Studio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6.|           |                    | 1|Cernic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7.|           |                    | 1|Voluntar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8.|           |                    | 1|1 Decembrie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29.|           |                    | 1|Chitila Sat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0.|           |                    | 1|Domneşt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1.|           |                    | 1|Bufte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2.|           |                    | 1|Mogoşoa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3.|MARAMUREŞ  |SC PETROM - SA      | 1|Sighetul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Marmaţiei   |           |            |</w:t>
      </w:r>
    </w:p>
    <w:p>
      <w:pPr>
        <w:pStyle w:val="Normal"/>
        <w:autoSpaceDE w:val="false"/>
        <w:spacing w:lineRule="auto" w:line="240" w:before="0" w:after="0"/>
        <w:rPr>
          <w:rFonts w:ascii="Courier New" w:hAnsi="Courier New" w:cs="Courier New"/>
        </w:rPr>
      </w:pPr>
      <w:r>
        <w:rPr>
          <w:rFonts w:cs="Courier New" w:ascii="Courier New" w:hAnsi="Courier New"/>
        </w:rPr>
        <w:t>|____|           |Maramureş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4.|           |                    | 1|Baia Sprie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5.|           |                    | 1|Tg. Lăpuş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6.|           |                    | 1|Ulm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7.|           |SC AF MOLNAR        | 1|Ariniş, 207A| X &lt; 5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8.|           |SC KENWORTH         | 1|Baia Mar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TRANSPORT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39.|           |SC NISTEM           | 1|Sei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0.|           |SC MARATON          | 1|Des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1.|           |SC LENDEL COM       | 1|Bârsan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2.|           |SC CARNIS           | 1|Dragomireşti|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3.|           |SC EMINOR IMPEX     | 1|Leordi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N 18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4.|           |SC ION DIANA COM    | 1|Sărăsă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N Sighet-  |           |            |</w:t>
      </w:r>
    </w:p>
    <w:p>
      <w:pPr>
        <w:pStyle w:val="Normal"/>
        <w:autoSpaceDE w:val="false"/>
        <w:spacing w:lineRule="auto" w:line="240" w:before="0" w:after="0"/>
        <w:rPr>
          <w:rFonts w:ascii="Courier New" w:hAnsi="Courier New" w:cs="Courier New"/>
        </w:rPr>
      </w:pPr>
      <w:r>
        <w:rPr>
          <w:rFonts w:cs="Courier New" w:ascii="Courier New" w:hAnsi="Courier New"/>
        </w:rPr>
        <w:t>|    |           |                    |  |Negreşti    |           |            |</w:t>
      </w:r>
    </w:p>
    <w:p>
      <w:pPr>
        <w:pStyle w:val="Normal"/>
        <w:autoSpaceDE w:val="false"/>
        <w:spacing w:lineRule="auto" w:line="240" w:before="0" w:after="0"/>
        <w:rPr>
          <w:rFonts w:ascii="Courier New" w:hAnsi="Courier New" w:cs="Courier New"/>
        </w:rPr>
      </w:pPr>
      <w:r>
        <w:rPr>
          <w:rFonts w:cs="Courier New" w:ascii="Courier New" w:hAnsi="Courier New"/>
        </w:rPr>
        <w:t>|    |           |                    |  |km 1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5.|           |SC DELTA ENERGY     | 1|Remeţ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N Sighet-  |           |            |</w:t>
      </w:r>
    </w:p>
    <w:p>
      <w:pPr>
        <w:pStyle w:val="Normal"/>
        <w:autoSpaceDE w:val="false"/>
        <w:spacing w:lineRule="auto" w:line="240" w:before="0" w:after="0"/>
        <w:rPr>
          <w:rFonts w:ascii="Courier New" w:hAnsi="Courier New" w:cs="Courier New"/>
        </w:rPr>
      </w:pPr>
      <w:r>
        <w:rPr>
          <w:rFonts w:cs="Courier New" w:ascii="Courier New" w:hAnsi="Courier New"/>
        </w:rPr>
        <w:t>|    |           |                    |  |Negreşt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6.|           |SC ARTERIO IMPEX    | 1|Val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Chioarulu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7.|           |SC INTERACTIV OIL   | 1|Şomcuta Mare|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8.|           |SC K&amp;J GEROM        | 1|Ardusat     | X &lt; 5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49.|           |SC LKW MIHALI TRANS | 1|Baia Mar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0.|           |SC PETROSISTEM      | 1|Cavnic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1.|MEHEDINŢI  |SC PETROM - SA      | 4|Drobeta-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Turnu       |           |            |</w:t>
      </w:r>
    </w:p>
    <w:p>
      <w:pPr>
        <w:pStyle w:val="Normal"/>
        <w:autoSpaceDE w:val="false"/>
        <w:spacing w:lineRule="auto" w:line="240" w:before="0" w:after="0"/>
        <w:rPr>
          <w:rFonts w:ascii="Courier New" w:hAnsi="Courier New" w:cs="Courier New"/>
        </w:rPr>
      </w:pPr>
      <w:r>
        <w:rPr>
          <w:rFonts w:cs="Courier New" w:ascii="Courier New" w:hAnsi="Courier New"/>
        </w:rPr>
        <w:t>|    |           |Mehedinţi           |  |Severin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2.|           |                    | 1|Pătulele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3.|           |                    | 1|Cujmir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4.|           |SC PETROM - SA      | 1|Burila Mare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5.|           |Mehedinţi           | 1|Gru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6 |           |SC MONTANA MG - SRL | 1|Drobet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Turnu       | &lt; 1.000   |            |</w:t>
      </w:r>
    </w:p>
    <w:p>
      <w:pPr>
        <w:pStyle w:val="Normal"/>
        <w:autoSpaceDE w:val="false"/>
        <w:spacing w:lineRule="auto" w:line="240" w:before="0" w:after="0"/>
        <w:rPr>
          <w:rFonts w:ascii="Courier New" w:hAnsi="Courier New" w:cs="Courier New"/>
        </w:rPr>
      </w:pPr>
      <w:r>
        <w:rPr>
          <w:rFonts w:cs="Courier New" w:ascii="Courier New" w:hAnsi="Courier New"/>
        </w:rPr>
        <w:t>|    |           |                    |  |Severin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7.|           |SC FLORA SERCOM - SA| 1|Drobeta-    | 500 &lt; X   | 31.12.2008 |</w:t>
      </w:r>
    </w:p>
    <w:p>
      <w:pPr>
        <w:pStyle w:val="Normal"/>
        <w:autoSpaceDE w:val="false"/>
        <w:spacing w:lineRule="auto" w:line="240" w:before="0" w:after="0"/>
        <w:rPr>
          <w:rFonts w:ascii="Courier New" w:hAnsi="Courier New" w:cs="Courier New"/>
        </w:rPr>
      </w:pPr>
      <w:r>
        <w:rPr>
          <w:rFonts w:cs="Courier New" w:ascii="Courier New" w:hAnsi="Courier New"/>
        </w:rPr>
        <w:t>|    |           |                    |  |Turnu       | &lt; 1.000   |            |</w:t>
      </w:r>
    </w:p>
    <w:p>
      <w:pPr>
        <w:pStyle w:val="Normal"/>
        <w:autoSpaceDE w:val="false"/>
        <w:spacing w:lineRule="auto" w:line="240" w:before="0" w:after="0"/>
        <w:rPr>
          <w:rFonts w:ascii="Courier New" w:hAnsi="Courier New" w:cs="Courier New"/>
        </w:rPr>
      </w:pPr>
      <w:r>
        <w:rPr>
          <w:rFonts w:cs="Courier New" w:ascii="Courier New" w:hAnsi="Courier New"/>
        </w:rPr>
        <w:t>|    |           |                    |  |Severin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8.|           |SC SLAVYA CONSTRUCT | 1|DN 6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  |Stângăceau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59.|           |SC MVM TRADE - SRL  | 1|Şimian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           |            |</w:t>
      </w:r>
    </w:p>
    <w:p>
      <w:pPr>
        <w:pStyle w:val="Normal"/>
        <w:autoSpaceDE w:val="false"/>
        <w:spacing w:lineRule="auto" w:line="240" w:before="0" w:after="0"/>
        <w:rPr>
          <w:rFonts w:ascii="Courier New" w:hAnsi="Courier New" w:cs="Courier New"/>
        </w:rPr>
      </w:pPr>
      <w:r>
        <w:rPr>
          <w:rFonts w:cs="Courier New" w:ascii="Courier New" w:hAnsi="Courier New"/>
        </w:rPr>
        <w:t>|360.|           |                    | 1|Ostrovu Mare|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1.|           |SC ALFA MAG - SRL   | 1|Drobet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Turnu       |           |            |</w:t>
      </w:r>
    </w:p>
    <w:p>
      <w:pPr>
        <w:pStyle w:val="Normal"/>
        <w:autoSpaceDE w:val="false"/>
        <w:spacing w:lineRule="auto" w:line="240" w:before="0" w:after="0"/>
        <w:rPr>
          <w:rFonts w:ascii="Courier New" w:hAnsi="Courier New" w:cs="Courier New"/>
        </w:rPr>
      </w:pPr>
      <w:r>
        <w:rPr>
          <w:rFonts w:cs="Courier New" w:ascii="Courier New" w:hAnsi="Courier New"/>
        </w:rPr>
        <w:t>|    |           |                    |  |Severin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2.|           |SC WEST GASPAR GRUP | 1|Argi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3.|           |SC RAFO - SA Oneşti | 1|Butoi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4.|MUREŞ      |SC PETROM - SA      | 1|Luduş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Mureş|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5.|           |                    | 1|Sângiorgi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de Pădure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6.|           |                    | 1|Sighişoar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7.|           |                    | 1|Fântânele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8.|           |                    | 1|Târnăve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69.|           |                    | 1|Tamp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0.|           |SC MUREŞ - SRL      | 1|Târgu Mureş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1.|           |SC PREMACO - SRL    | 1|Ungh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2.|           |SC JACONTEX - SRL   | 1|Gurghi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3.|           |SC PETROLEUM - SRL  | 1|Reghin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4.|           |SC ITA - SA         | 1|Târgu Mureş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5.|           |SC EUROBENZ OIL     | 1|Găi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IMPEX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6.|           |SC PEROM SERVICE -  | 1|Acatar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7.|           |SC CAROLTEX IMPEX - | 1|Venchi DN 13|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8.|           |SC CESIRO - SA      | 1|Sighişoar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79.|           |SC CAMBUS - SA      | 1|Sighişoar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0.|           |SC LUKOIL DOWNSTREAM| 1|Sângeorgi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e Mureş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1.|           |SC ROMPETROL        | 1|Ludu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DOWNSTREAM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2.|           |SC JULICOM TRANS -  | 1|Band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3.|           |SC TRANSPORT LOCAL -| 1|Târgu Mure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A Târgu Mureş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4.|           |SC KAPUSI IMPEX -   | 1|Peri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RL Periş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5.|           |SC SABINUS - SRL    | 1|Stânc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tânce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6.|           |SC STOMATER SERV    | 1|Luduş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OM - SRL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7.|NEAMŢ      |SC PETROM - SA      | 2|Roman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8.|           |Neamţ               | 1|Dură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89.|           |                    | 2|Piatra-Neamţ|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0.|           |SC AGRO FLĂMÂNZI    | 1|Traian DN 2 | 500 &lt; X   | 31.12.2008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1.|           |SC EST OIL COM - SRL| 1|Roman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2.|           |SC CHIORPEC BENZOIL | 1|Piatra-Neamţ| 500 &lt; X   | 31.12.2008 |</w:t>
      </w:r>
    </w:p>
    <w:p>
      <w:pPr>
        <w:pStyle w:val="Normal"/>
        <w:autoSpaceDE w:val="false"/>
        <w:spacing w:lineRule="auto" w:line="240" w:before="0" w:after="0"/>
        <w:rPr>
          <w:rFonts w:ascii="Courier New" w:hAnsi="Courier New" w:cs="Courier New"/>
        </w:rPr>
      </w:pPr>
      <w:r>
        <w:rPr>
          <w:rFonts w:cs="Courier New" w:ascii="Courier New" w:hAnsi="Courier New"/>
        </w:rPr>
        <w:t>|    |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3.|           |SC OMEX - SRL       | 1|Girov       | 500 &lt; X   | 31.12.2008 |</w:t>
      </w:r>
    </w:p>
    <w:p>
      <w:pPr>
        <w:pStyle w:val="Normal"/>
        <w:autoSpaceDE w:val="false"/>
        <w:spacing w:lineRule="auto" w:line="240" w:before="0" w:after="0"/>
        <w:rPr>
          <w:rFonts w:ascii="Courier New" w:hAnsi="Courier New" w:cs="Courier New"/>
        </w:rPr>
      </w:pPr>
      <w:r>
        <w:rPr>
          <w:rFonts w:cs="Courier New" w:ascii="Courier New" w:hAnsi="Courier New"/>
        </w:rPr>
        <w:t>|    |           |Piatra-Neamţ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4.|           |SC SAFARI COM IMPEX | 1|Târgu Neamţ | 500 &lt; X   | 31.12.2008 |</w:t>
      </w:r>
    </w:p>
    <w:p>
      <w:pPr>
        <w:pStyle w:val="Normal"/>
        <w:autoSpaceDE w:val="false"/>
        <w:spacing w:lineRule="auto" w:line="240" w:before="0" w:after="0"/>
        <w:rPr>
          <w:rFonts w:ascii="Courier New" w:hAnsi="Courier New" w:cs="Courier New"/>
        </w:rPr>
      </w:pPr>
      <w:r>
        <w:rPr>
          <w:rFonts w:cs="Courier New" w:ascii="Courier New" w:hAnsi="Courier New"/>
        </w:rPr>
        <w:t>|    |           |- SRL Tg. Neamţ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5.|           |SC NEL COM BENZOIL -| 1|Dumbrav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  |Roşie DN 15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6.|           |SC FRAM FOREST - SRL| 1|Borc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orc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7.|           |SC ATHOS            | 1|Săbăoa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INTERNATIONAL - SRL |  |            | &lt; 1.000   |            |</w:t>
      </w:r>
    </w:p>
    <w:p>
      <w:pPr>
        <w:pStyle w:val="Normal"/>
        <w:autoSpaceDE w:val="false"/>
        <w:spacing w:lineRule="auto" w:line="240" w:before="0" w:after="0"/>
        <w:rPr>
          <w:rFonts w:ascii="Courier New" w:hAnsi="Courier New" w:cs="Courier New"/>
        </w:rPr>
      </w:pPr>
      <w:r>
        <w:rPr>
          <w:rFonts w:cs="Courier New" w:ascii="Courier New" w:hAnsi="Courier New"/>
        </w:rPr>
        <w:t>|    |           |Săbăoani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8.|           |SC JEEP TB - SRL    | 1|Bicaz Che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Piatra-Neamţ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399.|           |SC POWER PLUS - SRL | 1|Bodeşt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Bodeşti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0.|           |SC SEF PETROFOREST -| 1|Piatra-Neamţ| 500 &lt; X   | 31.12.2009 |</w:t>
      </w:r>
    </w:p>
    <w:p>
      <w:pPr>
        <w:pStyle w:val="Normal"/>
        <w:autoSpaceDE w:val="false"/>
        <w:spacing w:lineRule="auto" w:line="240" w:before="0" w:after="0"/>
        <w:rPr>
          <w:rFonts w:ascii="Courier New" w:hAnsi="Courier New" w:cs="Courier New"/>
        </w:rPr>
      </w:pPr>
      <w:r>
        <w:rPr>
          <w:rFonts w:cs="Courier New" w:ascii="Courier New" w:hAnsi="Courier New"/>
        </w:rPr>
        <w:t>|    |           |SA Piatra-Neamţ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1.|           |SC LORY LARY - SRL  | 1|Piatra-Neamţ| 500 &lt; X   | 31.12.2009 |</w:t>
      </w:r>
    </w:p>
    <w:p>
      <w:pPr>
        <w:pStyle w:val="Normal"/>
        <w:autoSpaceDE w:val="false"/>
        <w:spacing w:lineRule="auto" w:line="240" w:before="0" w:after="0"/>
        <w:rPr>
          <w:rFonts w:ascii="Courier New" w:hAnsi="Courier New" w:cs="Courier New"/>
        </w:rPr>
      </w:pPr>
      <w:r>
        <w:rPr>
          <w:rFonts w:cs="Courier New" w:ascii="Courier New" w:hAnsi="Courier New"/>
        </w:rPr>
        <w:t>|    |           |Piatra-Neamţ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2.|OLT        |SC PETROM - SA      | 1|Caracal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Olt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3.|           |                    | 1|Caracal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4.|           |                    | 1|Drăgăn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Olt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5.|           |                    | 1|Scornic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6.|           |SC PETROMADION - SRL| 1|Mihă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7.|           |SC PETROTEX - SRL   | 1|Piatra Olt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8.|           |SC IUL - SRL        | 1|Drăgăneşti  | X &lt; 500   | 31.12.2008 |</w:t>
      </w:r>
    </w:p>
    <w:p>
      <w:pPr>
        <w:pStyle w:val="Normal"/>
        <w:autoSpaceDE w:val="false"/>
        <w:spacing w:lineRule="auto" w:line="240" w:before="0" w:after="0"/>
        <w:rPr>
          <w:rFonts w:ascii="Courier New" w:hAnsi="Courier New" w:cs="Courier New"/>
        </w:rPr>
      </w:pPr>
      <w:r>
        <w:rPr>
          <w:rFonts w:cs="Courier New" w:ascii="Courier New" w:hAnsi="Courier New"/>
        </w:rPr>
        <w:t>|    |           |                    |  |Olt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09.|           |SC FLIT OPERATOR    | 1|Vişin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NESTOPETROL)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0.|           |SC TRANSPETROMIXT - | 1|Corabia     | X &lt; 500   | 31.12.2007 |</w:t>
      </w:r>
    </w:p>
    <w:p>
      <w:pPr>
        <w:pStyle w:val="Normal"/>
        <w:autoSpaceDE w:val="false"/>
        <w:spacing w:lineRule="auto" w:line="240" w:before="0" w:after="0"/>
        <w:rPr>
          <w:rFonts w:ascii="Courier New" w:hAnsi="Courier New" w:cs="Courier New"/>
        </w:rPr>
      </w:pPr>
      <w:r>
        <w:rPr>
          <w:rFonts w:cs="Courier New" w:ascii="Courier New" w:hAnsi="Courier New"/>
        </w:rPr>
        <w:t>|    |           |SRL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1.|           |SC ROMIND - SRL     | 1|Mărunţei    | X &lt; 500   | 31.12.2007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2.|PRAHOVA    |SC PETROM - SA      | 1|Breaz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3.|           |Prahova             | 1|Câmpiniţ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4.|           |                    | 1|Slănic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5.|           |                    | 1|Che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6.|           |                    | 1|Urlaţ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7.|           |SC BRAZI OIL&amp;       | 1|Făget Gura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ANGHELESCU PROD -   | 1|Gura        |           |            |</w:t>
      </w:r>
    </w:p>
    <w:p>
      <w:pPr>
        <w:pStyle w:val="Normal"/>
        <w:autoSpaceDE w:val="false"/>
        <w:spacing w:lineRule="auto" w:line="240" w:before="0" w:after="0"/>
        <w:rPr>
          <w:rFonts w:ascii="Courier New" w:hAnsi="Courier New" w:cs="Courier New"/>
        </w:rPr>
      </w:pPr>
      <w:r>
        <w:rPr>
          <w:rFonts w:cs="Courier New" w:ascii="Courier New" w:hAnsi="Courier New"/>
        </w:rPr>
        <w:t>|    |           |SRL                 |  |Vitioare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8.|           |SC CULINIS COM - SRL| 1|Ciora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19.|           |SC ROMEC - SA       | 1|Măgurele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DN 1A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0.| SĂLAJ     |SC PETROM - SA      | 1|Zală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Sălaj|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1.|           |                    | 1|Şimleul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Silvanie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2.|           |                    | 1|Crasn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3.|           |                    | 1|Ileand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4.|           |SC PRIMAROM EXIM -  | 1|Zalău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RL Zalău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5.|SATU MARE  |SC PETROM - SA      | 1|Satu Mare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6.|           |Satu Mare           | 1|Livad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7.|           |                    | 1|Care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8.|           |SC RAFO - SA Oneşti | 1|Carei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29.|SIBIU      |SC PETROM - SA      | 1|Sibiu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Sibiu|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0.|           |                    | 1|Agnita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1.|           |                    | 1|Dumbrăv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2.|           |                    | 1|Cisnădie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3.|           |SC ARAL - SRL       | 1|Sălişte DN 1| 500 &lt; X   | 31.12.2008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4.|           |SC MIG PETROL - SRL | 1|Miercure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                    |  |Sibiului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5.|           |SC CIMPEX - SRL     | 1|Şelimbăr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6.|           |SC AWA OIL          | 1|Sibi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7.|SUCEAVA    |SC PETROM - SA      | 1|Suceav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8.|           |Suceava             | 1|Făltice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39.|           |                    | 1|Câmpulung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                    |  |Moldovenesc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0.|           |                    | 1|Holda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                    |  |Broşten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1.|           |                    | 1|Siret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2.|           |                    | 2|Rădăuţ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3.|           |                    | 1|Solc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4.|           |                    | 1|Boroai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5.|           |SC ROMTRANSPETROL - | 1|Gura        | X &gt; 1.000 | 31.12.2007 |</w:t>
      </w:r>
    </w:p>
    <w:p>
      <w:pPr>
        <w:pStyle w:val="Normal"/>
        <w:autoSpaceDE w:val="false"/>
        <w:spacing w:lineRule="auto" w:line="240" w:before="0" w:after="0"/>
        <w:rPr>
          <w:rFonts w:ascii="Courier New" w:hAnsi="Courier New" w:cs="Courier New"/>
        </w:rPr>
      </w:pPr>
      <w:r>
        <w:rPr>
          <w:rFonts w:cs="Courier New" w:ascii="Courier New" w:hAnsi="Courier New"/>
        </w:rPr>
        <w:t>|    |           |SA Botoşani         |  |Humorului   |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6.|           |                    | 1|Vatra Dornei|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7.|           |                    | 1|Draguşen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8 |           |SC CIVICA GROUP - SA| 1|Suceav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uceava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49.|           |SC TRANSPORT        | 1|Câmpulung   | X &lt; 500   | 31.12.2009 |</w:t>
      </w:r>
    </w:p>
    <w:p>
      <w:pPr>
        <w:pStyle w:val="Normal"/>
        <w:autoSpaceDE w:val="false"/>
        <w:spacing w:lineRule="auto" w:line="240" w:before="0" w:after="0"/>
        <w:rPr>
          <w:rFonts w:ascii="Courier New" w:hAnsi="Courier New" w:cs="Courier New"/>
        </w:rPr>
      </w:pPr>
      <w:r>
        <w:rPr>
          <w:rFonts w:cs="Courier New" w:ascii="Courier New" w:hAnsi="Courier New"/>
        </w:rPr>
        <w:t>|    |           |CĂLĂTORI - SA       |  |Moldovenesc |           |            |</w:t>
      </w:r>
    </w:p>
    <w:p>
      <w:pPr>
        <w:pStyle w:val="Normal"/>
        <w:autoSpaceDE w:val="false"/>
        <w:spacing w:lineRule="auto" w:line="240" w:before="0" w:after="0"/>
        <w:rPr>
          <w:rFonts w:ascii="Courier New" w:hAnsi="Courier New" w:cs="Courier New"/>
        </w:rPr>
      </w:pPr>
      <w:r>
        <w:rPr>
          <w:rFonts w:cs="Courier New" w:ascii="Courier New" w:hAnsi="Courier New"/>
        </w:rPr>
        <w:t>|    |           |Câmpulung           |  |            |           |            |</w:t>
      </w:r>
    </w:p>
    <w:p>
      <w:pPr>
        <w:pStyle w:val="Normal"/>
        <w:autoSpaceDE w:val="false"/>
        <w:spacing w:lineRule="auto" w:line="240" w:before="0" w:after="0"/>
        <w:rPr>
          <w:rFonts w:ascii="Courier New" w:hAnsi="Courier New" w:cs="Courier New"/>
        </w:rPr>
      </w:pPr>
      <w:r>
        <w:rPr>
          <w:rFonts w:cs="Courier New" w:ascii="Courier New" w:hAnsi="Courier New"/>
        </w:rPr>
        <w:t>|    |           |Moldovenesc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0.|TELEORMAN  |SC PETROM - SA      | 1|Babaiţ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1.|           |Teleorman           | 1|Tătărăşt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2.|           |                    | 1|Zimnice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3.|           |SC GENERAL OIL - SRL| 1|Lunc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latin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4.|TIMIŞ      |SC PETROM - SA      | 1|Timişoar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Timiş|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5.|           |                    | 1|Lugoj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6.|           |                    | 1|Jimboli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7.|           |                    | 1|Moraviţ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8.|           |SC PETROM - SA      | 1|Dumbrăviţ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Timiş|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59.|           |                    | 1|Timişoar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0.|           |                    | 1|Lugoj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1.|           |                    | 1|Jimbolia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2.|           |                    | 1|Det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3.|           |                    | 1|Sânnicolau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4.|           |SC LIEB BENZ OIL SRL| 1|Liebling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5.|           |SC IMI-MONI - SRL   | 1|Timişoa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6.|           |SC SIDERALCON - SRL | 1|Recaş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7.|           |SC FRATELIA OIL -   | 1|Timişoa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8.|           |SC SAN BENZIN       | 1|Lovrin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69.|           |SC CRIS&amp;TIN OIL -   | 1|Bogda Cenei | 500 &lt; X   | 31.12.2008 |</w:t>
      </w:r>
    </w:p>
    <w:p>
      <w:pPr>
        <w:pStyle w:val="Normal"/>
        <w:autoSpaceDE w:val="false"/>
        <w:spacing w:lineRule="auto" w:line="240" w:before="0" w:after="0"/>
        <w:rPr>
          <w:rFonts w:ascii="Courier New" w:hAnsi="Courier New" w:cs="Courier New"/>
        </w:rPr>
      </w:pPr>
      <w:r>
        <w:rPr>
          <w:rFonts w:cs="Courier New" w:ascii="Courier New" w:hAnsi="Courier New"/>
        </w:rPr>
        <w:t>|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0.|           |SC NITROBENZEN MIHAI| 1|Fibiş DN 691| 500 &lt; X   | 31.12.2007 |</w:t>
      </w:r>
    </w:p>
    <w:p>
      <w:pPr>
        <w:pStyle w:val="Normal"/>
        <w:autoSpaceDE w:val="false"/>
        <w:spacing w:lineRule="auto" w:line="240" w:before="0" w:after="0"/>
        <w:rPr>
          <w:rFonts w:ascii="Courier New" w:hAnsi="Courier New" w:cs="Courier New"/>
        </w:rPr>
      </w:pPr>
      <w:r>
        <w:rPr>
          <w:rFonts w:cs="Courier New" w:ascii="Courier New" w:hAnsi="Courier New"/>
        </w:rPr>
        <w:t>|    |           |PAP - SRL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1.|           |SC PELLIMON - SRL   | 1|Sânnicolau  | 500 &lt; X   | 31.12.2007 |</w:t>
      </w:r>
    </w:p>
    <w:p>
      <w:pPr>
        <w:pStyle w:val="Normal"/>
        <w:autoSpaceDE w:val="false"/>
        <w:spacing w:lineRule="auto" w:line="240" w:before="0" w:after="0"/>
        <w:rPr>
          <w:rFonts w:ascii="Courier New" w:hAnsi="Courier New" w:cs="Courier New"/>
        </w:rPr>
      </w:pPr>
      <w:r>
        <w:rPr>
          <w:rFonts w:cs="Courier New" w:ascii="Courier New" w:hAnsi="Courier New"/>
        </w:rPr>
        <w:t>|    |           |                    |  |Mare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2.|           |SC ROMPETROL        | 1|Timişoa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DOWNSTREAM - SRL    |  |Şag E 70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3.|           |SC ELINOS TRADING   | 1|Variaş      | 500 &lt; X   | 31.12.2009 |</w:t>
      </w:r>
    </w:p>
    <w:p>
      <w:pPr>
        <w:pStyle w:val="Normal"/>
        <w:autoSpaceDE w:val="false"/>
        <w:spacing w:lineRule="auto" w:line="240" w:before="0" w:after="0"/>
        <w:rPr>
          <w:rFonts w:ascii="Courier New" w:hAnsi="Courier New" w:cs="Courier New"/>
        </w:rPr>
      </w:pPr>
      <w:r>
        <w:rPr>
          <w:rFonts w:cs="Courier New" w:ascii="Courier New" w:hAnsi="Courier New"/>
        </w:rPr>
        <w:t>|    |           |APS - SRL           |  |DJ 692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4.|           |SC LEON SB - SRL    | 1|Timişoar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5.|           |SC GRUESCU OIL - SRL| 1|Traian Vuia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DN 68 A     | &lt; 1.000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6.|           |SC ROMBENZIN - SRL  | 1|Periam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7.|TULCEA     |SC PETROM - SA      | 1|Tulcea St. 8|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8.|           |Tulcea              | 1|Isacce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79.|           |                    | 1|Topolog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0.|           |SC INTERTRANS - SRL | 1|Mahmudia    | X &lt; 500   | 31.12.2009 |</w:t>
      </w:r>
    </w:p>
    <w:p>
      <w:pPr>
        <w:pStyle w:val="Normal"/>
        <w:autoSpaceDE w:val="false"/>
        <w:spacing w:lineRule="auto" w:line="240" w:before="0" w:after="0"/>
        <w:rPr>
          <w:rFonts w:ascii="Courier New" w:hAnsi="Courier New" w:cs="Courier New"/>
        </w:rPr>
      </w:pPr>
      <w:r>
        <w:rPr>
          <w:rFonts w:cs="Courier New" w:ascii="Courier New" w:hAnsi="Courier New"/>
        </w:rPr>
        <w:t>|    |           |Mahmudia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1.|TULCEA     |SC STAR 2000 - SA   | 1|Port Sulina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ARBDD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2.|           |                    | 1|Mal Drept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Braţ Tulce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3.|           |SC TOM&amp;FAN - SRL    | 1|Tulcea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4.|           |SC ADVADELT - SRL   | 1|Punct       | X &gt; 1.000 | 31.12.2008 |</w:t>
      </w:r>
    </w:p>
    <w:p>
      <w:pPr>
        <w:pStyle w:val="Normal"/>
        <w:autoSpaceDE w:val="false"/>
        <w:spacing w:lineRule="auto" w:line="240" w:before="0" w:after="0"/>
        <w:rPr>
          <w:rFonts w:ascii="Courier New" w:hAnsi="Courier New" w:cs="Courier New"/>
        </w:rPr>
      </w:pPr>
      <w:r>
        <w:rPr>
          <w:rFonts w:cs="Courier New" w:ascii="Courier New" w:hAnsi="Courier New"/>
        </w:rPr>
        <w:t>|    |           |                    |  |trecere     |           |            |</w:t>
      </w:r>
    </w:p>
    <w:p>
      <w:pPr>
        <w:pStyle w:val="Normal"/>
        <w:autoSpaceDE w:val="false"/>
        <w:spacing w:lineRule="auto" w:line="240" w:before="0" w:after="0"/>
        <w:rPr>
          <w:rFonts w:ascii="Courier New" w:hAnsi="Courier New" w:cs="Courier New"/>
        </w:rPr>
      </w:pPr>
      <w:r>
        <w:rPr>
          <w:rFonts w:cs="Courier New" w:ascii="Courier New" w:hAnsi="Courier New"/>
        </w:rPr>
        <w:t>|    |           |                    |  |Tulcea      |           |            |</w:t>
      </w:r>
    </w:p>
    <w:p>
      <w:pPr>
        <w:pStyle w:val="Normal"/>
        <w:autoSpaceDE w:val="false"/>
        <w:spacing w:lineRule="auto" w:line="240" w:before="0" w:after="0"/>
        <w:rPr>
          <w:rFonts w:ascii="Courier New" w:hAnsi="Courier New" w:cs="Courier New"/>
        </w:rPr>
      </w:pPr>
      <w:r>
        <w:rPr>
          <w:rFonts w:cs="Courier New" w:ascii="Courier New" w:hAnsi="Courier New"/>
        </w:rPr>
        <w:t>|    |           |                    |  |Chilia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5.|           |SC WELA - SRL       | 1|Crişan      | X &gt; 1.000 | 31.12.2008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6.|VÂLCEA     |SC PETROM - SA      | 3|Râmnicu     | X &gt; 1.0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Vâlcea      |           |            |</w:t>
      </w:r>
    </w:p>
    <w:p>
      <w:pPr>
        <w:pStyle w:val="Normal"/>
        <w:autoSpaceDE w:val="false"/>
        <w:spacing w:lineRule="auto" w:line="240" w:before="0" w:after="0"/>
        <w:rPr>
          <w:rFonts w:ascii="Courier New" w:hAnsi="Courier New" w:cs="Courier New"/>
        </w:rPr>
      </w:pPr>
      <w:r>
        <w:rPr>
          <w:rFonts w:cs="Courier New" w:ascii="Courier New" w:hAnsi="Courier New"/>
        </w:rPr>
        <w:t>|____|           |Vâlcea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7.|           |                    | 1|Horezu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8.|           |                    | 2|Drăgăşani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89.|           |                    | 1|Govora      | X &gt; 1.0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0.|           |                    | 1|Băbeni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1.|           |                    | 1|Topolog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2.|           |                    | 1|Cornet -    | 500 &lt; X   | 31.12.2009 |</w:t>
      </w:r>
    </w:p>
    <w:p>
      <w:pPr>
        <w:pStyle w:val="Normal"/>
        <w:autoSpaceDE w:val="false"/>
        <w:spacing w:lineRule="auto" w:line="240" w:before="0" w:after="0"/>
        <w:rPr>
          <w:rFonts w:ascii="Courier New" w:hAnsi="Courier New" w:cs="Courier New"/>
        </w:rPr>
      </w:pPr>
      <w:r>
        <w:rPr>
          <w:rFonts w:cs="Courier New" w:ascii="Courier New" w:hAnsi="Courier New"/>
        </w:rPr>
        <w:t>|    |           |                    |  |Racoviţă    | &lt; 1.000   |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3.|           |                    | 1|Berb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4.|           |                    | 1|Bălc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5.|           |                    | 1|Lotrişor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6.|           |SC RAFO - SA Oneşti | 1|Voineas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7.|VASLUI     |SC PETROM - SA      | 1|Bârlad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Sucursala PECO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8.|           |Vaslui              | 1|Crasna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499.|           |                    | 1|Zorl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0.|           |                    | 1|Negreşt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                    |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1.|           |                    | 1|Murgeni     | X &lt; 500   | 31.12.2009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2.|           |SC ROTRANS - SA     | 1|Vaslui      | X &gt; 1.000 | 31.12.2007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3.|           |SC BARILUL - SRL    | 1|DN 24 Crasna| X &lt; 500   | 31.12.2008 |</w:t>
      </w:r>
    </w:p>
    <w:p>
      <w:pPr>
        <w:pStyle w:val="Normal"/>
        <w:autoSpaceDE w:val="false"/>
        <w:spacing w:lineRule="auto" w:line="240" w:before="0" w:after="0"/>
        <w:rPr>
          <w:rFonts w:ascii="Courier New" w:hAnsi="Courier New" w:cs="Courier New"/>
        </w:rPr>
      </w:pPr>
      <w:r>
        <w:rPr>
          <w:rFonts w:cs="Courier New" w:ascii="Courier New" w:hAnsi="Courier New"/>
        </w:rPr>
        <w:t>|    |           |Crasn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4.|           |SC ULMENA - SRL     | 1|Tutova      | X &lt; 500   | 31.12.2008 |</w:t>
      </w:r>
    </w:p>
    <w:p>
      <w:pPr>
        <w:pStyle w:val="Normal"/>
        <w:autoSpaceDE w:val="false"/>
        <w:spacing w:lineRule="auto" w:line="240" w:before="0" w:after="0"/>
        <w:rPr>
          <w:rFonts w:ascii="Courier New" w:hAnsi="Courier New" w:cs="Courier New"/>
        </w:rPr>
      </w:pPr>
      <w:r>
        <w:rPr>
          <w:rFonts w:cs="Courier New" w:ascii="Courier New" w:hAnsi="Courier New"/>
        </w:rPr>
        <w:t>|    |           |Vaslui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5.|VRANCEA    |SC PETROM - SA      | 1|Panciu      | X &lt; 500   | 31.12.2009 |</w:t>
      </w:r>
    </w:p>
    <w:p>
      <w:pPr>
        <w:pStyle w:val="Normal"/>
        <w:autoSpaceDE w:val="false"/>
        <w:spacing w:lineRule="auto" w:line="240" w:before="0" w:after="0"/>
        <w:rPr>
          <w:rFonts w:ascii="Courier New" w:hAnsi="Courier New" w:cs="Courier New"/>
        </w:rPr>
      </w:pPr>
      <w:r>
        <w:rPr>
          <w:rFonts w:cs="Courier New" w:ascii="Courier New" w:hAnsi="Courier New"/>
        </w:rPr>
        <w:t>|    |           |Sucursala PECO      |  |            |           |            |</w:t>
      </w:r>
    </w:p>
    <w:p>
      <w:pPr>
        <w:pStyle w:val="Normal"/>
        <w:autoSpaceDE w:val="false"/>
        <w:spacing w:lineRule="auto" w:line="240" w:before="0" w:after="0"/>
        <w:rPr>
          <w:rFonts w:ascii="Courier New" w:hAnsi="Courier New" w:cs="Courier New"/>
        </w:rPr>
      </w:pPr>
      <w:r>
        <w:rPr>
          <w:rFonts w:cs="Courier New" w:ascii="Courier New" w:hAnsi="Courier New"/>
        </w:rPr>
        <w:t>|    |           |Vrancea             |  |            |           |            |</w:t>
      </w:r>
    </w:p>
    <w:p>
      <w:pPr>
        <w:pStyle w:val="Normal"/>
        <w:autoSpaceDE w:val="false"/>
        <w:spacing w:lineRule="auto" w:line="240" w:before="0" w:after="0"/>
        <w:rPr>
          <w:rFonts w:ascii="Courier New" w:hAnsi="Courier New" w:cs="Courier New"/>
        </w:rPr>
      </w:pPr>
      <w:r>
        <w:rPr>
          <w:rFonts w:cs="Courier New" w:ascii="Courier New" w:hAnsi="Courier New"/>
        </w:rPr>
        <w:t>|____|           |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506.|           |SC ELCO PLUS - SRL  | 1|Focşani     | X &gt; 1.000 | 31.12.2008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oiectarea şi exploatarea instalaţiilor de încărcare şi descărcare a benzinei în containere la term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Vaporii dezlocuiţi în timpul operaţiunii de încărcare cu benzină a unui container mobil trebuie dirijaţi printr-o conductă de legătură etanşă la o unitate de recuperare a vaporilor, pentru regenerare la termina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ceastă prevedere nu se aplică cisternelor cu încărcare pe la partea superioară atâta timp cât mai este permis acest sistem de în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terminalele la care se realizează încărcarea benzinei în nave fluviale, unitatea de recuperare a vaporilor poate fi înlocuită cu una de incinerare, în cazul în care recuperarea vaporilor nu poate avea loc în condiţii de siguranţă sau este imposibilă din punct de vedere tehnic, din cauza volumului de vapori returna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acest caz unitatea de incinerare a vaporilor trebuie să îndeplinească aceleaşi cerinţe impuse unităţii de recuperare a vaporilor, referitoare la emisiile atmosferice generat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terminalele care realizează o cantitate totală anuală tranzitată mai mică de 25.000 tone, recuperarea imediată a vaporilor la terminal poate fi înlocuită cu stocarea intermediară a acestora.</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centraţia medie orară a vaporilor evacuaţi de la unitatea de recuperare a vaporilor - cu aplicarea corecţiei necesare pentru diluţia produsă în timpul procesului - nu trebuie să depăşească 35 g/Nm^3 pentru fiecare 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ăsurătorile trebuie efectuate pe parcursul unei zile de lucru complete (minimum 7 ore), în condiţii normale de oper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etodele de măsurare pot fi continue sau discontinue. În cazul utilizării metodelor de măsurare discontinue trebuie efectuate cel puţin 4 măsurări pe o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oarea totală de măsurare datorată echipamentului folosit, gazului de etalonare şi procedurii utilizate nu trebuie să depăşească 10% din valoarea măsur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chipamentul de măsurare folosit trebuie să fie capabil să măsoare concentraţii de cel puţin 3 g/Nm^3 şi să aibă o precizie de cel puţin 95% din valoarea măsurat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Traseele de conectare şi conductele se verifica cu regularitate pentru depistarea eventualelor neetanşeităţ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În cazul apariţiei unei pierderi de vapori, operaţiunile de încărcare efectuate cu braţ articulat vor fi întrerupte. În acest sens braţul articulat trebuie să fie prevăzut cu echipamente care să permită astfel de operaţiuni de întrerupe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În cazul în care este permisă încărcarea prin partea superioară a containerelor mobile, ieşirea braţului articulat de încărcare trebuie menţinută cât mai aproape de partea inferioară a containerului mobil, pentru a se evita stropirea în timpul operaţiunii de încăr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oiectarea şi exploatarea echipamentelor de încărcare pe la partea inferioară a cisternelor auto, colectarea vaporilor şi protecţia la supraîncărcare a cisternelor auto</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Cuplaj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Dispozitivul de cuplare de pe braţul articulat de încărcare trebuie să fie un cuplaj-mamă care să se poată asambla cu un cuplaj-tată de 4 inch American Petroleum Institute-API (101,6 mm), situat pe vehicul, în conformitate c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actica recomandată API-1.004, ediţia a 7-a, noiembrie 19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rcarea pe la partea inferioară şi recuperarea vaporilor pentru autovehiculele cu cisternă MC-306 (Secţiunea 2.1.1.1- Tipuri de dispozitive de cuplare folosite pentru încărcare pe la partea inferioar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Dispozitivul de cuplare pentru colectarea vaporilor de pe furtunul de colectare a vaporilor, montat pe braţul articulat, trebuie să fie un cuplaj-mamă cu camă şi canelură, care trebuie să se poată asambla cu un cuplaj-tată cu cama şi canelura de 4 inch (101,6 mm), situat pe vehicul, în conformitate cu:</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Practica recomandată API-1.004, ediţia a 7-a, noiembrie 1988.</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rcarea pe la partea inferioară şi recuperarea vaporilor pentru autovehiculele cu cisternă MC-306 (Secţiunea 4.1.1.2 - Dispozitiv de cuplare pentru recuperare vapor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Condiţii de în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Debitul normal de încărcare a benzinei trebuie să fie de 2.300 l/minut (maximum 2.500 l/minut) pe braţ articulat de în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În cazul în care terminalul operează la capacitatea maximă, este permisă generarea în sistemul de colectare a vaporilor (inclusiv unitatea de recuperare a vaporilor) al braţului articulat a unei contrapresiuni maxime de 55 milibari, pe partea de vehicul unde este localizat dispozitivul de cuplare pentru colectarea vap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Toate vehiculele cu încărcare prin partea inferioară aprobată trebuie să fie prevăzute cu o placă de identificare pe care se va specifica numărul maxim permis de braţe articulate de încărcare care pot opera simultan şi fără pierdere de vapori prin supapele compartimentelor P (benzina) şi V (vapori), atunci când presiunea maximă de întoarcere în instalaţie este de 55 milibari, conform specificaţiei prevăzute la pct. 2.2.</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Legarea la pământ a vehiculului/detectarea supraîncăr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raţul articulat de încărcare trebuie să fie prevăzut cu o unitate de control şi detectare a supraîncărcării, în protecţie intrinsecă, care, atunci când este conectată la vehicul, trebuie să dea un semnal de permisiune pentru a permite încărcarea atât timp cât senzorii de supraîncărcare nu detectează nivelul maxim admisibil.</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Vehiculul trebuie să fie conectat la unitatea de control de pe braţul articulat printr-un conector electric standard industrial de 10 pin. Conectorul-tată trebuie montat pe vehicul, iar conectorul-mamă trebuie ataşat la un cablu mobil conectat la unitatea de control montată pe braţul articul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Detectorii de nivel maxim de pe vehicul trebuie să fie senzori termistor bifilari, senzori optici bifilari, senzori optici multifilari (5 fire) sau un echivalent compatibil, care să asigure protecţia intrinsecă a sistemului. Termistorii trebuie să aibă un coeficient de temperatură negativ.</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Unitatea de control amplasată pe braţul articulat trebuie să fie compatibilă atât cu sistemul bifilar, cât şi cu sistemul multifilar (5 fire) ale autovehicu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Vehiculul trebuie să fie legat la braţul articulat prin conductorul de întoarcere (fir neutru) al senzorilor de supraîncărcare, care se va lega la conectorul-tată de 10 pin prin intermediul şasiului vehiculului. Conectorul-mamă de 10 pin trebuie să fie conectat la carcasa unităţii de control, carcasă care trebuie să fie conectată la legătura cu pământul a braţului articul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Toate vehiculele cu încărcare pe la partea inferioară aprobată vor purta o placă de identificare (conform pct. 2.3) care să specifice tipul de senzori instalaţi pentru detectarea supraîncărcării (de exemplu: 2 fire sau 5 fi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Localizarea legătu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Proiectarea instalaţiilor de încărcare a benzinei şi de colectare a vaporilor de pe braţul articulat trebuie să se bazeze pe următoarele caracteristici ale conectării vehicu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1. Axa dispozitivelor de cuplare pentru transvazarea lichidului se situează la o înălţime maximă de 1,4 m (pentru vehicul neîncărcat) şi minimă de 0,5 m (pentru vehicul încărcat), înălţimea optimă fiind între 0,7 m şi 1,0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2. Distanţa pe orizontală a dispozitivelor de cuplare pentru transvazarea lichidului nu trebuie să fie mai mică de 0,25 m (dimensiunea minimă optimă este de 0,3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3. Distanţa maximă pentru amplasarea tuturor dispozitivelor de cuplare pentru transvazarea lichidului nu trebuie să depăşească 2,5 m.</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4. Dispozitivul pentru colectarea vaporilor trebuie să fie amplasat de preferinţă în dreapta dispozitivelor de cuplare pentru transvazarea lichidului şi la o înălţime de maximum 1,5 m (vehicul neîncărcat) şi de minimum 0,5 m (vehicul încărc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Conectorul de împământare/supraîncărcare trebuie să fie amplasat în dreapta dispozitivelor de cuplare pentru transvazarea lichidului şi colectarea vaporilor, la o înălţime maximă de 1,5 m (vehicul neîncărcat) şi minimă de 0,5 m (vehicul încărc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Legăturile descrise mai sus trebuie să fie localizate numai pe o singură parte a vehicululu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Dispozitive de blocare pentru siguranţă</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Legarea la pământ/detectarea supraîncărcări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rcarea nu trebuie să fie permisă înainte de semnalul de permisiune emis de unitatea combinată legare la pământ/control supraîncărcar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 cazul apariţiei unor condiţii de supraîncărcare sau al pierderii legăturii la pământ a vehiculului, unitatea de control de pe braţul articulat trebuie să închidă supapa de control al încărcării a braţului articula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Detecţia colectării vaporilor</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Încărcarea nu trebuie să fie permisă înainte ca furtunul de colectare a vaporilor să fie conectat la vehicul şi să existe o cale liberă de acces pentru ca vaporii dezlocuiţi să treacă din vehicul în sistemul de colectare a vaporilor al insta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ERINŢE TEHN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proiectarea şi exploatarea instalaţiilor de încărcare şi depozitare la staţiile de benzină şi terminalele unde se realizează stocarea intermediară a vap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porii dezlocuiţi în procesul de încărcare a benzinei în instalaţiile de depozitare ale staţiilor de benzină şi în rezervoarele cu capac fix utilizate pentru stocarea intermediară a vaporilor la terminale trebuie să fie returnaţi în containerul mobil din care se descarcă benzina, prin intermediul unei conducte de legătură etanşe.</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peraţiunile de încărcare nu pot avea loc dacă nu există amenajările necesare sau acestea nu funcţionează corespunz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alineat">
    <w:name w:val="ln2alineat"/>
    <w:basedOn w:val="DefaultParagraphFont"/>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character" w:styleId="Ln2tanexa">
    <w:name w:val="ln2tanexa"/>
    <w:basedOn w:val="DefaultParagraphFont"/>
    <w:qFormat/>
    <w:rPr/>
  </w:style>
  <w:style w:type="character" w:styleId="Ln2punct">
    <w:name w:val="ln2punct"/>
    <w:basedOn w:val="DefaultParagraphFont"/>
    <w:qFormat/>
    <w:rPr/>
  </w:style>
  <w:style w:type="character" w:styleId="Ln2tpunct">
    <w:name w:val="ln2tpunct"/>
    <w:basedOn w:val="DefaultParagraphFont"/>
    <w:qFormat/>
    <w:rPr/>
  </w:style>
  <w:style w:type="character" w:styleId="Ln2tabel">
    <w:name w:val="ln2tabel"/>
    <w:basedOn w:val="DefaultParagraphFont"/>
    <w:qFormat/>
    <w:rPr/>
  </w:style>
  <w:style w:type="character" w:styleId="Ln2ttabel">
    <w:name w:val="ln2ttabel"/>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n2acttitlu">
    <w:name w:val="ln2acttitlu"/>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44:00Z</dcterms:created>
  <dc:creator>Gabriela.Istudor</dc:creator>
  <dc:description/>
  <cp:keywords/>
  <dc:language>en-US</dc:language>
  <cp:lastModifiedBy>Gabriela Istudor</cp:lastModifiedBy>
  <dcterms:modified xsi:type="dcterms:W3CDTF">2017-03-27T13:02:00Z</dcterms:modified>
  <cp:revision>3</cp:revision>
  <dc:subject/>
  <dc:title/>
</cp:coreProperties>
</file>