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OTĂRÂRE   Nr. 568 din 14 iunie 2001    ***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stabilirea cerinţelor tehnice pentru limitarea emisiilor de compuşi organici volatili rezultaţi din depozitarea, încărcarea, descărcarea şi distribuţia benzinei la terminale şi la staţiile de benzi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în vigoare începând cu data de 19 decembrie 201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19 decembrie 2013.</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rPr>
        <w:t>#B</w:t>
      </w:r>
      <w:r>
        <w:rPr>
          <w:rFonts w:cs="Times New Roman" w:ascii="Times New Roman" w:hAnsi="Times New Roman"/>
          <w:sz w:val="28"/>
          <w:szCs w:val="28"/>
        </w:rPr>
        <w:t xml:space="preserve">: </w:t>
      </w:r>
      <w:r>
        <w:rPr>
          <w:rFonts w:cs="Times New Roman" w:ascii="Times New Roman" w:hAnsi="Times New Roman"/>
          <w:i/>
          <w:iCs/>
          <w:sz w:val="28"/>
          <w:szCs w:val="28"/>
        </w:rPr>
        <w:t>Hotărârea Guvernului nr. 568/2001, republicată în Monitorul Oficial al României, Partea I, nr. 595 din 29 august 2007</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958/2012</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1047/2013</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1) Prevederile prezentei hotărâri se aplică operaţiilor, instalaţiilor, vehiculelor şi navelor fluviale utilizate pentru depozitarea, încărcarea, descărcarea şi distribuţia benzinei de la un terminal la altul, de la un terminal la o staţie de benzină sau în timpul alimentării autovehiculelor la staţiile de benzin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2) Prezenta hotărâre stabileşte măsuri care au ca scop reducerea cantităţii de vapori de benzină emişi în atmosferă în timpul acestor operaţii şi/sau de către aceste instalaţii, vehicule şi nave fluvi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2</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În înţelesul prezentei hotărâri definiţiile termenilor şi expresiilor folosite sunt cuprinse în </w:t>
      </w:r>
      <w:r>
        <w:rPr>
          <w:rFonts w:cs="Times New Roman" w:ascii="Times New Roman" w:hAnsi="Times New Roman"/>
          <w:color w:val="008000"/>
          <w:sz w:val="28"/>
          <w:szCs w:val="28"/>
          <w:u w:val="single"/>
          <w:lang w:val="fr-FR"/>
        </w:rPr>
        <w:t>anexa nr. 1</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3</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Instalaţiile de depozitare a benzinei la terminale trebuie să îndeplinească cerinţele tehnice de proiectare şi de exploatare prevăzute în </w:t>
      </w:r>
      <w:r>
        <w:rPr>
          <w:rFonts w:cs="Times New Roman" w:ascii="Times New Roman" w:hAnsi="Times New Roman"/>
          <w:color w:val="008000"/>
          <w:sz w:val="28"/>
          <w:szCs w:val="28"/>
          <w:u w:val="single"/>
          <w:lang w:val="fr-FR"/>
        </w:rPr>
        <w:t>anexa nr. 2</w:t>
      </w:r>
      <w:r>
        <w:rPr>
          <w:rFonts w:cs="Times New Roman" w:ascii="Times New Roman" w:hAnsi="Times New Roman"/>
          <w:sz w:val="28"/>
          <w:szCs w:val="28"/>
          <w:lang w:val="fr-FR"/>
        </w:rPr>
        <w:t>. Aceste cerinţe sunt stabilite în scopul reducerii emisiilor totale anuale de compuşi organici volatili, rezultaţi din operaţiunile de încărcare şi depozitare a benzinei la fiecare instalaţie de depozitare la terminale, sub valoarea-ţintă de referinţă de 0,01% în greutate din cantitatea totală anuală tranzitat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Prevederile alin. (1) se aplică după cum urmeaz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de la data intrării în vigoare a prezentei hotărâri, pentru instalaţiile no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b) conform termenelor prevăzute în tabelul nr. 1 al </w:t>
      </w:r>
      <w:r>
        <w:rPr>
          <w:rFonts w:cs="Times New Roman" w:ascii="Times New Roman" w:hAnsi="Times New Roman"/>
          <w:color w:val="008000"/>
          <w:sz w:val="28"/>
          <w:szCs w:val="28"/>
          <w:u w:val="single"/>
          <w:lang w:val="fr-FR"/>
        </w:rPr>
        <w:t>anexei nr. 3</w:t>
      </w:r>
      <w:r>
        <w:rPr>
          <w:rFonts w:cs="Times New Roman" w:ascii="Times New Roman" w:hAnsi="Times New Roman"/>
          <w:sz w:val="28"/>
          <w:szCs w:val="28"/>
          <w:lang w:val="fr-FR"/>
        </w:rPr>
        <w:t>, pentru instalaţiile existent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3) Pentru instalaţiile existente de depozitare a benzinei la terminale, care nu sunt prevăzute în tabelul nr. 1 al </w:t>
      </w:r>
      <w:r>
        <w:rPr>
          <w:rFonts w:cs="Times New Roman" w:ascii="Times New Roman" w:hAnsi="Times New Roman"/>
          <w:color w:val="008000"/>
          <w:sz w:val="28"/>
          <w:szCs w:val="28"/>
          <w:u w:val="single"/>
          <w:lang w:val="fr-FR"/>
        </w:rPr>
        <w:t>anexei nr. 3</w:t>
      </w:r>
      <w:r>
        <w:rPr>
          <w:rFonts w:cs="Times New Roman" w:ascii="Times New Roman" w:hAnsi="Times New Roman"/>
          <w:sz w:val="28"/>
          <w:szCs w:val="28"/>
          <w:lang w:val="fr-FR"/>
        </w:rPr>
        <w:t>, data limită de conformare cu prevederile alin. (1) este 31 decembrie 200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4</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Instalaţiile de încărcare şi descărcare a benzinei în/din containere mobile la terminale trebuie să îndeplinească cerinţele tehnice de proiectare şi de exploatare prevăzute în </w:t>
      </w:r>
      <w:r>
        <w:rPr>
          <w:rFonts w:cs="Times New Roman" w:ascii="Times New Roman" w:hAnsi="Times New Roman"/>
          <w:color w:val="008000"/>
          <w:sz w:val="28"/>
          <w:szCs w:val="28"/>
          <w:u w:val="single"/>
          <w:lang w:val="fr-FR"/>
        </w:rPr>
        <w:t>anexa nr. 4</w:t>
      </w:r>
      <w:r>
        <w:rPr>
          <w:rFonts w:cs="Times New Roman" w:ascii="Times New Roman" w:hAnsi="Times New Roman"/>
          <w:sz w:val="28"/>
          <w:szCs w:val="28"/>
          <w:lang w:val="fr-FR"/>
        </w:rPr>
        <w:t>. Aceste cerinţe sunt stabilite în scopul reducerii emisiilor totale anuale de compuşi organici volatili, rezultaţi din operaţiunile de încărcare şi descărcare a containerelor mobile la terminale, sub valoarea-ţintă de referinţă de 0,005% în greutate din cantitatea totală anuală tranzitat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Toate terminalele dotate cu instalaţii de încărcare pentru cisterne auto vor fi echipate cu cel puţin un braţ articulat, care va respecta cerinţele tehnice de proiectare şi de exploatare impuse echipamentelor de încărcare pe la partea inferioară a cisternelor auto, prevăzute în </w:t>
      </w:r>
      <w:r>
        <w:rPr>
          <w:rFonts w:cs="Times New Roman" w:ascii="Times New Roman" w:hAnsi="Times New Roman"/>
          <w:color w:val="008000"/>
          <w:sz w:val="28"/>
          <w:szCs w:val="28"/>
          <w:u w:val="single"/>
          <w:lang w:val="fr-FR"/>
        </w:rPr>
        <w:t>anexa nr. 5</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Prevederile alin. (1) şi (2) se vor aplica după cum urmeaz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de la data intrării în vigoare a prezentei hotărâri, pentru instalaţiile noi de încărcare a benzinei la terminale, în cisterne auto, vagoane-cisternă şi nave fluvial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b) conform termenelor prevăzute în tabelul nr. 2 al </w:t>
      </w:r>
      <w:r>
        <w:rPr>
          <w:rFonts w:cs="Times New Roman" w:ascii="Times New Roman" w:hAnsi="Times New Roman"/>
          <w:color w:val="008000"/>
          <w:sz w:val="28"/>
          <w:szCs w:val="28"/>
          <w:u w:val="single"/>
          <w:lang w:val="fr-FR"/>
        </w:rPr>
        <w:t>anexei nr. 3</w:t>
      </w:r>
      <w:r>
        <w:rPr>
          <w:rFonts w:cs="Times New Roman" w:ascii="Times New Roman" w:hAnsi="Times New Roman"/>
          <w:sz w:val="28"/>
          <w:szCs w:val="28"/>
          <w:lang w:val="fr-FR"/>
        </w:rPr>
        <w:t>, pentru instalaţiile existente de încărcare a benzinei în cisterne auto, vagoane-cisternă sau nave fluvial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4) Pentru instalaţiile existente de încărcare a benzinei în containere mobile la terminale, care nu sunt incluse în tabelul nr. 2 al </w:t>
      </w:r>
      <w:r>
        <w:rPr>
          <w:rFonts w:cs="Times New Roman" w:ascii="Times New Roman" w:hAnsi="Times New Roman"/>
          <w:color w:val="008000"/>
          <w:sz w:val="28"/>
          <w:szCs w:val="28"/>
          <w:u w:val="single"/>
          <w:lang w:val="fr-FR"/>
        </w:rPr>
        <w:t>anexei nr. 3</w:t>
      </w:r>
      <w:r>
        <w:rPr>
          <w:rFonts w:cs="Times New Roman" w:ascii="Times New Roman" w:hAnsi="Times New Roman"/>
          <w:sz w:val="28"/>
          <w:szCs w:val="28"/>
          <w:lang w:val="fr-FR"/>
        </w:rPr>
        <w:t>, data limită de conformare cu prevederile alin. (1) şi (2) este 31 decembrie 2006.</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5) Cerinţele pentru echipamentele de încărcare pe la partea inferioară a cisternelor auto, prevăzute în </w:t>
      </w:r>
      <w:r>
        <w:rPr>
          <w:rFonts w:cs="Times New Roman" w:ascii="Times New Roman" w:hAnsi="Times New Roman"/>
          <w:color w:val="008000"/>
          <w:sz w:val="28"/>
          <w:szCs w:val="28"/>
          <w:u w:val="single"/>
          <w:lang w:val="fr-FR"/>
        </w:rPr>
        <w:t>anexa nr. 5</w:t>
      </w:r>
      <w:r>
        <w:rPr>
          <w:rFonts w:cs="Times New Roman" w:ascii="Times New Roman" w:hAnsi="Times New Roman"/>
          <w:sz w:val="28"/>
          <w:szCs w:val="28"/>
          <w:lang w:val="fr-FR"/>
        </w:rPr>
        <w:t>, se vor aplica pentru toate braţele articulate pentru încărcarea cisternelor auto, la toate terminalele, cel târziu la 31 decembrie 2009.</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6) Se exceptează de la prevederile alin. (1), (2) şi (5) instalaţiile existente de încărcare a benzinei în containere mobile la terminale cu o cantitate totală anuală tranzitată mai mică decât 10.000 ton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7) După data de 1 ianuarie 2007, autoritatea publică centrală pentru protecţia mediului informează Comisia Europeană în legătură cu terminalele cărora li se aplică prevederile alin. (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Containerele mobile se proiectează şi se exploatează astfel încât să se asigure respectarea următoarelor cerinţ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reţinerea vaporilor remanenţi în containerul mobil după descărcarea benzine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captarea şi reţinerea vaporilor de retur proveniţi de la instalaţiile de depozitare la staţiile de benzină sau la termina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În cazul vagoanelor-cisternă această cerinţă se aplică numai dacă acestea aprovizionează staţii de benzină sau terminale unde se realizează depozitarea intermediară a vaporil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reţinerea în containerul mobil, cu excepţia evacuărilor prin supapele de presiune, a vaporilor menţionaţi la lit. a) şi b), până când are loc o nouă operaţie de reîncărcare la un termina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Dacă după descărcarea benzinei, containerul mobil este folosit pentru alt produs decât benzina şi nu este posibilă recuperarea sau stocarea intermediară a vaporilor, se permite aerisirea containerului mobil, numai în zone în care emisiile nu afectează sănătatea populaţiei şi mediu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Cerinţele tehnice impuse la alin. (1) se vor aplica după cum urmeaz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de la data intrării în vigoare a prezentei hotărâri, pentru cisterne auto, vagoane-cisternă şi nave fluviale no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b) conform termenelor din tabelul nr. 3 al </w:t>
      </w:r>
      <w:r>
        <w:rPr>
          <w:rFonts w:cs="Times New Roman" w:ascii="Times New Roman" w:hAnsi="Times New Roman"/>
          <w:color w:val="008000"/>
          <w:sz w:val="28"/>
          <w:szCs w:val="28"/>
          <w:u w:val="single"/>
          <w:lang w:val="fr-FR"/>
        </w:rPr>
        <w:t>anexei nr. 3</w:t>
      </w:r>
      <w:r>
        <w:rPr>
          <w:rFonts w:cs="Times New Roman" w:ascii="Times New Roman" w:hAnsi="Times New Roman"/>
          <w:sz w:val="28"/>
          <w:szCs w:val="28"/>
          <w:lang w:val="fr-FR"/>
        </w:rPr>
        <w:t>, pentru cisternele auto, vagoanele-cisternă sau navele fluviale existent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4) Pentru containerele mobile, existente, care nu sunt prevăzute în tabelul nr. 3 al </w:t>
      </w:r>
      <w:r>
        <w:rPr>
          <w:rFonts w:cs="Times New Roman" w:ascii="Times New Roman" w:hAnsi="Times New Roman"/>
          <w:color w:val="008000"/>
          <w:sz w:val="28"/>
          <w:szCs w:val="28"/>
          <w:u w:val="single"/>
          <w:lang w:val="fr-FR"/>
        </w:rPr>
        <w:t>anexei nr. 3</w:t>
      </w:r>
      <w:r>
        <w:rPr>
          <w:rFonts w:cs="Times New Roman" w:ascii="Times New Roman" w:hAnsi="Times New Roman"/>
          <w:sz w:val="28"/>
          <w:szCs w:val="28"/>
          <w:lang w:val="fr-FR"/>
        </w:rPr>
        <w:t>, data limită de conformare cu prevederile alin. (1) este 31 decembrie 200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5) Prevederile alin. (1) nu se aplică în cazul pierderilor de vapori rezultaţi din operaţiunile de măsurare a nivelului prin utilizarea tijelor de nivel l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containere mobile existen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containere mobile noi care intră în exploatare în timp de 4 ani de la data intrării în vigoare a prezentei hotărâr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6</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Echipamentele de încărcare a benzinei în instalaţiile de depozitare la staţiile de benzină trebuie să îndeplinească cerinţele tehnice de proiectare şi de exploatare prevăzute în </w:t>
      </w:r>
      <w:r>
        <w:rPr>
          <w:rFonts w:cs="Times New Roman" w:ascii="Times New Roman" w:hAnsi="Times New Roman"/>
          <w:color w:val="008000"/>
          <w:sz w:val="28"/>
          <w:szCs w:val="28"/>
          <w:u w:val="single"/>
          <w:lang w:val="fr-FR"/>
        </w:rPr>
        <w:t>anexa nr. 6</w:t>
      </w:r>
      <w:r>
        <w:rPr>
          <w:rFonts w:cs="Times New Roman" w:ascii="Times New Roman" w:hAnsi="Times New Roman"/>
          <w:sz w:val="28"/>
          <w:szCs w:val="28"/>
          <w:lang w:val="fr-FR"/>
        </w:rPr>
        <w:t>. Aceste cerinţe sunt stabilite în scopul reducerii emisiilor totale anuale de compuşi organici volatili, rezultaţi din operaţiunile de încărcare în instalaţiile de depozitare a benzinei la staţiile de benzină, sub valoarea-ţintă de referinţă de 0,01% în greutate din cantitatea totală anuală tranzitat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2) Prevederile alin. (1) se vor aplica după cum urmeaz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a) de la data intrării în vigoare a prezentei hotărâri, pentru staţiile de benzină no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b) conform termenelor din tabelul nr. 4 al </w:t>
      </w:r>
      <w:r>
        <w:rPr>
          <w:rFonts w:cs="Times New Roman" w:ascii="Times New Roman" w:hAnsi="Times New Roman"/>
          <w:color w:val="008000"/>
          <w:sz w:val="28"/>
          <w:szCs w:val="28"/>
          <w:u w:val="single"/>
          <w:lang w:val="fr-FR"/>
        </w:rPr>
        <w:t>anexei nr. 3</w:t>
      </w:r>
      <w:r>
        <w:rPr>
          <w:rFonts w:cs="Times New Roman" w:ascii="Times New Roman" w:hAnsi="Times New Roman"/>
          <w:sz w:val="28"/>
          <w:szCs w:val="28"/>
          <w:lang w:val="fr-FR"/>
        </w:rPr>
        <w:t>, pentru staţiile de benzină existent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3) Pentru staţiile de benzină existente, care nu sunt incluse în tabelul nr. 4 din </w:t>
      </w:r>
      <w:r>
        <w:rPr>
          <w:rFonts w:cs="Times New Roman" w:ascii="Times New Roman" w:hAnsi="Times New Roman"/>
          <w:color w:val="008000"/>
          <w:sz w:val="28"/>
          <w:szCs w:val="28"/>
          <w:u w:val="single"/>
          <w:lang w:val="fr-FR"/>
        </w:rPr>
        <w:t>anexa nr. 3</w:t>
      </w:r>
      <w:r>
        <w:rPr>
          <w:rFonts w:cs="Times New Roman" w:ascii="Times New Roman" w:hAnsi="Times New Roman"/>
          <w:sz w:val="28"/>
          <w:szCs w:val="28"/>
          <w:lang w:val="fr-FR"/>
        </w:rPr>
        <w:t>, data limită pentru conformare cu prevederile alin. (1) este 31 decembrie 200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Se exceptează de la prevederile alin. (1) şi (2) staţiile de benzină cu o cantitate totală anuală tranzitată mai mică de 100 mc.</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5) Pentru staţiile de benzină cu o cantitate totală anuală tranzitată mai mică de 500 mc şi care se află în zone geografice sau pe amplasamente unde emisiile de compuşi organici volatili nu dăunează sănătăţii populaţiei şi mediului, autorităţile competente pentru protecţia mediului pot acorda derogări de la cerinţele alin. (1).</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6) Începând cu data aderării la Uniunea Europeană, autoritatea publică centrală pentru protecţia mediului informează Comisia Europeană, în cadrul raportărilor prevăzute la </w:t>
      </w:r>
      <w:r>
        <w:rPr>
          <w:rFonts w:cs="Times New Roman" w:ascii="Times New Roman" w:hAnsi="Times New Roman"/>
          <w:color w:val="008000"/>
          <w:sz w:val="28"/>
          <w:szCs w:val="28"/>
          <w:u w:val="single"/>
          <w:lang w:val="fr-FR"/>
        </w:rPr>
        <w:t>art. 15</w:t>
      </w:r>
      <w:r>
        <w:rPr>
          <w:rFonts w:cs="Times New Roman" w:ascii="Times New Roman" w:hAnsi="Times New Roman"/>
          <w:sz w:val="28"/>
          <w:szCs w:val="28"/>
          <w:lang w:val="fr-FR"/>
        </w:rPr>
        <w:t xml:space="preserve">, despre caracteristicile zonelor unde intenţionează să acorde derogările prevăzute la alin. </w:t>
      </w:r>
      <w:r>
        <w:rPr>
          <w:rFonts w:cs="Times New Roman" w:ascii="Times New Roman" w:hAnsi="Times New Roman"/>
          <w:sz w:val="28"/>
          <w:szCs w:val="28"/>
        </w:rPr>
        <w:t>(5), precum şi, ulterior, orice modificare a caracteristicilor acestor zo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În cazul în care se constată că în anumite zone geografice sau pe întreg teritoriul ţării sunt necesare măsuri suplimentare de reducere a emisiilor de compuşi organici volatili faţă de cele prevăzute la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alin. (1),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alin. (1), (2) şi (5) şi </w:t>
      </w:r>
      <w:r>
        <w:rPr>
          <w:rFonts w:cs="Times New Roman" w:ascii="Times New Roman" w:hAnsi="Times New Roman"/>
          <w:i/>
          <w:iCs/>
          <w:color w:val="008000"/>
          <w:sz w:val="28"/>
          <w:szCs w:val="28"/>
          <w:u w:val="single"/>
        </w:rPr>
        <w:t>art. 6</w:t>
      </w:r>
      <w:r>
        <w:rPr>
          <w:rFonts w:cs="Times New Roman" w:ascii="Times New Roman" w:hAnsi="Times New Roman"/>
          <w:i/>
          <w:iCs/>
          <w:sz w:val="28"/>
          <w:szCs w:val="28"/>
        </w:rPr>
        <w:t xml:space="preserve"> alin. (1), în scopul protejării sănătăţii populaţiei şi mediului, în funcţie de condiţiile locale, autoritatea publică centrală pentru protecţia mediului stabileşte astfel de măsuri, care vor fi aprobate prin ordin al conducătorului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În situaţia în care există măsuri tehnice de reducere a emisiilor de vapori, altele decât cele prevăzute în </w:t>
      </w:r>
      <w:r>
        <w:rPr>
          <w:rFonts w:cs="Times New Roman" w:ascii="Times New Roman" w:hAnsi="Times New Roman"/>
          <w:i/>
          <w:iCs/>
          <w:color w:val="008000"/>
          <w:sz w:val="28"/>
          <w:szCs w:val="28"/>
          <w:u w:val="single"/>
        </w:rPr>
        <w:t>anexele nr. 2</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4</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5</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6</w:t>
      </w:r>
      <w:r>
        <w:rPr>
          <w:rFonts w:cs="Times New Roman" w:ascii="Times New Roman" w:hAnsi="Times New Roman"/>
          <w:i/>
          <w:iCs/>
          <w:sz w:val="28"/>
          <w:szCs w:val="28"/>
        </w:rPr>
        <w:t>, care demonstrează cel puţin aceeaşi eficienţă ca şi acestea, autoritatea publică centrală în domeniul industriei propune adoptarea unor astfel de măsuri, care se aprobă prin ordin al conducătorilor autorităţilor publice centrale în domeniul industriei şi al protecţie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Autoritatea publică centrală pentru protecţia mediului informează celelalte state membre ale Uniunii Europene şi Comisia Europeană în legătură cu măsurile existente sau cu orice fel de măsuri pentru care există intenţia de a fi adoptate în aplicarea prevederilor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8</w:t>
      </w:r>
      <w:r>
        <w:rPr>
          <w:rFonts w:cs="Times New Roman" w:ascii="Times New Roman" w:hAnsi="Times New Roman"/>
          <w:sz w:val="28"/>
          <w:szCs w:val="28"/>
        </w:rPr>
        <w:t>, precum şi cu motivele care determină luarea acestor măs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revederile alin. (1) se aplică începând cu data de 1 ianuarie 200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9^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Orice staţie de benzină care este construită la sau după data de 1 ianuarie 2012 ori pentru care s-a acordat un certificat de urbanism, o autorizaţie de construire sau o autorizaţie de funcţionare la ori după această dată trebuie ca la data intrării în vigoare a prezentei hotărâri să fie echipată cu sistem de recuperare a vaporilor de benzină etapa a II-a, în cazul în c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lang w:val="fr-FR"/>
        </w:rPr>
        <w:t>a) cantitatea totală anuală tranzitată, efectivă sau proiectată, este mai mare de 500 mc/an;</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sau</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b) cantitatea totală anuală tranzitată, efectivă sau proiectată, este mai mare de 100 mc/an şi staţia de benzină este situată sub spaţiile destinate activităţilor de lucru.</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2) Orice staţie de benzină construită înainte de data de 1 ianuarie 2012 sau pentru care s-a acordat un certificat de urbanism, o autorizaţie de construire ori o autorizaţie de funcţionare înainte de această dată, supusă unei renovări majore, trebuie să fie echipată în timpul acestei renovări cu sistem de recuperare a vaporilor de benzină etapa a II-a, în cazul în car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a) cantitatea totală anuală tranzitată, efectivă sau proiectată, este mai mare de 500 mc/an;</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sau</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b) cantitatea totală anuală tranzitată, efectivă sau proiectată, este mai mare de 100 mc/an şi staţia de benzină este situată sub spaţiile destinate activităţilor de lucru.</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3) Până cel târziu la data de 31 decembrie 2018, orice staţie de benzină construită înainte de data de 1 ianuarie 2012 sau pentru care s-a acordat un certificat de urbanism, o autorizaţie de construire ori o autorizaţie de funcţionare înainte de această dată, cu o cantitate totală anuală tranzitată mai mare de 3.000 mc/an, trebuie să fie echipată cu sistem de recuperare a vaporilor de benzină etapa a II-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4) Prevederile alin. (1) - (3) nu se aplică staţiilor de benzină utilizate în mod exclusiv în asociere cu construcţia şi livrarea de autovehicule no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9^2</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Sistemele de recuperare a vaporilor de benzină etapa a II-a instalate potrivit prevederilor </w:t>
      </w:r>
      <w:r>
        <w:rPr>
          <w:rFonts w:cs="Times New Roman" w:ascii="Times New Roman" w:hAnsi="Times New Roman"/>
          <w:i/>
          <w:iCs/>
          <w:color w:val="008000"/>
          <w:sz w:val="28"/>
          <w:szCs w:val="28"/>
          <w:u w:val="single"/>
        </w:rPr>
        <w:t>art. 9^1</w:t>
      </w:r>
      <w:r>
        <w:rPr>
          <w:rFonts w:cs="Times New Roman" w:ascii="Times New Roman" w:hAnsi="Times New Roman"/>
          <w:i/>
          <w:iCs/>
          <w:sz w:val="28"/>
          <w:szCs w:val="28"/>
        </w:rPr>
        <w:t xml:space="preserve"> trebuie să asigure o eficienţă de captare a vaporilor de benzină mai mare sau egală cu 85%, conform certificatului furnizat de producător sau aprobării de model în conformitate cu standardele tehnice în vigo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2) În cazul în care vaporii de benzină recuperaţi potrivit prevederilor </w:t>
      </w:r>
      <w:r>
        <w:rPr>
          <w:rFonts w:cs="Times New Roman" w:ascii="Times New Roman" w:hAnsi="Times New Roman"/>
          <w:i/>
          <w:iCs/>
          <w:color w:val="008000"/>
          <w:sz w:val="28"/>
          <w:szCs w:val="28"/>
          <w:u w:val="single"/>
        </w:rPr>
        <w:t>art. 9^1</w:t>
      </w:r>
      <w:r>
        <w:rPr>
          <w:rFonts w:cs="Times New Roman" w:ascii="Times New Roman" w:hAnsi="Times New Roman"/>
          <w:i/>
          <w:iCs/>
          <w:sz w:val="28"/>
          <w:szCs w:val="28"/>
        </w:rPr>
        <w:t xml:space="preserve"> sunt transferaţi într-un rezervor de depozitare al staţiei de benzină, raportul vapori/benzină trebuie să fie mai mare sau egal cu 0,95 şi mai mic sau egal cu 1,0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0</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Titularii activităţilor cărora le sunt aplicabile prevederile prezentei hotărâri au obligaţia de a supune instalaţiile, echipamentele şi dispozitivele utilizate în aceste activităţi inspecţiei tehnice periodice în vederea verificării funcţionării corespunzătoare a acestora sub aspectul limitării emisiilor de compuşi organici volatil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Inspecţia tehnică a containerelor mobile utilizate pentru transferul benzinei de la un terminal la o staţie de benzină, la alt depozit sau terminal, efectuată în scopul verificării etanşeităţii la vaporii de compuşi organici volatili şi a funcţionării corecte a supapelor de presiune/vacuum, se realizează în cadrul activităţilor/procedurilor de control/verificare a modului de aplicare a condiţiilor impuse prin:</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w:t>
      </w:r>
      <w:r>
        <w:rPr>
          <w:rFonts w:cs="Times New Roman" w:ascii="Times New Roman" w:hAnsi="Times New Roman"/>
          <w:color w:val="008000"/>
          <w:sz w:val="28"/>
          <w:szCs w:val="28"/>
          <w:u w:val="single"/>
        </w:rPr>
        <w:t>Acordul</w:t>
      </w:r>
      <w:r>
        <w:rPr>
          <w:rFonts w:cs="Times New Roman" w:ascii="Times New Roman" w:hAnsi="Times New Roman"/>
          <w:sz w:val="28"/>
          <w:szCs w:val="28"/>
        </w:rPr>
        <w:t xml:space="preserve"> european referitor la transportul rutier internaţional al mărfurilor periculoase (A.D.R.), încheiat la Geneva la 30 septembrie 1957, la care România a aderat prin Legea nr. 31/1994, cu modificările ulterioare - în cazul cisternelor auto;</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Regulamentul privind transportul internaţional feroviar al mărfurilor periculoase - RID, ce figurează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xml:space="preserve"> la apendicele B al Convenţiei cu privire la transporturile internaţionale feroviare (COTIF), semnată la Berna la 9 mai 1980, ratificată de România prin Decretul nr. 100/1983 - în cazul vagoanelor-cister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Procedura de efectuare a inspecţiilor tehnice periodice prevăzute la alin. (2) se aprobă prin ordin comun al conducătorului autorităţii publice centrale pentru industrie şi al conducătorului autorităţii publice centrale pentru transporturi, în termen de 90 de zile de la data intrării în vigoare a prezentei hotărâri, şi se publică în Monitorul Oficial al României, Partea 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Inspecţia tehnică a instalaţiilor, echipamentelor şi dispozitivelor utilizate în scopul limitării emisiilor de compuşi organici volatili rezultaţi din depozitarea, încărcarea, descărcarea şi distribuţia benzinei la terminale şi la staţiile de benzină, inclusiv sistemele de recuperare a vaporilor de benzină etapa a II-a, altele decât cele prevăzute la alin. (2), se efectuează conform normelor elaborate de către autoritatea publică centrală pentru industrie şi aprobate prin ordin al conducătorului acestei autorităţi, în termen de 90 de zile de la data intrării în vigoare a prezentei hotărâr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5) Eficienţa de captare a vaporilor de benzină emişi în timpul funcţionării sistemelor de recuperare a vaporilor de benzină etapa a II-a este testată cel puţin o dată pe an.</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6) Testarea se realizează fie prin verificarea conformării raportului vapori/benzină, în condiţii simulate de flux de benzină, cu prevederile </w:t>
      </w:r>
      <w:r>
        <w:rPr>
          <w:rFonts w:cs="Times New Roman" w:ascii="Times New Roman" w:hAnsi="Times New Roman"/>
          <w:i/>
          <w:iCs/>
          <w:color w:val="008000"/>
          <w:sz w:val="28"/>
          <w:szCs w:val="28"/>
          <w:u w:val="single"/>
        </w:rPr>
        <w:t>art. 9^2</w:t>
      </w:r>
      <w:r>
        <w:rPr>
          <w:rFonts w:cs="Times New Roman" w:ascii="Times New Roman" w:hAnsi="Times New Roman"/>
          <w:i/>
          <w:iCs/>
          <w:sz w:val="28"/>
          <w:szCs w:val="28"/>
        </w:rPr>
        <w:t xml:space="preserve"> alin. (2), fie prin orice altă metodologie adecvată.</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7) Pentru staţiile de benzină în care a fost instalat un sistem automat de monitorizare, eficienţa de captare a vaporilor de benzină trebuie testată cel puţin o dată la 3 an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8) Sistemele automate de monitorizare prevăzute la alin. (7) trebuie să detecteze automat deficienţele de funcţionare ale sistemului de recuperare a vaporilor de benzină etapa a II-a, precum şi deficienţele din sistemul automat de monitorizare propriu, indicându-le operatorului staţiei de benzină şi, dacă acestea nu sunt remediate în termen de 7 zile, trebuie să întrerupă automat fluxul de benzină la pompa care prezintă defecţ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0^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Staţiile de benzină care au instalat sistemul de recuperare a vaporilor de benzină etapa a II-a afişează un însemn autocolant pe pompa de benzină, prin care consumatorii sunt informaţi că respectiva staţie de benzină este dotată cu un astfel de siste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Însemnul va avea un înscris vizibil, lizibil şi care să nu permită şterge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1) În cadrul procedurii de emitere a acordului de mediu în potrivit prevederilor </w:t>
      </w:r>
      <w:r>
        <w:rPr>
          <w:rFonts w:cs="Times New Roman" w:ascii="Times New Roman" w:hAnsi="Times New Roman"/>
          <w:i/>
          <w:iCs/>
          <w:color w:val="008000"/>
          <w:sz w:val="28"/>
          <w:szCs w:val="28"/>
          <w:u w:val="single"/>
        </w:rPr>
        <w:t>Hotărârii Guvernului nr. 445/2009</w:t>
      </w:r>
      <w:r>
        <w:rPr>
          <w:rFonts w:cs="Times New Roman" w:ascii="Times New Roman" w:hAnsi="Times New Roman"/>
          <w:i/>
          <w:iCs/>
          <w:sz w:val="28"/>
          <w:szCs w:val="28"/>
        </w:rPr>
        <w:t xml:space="preserve"> privind evaluarea impactului anumitor proiecte publice şi private asupra mediului, cu modificările şi completările ulterioare, titularii activităţilor care intră sub incidenţa prezentei hotărâri au obligaţia de a prezenta autorităţilor competente pentru protecţia mediului documentele care atestă/certifică conformarea proiectului aferent instalaţiilor noi sau modernizate utilizate pentru depozitarea, încărcarea, descărcarea şi distribuţia benzinei la terminalele şi la staţiile de benzină cu cerinţele tehnice prevăzute în </w:t>
      </w:r>
      <w:r>
        <w:rPr>
          <w:rFonts w:cs="Times New Roman" w:ascii="Times New Roman" w:hAnsi="Times New Roman"/>
          <w:i/>
          <w:iCs/>
          <w:color w:val="008000"/>
          <w:sz w:val="28"/>
          <w:szCs w:val="28"/>
          <w:u w:val="single"/>
        </w:rPr>
        <w:t>anexele nr. 2</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4</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5</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6</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În cadrul procedurii de emitere a autorizaţiei de mediu pentru activităţile care intră sub incidenţa prezentei hotărâri, titularii activităţilor au obligaţia de a prezenta autorităţilor competente pentru protecţia mediului documentele care atestă/certifică efectuarea inspecţiei tehnice în exploatare pentru instalaţiile, echipamentele şi dispozitivele în funcţiune utilizate pentru depozitarea, încărcarea, descărcarea şi distribuţia benzinei la terminale şi la staţiile de benzi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Titularii activităţilor în care se realizează operaţii de depozitare, încărcare, descărcare şi distribuţie a benzinei la terminalele şi la staţiile de benzină au obligaţia să evalueze emisiile totale anuale de compuşi organici volatili în atmosferă, conform metodologiilor recomandate de Comisia Europeană şi Agenţia Europeană de Mediu, şi să transmită autorităţilor competente pentru protecţia mediului, anual, până la data de 31 martie pentru anul precedent, toate datele şi informaţiile solicitate privind emisiile de compuşi organici volatil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Titularii activităţilor în care se realizează operaţii de depozitare a benzinei, precum şi operaţii de încărcare şi descărcare a benzinei în sau din containere mobile, desfăşurate la terminalele dotate cu unităţi de recuperare a vaporilor de benzină, au obligaţia de a realiza măsurarea emisiilor de compuşi organici volatili rezultaţi din aceste oper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Măsurarea emisiilor de compuşi organici volatili prevăzută la alin. (2) se efectuează conform uneia dintre metodele prevăzute de standardele SR EN ISO 16017-1: Aer de interior, aer înconjurător şi atmosfera locului de muncă. Prelevarea şi analiza compuşilor organici volatili prin tub de absorbţie/desorbţie termică/cromatografie în fază gazoasă pe capilară. Partea 1: Prelevare prin pompare, SR EN ISO 16017-2: Aer de interior, aer înconjurător şi atmosfera locului de muncă. Prelevarea şi analiza compuşilor organici volatili prin tub de absorbţie/desorbţie termică/cromatografie în fază gazoasă pe capilară. Partea 2: Prelevare prin difuzie sau SR EN 13649: Emisii de la surse fixe. Determinarea concentraţiei masice a compuşilor organici gazoşi individuali. Metoda cu cărbune activ şi desorbţia solvenţilor, ediţiile în vigoare la data utilizării documentelor de referi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Constituie contravenţii şi se sancţionează după cum urmeaz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nerespectarea prevederilor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alin. (2) şi (3),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alin. (3), (4) şi (5), </w:t>
      </w:r>
      <w:r>
        <w:rPr>
          <w:rFonts w:cs="Times New Roman" w:ascii="Times New Roman" w:hAnsi="Times New Roman"/>
          <w:i/>
          <w:iCs/>
          <w:color w:val="008000"/>
          <w:sz w:val="28"/>
          <w:szCs w:val="28"/>
          <w:u w:val="single"/>
        </w:rPr>
        <w:t>art. 5</w:t>
      </w:r>
      <w:r>
        <w:rPr>
          <w:rFonts w:cs="Times New Roman" w:ascii="Times New Roman" w:hAnsi="Times New Roman"/>
          <w:i/>
          <w:iCs/>
          <w:sz w:val="28"/>
          <w:szCs w:val="28"/>
        </w:rPr>
        <w:t xml:space="preserve"> alin. (2), (3) şi (4), </w:t>
      </w:r>
      <w:r>
        <w:rPr>
          <w:rFonts w:cs="Times New Roman" w:ascii="Times New Roman" w:hAnsi="Times New Roman"/>
          <w:i/>
          <w:iCs/>
          <w:color w:val="008000"/>
          <w:sz w:val="28"/>
          <w:szCs w:val="28"/>
          <w:u w:val="single"/>
        </w:rPr>
        <w:t>art. 6</w:t>
      </w:r>
      <w:r>
        <w:rPr>
          <w:rFonts w:cs="Times New Roman" w:ascii="Times New Roman" w:hAnsi="Times New Roman"/>
          <w:i/>
          <w:iCs/>
          <w:sz w:val="28"/>
          <w:szCs w:val="28"/>
        </w:rPr>
        <w:t xml:space="preserve"> alin. (2) şi (3), </w:t>
      </w:r>
      <w:r>
        <w:rPr>
          <w:rFonts w:cs="Times New Roman" w:ascii="Times New Roman" w:hAnsi="Times New Roman"/>
          <w:i/>
          <w:iCs/>
          <w:color w:val="008000"/>
          <w:sz w:val="28"/>
          <w:szCs w:val="28"/>
          <w:u w:val="single"/>
        </w:rPr>
        <w:t>art. 9^1</w:t>
      </w:r>
      <w:r>
        <w:rPr>
          <w:rFonts w:cs="Times New Roman" w:ascii="Times New Roman" w:hAnsi="Times New Roman"/>
          <w:i/>
          <w:iCs/>
          <w:sz w:val="28"/>
          <w:szCs w:val="28"/>
        </w:rPr>
        <w:t xml:space="preserve"> alin. (1), (2) şi (3), </w:t>
      </w:r>
      <w:r>
        <w:rPr>
          <w:rFonts w:cs="Times New Roman" w:ascii="Times New Roman" w:hAnsi="Times New Roman"/>
          <w:i/>
          <w:iCs/>
          <w:color w:val="008000"/>
          <w:sz w:val="28"/>
          <w:szCs w:val="28"/>
          <w:u w:val="single"/>
        </w:rPr>
        <w:t>art. 9^2</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lin. (1) şi alin. (4) - (8), </w:t>
      </w:r>
      <w:r>
        <w:rPr>
          <w:rFonts w:cs="Times New Roman" w:ascii="Times New Roman" w:hAnsi="Times New Roman"/>
          <w:i/>
          <w:iCs/>
          <w:color w:val="008000"/>
          <w:sz w:val="28"/>
          <w:szCs w:val="28"/>
          <w:u w:val="single"/>
        </w:rPr>
        <w:t>art. 11</w:t>
      </w:r>
      <w:r>
        <w:rPr>
          <w:rFonts w:cs="Times New Roman" w:ascii="Times New Roman" w:hAnsi="Times New Roman"/>
          <w:i/>
          <w:iCs/>
          <w:sz w:val="28"/>
          <w:szCs w:val="28"/>
        </w:rPr>
        <w:t xml:space="preserve"> alin. (1) şi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cu amendă de la 20.000 lei la 50.000 le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nerespectarea prevederilor </w:t>
      </w:r>
      <w:r>
        <w:rPr>
          <w:rFonts w:cs="Times New Roman" w:ascii="Times New Roman" w:hAnsi="Times New Roman"/>
          <w:i/>
          <w:iCs/>
          <w:color w:val="008000"/>
          <w:sz w:val="28"/>
          <w:szCs w:val="28"/>
          <w:u w:val="single"/>
        </w:rPr>
        <w:t>art. 10^1</w:t>
      </w:r>
      <w:r>
        <w:rPr>
          <w:rFonts w:cs="Times New Roman" w:ascii="Times New Roman" w:hAnsi="Times New Roman"/>
          <w:i/>
          <w:iCs/>
          <w:sz w:val="28"/>
          <w:szCs w:val="28"/>
        </w:rPr>
        <w:t>, cu amendă de la 2.000 lei la 5.000 le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Constatarea contravenţiilor şi aplicarea sancţiunilor prevăzute la alin. (1) lit. a) se realizează de către comisarii Gărzii Naţionale de Medi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Constatarea contravenţiilor şi aplicarea sancţiunilor prevăzute la alin. (1) lit. b) se realizează de către comisarii Autorităţii Naţionale pentru Protecţia Consumator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Contravenientul poate achita pe loc sau în termen de cel mult 48 de ore de la data încheierii procesului-verbal de constatare a contravenţiei ori, după caz, de la data comunicării acestuia jumătate din minimul amenzii prevăzute la alin. (1), agentul constatator făcând menţiune despre această posibilitate în procesul-verb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5) Contravenţiilor prevăzute la alin. (1) le sunt aplicabile dispoziţiile </w:t>
      </w:r>
      <w:r>
        <w:rPr>
          <w:rFonts w:cs="Times New Roman" w:ascii="Times New Roman" w:hAnsi="Times New Roman"/>
          <w:i/>
          <w:iCs/>
          <w:color w:val="008000"/>
          <w:sz w:val="28"/>
          <w:szCs w:val="28"/>
          <w:u w:val="single"/>
        </w:rPr>
        <w:t>Ordonanţei Guvernului nr. 2/2001</w:t>
      </w:r>
      <w:r>
        <w:rPr>
          <w:rFonts w:cs="Times New Roman" w:ascii="Times New Roman" w:hAnsi="Times New Roman"/>
          <w:i/>
          <w:iCs/>
          <w:sz w:val="28"/>
          <w:szCs w:val="28"/>
        </w:rPr>
        <w:t xml:space="preserve">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cazul unor abateri repetate de la prevederile prezentei hotărâri autorităţile publice pentru protecţia mediului iau măsuri de suspendare a autorizaţiei de mediu sau dispun încetarea activităţii, în condiţiile leg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atea publică centrală pentru protecţia mediului raportează Comisiei Europene stadiul implementării prevederilor prezentei hotărâr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Raportările prevăzute la alin. (1) se realizează potrivit procedurii stabilite în cuprinsul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din Directiva nr. 91/692/CEE din 23 decembrie 1991 de standardizare şi raţionalizare a rapoartelor privind aplicarea anumitor directive referitoare la mediu, publicată în Jurnalul Oficial al Comunităţilor Europene (JOCE) nr. L.377 din 31 decembrie 199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Prezenta hotărâre intră în vigoare la data de 1 ianuarie 2002, cu excepţia prevederilor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alin. (2) lit. b) şi alin. (3), ale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3) lit. b), alin. (4), (5) şi (7), ale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3) lit. b) şi alin. (4), ale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2) lit. b), alin. (3) şi (6), precum şi ale </w:t>
      </w:r>
      <w:r>
        <w:rPr>
          <w:rFonts w:cs="Times New Roman" w:ascii="Times New Roman" w:hAnsi="Times New Roman"/>
          <w:color w:val="008000"/>
          <w:sz w:val="28"/>
          <w:szCs w:val="28"/>
          <w:u w:val="single"/>
        </w:rPr>
        <w:t>art. 9</w:t>
      </w:r>
      <w:r>
        <w:rPr>
          <w:rFonts w:cs="Times New Roman" w:ascii="Times New Roman" w:hAnsi="Times New Roman"/>
          <w:sz w:val="28"/>
          <w:szCs w:val="28"/>
        </w:rPr>
        <w:t>, care intră în vigoare la data prevăzută în cuprinsul acestor artico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Prevederile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se aplică după data aderării la Uniunea Europea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7</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2</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3</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4</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5</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6</w:t>
      </w:r>
      <w:r>
        <w:rPr>
          <w:rFonts w:cs="Times New Roman" w:ascii="Times New Roman" w:hAnsi="Times New Roman"/>
          <w:sz w:val="28"/>
          <w:szCs w:val="28"/>
        </w:rPr>
        <w:t xml:space="preserve"> fac parte integrantă din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Prezenta hotărâre transpune prevederile </w:t>
      </w:r>
      <w:r>
        <w:rPr>
          <w:rFonts w:cs="Times New Roman" w:ascii="Times New Roman" w:hAnsi="Times New Roman"/>
          <w:i/>
          <w:iCs/>
          <w:color w:val="008000"/>
          <w:sz w:val="28"/>
          <w:szCs w:val="28"/>
          <w:u w:val="single"/>
        </w:rPr>
        <w:t>Directivei 94/63/CE</w:t>
      </w:r>
      <w:r>
        <w:rPr>
          <w:rFonts w:cs="Times New Roman" w:ascii="Times New Roman" w:hAnsi="Times New Roman"/>
          <w:i/>
          <w:iCs/>
          <w:sz w:val="28"/>
          <w:szCs w:val="28"/>
        </w:rPr>
        <w:t xml:space="preserve"> a Parlamentului European şi a Consiliului din 20 decembrie 1994 privind controlul emisiilor de compuşi organici volatili (COV) rezultaţi din depozitarea carburanţilor şi din distribuţia acestora de la terminale la staţiile de distribuţie a carburanţilor, publicată în Jurnalul Oficial al Comunităţilor Europene (JOCE) seria L nr. 365 din 31 decembrie 1994, şi ale </w:t>
      </w:r>
      <w:r>
        <w:rPr>
          <w:rFonts w:cs="Times New Roman" w:ascii="Times New Roman" w:hAnsi="Times New Roman"/>
          <w:i/>
          <w:iCs/>
          <w:color w:val="008000"/>
          <w:sz w:val="28"/>
          <w:szCs w:val="28"/>
          <w:u w:val="single"/>
        </w:rPr>
        <w:t>Directivei 2009/126/CE</w:t>
      </w:r>
      <w:r>
        <w:rPr>
          <w:rFonts w:cs="Times New Roman" w:ascii="Times New Roman" w:hAnsi="Times New Roman"/>
          <w:i/>
          <w:iCs/>
          <w:sz w:val="28"/>
          <w:szCs w:val="28"/>
        </w:rPr>
        <w:t xml:space="preserve"> a Parlamentului European şi a Consiliului din 21 octombrie 2009 privind etapa a II-a de recuperare a vaporilor de benzină în timpul alimentării autovehiculelor la staţiile de benzină, publicată în Jurnalul Oficial al Uniunii Europene (JOUE) seria L nr. 285 din 31 octombrie 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FINI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Benzină - orice derivat din ţiţei, cu sau fără aditivi, având o presiune de vapori Reid mai mare sau egală cu 27,6 kPa, şi care este destinat utilizării drept carburant pentru motoarele vehiculelor, cu excepţia gazelor petroliere lichefiate - GP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Vapori - orice compus în fază gazoasă rezultat prin evaporarea benzin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Instalaţie de depozitare - orice rezervor fix aflat la un terminal sau la o staţie de benzină, utilizat pentru depozitarea benzin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Terminal - orice amenajare tehnologică care este utilizată pentru depozitarea şi încărcarea benzinei în cisterne auto, vagoane-cisternă sau nave fluviale şi care include toate instalaţiile de depozitare, instalaţiile de încărcare-descărcare existente în amplasame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Container mobil - orice rezervor transportat pe cale rutieră, numit cisternă auto, pe cale ferată, numit vagon-cisternă, sau pe cale fluvială, numit navă fluvială, utilizat pentru transferul benzinei de la un terminal la altul sau de la un terminal la o staţie de benzi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Staţie de benzină - orice instalaţie în care benzina este distribuită din rezervoare fixe de depozitare în rezervoarele pentru carburant ale autovehiculelo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Instalaţii de depozitare a benzinei, instalaţii de încărcare, staţii de benzină şi containere mobile "existente" - orice astfel de instalaţii, staţii de benzină şi containere mobile care erau în funcţiune sau pentru care au fost emise un acord şi/sau o autorizaţie de mediu, înainte de data la care se face referire în </w:t>
      </w:r>
      <w:r>
        <w:rPr>
          <w:rFonts w:cs="Times New Roman" w:ascii="Times New Roman" w:hAnsi="Times New Roman"/>
          <w:color w:val="008000"/>
          <w:sz w:val="28"/>
          <w:szCs w:val="28"/>
          <w:u w:val="single"/>
        </w:rPr>
        <w:t>art. 16</w:t>
      </w:r>
      <w:r>
        <w:rPr>
          <w:rFonts w:cs="Times New Roman" w:ascii="Times New Roman" w:hAnsi="Times New Roman"/>
          <w:sz w:val="28"/>
          <w:szCs w:val="28"/>
        </w:rPr>
        <w:t xml:space="preserve"> din hotărâ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Instalaţii de depozitare a benzinei, instalaţii de încărcare, staţii de benzină şi containere mobile noi - orice astfel de instalaţii, staţii de benzină şi containere mobile care nu sunt incluse în definiţia de la pct.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9. Cantitate totală anuală tranzitată - cea mai mare cantitate totală anuală de benzină încărcată în containere mobile de la o instalaţie de depozitare a unui terminal sau de la o staţie de benzină, în ultimii 3 ani, în sensul </w:t>
      </w:r>
      <w:r>
        <w:rPr>
          <w:rFonts w:cs="Times New Roman" w:ascii="Times New Roman" w:hAnsi="Times New Roman"/>
          <w:i/>
          <w:iCs/>
          <w:color w:val="008000"/>
          <w:sz w:val="28"/>
          <w:szCs w:val="28"/>
          <w:u w:val="single"/>
        </w:rPr>
        <w:t>Directivei 94/63/CE</w:t>
      </w:r>
      <w:r>
        <w:rPr>
          <w:rFonts w:cs="Times New Roman" w:ascii="Times New Roman" w:hAnsi="Times New Roman"/>
          <w:i/>
          <w:iCs/>
          <w:sz w:val="28"/>
          <w:szCs w:val="28"/>
        </w:rPr>
        <w:t xml:space="preserve"> a Parlamentului European şi a Consiliului din 20 decembrie 1994 privind controlul emisiilor de compuşi organici volatili (COV) rezultaţi din depozitarea carburanţilor şi din distribuţia acestora de la terminale la staţiile de distribuţie a carburanţilor, sau cantitatea totală anuală de benzină descărcată din containere mobile într-o staţie de benzină, în sensul </w:t>
      </w:r>
      <w:r>
        <w:rPr>
          <w:rFonts w:cs="Times New Roman" w:ascii="Times New Roman" w:hAnsi="Times New Roman"/>
          <w:i/>
          <w:iCs/>
          <w:color w:val="008000"/>
          <w:sz w:val="28"/>
          <w:szCs w:val="28"/>
          <w:u w:val="single"/>
        </w:rPr>
        <w:t>Directivei 2009/126/CE</w:t>
      </w:r>
      <w:r>
        <w:rPr>
          <w:rFonts w:cs="Times New Roman" w:ascii="Times New Roman" w:hAnsi="Times New Roman"/>
          <w:i/>
          <w:iCs/>
          <w:sz w:val="28"/>
          <w:szCs w:val="28"/>
        </w:rPr>
        <w:t xml:space="preserve"> a Parlamentului European şi a Consiliului din 21 octombrie 2009 privind etapa a II-a de recuperare a vaporilor de benzină în timpul alimentării autovehiculelor la staţiile de benzi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Unitate de recuperare a vaporilor - instalaţie pentru recuperarea vaporilor, inclusiv orice sistem de rezervoare tampon la terminal, prin care vaporii rezultaţi din evaporarea benzinei sunt captaţi, condensaţi şi recuperaţi sub formă lichid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0^1. Sistem de recuperare a vaporilor de benzină etapa a II-a - echipament destinat recuperării vaporilor de benzină degajaţi din rezervorul de carburant al unui autovehicul în timpul alimentării cu benzină la o staţie de benzină şi care transferă vaporii de benzină respectivi într-un rezervor de depozitare al staţiei de benzină sau îi returnează la pompa de benzină pentru a fi din nou vându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0^2. Eficienţa de captare a vaporilor de benzină - cantitatea de vapori de benzină captaţi de sistemul de recuperare a vaporilor de benzină etapa a II-a comparativ cu cantitatea de vapori de benzină care ar fi emisă în atmosferă în lipsa unui astfel de sistem, exprimată ca procen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0^3. Raportul vapori/benzină - raportul dintre volumul de vapori de benzină, la presiunea atmosferică, ce trece prin sistemul de recuperare a vaporilor de benzină etapa a II-a şi volumul de benzină distribuit la pomp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0^4. Renovări majore - o modificare sau reînnoire semnificativă a infrastructurii unei staţii de benzină, în mod special a rezervoarelor şi conduc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Navă fluvială - vas de transport pe căi fluviale intern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 Valoare-ţintă de referinţă - valoare orientativă care reflectă nivelul general de performanţă al măsurilor tehnice cuprinse în </w:t>
      </w:r>
      <w:r>
        <w:rPr>
          <w:rFonts w:cs="Times New Roman" w:ascii="Times New Roman" w:hAnsi="Times New Roman"/>
          <w:color w:val="008000"/>
          <w:sz w:val="28"/>
          <w:szCs w:val="28"/>
          <w:u w:val="single"/>
        </w:rPr>
        <w:t>anexele nr. 2</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4</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5</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6</w:t>
      </w:r>
      <w:r>
        <w:rPr>
          <w:rFonts w:cs="Times New Roman" w:ascii="Times New Roman" w:hAnsi="Times New Roman"/>
          <w:sz w:val="28"/>
          <w:szCs w:val="28"/>
        </w:rPr>
        <w:t>. Această valoare nu reprezintă o valoare limită faţă de care vor fi apreciate performanţele fiecărei instalaţii, ale fiecărui terminal şi ale fiecărei staţii de benzi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Stocarea intermediară a vaporilor - păstrarea intermediară a vaporilor, într-un rezervor cu capac fix, la un terminal, în vederea transferului ulterior şi recuperării la alt terminal. În înţelesul prezentei hotărâri, transferul vaporilor între două instalaţii de depozitare ale aceluiaşi terminal nu va fi considerată stocare intermediară a vapo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Instalaţie de încărcare - orice dotare a unui terminal, care este utilizată pentru încărcarea benzinei într-un container mobil. Instalaţiile de încărcare în cisterne auto includ unul sau mai multe "braţe articul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Braţ articulat - orice structură a unui terminal prin intermediul căreia benzina este încărcată, la un moment dat, într-o singură cisternă auto.</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ERINŢE TEHN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proiectarea şi exploatarea instalaţiilor de depozitare a benzinei la term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eretele exterior şi capacul rezervoarelor supraterane trebuie vopsite într-o culoare cu indice total de reflectare a căldurii de cel puţin 70%. Aceste operaţiuni pot fi programate astfel încât să fie îndeplinite, ca o parte a programului normal de întreţinere, în cadrul unei perioade de 3 ani. Se poate acorda derogare de la această prevedere în situaţii care impun protecţia zonelor peisagistice speciale, desemnate de autoritatea competentă pentru protecţia medi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ceastă prevedere nu este aplicabilă rezervoarelor conectate la o unitate de recuperare a vaporilor, care se conformează cerinţelor prevăzute la pct. 2 din </w:t>
      </w:r>
      <w:r>
        <w:rPr>
          <w:rFonts w:cs="Times New Roman" w:ascii="Times New Roman" w:hAnsi="Times New Roman"/>
          <w:color w:val="008000"/>
          <w:sz w:val="28"/>
          <w:szCs w:val="28"/>
          <w:u w:val="single"/>
        </w:rPr>
        <w:t>anexa nr. 4</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Rezervoarele cu capac plutitor extern trebuie echipate cu un sistem de etanşare primară, care să acopere spaţiul circular dintre peretele rezervorului şi marginea exterioară a capacului plutitor şi cu un sistem de etanşare secundară montat deasupra celui primar. Sistemele trebuie să fie astfel proiectate încât să asigure un grad de reţinere a vaporilor de cel puţin 95% din gradul de reţinere realizat de un rezervor cu capac fix de geometrie identică (diametru/înălţime), fără dotări pentru reţinerea vaporilor (rezervor cu capac fix care are o singură supapă de vacuum/descărcare de presiun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Toate instalaţiile noi de depozitare la terminale, la care recuperarea vaporilor este cerută conform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din hotărâre (cu respectarea cerinţelor tehnice cuprinse în </w:t>
      </w:r>
      <w:r>
        <w:rPr>
          <w:rFonts w:cs="Times New Roman" w:ascii="Times New Roman" w:hAnsi="Times New Roman"/>
          <w:color w:val="008000"/>
          <w:sz w:val="28"/>
          <w:szCs w:val="28"/>
          <w:u w:val="single"/>
        </w:rPr>
        <w:t>anexa nr. 4</w:t>
      </w:r>
      <w:r>
        <w:rPr>
          <w:rFonts w:cs="Times New Roman" w:ascii="Times New Roman" w:hAnsi="Times New Roman"/>
          <w:sz w:val="28"/>
          <w:szCs w:val="28"/>
        </w:rPr>
        <w:t>), trebuie să fi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rezervoare cu capac fix, conectate la unitatea de recuperare a vaporilor, în conformitate cu cerinţele </w:t>
      </w:r>
      <w:r>
        <w:rPr>
          <w:rFonts w:cs="Times New Roman" w:ascii="Times New Roman" w:hAnsi="Times New Roman"/>
          <w:color w:val="008000"/>
          <w:sz w:val="28"/>
          <w:szCs w:val="28"/>
          <w:u w:val="single"/>
        </w:rPr>
        <w:t>anexei nr. 4</w:t>
      </w:r>
      <w:r>
        <w:rPr>
          <w:rFonts w:cs="Times New Roman" w:ascii="Times New Roman" w:hAnsi="Times New Roman"/>
          <w:sz w:val="28"/>
          <w:szCs w:val="28"/>
        </w:rPr>
        <w:t>; sau</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zervoare cu capac plutitor, extern sau intern, echipate cu sisteme de etanşare primară şi secundară pentru a îndeplini cerinţele de performanţă prevăzute la pct.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Rezervoarele cu capac fix existente trebuie să îndeplinească una dintre următoarele condiţi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să fie conectate la o unitate de recuperare a vaporilor, în conformitate cu cerinţele </w:t>
      </w:r>
      <w:r>
        <w:rPr>
          <w:rFonts w:cs="Times New Roman" w:ascii="Times New Roman" w:hAnsi="Times New Roman"/>
          <w:color w:val="008000"/>
          <w:sz w:val="28"/>
          <w:szCs w:val="28"/>
          <w:u w:val="single"/>
        </w:rPr>
        <w:t>anexei nr. 4</w:t>
      </w:r>
      <w:r>
        <w:rPr>
          <w:rFonts w:cs="Times New Roman" w:ascii="Times New Roman" w:hAnsi="Times New Roman"/>
          <w:sz w:val="28"/>
          <w:szCs w:val="28"/>
        </w:rPr>
        <w:t>; sa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ă aibă un capac plutitor intern prevăzut cu un sistem de etanşare primară, care trebuie proiectat astfel încât să asigure un grad de reţinere a vaporilor de cel puţin 90% comparativ cu un rezervor cu capac fix fără dotări pentru reţinerea vaporilo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Cerinţele privind dotările pentru reţinerea vaporilor, prevăzute la pct. 3 şi 4, nu se aplică rezervoarelor cu capac fix de la terminalele pentru care stocarea intermediară a vaporilor este permisă conform prevederilor pct. 1 din </w:t>
      </w:r>
      <w:r>
        <w:rPr>
          <w:rFonts w:cs="Times New Roman" w:ascii="Times New Roman" w:hAnsi="Times New Roman"/>
          <w:color w:val="008000"/>
          <w:sz w:val="28"/>
          <w:szCs w:val="28"/>
          <w:u w:val="single"/>
        </w:rPr>
        <w:t>anexa nr. 4</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ermenele de aplicare a prevederilor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alin. (1),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1) şi (2),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1) şi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1), pentru instalaţiile existente, evidenţiate în funcţie de categoria instalaţiei, de titularul activităţii şi de cantitatea totală anuală tranzit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Instalaţii existente de depozitare a benzinei la terminale - Termene de aplicare a prevederilor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abelul nr.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Nr. | Judeţul pe  |     Titularul      |         Terminal        |Termenul    |</w:t>
      </w:r>
    </w:p>
    <w:p>
      <w:pPr>
        <w:pStyle w:val="Normal"/>
        <w:autoSpaceDE w:val="false"/>
        <w:spacing w:lineRule="auto" w:line="240" w:before="0" w:after="0"/>
        <w:rPr>
          <w:rFonts w:ascii="Courier New" w:hAnsi="Courier New" w:cs="Courier New"/>
        </w:rPr>
      </w:pPr>
      <w:r>
        <w:rPr>
          <w:rFonts w:cs="Courier New" w:ascii="Courier New" w:hAnsi="Courier New"/>
        </w:rPr>
        <w:t>|crt.| teritoriul  |     activităţii    |_________________________|limită de   |</w:t>
      </w:r>
    </w:p>
    <w:p>
      <w:pPr>
        <w:pStyle w:val="Normal"/>
        <w:autoSpaceDE w:val="false"/>
        <w:spacing w:lineRule="auto" w:line="240" w:before="0" w:after="0"/>
        <w:rPr>
          <w:rFonts w:ascii="Courier New" w:hAnsi="Courier New" w:cs="Courier New"/>
        </w:rPr>
      </w:pPr>
      <w:r>
        <w:rPr>
          <w:rFonts w:cs="Courier New" w:ascii="Courier New" w:hAnsi="Courier New"/>
        </w:rPr>
        <w:t>|    | căruia se   |                    |  Locaţie   |Cantitate   |aplicare a  |</w:t>
      </w:r>
    </w:p>
    <w:p>
      <w:pPr>
        <w:pStyle w:val="Normal"/>
        <w:autoSpaceDE w:val="false"/>
        <w:spacing w:lineRule="auto" w:line="240" w:before="0" w:after="0"/>
        <w:rPr>
          <w:rFonts w:ascii="Courier New" w:hAnsi="Courier New" w:cs="Courier New"/>
        </w:rPr>
      </w:pPr>
      <w:r>
        <w:rPr>
          <w:rFonts w:cs="Courier New" w:ascii="Courier New" w:hAnsi="Courier New"/>
        </w:rPr>
        <w:t>|    | desfăşoară  |                    |            |totală      |prevederilor|</w:t>
      </w:r>
    </w:p>
    <w:p>
      <w:pPr>
        <w:pStyle w:val="Normal"/>
        <w:autoSpaceDE w:val="false"/>
        <w:spacing w:lineRule="auto" w:line="240" w:before="0" w:after="0"/>
        <w:rPr/>
      </w:pPr>
      <w:r>
        <w:rPr>
          <w:rFonts w:cs="Courier New" w:ascii="Courier New" w:hAnsi="Courier New"/>
        </w:rPr>
        <w:t>|    | activitatea |                    |            |anuală      |</w:t>
      </w:r>
      <w:r>
        <w:rPr>
          <w:rFonts w:cs="Courier New" w:ascii="Courier New" w:hAnsi="Courier New"/>
          <w:color w:val="008000"/>
          <w:u w:val="single"/>
        </w:rPr>
        <w:t>art. 3</w:t>
      </w:r>
      <w:r>
        <w:rPr>
          <w:rFonts w:cs="Courier New" w:ascii="Courier New" w:hAnsi="Courier New"/>
        </w:rPr>
        <w:t xml:space="preserve">      |</w:t>
      </w:r>
    </w:p>
    <w:p>
      <w:pPr>
        <w:pStyle w:val="Normal"/>
        <w:autoSpaceDE w:val="false"/>
        <w:spacing w:lineRule="auto" w:line="240" w:before="0" w:after="0"/>
        <w:rPr/>
      </w:pPr>
      <w:r>
        <w:rPr>
          <w:rFonts w:cs="Courier New" w:ascii="Courier New" w:hAnsi="Courier New"/>
        </w:rPr>
        <w:t>|    | instalaţiei |                    |            |tranzitată -|alin. (1)   |</w:t>
      </w:r>
    </w:p>
    <w:p>
      <w:pPr>
        <w:pStyle w:val="Normal"/>
        <w:autoSpaceDE w:val="false"/>
        <w:spacing w:lineRule="auto" w:line="240" w:before="0" w:after="0"/>
        <w:rPr>
          <w:rFonts w:ascii="Courier New" w:hAnsi="Courier New" w:cs="Courier New"/>
        </w:rPr>
      </w:pPr>
      <w:r>
        <w:rPr>
          <w:rFonts w:cs="Courier New" w:ascii="Courier New" w:hAnsi="Courier New"/>
        </w:rPr>
        <w:t>|    | respective  |                    |            |X (t/an)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pPr>
      <w:r>
        <w:rPr>
          <w:rFonts w:cs="Courier New" w:ascii="Courier New" w:hAnsi="Courier New"/>
        </w:rPr>
        <w:t>|  0 |      1      |          2         |      3     |     4      |      5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ALBA         |SC PETROM - SA      |Alba Iulia  | X &lt; 25.000 | 31.12.2007 |</w:t>
      </w:r>
    </w:p>
    <w:p>
      <w:pPr>
        <w:pStyle w:val="Normal"/>
        <w:autoSpaceDE w:val="false"/>
        <w:spacing w:lineRule="auto" w:line="240" w:before="0" w:after="0"/>
        <w:rPr>
          <w:rFonts w:ascii="Courier New" w:hAnsi="Courier New" w:cs="Courier New"/>
        </w:rPr>
      </w:pPr>
      <w:r>
        <w:rPr>
          <w:rFonts w:cs="Courier New" w:ascii="Courier New" w:hAnsi="Courier New"/>
        </w:rPr>
        <w:t>|    |             |Sucursala PECO Alb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SC PETROM - SA      |Sebeş       | X &lt; 25.000 | 31.12.2008 |</w:t>
      </w:r>
    </w:p>
    <w:p>
      <w:pPr>
        <w:pStyle w:val="Normal"/>
        <w:autoSpaceDE w:val="false"/>
        <w:spacing w:lineRule="auto" w:line="240" w:before="0" w:after="0"/>
        <w:rPr>
          <w:rFonts w:ascii="Courier New" w:hAnsi="Courier New" w:cs="Courier New"/>
        </w:rPr>
      </w:pPr>
      <w:r>
        <w:rPr>
          <w:rFonts w:cs="Courier New" w:ascii="Courier New" w:hAnsi="Courier New"/>
        </w:rPr>
        <w:t>|    |             |Sucursala PECO Alba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pPr>
      <w:r>
        <w:rPr>
          <w:rFonts w:cs="Courier New" w:ascii="Courier New" w:hAnsi="Courier New"/>
        </w:rPr>
        <w:t>|  3.|ARAD         |LUKOIL Downstream   |Arad        | X &lt; 25.000 | 31.12.2008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             |SC PETROM - SA      |Chişineu-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Arad |Criş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             |SC PETROM - SA      |Arad        | 25.000 &lt; X | 31.12.2007 |</w:t>
      </w:r>
    </w:p>
    <w:p>
      <w:pPr>
        <w:pStyle w:val="Normal"/>
        <w:autoSpaceDE w:val="false"/>
        <w:spacing w:lineRule="auto" w:line="240" w:before="0" w:after="0"/>
        <w:rPr/>
      </w:pPr>
      <w:r>
        <w:rPr>
          <w:rFonts w:cs="Courier New" w:ascii="Courier New" w:hAnsi="Courier New"/>
        </w:rPr>
        <w:t>|    |             |Sucursala PECO Arad |            | &lt; 50.00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ARGEŞ        |SC PETROM - SA      |Oarj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Argeş|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             |SC PETROM - SA      |Târgu din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Argeş|Vale -      |            |            |</w:t>
      </w:r>
    </w:p>
    <w:p>
      <w:pPr>
        <w:pStyle w:val="Normal"/>
        <w:autoSpaceDE w:val="false"/>
        <w:spacing w:lineRule="auto" w:line="240" w:before="0" w:after="0"/>
        <w:rPr>
          <w:rFonts w:ascii="Courier New" w:hAnsi="Courier New" w:cs="Courier New"/>
        </w:rPr>
      </w:pPr>
      <w:r>
        <w:rPr>
          <w:rFonts w:cs="Courier New" w:ascii="Courier New" w:hAnsi="Courier New"/>
        </w:rPr>
        <w:t>|    |             |                    |Piteşti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pPr>
      <w:r>
        <w:rPr>
          <w:rFonts w:cs="Courier New" w:ascii="Courier New" w:hAnsi="Courier New"/>
        </w:rPr>
        <w:t>|  8.|             |SC PETROM - SA      |Câmpulung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Argeş|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BACĂU        |SC RAFO - SA Oneşti |Oneşti      | 25.000 &lt; X | 31.12.2007 |</w:t>
      </w:r>
    </w:p>
    <w:p>
      <w:pPr>
        <w:pStyle w:val="Normal"/>
        <w:autoSpaceDE w:val="false"/>
        <w:spacing w:lineRule="auto" w:line="240" w:before="0" w:after="0"/>
        <w:rPr/>
      </w:pPr>
      <w:r>
        <w:rPr>
          <w:rFonts w:cs="Courier New" w:ascii="Courier New" w:hAnsi="Courier New"/>
        </w:rPr>
        <w:t>|    |             |                    |            | &lt; 50.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0.|             |SC PETROM - SA      |Bacău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Bacău|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1.|BIHOR        |SC PETROM - SA      |Oradea      | X &lt; 25.000 | 31.12.2007 |</w:t>
      </w:r>
    </w:p>
    <w:p>
      <w:pPr>
        <w:pStyle w:val="Normal"/>
        <w:autoSpaceDE w:val="false"/>
        <w:spacing w:lineRule="auto" w:line="240" w:before="0" w:after="0"/>
        <w:rPr/>
      </w:pPr>
      <w:r>
        <w:rPr>
          <w:rFonts w:cs="Courier New" w:ascii="Courier New" w:hAnsi="Courier New"/>
        </w:rPr>
        <w:t>|    |             |Sucursala PECO Bihor|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2.|             |SC PETROM - SA      |Marghit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Bihor|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3.|             |MOL România         |Tileagd     | 25.000 &lt; X | 31.12.2007 |</w:t>
      </w:r>
    </w:p>
    <w:p>
      <w:pPr>
        <w:pStyle w:val="Normal"/>
        <w:autoSpaceDE w:val="false"/>
        <w:spacing w:lineRule="auto" w:line="240" w:before="0" w:after="0"/>
        <w:rPr/>
      </w:pPr>
      <w:r>
        <w:rPr>
          <w:rFonts w:cs="Courier New" w:ascii="Courier New" w:hAnsi="Courier New"/>
        </w:rPr>
        <w:t>|    |             |Petroleum Products -|            | &lt; 50.000   |            |</w:t>
      </w:r>
    </w:p>
    <w:p>
      <w:pPr>
        <w:pStyle w:val="Normal"/>
        <w:autoSpaceDE w:val="false"/>
        <w:spacing w:lineRule="auto" w:line="240" w:before="0" w:after="0"/>
        <w:rPr>
          <w:rFonts w:ascii="Courier New" w:hAnsi="Courier New" w:cs="Courier New"/>
        </w:rPr>
      </w:pPr>
      <w:r>
        <w:rPr>
          <w:rFonts w:cs="Courier New" w:ascii="Courier New" w:hAnsi="Courier New"/>
        </w:rPr>
        <w:t>|    |             |SRL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4.|BISTRIŢA-    |SC PETROM - SA      |Bistriţa-   | X &lt; 25.000 | 31.12.2007 |</w:t>
      </w:r>
    </w:p>
    <w:p>
      <w:pPr>
        <w:pStyle w:val="Normal"/>
        <w:autoSpaceDE w:val="false"/>
        <w:spacing w:lineRule="auto" w:line="240" w:before="0" w:after="0"/>
        <w:rPr>
          <w:rFonts w:ascii="Courier New" w:hAnsi="Courier New" w:cs="Courier New"/>
        </w:rPr>
      </w:pPr>
      <w:r>
        <w:rPr>
          <w:rFonts w:cs="Courier New" w:ascii="Courier New" w:hAnsi="Courier New"/>
        </w:rPr>
        <w:t>|    |NĂSĂUD       |Sucursala PECO      |Năsăud      |            |            |</w:t>
      </w:r>
    </w:p>
    <w:p>
      <w:pPr>
        <w:pStyle w:val="Normal"/>
        <w:autoSpaceDE w:val="false"/>
        <w:spacing w:lineRule="auto" w:line="240" w:before="0" w:after="0"/>
        <w:rPr>
          <w:rFonts w:ascii="Courier New" w:hAnsi="Courier New" w:cs="Courier New"/>
        </w:rPr>
      </w:pPr>
      <w:r>
        <w:rPr>
          <w:rFonts w:cs="Courier New" w:ascii="Courier New" w:hAnsi="Courier New"/>
        </w:rPr>
        <w:t>|    |             |Bistriţ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5.|             |LUKOIL DOWNSTREAM   |Bistriţa-   | 25.000 &lt; X | 31.12.2007 |</w:t>
      </w:r>
    </w:p>
    <w:p>
      <w:pPr>
        <w:pStyle w:val="Normal"/>
        <w:autoSpaceDE w:val="false"/>
        <w:spacing w:lineRule="auto" w:line="240" w:before="0" w:after="0"/>
        <w:rPr>
          <w:rFonts w:ascii="Courier New" w:hAnsi="Courier New" w:cs="Courier New"/>
        </w:rPr>
      </w:pPr>
      <w:r>
        <w:rPr>
          <w:rFonts w:cs="Courier New" w:ascii="Courier New" w:hAnsi="Courier New"/>
        </w:rPr>
        <w:t>|    |             |                    |Năsăud      | &lt; 50.00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6.|BOTOŞANI     |SC PETROM - SA      |Botoşani    | X &lt; 25.000 | 31.12.2008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Botoşani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7.|             |SC PETROM - SA      |Dorohoi     | X &lt; 25.000 | 31.12.2008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Botoşani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8.|BRĂILA       |SC PETROM - SA      |Făurei      | X &lt; 25.000 | 31.12.2009 |</w:t>
      </w:r>
    </w:p>
    <w:p>
      <w:pPr>
        <w:pStyle w:val="Normal"/>
        <w:autoSpaceDE w:val="false"/>
        <w:spacing w:lineRule="auto" w:line="240" w:before="0" w:after="0"/>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Brăila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9.|BRAŞOV       |SC RAFO SA Oneşti   |Braşov      | X &lt; 25.000 | 31.12.2007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0.|BUCUREŞTI    |SC PETROM - SA      |Bucureşti   | 25.000 &lt; X | 31.12.2007 |</w:t>
      </w:r>
    </w:p>
    <w:p>
      <w:pPr>
        <w:pStyle w:val="Normal"/>
        <w:autoSpaceDE w:val="false"/>
        <w:spacing w:lineRule="auto" w:line="240" w:before="0" w:after="0"/>
        <w:rPr>
          <w:rFonts w:ascii="Courier New" w:hAnsi="Courier New" w:cs="Courier New"/>
        </w:rPr>
      </w:pPr>
      <w:r>
        <w:rPr>
          <w:rFonts w:cs="Courier New" w:ascii="Courier New" w:hAnsi="Courier New"/>
        </w:rPr>
        <w:t>|    |             |Sucursala COMPETROL |Sud I       | &lt; 50.000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1.|             |SC PETROM - SA      |Bucureşt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COMPETROL |Sud II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2.|             |SC PETROM - SA      |Băneasa I   | 25.000 &lt; X | 31.12.2007 |</w:t>
      </w:r>
    </w:p>
    <w:p>
      <w:pPr>
        <w:pStyle w:val="Normal"/>
        <w:autoSpaceDE w:val="false"/>
        <w:spacing w:lineRule="auto" w:line="240" w:before="0" w:after="0"/>
        <w:rPr>
          <w:rFonts w:ascii="Courier New" w:hAnsi="Courier New" w:cs="Courier New"/>
        </w:rPr>
      </w:pPr>
      <w:r>
        <w:rPr>
          <w:rFonts w:cs="Courier New" w:ascii="Courier New" w:hAnsi="Courier New"/>
        </w:rPr>
        <w:t>|    |             |Sucursala COMPETROL |            | &lt; 50.000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3.|             |SC PETROM - SA      |Băneasa I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COMPETROL |            |            |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4.|BUZĂU        |SC PETROM - SA      |Buzău       | X &lt; 25.000 | 31.12.2007 |</w:t>
      </w:r>
    </w:p>
    <w:p>
      <w:pPr>
        <w:pStyle w:val="Normal"/>
        <w:autoSpaceDE w:val="false"/>
        <w:spacing w:lineRule="auto" w:line="240" w:before="0" w:after="0"/>
        <w:rPr>
          <w:rFonts w:ascii="Courier New" w:hAnsi="Courier New" w:cs="Courier New"/>
        </w:rPr>
      </w:pPr>
      <w:r>
        <w:rPr>
          <w:rFonts w:cs="Courier New" w:ascii="Courier New" w:hAnsi="Courier New"/>
        </w:rPr>
        <w:t>|    |             |Sucursala PECO Buzău|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5.|             |CONPET - SA Ploieşti|Buzău       | X &lt; 25.000 | 31.12.2008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pPr>
      <w:r>
        <w:rPr>
          <w:rFonts w:cs="Courier New" w:ascii="Courier New" w:hAnsi="Courier New"/>
        </w:rPr>
        <w:t>| 26.|             |PETROMSERVICE - SA  |Berc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Ploieşti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7.|CĂLĂRAŞI     |SC PETROM - SA      |Călăraşi    | X &lt; 25.000 | 31.12.2009 |</w:t>
      </w:r>
    </w:p>
    <w:p>
      <w:pPr>
        <w:pStyle w:val="Normal"/>
        <w:autoSpaceDE w:val="false"/>
        <w:spacing w:lineRule="auto" w:line="240" w:before="0" w:after="0"/>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Călăraşi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8.|             |SC PETROM - SA      |Olteniţ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Călăraşi            |            |            |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9.|CARAŞ-SEVERIN|SC PETROM - SA      |Reşiţa      | X &lt; 25.000 | 31.12.2007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pPr>
      <w:r>
        <w:rPr>
          <w:rFonts w:cs="Courier New" w:ascii="Courier New" w:hAnsi="Courier New"/>
        </w:rPr>
        <w:t>|    |             |Caraş-Severin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0.|CLUJ         |SC PETROM - SA      |Cluj        | X &lt; 25.000 | 31.12.2007 |</w:t>
      </w:r>
    </w:p>
    <w:p>
      <w:pPr>
        <w:pStyle w:val="Normal"/>
        <w:autoSpaceDE w:val="false"/>
        <w:spacing w:lineRule="auto" w:line="240" w:before="0" w:after="0"/>
        <w:rPr>
          <w:rFonts w:ascii="Courier New" w:hAnsi="Courier New" w:cs="Courier New"/>
        </w:rPr>
      </w:pPr>
      <w:r>
        <w:rPr>
          <w:rFonts w:cs="Courier New" w:ascii="Courier New" w:hAnsi="Courier New"/>
        </w:rPr>
        <w:t>|    |             |Sucursala PECO Cluj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1.|             |SC PETROM - SA      |Turd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Cluj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2.|             |M&amp;M OIL - SRL       |Cluj        | X &lt; 25.000 | 31.12.2009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3.|CONSTANŢA    |SC PETROM - SA      |Constanţa   | X &lt; 25.000 | 31.12.2007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Constanţa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4.|             |OIL TERMINAL - SA   |Constanţa   | 25.000 &lt; X | 31.12.2007 |</w:t>
      </w:r>
    </w:p>
    <w:p>
      <w:pPr>
        <w:pStyle w:val="Normal"/>
        <w:autoSpaceDE w:val="false"/>
        <w:spacing w:lineRule="auto" w:line="240" w:before="0" w:after="0"/>
        <w:rPr>
          <w:rFonts w:ascii="Courier New" w:hAnsi="Courier New" w:cs="Courier New"/>
        </w:rPr>
      </w:pPr>
      <w:r>
        <w:rPr>
          <w:rFonts w:cs="Courier New" w:ascii="Courier New" w:hAnsi="Courier New"/>
        </w:rPr>
        <w:t>|    |             |                    |            | &lt; 50.000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5.|             |RAFO - SA Oneşti    |Mihail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                    |Kogălniceanu|            |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6.|COVASNA      |SC PETROM - SA      |Sfântu      | X &lt; 25.000 | 31.12.2008 |</w:t>
      </w:r>
    </w:p>
    <w:p>
      <w:pPr>
        <w:pStyle w:val="Normal"/>
        <w:autoSpaceDE w:val="false"/>
        <w:spacing w:lineRule="auto" w:line="240" w:before="0" w:after="0"/>
        <w:rPr>
          <w:rFonts w:ascii="Courier New" w:hAnsi="Courier New" w:cs="Courier New"/>
        </w:rPr>
      </w:pPr>
      <w:r>
        <w:rPr>
          <w:rFonts w:cs="Courier New" w:ascii="Courier New" w:hAnsi="Courier New"/>
        </w:rPr>
        <w:t>|    |             |Sucursala PECO      |Gheorghe    |            |            |</w:t>
      </w:r>
    </w:p>
    <w:p>
      <w:pPr>
        <w:pStyle w:val="Normal"/>
        <w:autoSpaceDE w:val="false"/>
        <w:spacing w:lineRule="auto" w:line="240" w:before="0" w:after="0"/>
        <w:rPr>
          <w:rFonts w:ascii="Courier New" w:hAnsi="Courier New" w:cs="Courier New"/>
        </w:rPr>
      </w:pPr>
      <w:r>
        <w:rPr>
          <w:rFonts w:cs="Courier New" w:ascii="Courier New" w:hAnsi="Courier New"/>
        </w:rPr>
        <w:t>|    |             |Covasn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7.|             |SC PETROM - SA      |Târgu       | X &lt; 25.000 | 31.12.2008 |</w:t>
      </w:r>
    </w:p>
    <w:p>
      <w:pPr>
        <w:pStyle w:val="Normal"/>
        <w:autoSpaceDE w:val="false"/>
        <w:spacing w:lineRule="auto" w:line="240" w:before="0" w:after="0"/>
        <w:rPr/>
      </w:pPr>
      <w:r>
        <w:rPr>
          <w:rFonts w:cs="Courier New" w:ascii="Courier New" w:hAnsi="Courier New"/>
        </w:rPr>
        <w:t>|    |             |Sucursala PECO      |Secuiesc    |            |            |</w:t>
      </w:r>
    </w:p>
    <w:p>
      <w:pPr>
        <w:pStyle w:val="Normal"/>
        <w:autoSpaceDE w:val="false"/>
        <w:spacing w:lineRule="auto" w:line="240" w:before="0" w:after="0"/>
        <w:rPr>
          <w:rFonts w:ascii="Courier New" w:hAnsi="Courier New" w:cs="Courier New"/>
        </w:rPr>
      </w:pPr>
      <w:r>
        <w:rPr>
          <w:rFonts w:cs="Courier New" w:ascii="Courier New" w:hAnsi="Courier New"/>
        </w:rPr>
        <w:t>|    |             |Covasna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8.|DÂMBOVIŢA    |SC PETROM - SA      |Târgovişte  | X &lt; 25.000 | 31.12.2008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Dâmboviţ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9.|             |SC PETROM - SA      |Găeşti      | X &lt; 25.000 | 31.12.2008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Dâmboviţa           |            |            |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0.|DOLJ         |SC PETROM - SA      |Craiov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Dolj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1.|             |SC PETROM - SA      |Moţăţe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Dolj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2.|             |SC PETROM - SA      |Filiaş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Dolj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3.|GALAŢI       |SC PETROM - SA      |Galaţi      | X &lt; 25.000 | 31.12.2007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Galaţi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4.|             |SC PETROM - SA      |Tecuci      | X &lt; 25.000 | 31.12.2007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Galaţi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5.|             |UNICOM OIL TERMINAL |Galaţi      | X &lt; 25.000 | 31.12.2009 |</w:t>
      </w:r>
    </w:p>
    <w:p>
      <w:pPr>
        <w:pStyle w:val="Normal"/>
        <w:autoSpaceDE w:val="false"/>
        <w:spacing w:lineRule="auto" w:line="240" w:before="0" w:after="0"/>
        <w:rPr/>
      </w:pPr>
      <w:r>
        <w:rPr>
          <w:rFonts w:cs="Courier New" w:ascii="Courier New" w:hAnsi="Courier New"/>
        </w:rPr>
        <w:t>|    |             |- SA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6.|GIURGIU      |SC PETROM - SA      |Giurgiu 1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Giurgiu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7.|             |SC PETROM - SA      |Giurgiu 2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Giurgiu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8.|GORJ         |SC PETROM - SA      |Târgu       | X &lt; 25.000 | 31.12.2008 |</w:t>
      </w:r>
    </w:p>
    <w:p>
      <w:pPr>
        <w:pStyle w:val="Normal"/>
        <w:autoSpaceDE w:val="false"/>
        <w:spacing w:lineRule="auto" w:line="240" w:before="0" w:after="0"/>
        <w:rPr>
          <w:rFonts w:ascii="Courier New" w:hAnsi="Courier New" w:cs="Courier New"/>
        </w:rPr>
      </w:pPr>
      <w:r>
        <w:rPr>
          <w:rFonts w:cs="Courier New" w:ascii="Courier New" w:hAnsi="Courier New"/>
        </w:rPr>
        <w:t>|    |             |Sucursala PECO Gorj |Cărbuneşti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9.|             |SC PETROM - SA      |Târgu Jiu   | X &lt; 25.000 | 31.12.2009 |</w:t>
      </w:r>
    </w:p>
    <w:p>
      <w:pPr>
        <w:pStyle w:val="Normal"/>
        <w:autoSpaceDE w:val="false"/>
        <w:spacing w:lineRule="auto" w:line="240" w:before="0" w:after="0"/>
        <w:rPr/>
      </w:pPr>
      <w:r>
        <w:rPr>
          <w:rFonts w:cs="Courier New" w:ascii="Courier New" w:hAnsi="Courier New"/>
        </w:rPr>
        <w:t>|    |             |Sucursala PECO Gorj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0.|HARGHITA     |SC PETROM - SA      |Gheorghen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Harghit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1.|             |TIPICO - SRL        |Gheorghen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2.|HUNEDOARA    |SC PETROM - SA      |Hunedoar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Hunedoar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3.|             |SC PETROM - SA      |Vulcan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Hunedoar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4.|             |SC PETROM - SA      |Dev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Hunedoara           |            |            |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5.|IALOMIŢA     |SC PETROM - SA      |Slobozi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Ialomiţ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6.|             |SC PETROM - SA      |Feteşti     | X &lt; 25.000 | 31.12.2007 |</w:t>
      </w:r>
    </w:p>
    <w:p>
      <w:pPr>
        <w:pStyle w:val="Normal"/>
        <w:autoSpaceDE w:val="false"/>
        <w:spacing w:lineRule="auto" w:line="240" w:before="0" w:after="0"/>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Ialomiţ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7.|             |CONPET - SA Ploieşti|Hagien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                    |Movila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8.|IAŞI         |SC PETROM - SA      |Iaşi        | X &lt; 25.000 | 31.12.2007 |</w:t>
      </w:r>
    </w:p>
    <w:p>
      <w:pPr>
        <w:pStyle w:val="Normal"/>
        <w:autoSpaceDE w:val="false"/>
        <w:spacing w:lineRule="auto" w:line="240" w:before="0" w:after="0"/>
        <w:rPr>
          <w:rFonts w:ascii="Courier New" w:hAnsi="Courier New" w:cs="Courier New"/>
        </w:rPr>
      </w:pPr>
      <w:r>
        <w:rPr>
          <w:rFonts w:cs="Courier New" w:ascii="Courier New" w:hAnsi="Courier New"/>
        </w:rPr>
        <w:t>|    |             |Sucursala PECO Iaşi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9.|MEHEDINŢI    |SC PETROM - SA      |Şimian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Mehedinţi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pPr>
      <w:r>
        <w:rPr>
          <w:rFonts w:cs="Courier New" w:ascii="Courier New" w:hAnsi="Courier New"/>
        </w:rPr>
        <w:t>| 60.|             |SC PETROM - SA      |Orşov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Mehedinţi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1.|             |SC PETROM - SA      |Strehai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Mehedinţi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2.|MEHEDINŢI    |SC PETROM - SA      |Gruia       | X &lt; 25.000 | 31.12.2009 |</w:t>
      </w:r>
    </w:p>
    <w:p>
      <w:pPr>
        <w:pStyle w:val="Normal"/>
        <w:autoSpaceDE w:val="false"/>
        <w:spacing w:lineRule="auto" w:line="240" w:before="0" w:after="0"/>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Mehedinţi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3.|MUREŞ        |SC PETROM - SA      |Unghen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Mureş|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pPr>
      <w:r>
        <w:rPr>
          <w:rFonts w:cs="Courier New" w:ascii="Courier New" w:hAnsi="Courier New"/>
        </w:rPr>
        <w:t>| 64.|             |SC PETROM - SA      |Reghin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Mureş|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5.|             |SC PETROM - SA      |Sighişoara  | X &lt; 25.000 | 31.12.2009 |</w:t>
      </w:r>
    </w:p>
    <w:p>
      <w:pPr>
        <w:pStyle w:val="Normal"/>
        <w:autoSpaceDE w:val="false"/>
        <w:spacing w:lineRule="auto" w:line="240" w:before="0" w:after="0"/>
        <w:rPr/>
      </w:pPr>
      <w:r>
        <w:rPr>
          <w:rFonts w:cs="Courier New" w:ascii="Courier New" w:hAnsi="Courier New"/>
        </w:rPr>
        <w:t>|    |             |Sucursala PECO Mureş|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6.|             |MUREŞ - SRL         |Mureş I     | X &lt; 25.000 | 31.12.2009 |</w:t>
      </w:r>
    </w:p>
    <w:p>
      <w:pPr>
        <w:pStyle w:val="Normal"/>
        <w:autoSpaceDE w:val="false"/>
        <w:spacing w:lineRule="auto" w:line="240" w:before="0" w:after="0"/>
        <w:rPr/>
      </w:pPr>
      <w:r>
        <w:rPr>
          <w:rFonts w:cs="Courier New" w:ascii="Courier New" w:hAnsi="Courier New"/>
        </w:rPr>
        <w:t>|    |             |Târgu Mureş         |Ungheni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7.|             |PREMACO - SRL       |Mureş II    | X &lt; 25.000 | 31.12.2009 |</w:t>
      </w:r>
    </w:p>
    <w:p>
      <w:pPr>
        <w:pStyle w:val="Normal"/>
        <w:autoSpaceDE w:val="false"/>
        <w:spacing w:lineRule="auto" w:line="240" w:before="0" w:after="0"/>
        <w:rPr/>
      </w:pPr>
      <w:r>
        <w:rPr>
          <w:rFonts w:cs="Courier New" w:ascii="Courier New" w:hAnsi="Courier New"/>
        </w:rPr>
        <w:t>|    |             |Ungheni             |Ungheni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8.|             |VLAS - SRL          |Târgu Mureş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Târgu Mureş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9.|NEAMŢ        |SC PETROM - SA      |Piatra Neamţ|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Neamţ|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0.|             |SC PETROM - SA      |Roman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Neamţ|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1.|OLT          |SC PETROM - SA      |Slatin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Olt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2.|             |SC PETROM - SA      |Caracal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Olt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3.|PRAHOVA      |SC PETROM - SA      |Vălen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Prahova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4.|             |SC PETROM - SA      |Ploieşti    | 25.000 &lt; X | 31.12.2007 |</w:t>
      </w:r>
    </w:p>
    <w:p>
      <w:pPr>
        <w:pStyle w:val="Normal"/>
        <w:autoSpaceDE w:val="false"/>
        <w:spacing w:lineRule="auto" w:line="240" w:before="0" w:after="0"/>
        <w:rPr>
          <w:rFonts w:ascii="Courier New" w:hAnsi="Courier New" w:cs="Courier New"/>
        </w:rPr>
      </w:pPr>
      <w:r>
        <w:rPr>
          <w:rFonts w:cs="Courier New" w:ascii="Courier New" w:hAnsi="Courier New"/>
        </w:rPr>
        <w:t>|    |             |Sucursala PECO      |            | &lt; 50.000   |            |</w:t>
      </w:r>
    </w:p>
    <w:p>
      <w:pPr>
        <w:pStyle w:val="Normal"/>
        <w:autoSpaceDE w:val="false"/>
        <w:spacing w:lineRule="auto" w:line="240" w:before="0" w:after="0"/>
        <w:rPr/>
      </w:pPr>
      <w:r>
        <w:rPr>
          <w:rFonts w:cs="Courier New" w:ascii="Courier New" w:hAnsi="Courier New"/>
        </w:rPr>
        <w:t>|    |             |Prahov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5.|             |PETROTEL LUKOIL     |Ploieşti    | 25.000 &lt; X | 31.12.2008 |</w:t>
      </w:r>
    </w:p>
    <w:p>
      <w:pPr>
        <w:pStyle w:val="Normal"/>
        <w:autoSpaceDE w:val="false"/>
        <w:spacing w:lineRule="auto" w:line="240" w:before="0" w:after="0"/>
        <w:rPr/>
      </w:pPr>
      <w:r>
        <w:rPr>
          <w:rFonts w:cs="Courier New" w:ascii="Courier New" w:hAnsi="Courier New"/>
        </w:rPr>
        <w:t>|    |             |                    |            | &lt; 50.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6.|             |Rafinăria           |Ploieşti    | 25.000 &lt; X | 31.12.2007 |</w:t>
      </w:r>
    </w:p>
    <w:p>
      <w:pPr>
        <w:pStyle w:val="Normal"/>
        <w:autoSpaceDE w:val="false"/>
        <w:spacing w:lineRule="auto" w:line="240" w:before="0" w:after="0"/>
        <w:rPr>
          <w:rFonts w:ascii="Courier New" w:hAnsi="Courier New" w:cs="Courier New"/>
        </w:rPr>
      </w:pPr>
      <w:r>
        <w:rPr>
          <w:rFonts w:cs="Courier New" w:ascii="Courier New" w:hAnsi="Courier New"/>
        </w:rPr>
        <w:t>|    |             |ASTRA ROMÂNĂ        |            | &lt; 50.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7.|             |CONPET - SA Ploieşti|Teleajen    | X &lt; 25.000 | 31.12.2009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8.|SĂLAJ        |SC PETROM - SA      |Zalău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Sălaj|            |            |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9.|SATU MARE    |SC PETROM - SA      |Satu Mare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Satu Mare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0.|             |SC PETROM - SA      |Care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Satu Mare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1.|             |LUKOIL DOWNSTREAM - |Satu Mare   | 25.000 &lt; X | 31.12.2007 |</w:t>
      </w:r>
    </w:p>
    <w:p>
      <w:pPr>
        <w:pStyle w:val="Normal"/>
        <w:autoSpaceDE w:val="false"/>
        <w:spacing w:lineRule="auto" w:line="240" w:before="0" w:after="0"/>
        <w:rPr>
          <w:rFonts w:ascii="Courier New" w:hAnsi="Courier New" w:cs="Courier New"/>
        </w:rPr>
      </w:pPr>
      <w:r>
        <w:rPr>
          <w:rFonts w:cs="Courier New" w:ascii="Courier New" w:hAnsi="Courier New"/>
        </w:rPr>
        <w:t>|    |             |SRL                 |            | &lt; 50.00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2.|SIBIU        |SC PETROM - SA      |Sibiu       | X &lt; 25.000 | 31.12.2009 |</w:t>
      </w:r>
    </w:p>
    <w:p>
      <w:pPr>
        <w:pStyle w:val="Normal"/>
        <w:autoSpaceDE w:val="false"/>
        <w:spacing w:lineRule="auto" w:line="240" w:before="0" w:after="0"/>
        <w:rPr/>
      </w:pPr>
      <w:r>
        <w:rPr>
          <w:rFonts w:cs="Courier New" w:ascii="Courier New" w:hAnsi="Courier New"/>
        </w:rPr>
        <w:t>|    |             |Sucursala PECO Sibiu|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3.|             |SC PETROM - SA      |Mediaş      | X &lt; 25.000 | 31.12.2007 |</w:t>
      </w:r>
    </w:p>
    <w:p>
      <w:pPr>
        <w:pStyle w:val="Normal"/>
        <w:autoSpaceDE w:val="false"/>
        <w:spacing w:lineRule="auto" w:line="240" w:before="0" w:after="0"/>
        <w:rPr/>
      </w:pPr>
      <w:r>
        <w:rPr>
          <w:rFonts w:cs="Courier New" w:ascii="Courier New" w:hAnsi="Courier New"/>
        </w:rPr>
        <w:t>|    |             |Sucursala PECO Sibiu|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4.|SUCEAVA      |SC PETROM - SA      |Suceav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Suceav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5.|             |SC PETROM - SA      |Pojorâta    | X &lt; 25.000 | 31.12.2009 |</w:t>
      </w:r>
    </w:p>
    <w:p>
      <w:pPr>
        <w:pStyle w:val="Normal"/>
        <w:autoSpaceDE w:val="false"/>
        <w:spacing w:lineRule="auto" w:line="240" w:before="0" w:after="0"/>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Suceav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6.|             |SC PETROM - SA      |Rădăuţ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Suceava             |            |            |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7.|TELEORMAN    |SC PETROM - SA      |Alexandri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Teleorman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8.|TIMIŞ        |SC PETROM - SA      |Timişoara 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Timiş|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9.|             |SC PETROM - SA      |Timişoara II|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Timiş|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pPr>
      <w:r>
        <w:rPr>
          <w:rFonts w:cs="Courier New" w:ascii="Courier New" w:hAnsi="Courier New"/>
        </w:rPr>
        <w:t>| 90.|             |SC PETROM - SA      |Sânnicolau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Timiş|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1.|             |SNB OIL GRUP - SA   |Şag Timişeni| 25.000 &lt; X | 31.12.2007 |</w:t>
      </w:r>
    </w:p>
    <w:p>
      <w:pPr>
        <w:pStyle w:val="Normal"/>
        <w:autoSpaceDE w:val="false"/>
        <w:spacing w:lineRule="auto" w:line="240" w:before="0" w:after="0"/>
        <w:rPr>
          <w:rFonts w:ascii="Courier New" w:hAnsi="Courier New" w:cs="Courier New"/>
        </w:rPr>
      </w:pPr>
      <w:r>
        <w:rPr>
          <w:rFonts w:cs="Courier New" w:ascii="Courier New" w:hAnsi="Courier New"/>
        </w:rPr>
        <w:t>|    |             |Zădăreni            |            | &lt; 50.00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pPr>
      <w:r>
        <w:rPr>
          <w:rFonts w:cs="Courier New" w:ascii="Courier New" w:hAnsi="Courier New"/>
        </w:rPr>
        <w:t>| 92.|TULCEA       |SC PETROM - SA      |Tulce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Tulce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3.|             |SC PETROM - SA      |Babadag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Tulcea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4.|VÂLCEA       |SC PETROM - SA      |Râmnicu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Vâlcea      |            |            |</w:t>
      </w:r>
    </w:p>
    <w:p>
      <w:pPr>
        <w:pStyle w:val="Normal"/>
        <w:autoSpaceDE w:val="false"/>
        <w:spacing w:lineRule="auto" w:line="240" w:before="0" w:after="0"/>
        <w:rPr>
          <w:rFonts w:ascii="Courier New" w:hAnsi="Courier New" w:cs="Courier New"/>
        </w:rPr>
      </w:pPr>
      <w:r>
        <w:rPr>
          <w:rFonts w:cs="Courier New" w:ascii="Courier New" w:hAnsi="Courier New"/>
        </w:rPr>
        <w:t>|    |             |Vâlce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pPr>
      <w:r>
        <w:rPr>
          <w:rFonts w:cs="Courier New" w:ascii="Courier New" w:hAnsi="Courier New"/>
        </w:rPr>
        <w:t>| 95.|             |SC PETROM - SA      |Drăgăşan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Vâlcea              |            |            |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6.|VASLUI       |SC PETROM - SA      |Vaslu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Vaslui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7.|             |SC PETROM - SA      |Bârlad      | X &lt; 25.000 | 31.12.2009 |</w:t>
      </w:r>
    </w:p>
    <w:p>
      <w:pPr>
        <w:pStyle w:val="Normal"/>
        <w:autoSpaceDE w:val="false"/>
        <w:spacing w:lineRule="auto" w:line="240" w:before="0" w:after="0"/>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Vaslui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8.|VRANCEA      |SC PETROM - SA      |Focşani     | X &lt; 25.000 | 31.12.2009 |</w:t>
      </w:r>
    </w:p>
    <w:p>
      <w:pPr>
        <w:pStyle w:val="Normal"/>
        <w:autoSpaceDE w:val="false"/>
        <w:spacing w:lineRule="auto" w:line="240" w:before="0" w:after="0"/>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Vrancea             |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Instalaţii existente de încărcare şi descărcare a benzinei în/din containere mobile - Termene de aplicare a prevederilor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1) şi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abelul nr.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pPr>
      <w:r>
        <w:rPr>
          <w:rFonts w:cs="Courier New" w:ascii="Courier New" w:hAnsi="Courier New"/>
        </w:rPr>
        <w:t>|Nr. | Judeţul pe  |     Titularul      |         Terminal        |Termenul    |</w:t>
      </w:r>
    </w:p>
    <w:p>
      <w:pPr>
        <w:pStyle w:val="Normal"/>
        <w:autoSpaceDE w:val="false"/>
        <w:spacing w:lineRule="auto" w:line="240" w:before="0" w:after="0"/>
        <w:rPr>
          <w:rFonts w:ascii="Courier New" w:hAnsi="Courier New" w:cs="Courier New"/>
        </w:rPr>
      </w:pPr>
      <w:r>
        <w:rPr>
          <w:rFonts w:cs="Courier New" w:ascii="Courier New" w:hAnsi="Courier New"/>
        </w:rPr>
        <w:t>|crt.| teritoriul  |     activităţii    |_________________________|limită de   |</w:t>
      </w:r>
    </w:p>
    <w:p>
      <w:pPr>
        <w:pStyle w:val="Normal"/>
        <w:autoSpaceDE w:val="false"/>
        <w:spacing w:lineRule="auto" w:line="240" w:before="0" w:after="0"/>
        <w:rPr>
          <w:rFonts w:ascii="Courier New" w:hAnsi="Courier New" w:cs="Courier New"/>
        </w:rPr>
      </w:pPr>
      <w:r>
        <w:rPr>
          <w:rFonts w:cs="Courier New" w:ascii="Courier New" w:hAnsi="Courier New"/>
        </w:rPr>
        <w:t>|    | căruia se   |                    |  Locaţie   |Cantitate   |aplicare a  |</w:t>
      </w:r>
    </w:p>
    <w:p>
      <w:pPr>
        <w:pStyle w:val="Normal"/>
        <w:autoSpaceDE w:val="false"/>
        <w:spacing w:lineRule="auto" w:line="240" w:before="0" w:after="0"/>
        <w:rPr>
          <w:rFonts w:ascii="Courier New" w:hAnsi="Courier New" w:cs="Courier New"/>
        </w:rPr>
      </w:pPr>
      <w:r>
        <w:rPr>
          <w:rFonts w:cs="Courier New" w:ascii="Courier New" w:hAnsi="Courier New"/>
        </w:rPr>
        <w:t>|    | desfăşoară  |                    |            |totală      |prevederilor|</w:t>
      </w:r>
    </w:p>
    <w:p>
      <w:pPr>
        <w:pStyle w:val="Normal"/>
        <w:autoSpaceDE w:val="false"/>
        <w:spacing w:lineRule="auto" w:line="240" w:before="0" w:after="0"/>
        <w:rPr/>
      </w:pPr>
      <w:r>
        <w:rPr>
          <w:rFonts w:cs="Courier New" w:ascii="Courier New" w:hAnsi="Courier New"/>
        </w:rPr>
        <w:t>|    | activitatea |                    |            |anuală      |</w:t>
      </w:r>
      <w:r>
        <w:rPr>
          <w:rFonts w:cs="Courier New" w:ascii="Courier New" w:hAnsi="Courier New"/>
          <w:color w:val="008000"/>
          <w:u w:val="single"/>
        </w:rPr>
        <w:t>art. 4</w:t>
      </w:r>
      <w:r>
        <w:rPr>
          <w:rFonts w:cs="Courier New" w:ascii="Courier New" w:hAnsi="Courier New"/>
        </w:rPr>
        <w:t xml:space="preserve">      |</w:t>
      </w:r>
    </w:p>
    <w:p>
      <w:pPr>
        <w:pStyle w:val="Normal"/>
        <w:autoSpaceDE w:val="false"/>
        <w:spacing w:lineRule="auto" w:line="240" w:before="0" w:after="0"/>
        <w:rPr>
          <w:rFonts w:ascii="Courier New" w:hAnsi="Courier New" w:cs="Courier New"/>
        </w:rPr>
      </w:pPr>
      <w:r>
        <w:rPr>
          <w:rFonts w:cs="Courier New" w:ascii="Courier New" w:hAnsi="Courier New"/>
        </w:rPr>
        <w:t>|    | instalaţiei |                    |            |tranzitată -|alin. (1)   |</w:t>
      </w:r>
    </w:p>
    <w:p>
      <w:pPr>
        <w:pStyle w:val="Normal"/>
        <w:autoSpaceDE w:val="false"/>
        <w:spacing w:lineRule="auto" w:line="240" w:before="0" w:after="0"/>
        <w:rPr>
          <w:rFonts w:ascii="Courier New" w:hAnsi="Courier New" w:cs="Courier New"/>
        </w:rPr>
      </w:pPr>
      <w:r>
        <w:rPr>
          <w:rFonts w:cs="Courier New" w:ascii="Courier New" w:hAnsi="Courier New"/>
        </w:rPr>
        <w:t>|    | respective  |                    |            |X (t/an)    |şi alin. (2)|</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0 |      1      |          2         |      3     |     4      |      5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ALBA         |SC PETROM - SA      |Alba Iulia  | X &lt; 25.000 | 31.12.2007 |</w:t>
      </w:r>
    </w:p>
    <w:p>
      <w:pPr>
        <w:pStyle w:val="Normal"/>
        <w:autoSpaceDE w:val="false"/>
        <w:spacing w:lineRule="auto" w:line="240" w:before="0" w:after="0"/>
        <w:rPr>
          <w:rFonts w:ascii="Courier New" w:hAnsi="Courier New" w:cs="Courier New"/>
        </w:rPr>
      </w:pPr>
      <w:r>
        <w:rPr>
          <w:rFonts w:cs="Courier New" w:ascii="Courier New" w:hAnsi="Courier New"/>
        </w:rPr>
        <w:t>|    |             |Sucursala PECO Alba |(auto +     |            |            |</w:t>
      </w:r>
    </w:p>
    <w:p>
      <w:pPr>
        <w:pStyle w:val="Normal"/>
        <w:autoSpaceDE w:val="false"/>
        <w:spacing w:lineRule="auto" w:line="240" w:before="0" w:after="0"/>
        <w:rPr>
          <w:rFonts w:ascii="Courier New" w:hAnsi="Courier New" w:cs="Courier New"/>
        </w:rPr>
      </w:pPr>
      <w:r>
        <w:rPr>
          <w:rFonts w:cs="Courier New" w:ascii="Courier New" w:hAnsi="Courier New"/>
        </w:rPr>
        <w:t>|    |             |                    |vagoane)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SC PETROM - SA      |Sebeş       | X &lt; 25.000 | 31.12.2008 |</w:t>
      </w:r>
    </w:p>
    <w:p>
      <w:pPr>
        <w:pStyle w:val="Normal"/>
        <w:autoSpaceDE w:val="false"/>
        <w:spacing w:lineRule="auto" w:line="240" w:before="0" w:after="0"/>
        <w:rPr>
          <w:rFonts w:ascii="Courier New" w:hAnsi="Courier New" w:cs="Courier New"/>
        </w:rPr>
      </w:pPr>
      <w:r>
        <w:rPr>
          <w:rFonts w:cs="Courier New" w:ascii="Courier New" w:hAnsi="Courier New"/>
        </w:rPr>
        <w:t>|    |             |Sucursala PECO Alba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pPr>
      <w:r>
        <w:rPr>
          <w:rFonts w:cs="Courier New" w:ascii="Courier New" w:hAnsi="Courier New"/>
        </w:rPr>
        <w:t>|  3.|ARAD         |LUKOIL Downstream   |Arad        | X &lt; 25.000 | 31.12.2008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             |SC PETROM - SA      |Chişineu-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Arad |Criş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             |SC PETROM - SA      |Arad        | 25.000 &lt; X | 31.12.2007 |</w:t>
      </w:r>
    </w:p>
    <w:p>
      <w:pPr>
        <w:pStyle w:val="Normal"/>
        <w:autoSpaceDE w:val="false"/>
        <w:spacing w:lineRule="auto" w:line="240" w:before="0" w:after="0"/>
        <w:rPr/>
      </w:pPr>
      <w:r>
        <w:rPr>
          <w:rFonts w:cs="Courier New" w:ascii="Courier New" w:hAnsi="Courier New"/>
        </w:rPr>
        <w:t>|    |             |Sucursala PECO Arad |            | &lt; 150.00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ARGEŞ        |SC PETROM - SA      |Piteşti     | 25.000 &lt; X | 31.12.2007 |</w:t>
      </w:r>
    </w:p>
    <w:p>
      <w:pPr>
        <w:pStyle w:val="Normal"/>
        <w:autoSpaceDE w:val="false"/>
        <w:spacing w:lineRule="auto" w:line="240" w:before="0" w:after="0"/>
        <w:rPr/>
      </w:pPr>
      <w:r>
        <w:rPr>
          <w:rFonts w:cs="Courier New" w:ascii="Courier New" w:hAnsi="Courier New"/>
        </w:rPr>
        <w:t>|    |             |Sucursala ARPECHIM  |            | &lt; 150.000  |            |</w:t>
      </w:r>
    </w:p>
    <w:p>
      <w:pPr>
        <w:pStyle w:val="Normal"/>
        <w:autoSpaceDE w:val="false"/>
        <w:spacing w:lineRule="auto" w:line="240" w:before="0" w:after="0"/>
        <w:rPr>
          <w:rFonts w:ascii="Courier New" w:hAnsi="Courier New" w:cs="Courier New"/>
        </w:rPr>
      </w:pPr>
      <w:r>
        <w:rPr>
          <w:rFonts w:cs="Courier New" w:ascii="Courier New" w:hAnsi="Courier New"/>
        </w:rPr>
        <w:t>|    |             |Argeş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pPr>
      <w:r>
        <w:rPr>
          <w:rFonts w:cs="Courier New" w:ascii="Courier New" w:hAnsi="Courier New"/>
        </w:rPr>
        <w:t>|  7.|             |SC PETROM - SA      |Oarj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Argeş|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BACĂU        |SC RAFO - SA Oneşti |Oneşti      | 25.000 &lt; X | 31.12.2007 |</w:t>
      </w:r>
    </w:p>
    <w:p>
      <w:pPr>
        <w:pStyle w:val="Normal"/>
        <w:autoSpaceDE w:val="false"/>
        <w:spacing w:lineRule="auto" w:line="240" w:before="0" w:after="0"/>
        <w:rPr>
          <w:rFonts w:ascii="Courier New" w:hAnsi="Courier New" w:cs="Courier New"/>
        </w:rPr>
      </w:pPr>
      <w:r>
        <w:rPr>
          <w:rFonts w:cs="Courier New" w:ascii="Courier New" w:hAnsi="Courier New"/>
        </w:rPr>
        <w:t>|    |             |                    |            | &lt; 50.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             |SC PETROM - SA      |Bacău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Bacău|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0.|BIHOR        |SC PETROM - SA      |Oradea      | X &lt; 25.000 | 31.12.2007 |</w:t>
      </w:r>
    </w:p>
    <w:p>
      <w:pPr>
        <w:pStyle w:val="Normal"/>
        <w:autoSpaceDE w:val="false"/>
        <w:spacing w:lineRule="auto" w:line="240" w:before="0" w:after="0"/>
        <w:rPr/>
      </w:pPr>
      <w:r>
        <w:rPr>
          <w:rFonts w:cs="Courier New" w:ascii="Courier New" w:hAnsi="Courier New"/>
        </w:rPr>
        <w:t>|    |             |Sucursala PECO Bihor|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1.|             |SC PETROM - SA      |Marghit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Bihor|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2.|             |MOL România         |Tileagd     | 25.000 &lt; X | 31.12.2007 |</w:t>
      </w:r>
    </w:p>
    <w:p>
      <w:pPr>
        <w:pStyle w:val="Normal"/>
        <w:autoSpaceDE w:val="false"/>
        <w:spacing w:lineRule="auto" w:line="240" w:before="0" w:after="0"/>
        <w:rPr/>
      </w:pPr>
      <w:r>
        <w:rPr>
          <w:rFonts w:cs="Courier New" w:ascii="Courier New" w:hAnsi="Courier New"/>
        </w:rPr>
        <w:t>|    |             |Petroleum Products -|            | &lt; 150.000  |            |</w:t>
      </w:r>
    </w:p>
    <w:p>
      <w:pPr>
        <w:pStyle w:val="Normal"/>
        <w:autoSpaceDE w:val="false"/>
        <w:spacing w:lineRule="auto" w:line="240" w:before="0" w:after="0"/>
        <w:rPr>
          <w:rFonts w:ascii="Courier New" w:hAnsi="Courier New" w:cs="Courier New"/>
        </w:rPr>
      </w:pPr>
      <w:r>
        <w:rPr>
          <w:rFonts w:cs="Courier New" w:ascii="Courier New" w:hAnsi="Courier New"/>
        </w:rPr>
        <w:t>|    |             |SRL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3.|BISTRIŢA-    |SC PETROM - SA      |Bistriţ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NĂSĂUD       |Sucursala PECO      |Năsăud      |            |            |</w:t>
      </w:r>
    </w:p>
    <w:p>
      <w:pPr>
        <w:pStyle w:val="Normal"/>
        <w:autoSpaceDE w:val="false"/>
        <w:spacing w:lineRule="auto" w:line="240" w:before="0" w:after="0"/>
        <w:rPr>
          <w:rFonts w:ascii="Courier New" w:hAnsi="Courier New" w:cs="Courier New"/>
        </w:rPr>
      </w:pPr>
      <w:r>
        <w:rPr>
          <w:rFonts w:cs="Courier New" w:ascii="Courier New" w:hAnsi="Courier New"/>
        </w:rPr>
        <w:t>|    |             |Bistriţa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4.|             |LUKOIL DOWNSTREAM   |Bistriţa-   | 25.000 &lt; X | 31.12.2007 |</w:t>
      </w:r>
    </w:p>
    <w:p>
      <w:pPr>
        <w:pStyle w:val="Normal"/>
        <w:autoSpaceDE w:val="false"/>
        <w:spacing w:lineRule="auto" w:line="240" w:before="0" w:after="0"/>
        <w:rPr>
          <w:rFonts w:ascii="Courier New" w:hAnsi="Courier New" w:cs="Courier New"/>
        </w:rPr>
      </w:pPr>
      <w:r>
        <w:rPr>
          <w:rFonts w:cs="Courier New" w:ascii="Courier New" w:hAnsi="Courier New"/>
        </w:rPr>
        <w:t>|    |             |                    |Năsăud      | &lt; 150.00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5.|BOTOŞANI     |SC PETROM - SA      |Botoşani    | X &lt; 25.000 | 31.12.2008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Botoşani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6.|             |SC PETROM - SA      |Dorohoi     | X &lt; 25.000 | 31.12.2008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Botoşani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7.|BRĂILA       |SC PETROM - SA      |Făurei      | X &lt; 25.000 | 31.12.2009 |</w:t>
      </w:r>
    </w:p>
    <w:p>
      <w:pPr>
        <w:pStyle w:val="Normal"/>
        <w:autoSpaceDE w:val="false"/>
        <w:spacing w:lineRule="auto" w:line="240" w:before="0" w:after="0"/>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Brăila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8.|BRAŞOV       |SC RAFO - SA Oneşti |Braşov      | X &lt; 25.000 | 31.12.2009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9.|BUCUREŞTI    |SC PETROM - SA      |Bucureşti   | 25.000 &lt; X | 31.12.2007 |</w:t>
      </w:r>
    </w:p>
    <w:p>
      <w:pPr>
        <w:pStyle w:val="Normal"/>
        <w:autoSpaceDE w:val="false"/>
        <w:spacing w:lineRule="auto" w:line="240" w:before="0" w:after="0"/>
        <w:rPr/>
      </w:pPr>
      <w:r>
        <w:rPr>
          <w:rFonts w:cs="Courier New" w:ascii="Courier New" w:hAnsi="Courier New"/>
        </w:rPr>
        <w:t>|    |             |Sucursala COMPETROL |Sud I       | &lt; 150.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0.|             |SC PETROM - SA      |Bucureşt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COMPETROL |Sud II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1.|             |SC PETROM - SA      |Băneasa I   | 25.000 &lt; X | 31.12.2007 |</w:t>
      </w:r>
    </w:p>
    <w:p>
      <w:pPr>
        <w:pStyle w:val="Normal"/>
        <w:autoSpaceDE w:val="false"/>
        <w:spacing w:lineRule="auto" w:line="240" w:before="0" w:after="0"/>
        <w:rPr>
          <w:rFonts w:ascii="Courier New" w:hAnsi="Courier New" w:cs="Courier New"/>
        </w:rPr>
      </w:pPr>
      <w:r>
        <w:rPr>
          <w:rFonts w:cs="Courier New" w:ascii="Courier New" w:hAnsi="Courier New"/>
        </w:rPr>
        <w:t>|    |             |Sucursala COMPETROL |            | &lt; 150.000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2.|             |SC PETROM - SA      |Băneasa I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COMPETROL |(auto +     |            |            |</w:t>
      </w:r>
    </w:p>
    <w:p>
      <w:pPr>
        <w:pStyle w:val="Normal"/>
        <w:autoSpaceDE w:val="false"/>
        <w:spacing w:lineRule="auto" w:line="240" w:before="0" w:after="0"/>
        <w:rPr/>
      </w:pPr>
      <w:r>
        <w:rPr>
          <w:rFonts w:cs="Courier New" w:ascii="Courier New" w:hAnsi="Courier New"/>
        </w:rPr>
        <w:t>|    |             |                    |vagoane)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3.|BUZĂU        |SC PETROM - SA      |Buzău       | X &lt; 25.000 | 31.12.2007 |</w:t>
      </w:r>
    </w:p>
    <w:p>
      <w:pPr>
        <w:pStyle w:val="Normal"/>
        <w:autoSpaceDE w:val="false"/>
        <w:spacing w:lineRule="auto" w:line="240" w:before="0" w:after="0"/>
        <w:rPr>
          <w:rFonts w:ascii="Courier New" w:hAnsi="Courier New" w:cs="Courier New"/>
        </w:rPr>
      </w:pPr>
      <w:r>
        <w:rPr>
          <w:rFonts w:cs="Courier New" w:ascii="Courier New" w:hAnsi="Courier New"/>
        </w:rPr>
        <w:t>|    |             |Sucursala PECO Buzău|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4.|CARAŞ-SEVERIN|SC PETROM - SA      |Reşiţa      | X &lt; 25.000 | 31.12.2007 |</w:t>
      </w:r>
    </w:p>
    <w:p>
      <w:pPr>
        <w:pStyle w:val="Normal"/>
        <w:autoSpaceDE w:val="false"/>
        <w:spacing w:lineRule="auto" w:line="240" w:before="0" w:after="0"/>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Caraş-Severin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pPr>
      <w:r>
        <w:rPr>
          <w:rFonts w:cs="Courier New" w:ascii="Courier New" w:hAnsi="Courier New"/>
        </w:rPr>
        <w:t>| 25.|CLUJ         |SC PETROM - SA      |Cluj        | X &lt; 25.000 | 31.12.2007 |</w:t>
      </w:r>
    </w:p>
    <w:p>
      <w:pPr>
        <w:pStyle w:val="Normal"/>
        <w:autoSpaceDE w:val="false"/>
        <w:spacing w:lineRule="auto" w:line="240" w:before="0" w:after="0"/>
        <w:rPr>
          <w:rFonts w:ascii="Courier New" w:hAnsi="Courier New" w:cs="Courier New"/>
        </w:rPr>
      </w:pPr>
      <w:r>
        <w:rPr>
          <w:rFonts w:cs="Courier New" w:ascii="Courier New" w:hAnsi="Courier New"/>
        </w:rPr>
        <w:t>|    |             |Sucursala PECO Cluj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6.|             |SC PETROM - SA      |Turd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Cluj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7.|             |M&amp;M OIL - SRL       |Cluj        | X &lt; 25.0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8.|             |SC DENISROM         |Cluj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COMPROD - SRL Cluj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9.|CONSTANŢA    |OIL TERMINAL - SA   |Constanţa   | X &lt; 25.000 | 31.12.2008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0.|             |RAFO - SA Oneşti    |Mihail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                    |Kogălniceanu|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1.|COVASNA      |SC PETROM - SA      |Sfântu      | X &lt; 25.000 | 31.12.2008 |</w:t>
      </w:r>
    </w:p>
    <w:p>
      <w:pPr>
        <w:pStyle w:val="Normal"/>
        <w:autoSpaceDE w:val="false"/>
        <w:spacing w:lineRule="auto" w:line="240" w:before="0" w:after="0"/>
        <w:rPr/>
      </w:pPr>
      <w:r>
        <w:rPr>
          <w:rFonts w:cs="Courier New" w:ascii="Courier New" w:hAnsi="Courier New"/>
        </w:rPr>
        <w:t>|    |             |Sucursala PECO      |Gheorghe    |            |            |</w:t>
      </w:r>
    </w:p>
    <w:p>
      <w:pPr>
        <w:pStyle w:val="Normal"/>
        <w:autoSpaceDE w:val="false"/>
        <w:spacing w:lineRule="auto" w:line="240" w:before="0" w:after="0"/>
        <w:rPr>
          <w:rFonts w:ascii="Courier New" w:hAnsi="Courier New" w:cs="Courier New"/>
        </w:rPr>
      </w:pPr>
      <w:r>
        <w:rPr>
          <w:rFonts w:cs="Courier New" w:ascii="Courier New" w:hAnsi="Courier New"/>
        </w:rPr>
        <w:t>|    |             |Covasn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2.|             |SC PETROM - SA      |Târgu       | X &lt; 25.000 | 31.12.2008 |</w:t>
      </w:r>
    </w:p>
    <w:p>
      <w:pPr>
        <w:pStyle w:val="Normal"/>
        <w:autoSpaceDE w:val="false"/>
        <w:spacing w:lineRule="auto" w:line="240" w:before="0" w:after="0"/>
        <w:rPr>
          <w:rFonts w:ascii="Courier New" w:hAnsi="Courier New" w:cs="Courier New"/>
        </w:rPr>
      </w:pPr>
      <w:r>
        <w:rPr>
          <w:rFonts w:cs="Courier New" w:ascii="Courier New" w:hAnsi="Courier New"/>
        </w:rPr>
        <w:t>|    |             |Sucursala PECO      |Secuiesc    |            |            |</w:t>
      </w:r>
    </w:p>
    <w:p>
      <w:pPr>
        <w:pStyle w:val="Normal"/>
        <w:autoSpaceDE w:val="false"/>
        <w:spacing w:lineRule="auto" w:line="240" w:before="0" w:after="0"/>
        <w:rPr>
          <w:rFonts w:ascii="Courier New" w:hAnsi="Courier New" w:cs="Courier New"/>
        </w:rPr>
      </w:pPr>
      <w:r>
        <w:rPr>
          <w:rFonts w:cs="Courier New" w:ascii="Courier New" w:hAnsi="Courier New"/>
        </w:rPr>
        <w:t>|    |             |Covasna             |            |            |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3.|DÂMBOVIŢA    |SC PETROM - SA      |Târgovişte  | X &lt; 25.000 | 31.12.2008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Dâmboviţ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4.|             |SC PETROM - SA      |Găeşti      | X &lt; 25.000 | 31.12.2008 |</w:t>
      </w:r>
    </w:p>
    <w:p>
      <w:pPr>
        <w:pStyle w:val="Normal"/>
        <w:autoSpaceDE w:val="false"/>
        <w:spacing w:lineRule="auto" w:line="240" w:before="0" w:after="0"/>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Dâmboviţa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5.|DOLJ         |SC PETROM - SA      |Craiova     | X &lt; 25.000 | 31.12.2009 |</w:t>
      </w:r>
    </w:p>
    <w:p>
      <w:pPr>
        <w:pStyle w:val="Normal"/>
        <w:autoSpaceDE w:val="false"/>
        <w:spacing w:lineRule="auto" w:line="240" w:before="0" w:after="0"/>
        <w:rPr/>
      </w:pPr>
      <w:r>
        <w:rPr>
          <w:rFonts w:cs="Courier New" w:ascii="Courier New" w:hAnsi="Courier New"/>
        </w:rPr>
        <w:t>|    |             |Sucursala PECO Dolj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6.|GALAŢI       |SC PETROM - SA      |Galaţi      | X &lt; 25.000 | 31.12.2007 |</w:t>
      </w:r>
    </w:p>
    <w:p>
      <w:pPr>
        <w:pStyle w:val="Normal"/>
        <w:autoSpaceDE w:val="false"/>
        <w:spacing w:lineRule="auto" w:line="240" w:before="0" w:after="0"/>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Galaţi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pPr>
      <w:r>
        <w:rPr>
          <w:rFonts w:cs="Courier New" w:ascii="Courier New" w:hAnsi="Courier New"/>
        </w:rPr>
        <w:t>| 37.|             |SC PETROM - SA      |Tecuci      | X &lt; 25.000 | 31.12.2007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Galaţi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8.|             |UNICOM OIL TERMINAL |Galaţi      | 25.000 &lt; X | 31.12.2007 |</w:t>
      </w:r>
    </w:p>
    <w:p>
      <w:pPr>
        <w:pStyle w:val="Normal"/>
        <w:autoSpaceDE w:val="false"/>
        <w:spacing w:lineRule="auto" w:line="240" w:before="0" w:after="0"/>
        <w:rPr>
          <w:rFonts w:ascii="Courier New" w:hAnsi="Courier New" w:cs="Courier New"/>
        </w:rPr>
      </w:pPr>
      <w:r>
        <w:rPr>
          <w:rFonts w:cs="Courier New" w:ascii="Courier New" w:hAnsi="Courier New"/>
        </w:rPr>
        <w:t>|    |             |- SA                |            | &lt; 150.000  |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9.|GIURGIU      |SC PETROM - SA      |Giurgiu 1   | X &lt; 25.000 | 31.12.2007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Giurgiu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0.|             |SC PETROM - SA      |Giurgiu 2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Giurgiu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1.|GORJ         |SC PETROM - SA      |Târgu Jiu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Gorj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2.|HARGHITA     |SC PETROM - SA      |Gheorghen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Harghit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3.|             |TIPICO - SRL        |Gheorghen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4.|HUNEDOARA    |SC PETROM - SA      |Hunedoar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Hunedoar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5.|             |SC PETROM - SA      |Vulcan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Hunedoar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6.|             |SC PETROM - SA      |Dev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Hunedoara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7.|IALOMIŢA     |SC PETROM - SA      |Feteşti     | X &lt; 25.000 | 31.12.2007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Ialomiţa            |            |            |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8.|IAŞI         |SC PETROM - SA      |Iaşi        | X &lt; 25.000 | 31.12.2007 |</w:t>
      </w:r>
    </w:p>
    <w:p>
      <w:pPr>
        <w:pStyle w:val="Normal"/>
        <w:autoSpaceDE w:val="false"/>
        <w:spacing w:lineRule="auto" w:line="240" w:before="0" w:after="0"/>
        <w:rPr>
          <w:rFonts w:ascii="Courier New" w:hAnsi="Courier New" w:cs="Courier New"/>
        </w:rPr>
      </w:pPr>
      <w:r>
        <w:rPr>
          <w:rFonts w:cs="Courier New" w:ascii="Courier New" w:hAnsi="Courier New"/>
        </w:rPr>
        <w:t>|    |             |Sucursala PECO Iaşi |            |            |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9.|MARAMUREŞ    |SC PETROM - SA      |Baia Mare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Maramureş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0.|             |SC PETROM - SA      |Sighet      | X &lt; 25.000 | 31.12.2009 |</w:t>
      </w:r>
    </w:p>
    <w:p>
      <w:pPr>
        <w:pStyle w:val="Normal"/>
        <w:autoSpaceDE w:val="false"/>
        <w:spacing w:lineRule="auto" w:line="240" w:before="0" w:after="0"/>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Maramureş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1.|MEHEDINŢI    |SC PETROM - SA      |Şimian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Mehedinţi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2.|             |SC PETROM - SA      |Orşov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Mehedinţi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3.|             |SC PETROM - SA      |Strehai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Mehedinţi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4.|             |SC PETROM - SA      |Gruia       | X &lt; 25.000 | 31.12.2009 |</w:t>
      </w:r>
    </w:p>
    <w:p>
      <w:pPr>
        <w:pStyle w:val="Normal"/>
        <w:autoSpaceDE w:val="false"/>
        <w:spacing w:lineRule="auto" w:line="240" w:before="0" w:after="0"/>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Mehedinţi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5.|MUREŞ        |SC PETROM - SA      |Unghen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Mureş|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pPr>
      <w:r>
        <w:rPr>
          <w:rFonts w:cs="Courier New" w:ascii="Courier New" w:hAnsi="Courier New"/>
        </w:rPr>
        <w:t>| 56.|             |SC PETROM - SA      |Reghin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Mureş|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7.|             |SC PETROM - SA      |Sighişoar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Mureş|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8.|             |MUREŞ - SRL         |Mureş 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Târgu Mureş         |Ungheni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9.|             |PREMACO - SRL       |Mureş II    | X &lt; 25.000 | 31.12.2009 |</w:t>
      </w:r>
    </w:p>
    <w:p>
      <w:pPr>
        <w:pStyle w:val="Normal"/>
        <w:autoSpaceDE w:val="false"/>
        <w:spacing w:lineRule="auto" w:line="240" w:before="0" w:after="0"/>
        <w:rPr/>
      </w:pPr>
      <w:r>
        <w:rPr>
          <w:rFonts w:cs="Courier New" w:ascii="Courier New" w:hAnsi="Courier New"/>
        </w:rPr>
        <w:t>|    |             |Ungheni             |Ungheni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0.|             |VLAS - SRL          |Târgu Mureş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Târgu Mureş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1.|NEAMŢ        |SC PETROM - SA      |Piatra Neamţ|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Neamţ|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2.|             |SC PETROM - SA      |Roman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Neamţ|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3.|OLT          |SC PETROM - SA      |Slatina     | X &lt; 25.000 | 31.12.2009 |</w:t>
      </w:r>
    </w:p>
    <w:p>
      <w:pPr>
        <w:pStyle w:val="Normal"/>
        <w:autoSpaceDE w:val="false"/>
        <w:spacing w:lineRule="auto" w:line="240" w:before="0" w:after="0"/>
        <w:rPr/>
      </w:pPr>
      <w:r>
        <w:rPr>
          <w:rFonts w:cs="Courier New" w:ascii="Courier New" w:hAnsi="Courier New"/>
        </w:rPr>
        <w:t>|    |             |Sucursala PECO Olt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4.|PRAHOVA      |SC PETROM - SA      |Vălen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pPr>
      <w:r>
        <w:rPr>
          <w:rFonts w:cs="Courier New" w:ascii="Courier New" w:hAnsi="Courier New"/>
        </w:rPr>
        <w:t>|    |             |Prahov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5.|             |SC PETROM - SA      |Ploieşti    | 25.000 &lt; X | 31.12.2007 |</w:t>
      </w:r>
    </w:p>
    <w:p>
      <w:pPr>
        <w:pStyle w:val="Normal"/>
        <w:autoSpaceDE w:val="false"/>
        <w:spacing w:lineRule="auto" w:line="240" w:before="0" w:after="0"/>
        <w:rPr/>
      </w:pPr>
      <w:r>
        <w:rPr>
          <w:rFonts w:cs="Courier New" w:ascii="Courier New" w:hAnsi="Courier New"/>
        </w:rPr>
        <w:t>|    |             |Sucursala PECO      |            | &lt; 50.000   |            |</w:t>
      </w:r>
    </w:p>
    <w:p>
      <w:pPr>
        <w:pStyle w:val="Normal"/>
        <w:autoSpaceDE w:val="false"/>
        <w:spacing w:lineRule="auto" w:line="240" w:before="0" w:after="0"/>
        <w:rPr>
          <w:rFonts w:ascii="Courier New" w:hAnsi="Courier New" w:cs="Courier New"/>
        </w:rPr>
      </w:pPr>
      <w:r>
        <w:rPr>
          <w:rFonts w:cs="Courier New" w:ascii="Courier New" w:hAnsi="Courier New"/>
        </w:rPr>
        <w:t>|    |             |Prahov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6.|             |SC PETROM - SA      |Brazi I     | 25.000 &lt; X | 31.12.2007 |</w:t>
      </w:r>
    </w:p>
    <w:p>
      <w:pPr>
        <w:pStyle w:val="Normal"/>
        <w:autoSpaceDE w:val="false"/>
        <w:spacing w:lineRule="auto" w:line="240" w:before="0" w:after="0"/>
        <w:rPr>
          <w:rFonts w:ascii="Courier New" w:hAnsi="Courier New" w:cs="Courier New"/>
        </w:rPr>
      </w:pPr>
      <w:r>
        <w:rPr>
          <w:rFonts w:cs="Courier New" w:ascii="Courier New" w:hAnsi="Courier New"/>
        </w:rPr>
        <w:t>|    |             |Sucursala           |            | &lt; 150.000  |            |</w:t>
      </w:r>
    </w:p>
    <w:p>
      <w:pPr>
        <w:pStyle w:val="Normal"/>
        <w:autoSpaceDE w:val="false"/>
        <w:spacing w:lineRule="auto" w:line="240" w:before="0" w:after="0"/>
        <w:rPr>
          <w:rFonts w:ascii="Courier New" w:hAnsi="Courier New" w:cs="Courier New"/>
        </w:rPr>
      </w:pPr>
      <w:r>
        <w:rPr>
          <w:rFonts w:cs="Courier New" w:ascii="Courier New" w:hAnsi="Courier New"/>
        </w:rPr>
        <w:t>|    |             |PETROBRAZI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7.|             |PETROTEL LUKOIL     |Ploieşti    | 25.000 &lt; X | 31.12.2007 |</w:t>
      </w:r>
    </w:p>
    <w:p>
      <w:pPr>
        <w:pStyle w:val="Normal"/>
        <w:autoSpaceDE w:val="false"/>
        <w:spacing w:lineRule="auto" w:line="240" w:before="0" w:after="0"/>
        <w:rPr>
          <w:rFonts w:ascii="Courier New" w:hAnsi="Courier New" w:cs="Courier New"/>
        </w:rPr>
      </w:pPr>
      <w:r>
        <w:rPr>
          <w:rFonts w:cs="Courier New" w:ascii="Courier New" w:hAnsi="Courier New"/>
        </w:rPr>
        <w:t>|    |             |                    |            | &lt; 150.000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8.|             |Rafinăria           |Ploieşti    | X &lt; 25.000 | 31.12.2008 |</w:t>
      </w:r>
    </w:p>
    <w:p>
      <w:pPr>
        <w:pStyle w:val="Normal"/>
        <w:autoSpaceDE w:val="false"/>
        <w:spacing w:lineRule="auto" w:line="240" w:before="0" w:after="0"/>
        <w:rPr>
          <w:rFonts w:ascii="Courier New" w:hAnsi="Courier New" w:cs="Courier New"/>
        </w:rPr>
      </w:pPr>
      <w:r>
        <w:rPr>
          <w:rFonts w:cs="Courier New" w:ascii="Courier New" w:hAnsi="Courier New"/>
        </w:rPr>
        <w:t>|    |             |ASTRA ROMÂNĂ        |            |            |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9.|SĂLAJ        |SC PETROM - SA      |Zalău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Sălaj|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pPr>
      <w:r>
        <w:rPr>
          <w:rFonts w:cs="Courier New" w:ascii="Courier New" w:hAnsi="Courier New"/>
        </w:rPr>
        <w:t>| 70.|SATU MARE    |SC PETROM - SA      |Satu Mare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Satu Mare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1.|             |LUKOIL DOWNSTREAM - |Satu Mare   | 25.000 &lt; X | 31.12.2007 |</w:t>
      </w:r>
    </w:p>
    <w:p>
      <w:pPr>
        <w:pStyle w:val="Normal"/>
        <w:autoSpaceDE w:val="false"/>
        <w:spacing w:lineRule="auto" w:line="240" w:before="0" w:after="0"/>
        <w:rPr>
          <w:rFonts w:ascii="Courier New" w:hAnsi="Courier New" w:cs="Courier New"/>
        </w:rPr>
      </w:pPr>
      <w:r>
        <w:rPr>
          <w:rFonts w:cs="Courier New" w:ascii="Courier New" w:hAnsi="Courier New"/>
        </w:rPr>
        <w:t>|    |             |SRL                 |            | &lt; 150.00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2.|SIBIU        |SC PETROM - SA      |Sibiu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Sibiu|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3.|SUCEAVA      |SC PETROM - SA      |Suceav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Suceav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4.|             |SC PETROM - SA      |Pojorât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Suceav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5.|             |SC PETROM - SA      |Rădăuţ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Suceava             |            |            |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6.|TELEORMAN    |SC PETROM - SA      |Alexandri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Teleorman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7.|TIMIŞ        |SC PETROM - SA      |Timişoara 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Timiş|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8.|             |SC PETROM - SA      |Timişoara II|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Timiş|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pPr>
      <w:r>
        <w:rPr>
          <w:rFonts w:cs="Courier New" w:ascii="Courier New" w:hAnsi="Courier New"/>
        </w:rPr>
        <w:t>| 79.|             |SC PETROM - SA      |Sânnicolau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Timiş|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0.|             |SNB OIL GRUP - SA   |Şag Timişeni| X &lt; 25.000 | 31.12.2007 |</w:t>
      </w:r>
    </w:p>
    <w:p>
      <w:pPr>
        <w:pStyle w:val="Normal"/>
        <w:autoSpaceDE w:val="false"/>
        <w:spacing w:lineRule="auto" w:line="240" w:before="0" w:after="0"/>
        <w:rPr>
          <w:rFonts w:ascii="Courier New" w:hAnsi="Courier New" w:cs="Courier New"/>
        </w:rPr>
      </w:pPr>
      <w:r>
        <w:rPr>
          <w:rFonts w:cs="Courier New" w:ascii="Courier New" w:hAnsi="Courier New"/>
        </w:rPr>
        <w:t>|    |             |Zădăreni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pPr>
      <w:r>
        <w:rPr>
          <w:rFonts w:cs="Courier New" w:ascii="Courier New" w:hAnsi="Courier New"/>
        </w:rPr>
        <w:t>| 81.|TULCEA       |SC PETROM - SA      |Tulce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Tulce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2.|             |SC PETROM - SA      |Babadag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Tulcea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3.|VÂLCEA       |SC PETROM - SA      |Râmnicu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Vâlcea      |            |            |</w:t>
      </w:r>
    </w:p>
    <w:p>
      <w:pPr>
        <w:pStyle w:val="Normal"/>
        <w:autoSpaceDE w:val="false"/>
        <w:spacing w:lineRule="auto" w:line="240" w:before="0" w:after="0"/>
        <w:rPr>
          <w:rFonts w:ascii="Courier New" w:hAnsi="Courier New" w:cs="Courier New"/>
        </w:rPr>
      </w:pPr>
      <w:r>
        <w:rPr>
          <w:rFonts w:cs="Courier New" w:ascii="Courier New" w:hAnsi="Courier New"/>
        </w:rPr>
        <w:t>|    |             |Vâlce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4.|             |SC PETROM - SA      |Drăgăşan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Vâlcea              |            |            |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5.|VASLUI       |SC PETROM - SA      |Vaslu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Vaslui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6.|             |SC PETROM - SA      |Bârlad      | X &lt; 25.000 | 31.12.2009 |</w:t>
      </w:r>
    </w:p>
    <w:p>
      <w:pPr>
        <w:pStyle w:val="Normal"/>
        <w:autoSpaceDE w:val="false"/>
        <w:spacing w:lineRule="auto" w:line="240" w:before="0" w:after="0"/>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Vaslui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7.|VRANCEA      |SC PETROM - SA      |Focşani     | X &lt; 25.000 | 31.12.2007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Vrancea             |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Containere mobile existente - Termene de aplicare a prevederilor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abelul nr.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Nr. |Judeţul pe   |    Deţinătorul     |Categoria     |Nr.       |Termen      |</w:t>
      </w:r>
    </w:p>
    <w:p>
      <w:pPr>
        <w:pStyle w:val="Normal"/>
        <w:autoSpaceDE w:val="false"/>
        <w:spacing w:lineRule="auto" w:line="240" w:before="0" w:after="0"/>
        <w:rPr>
          <w:rFonts w:ascii="Courier New" w:hAnsi="Courier New" w:cs="Courier New"/>
        </w:rPr>
      </w:pPr>
      <w:r>
        <w:rPr>
          <w:rFonts w:cs="Courier New" w:ascii="Courier New" w:hAnsi="Courier New"/>
        </w:rPr>
        <w:t>|crt.|teritoriul   |    containerului   |containerului |containere|limită de   |</w:t>
      </w:r>
    </w:p>
    <w:p>
      <w:pPr>
        <w:pStyle w:val="Normal"/>
        <w:autoSpaceDE w:val="false"/>
        <w:spacing w:lineRule="auto" w:line="240" w:before="0" w:after="0"/>
        <w:rPr>
          <w:rFonts w:ascii="Courier New" w:hAnsi="Courier New" w:cs="Courier New"/>
        </w:rPr>
      </w:pPr>
      <w:r>
        <w:rPr>
          <w:rFonts w:cs="Courier New" w:ascii="Courier New" w:hAnsi="Courier New"/>
        </w:rPr>
        <w:t>|    |căruia îşi   |    mobil           |              |          |aplicare a  |</w:t>
      </w:r>
    </w:p>
    <w:p>
      <w:pPr>
        <w:pStyle w:val="Normal"/>
        <w:autoSpaceDE w:val="false"/>
        <w:spacing w:lineRule="auto" w:line="240" w:before="0" w:after="0"/>
        <w:rPr/>
      </w:pPr>
      <w:r>
        <w:rPr>
          <w:rFonts w:cs="Courier New" w:ascii="Courier New" w:hAnsi="Courier New"/>
        </w:rPr>
        <w:t>|    |are sediul   |                    |              |          |prevederilor|</w:t>
      </w:r>
    </w:p>
    <w:p>
      <w:pPr>
        <w:pStyle w:val="Normal"/>
        <w:autoSpaceDE w:val="false"/>
        <w:spacing w:lineRule="auto" w:line="240" w:before="0" w:after="0"/>
        <w:rPr/>
      </w:pPr>
      <w:r>
        <w:rPr>
          <w:rFonts w:cs="Courier New" w:ascii="Courier New" w:hAnsi="Courier New"/>
        </w:rPr>
        <w:t>|    |deţinătorul  |                    |              |          |</w:t>
      </w:r>
      <w:r>
        <w:rPr>
          <w:rFonts w:cs="Courier New" w:ascii="Courier New" w:hAnsi="Courier New"/>
          <w:color w:val="008000"/>
          <w:u w:val="single"/>
        </w:rPr>
        <w:t>art. 5</w:t>
      </w:r>
      <w:r>
        <w:rPr>
          <w:rFonts w:cs="Courier New" w:ascii="Courier New" w:hAnsi="Courier New"/>
        </w:rPr>
        <w:t xml:space="preserve">      |</w:t>
      </w:r>
    </w:p>
    <w:p>
      <w:pPr>
        <w:pStyle w:val="Normal"/>
        <w:autoSpaceDE w:val="false"/>
        <w:spacing w:lineRule="auto" w:line="240" w:before="0" w:after="0"/>
        <w:rPr>
          <w:rFonts w:ascii="Courier New" w:hAnsi="Courier New" w:cs="Courier New"/>
        </w:rPr>
      </w:pPr>
      <w:r>
        <w:rPr>
          <w:rFonts w:cs="Courier New" w:ascii="Courier New" w:hAnsi="Courier New"/>
        </w:rPr>
        <w:t>|    |containerului|                    |              |          |alin. (1)   |</w:t>
      </w:r>
    </w:p>
    <w:p>
      <w:pPr>
        <w:pStyle w:val="Normal"/>
        <w:autoSpaceDE w:val="false"/>
        <w:spacing w:lineRule="auto" w:line="240" w:before="0" w:after="0"/>
        <w:rPr/>
      </w:pPr>
      <w:r>
        <w:rPr>
          <w:rFonts w:cs="Courier New" w:ascii="Courier New" w:hAnsi="Courier New"/>
        </w:rPr>
        <w:t>|    |mobil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0 |      1      |          2         |      3       |    4     |      5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BACĂU        |SC DELIA&amp;GABI Oneşti|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SC OIL GRUP COMPANY |Cisternă auto |    2     | 31.12.2008 |</w:t>
      </w:r>
    </w:p>
    <w:p>
      <w:pPr>
        <w:pStyle w:val="Normal"/>
        <w:autoSpaceDE w:val="false"/>
        <w:spacing w:lineRule="auto" w:line="240" w:before="0" w:after="0"/>
        <w:rPr>
          <w:rFonts w:ascii="Courier New" w:hAnsi="Courier New" w:cs="Courier New"/>
        </w:rPr>
      </w:pPr>
      <w:r>
        <w:rPr>
          <w:rFonts w:cs="Courier New" w:ascii="Courier New" w:hAnsi="Courier New"/>
        </w:rPr>
        <w:t>|    |             |- SA Comăneşti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             |SC OIL DISTRIBUTION |Cisternă auto |    5     | 31.12.2008 |</w:t>
      </w:r>
    </w:p>
    <w:p>
      <w:pPr>
        <w:pStyle w:val="Normal"/>
        <w:autoSpaceDE w:val="false"/>
        <w:spacing w:lineRule="auto" w:line="240" w:before="0" w:after="0"/>
        <w:rPr>
          <w:rFonts w:ascii="Courier New" w:hAnsi="Courier New" w:cs="Courier New"/>
        </w:rPr>
      </w:pPr>
      <w:r>
        <w:rPr>
          <w:rFonts w:cs="Courier New" w:ascii="Courier New" w:hAnsi="Courier New"/>
        </w:rPr>
        <w:t>|    |             |- SRL BACĂU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             |SC HELIOS - SRL     |Cisternă auto |    2     | 31.12.2008 |</w:t>
      </w:r>
    </w:p>
    <w:p>
      <w:pPr>
        <w:pStyle w:val="Normal"/>
        <w:autoSpaceDE w:val="false"/>
        <w:spacing w:lineRule="auto" w:line="240" w:before="0" w:after="0"/>
        <w:rPr/>
      </w:pPr>
      <w:r>
        <w:rPr>
          <w:rFonts w:cs="Courier New" w:ascii="Courier New" w:hAnsi="Courier New"/>
        </w:rPr>
        <w:t>|    |             |BACĂU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             |SC BURUIANĂ IMPEX - |Cisternă auto |    2     | 31.12.2008 |</w:t>
      </w:r>
    </w:p>
    <w:p>
      <w:pPr>
        <w:pStyle w:val="Normal"/>
        <w:autoSpaceDE w:val="false"/>
        <w:spacing w:lineRule="auto" w:line="240" w:before="0" w:after="0"/>
        <w:rPr/>
      </w:pPr>
      <w:r>
        <w:rPr>
          <w:rFonts w:cs="Courier New" w:ascii="Courier New" w:hAnsi="Courier New"/>
        </w:rPr>
        <w:t>|    |             |SRL Sascut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             |SC METAL INVEST - SA|Cisternă auto |    6     | 31.12.2008 |</w:t>
      </w:r>
    </w:p>
    <w:p>
      <w:pPr>
        <w:pStyle w:val="Normal"/>
        <w:autoSpaceDE w:val="false"/>
        <w:spacing w:lineRule="auto" w:line="240" w:before="0" w:after="0"/>
        <w:rPr/>
      </w:pPr>
      <w:r>
        <w:rPr>
          <w:rFonts w:cs="Courier New" w:ascii="Courier New" w:hAnsi="Courier New"/>
        </w:rPr>
        <w:t>|    |             |Dărmăneşti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BOTOŞANI     |SC SATTJB OIL - SRL |Cisternă auto |    5     | 31.12.2008 |</w:t>
      </w:r>
    </w:p>
    <w:p>
      <w:pPr>
        <w:pStyle w:val="Normal"/>
        <w:autoSpaceDE w:val="false"/>
        <w:spacing w:lineRule="auto" w:line="240" w:before="0" w:after="0"/>
        <w:rPr>
          <w:rFonts w:ascii="Courier New" w:hAnsi="Courier New" w:cs="Courier New"/>
        </w:rPr>
      </w:pPr>
      <w:r>
        <w:rPr>
          <w:rFonts w:cs="Courier New" w:ascii="Courier New" w:hAnsi="Courier New"/>
        </w:rPr>
        <w:t>|    |             |Botoşani            |              |          |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BRĂILA       |SC EXPRESS PILOT    |Cisternă auto |    2     | 31.12.2009 |</w:t>
      </w:r>
    </w:p>
    <w:p>
      <w:pPr>
        <w:pStyle w:val="Normal"/>
        <w:autoSpaceDE w:val="false"/>
        <w:spacing w:lineRule="auto" w:line="240" w:before="0" w:after="0"/>
        <w:rPr>
          <w:rFonts w:ascii="Courier New" w:hAnsi="Courier New" w:cs="Courier New"/>
        </w:rPr>
      </w:pPr>
      <w:r>
        <w:rPr>
          <w:rFonts w:cs="Courier New" w:ascii="Courier New" w:hAnsi="Courier New"/>
        </w:rPr>
        <w:t>|    |             |COMPANY - SRL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             |SC START - SA       |Cisternă auto |    2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0.|             |SC VICPEC - SRL     |Cisternă auto |    1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1.|             |SC ATLAS - SA       |Cisternă auto |    2     | 31.12.2009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2.|             |SC CONSTRIF - SA    |Cisternă auto |    1     | 31.12.2009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3.|BUZĂU        |SC COMAT AUTOBENZ - |Cisternă auto |    1     | 31.12.2009 |</w:t>
      </w:r>
    </w:p>
    <w:p>
      <w:pPr>
        <w:pStyle w:val="Normal"/>
        <w:autoSpaceDE w:val="false"/>
        <w:spacing w:lineRule="auto" w:line="240" w:before="0" w:after="0"/>
        <w:rPr>
          <w:rFonts w:ascii="Courier New" w:hAnsi="Courier New" w:cs="Courier New"/>
        </w:rPr>
      </w:pPr>
      <w:r>
        <w:rPr>
          <w:rFonts w:cs="Courier New" w:ascii="Courier New" w:hAnsi="Courier New"/>
        </w:rPr>
        <w:t>|    |             |SA Buzău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4.|             |SC MECAN CONSTRUCT -|Cisternă auto |    1     | 31.12.2009 |</w:t>
      </w:r>
    </w:p>
    <w:p>
      <w:pPr>
        <w:pStyle w:val="Normal"/>
        <w:autoSpaceDE w:val="false"/>
        <w:spacing w:lineRule="auto" w:line="240" w:before="0" w:after="0"/>
        <w:rPr>
          <w:rFonts w:ascii="Courier New" w:hAnsi="Courier New" w:cs="Courier New"/>
        </w:rPr>
      </w:pPr>
      <w:r>
        <w:rPr>
          <w:rFonts w:cs="Courier New" w:ascii="Courier New" w:hAnsi="Courier New"/>
        </w:rPr>
        <w:t>|    |             |SA Pătârlagele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5.|CĂLĂRAŞI     |SC COMERŢ CRISTINA -|Cisternă auto |    1     | 31.12.2008 |</w:t>
      </w:r>
    </w:p>
    <w:p>
      <w:pPr>
        <w:pStyle w:val="Normal"/>
        <w:autoSpaceDE w:val="false"/>
        <w:spacing w:lineRule="auto" w:line="240" w:before="0" w:after="0"/>
        <w:rPr/>
      </w:pPr>
      <w:r>
        <w:rPr>
          <w:rFonts w:cs="Courier New" w:ascii="Courier New" w:hAnsi="Courier New"/>
        </w:rPr>
        <w:t>|    |             |SRL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6.|             |SC TOS - SRL Budeşti|Cisternă auto |    1     | 31.12.2009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7.|             |SC HALI - SRL       |Cisternă auto |    2     | 31.12.2008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8.|CLUJ         |SC MONBRAND - SRL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9.|             |SC A&amp;A IMPORT       |Cisternă auto |    1     | 31.12.2008 |</w:t>
      </w:r>
    </w:p>
    <w:p>
      <w:pPr>
        <w:pStyle w:val="Normal"/>
        <w:autoSpaceDE w:val="false"/>
        <w:spacing w:lineRule="auto" w:line="240" w:before="0" w:after="0"/>
        <w:rPr/>
      </w:pPr>
      <w:r>
        <w:rPr>
          <w:rFonts w:cs="Courier New" w:ascii="Courier New" w:hAnsi="Courier New"/>
        </w:rPr>
        <w:t>|    |             |EXPORT - SRL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0.|             |SC PANPETROL COM -  |Cisternă auto |    1     | 31.12.2009 |</w:t>
      </w:r>
    </w:p>
    <w:p>
      <w:pPr>
        <w:pStyle w:val="Normal"/>
        <w:autoSpaceDE w:val="false"/>
        <w:spacing w:lineRule="auto" w:line="240" w:before="0" w:after="0"/>
        <w:rPr/>
      </w:pPr>
      <w:r>
        <w:rPr>
          <w:rFonts w:cs="Courier New" w:ascii="Courier New" w:hAnsi="Courier New"/>
        </w:rPr>
        <w:t>|    |             |SRL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1.|             |SC SIR PETRO - SRL  |Cisternă auto |    1     | 31.12.2008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2.|             |SC GELA COM - SRL   |Cisternă auto |    2     | 31.12.2008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3.|             |SC PRITAX INVEST -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    |             |S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4.|             |SC DENY&amp;CAMI - SRL  |Cisternă auto |    1     | 31.12.2008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5.|             |LUKOIL DOWNSTREAM   |Cisternă auto |    3     | 31.12.2007 |</w:t>
      </w:r>
    </w:p>
    <w:p>
      <w:pPr>
        <w:pStyle w:val="Normal"/>
        <w:autoSpaceDE w:val="false"/>
        <w:spacing w:lineRule="auto" w:line="240" w:before="0" w:after="0"/>
        <w:rPr>
          <w:rFonts w:ascii="Courier New" w:hAnsi="Courier New" w:cs="Courier New"/>
        </w:rPr>
      </w:pPr>
      <w:r>
        <w:rPr>
          <w:rFonts w:cs="Courier New" w:ascii="Courier New" w:hAnsi="Courier New"/>
        </w:rPr>
        <w:t>|    |             |Cluj                |              |          |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6.|CONSTANŢA    |ROMPETROL           |Cisternă auto |    2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7.|             |RAFINARE Constanţa  |Cisternă auto |    4     | 31.12.2007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8.|DÂMBOVIŢA    |SC HELENE - SRL     |Cisternă auto |    1     | 31.12.2009 |</w:t>
      </w:r>
    </w:p>
    <w:p>
      <w:pPr>
        <w:pStyle w:val="Normal"/>
        <w:autoSpaceDE w:val="false"/>
        <w:spacing w:lineRule="auto" w:line="240" w:before="0" w:after="0"/>
        <w:rPr>
          <w:rFonts w:ascii="Courier New" w:hAnsi="Courier New" w:cs="Courier New"/>
        </w:rPr>
      </w:pPr>
      <w:r>
        <w:rPr>
          <w:rFonts w:cs="Courier New" w:ascii="Courier New" w:hAnsi="Courier New"/>
        </w:rPr>
        <w:t>|    |             |Târgovişte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9.|             |SC MACROMET - SRL   |Cisternă auto |    1     | 31.12.2009 |</w:t>
      </w:r>
    </w:p>
    <w:p>
      <w:pPr>
        <w:pStyle w:val="Normal"/>
        <w:autoSpaceDE w:val="false"/>
        <w:spacing w:lineRule="auto" w:line="240" w:before="0" w:after="0"/>
        <w:rPr>
          <w:rFonts w:ascii="Courier New" w:hAnsi="Courier New" w:cs="Courier New"/>
        </w:rPr>
      </w:pPr>
      <w:r>
        <w:rPr>
          <w:rFonts w:cs="Courier New" w:ascii="Courier New" w:hAnsi="Courier New"/>
        </w:rPr>
        <w:t>|    |             |Târgovişte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0.|             |SC NIMB DÂMBOVIŢA - |Cisternă auto |    1     | 31.12.2008 |</w:t>
      </w:r>
    </w:p>
    <w:p>
      <w:pPr>
        <w:pStyle w:val="Normal"/>
        <w:autoSpaceDE w:val="false"/>
        <w:spacing w:lineRule="auto" w:line="240" w:before="0" w:after="0"/>
        <w:rPr/>
      </w:pPr>
      <w:r>
        <w:rPr>
          <w:rFonts w:cs="Courier New" w:ascii="Courier New" w:hAnsi="Courier New"/>
        </w:rPr>
        <w:t>|    |             |SA Târgovişte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1.|             |SC PACIFIC GRUP     |Cisternă auto |    1     | 31.12.2009 |</w:t>
      </w:r>
    </w:p>
    <w:p>
      <w:pPr>
        <w:pStyle w:val="Normal"/>
        <w:autoSpaceDE w:val="false"/>
        <w:spacing w:lineRule="auto" w:line="240" w:before="0" w:after="0"/>
        <w:rPr>
          <w:rFonts w:ascii="Courier New" w:hAnsi="Courier New" w:cs="Courier New"/>
        </w:rPr>
      </w:pPr>
      <w:r>
        <w:rPr>
          <w:rFonts w:cs="Courier New" w:ascii="Courier New" w:hAnsi="Courier New"/>
        </w:rPr>
        <w:t>|    |             |M.A. - SRL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2.|             |PETROMSERVICE       |Cisternă auto |    4     | 31.12.2009 |</w:t>
      </w:r>
    </w:p>
    <w:p>
      <w:pPr>
        <w:pStyle w:val="Normal"/>
        <w:autoSpaceDE w:val="false"/>
        <w:spacing w:lineRule="auto" w:line="240" w:before="0" w:after="0"/>
        <w:rPr>
          <w:rFonts w:ascii="Courier New" w:hAnsi="Courier New" w:cs="Courier New"/>
        </w:rPr>
      </w:pPr>
      <w:r>
        <w:rPr>
          <w:rFonts w:cs="Courier New" w:ascii="Courier New" w:hAnsi="Courier New"/>
        </w:rPr>
        <w:t>|    |             |Sucursala           |              |          |            |</w:t>
      </w:r>
    </w:p>
    <w:p>
      <w:pPr>
        <w:pStyle w:val="Normal"/>
        <w:autoSpaceDE w:val="false"/>
        <w:spacing w:lineRule="auto" w:line="240" w:before="0" w:after="0"/>
        <w:rPr>
          <w:rFonts w:ascii="Courier New" w:hAnsi="Courier New" w:cs="Courier New"/>
        </w:rPr>
      </w:pPr>
      <w:r>
        <w:rPr>
          <w:rFonts w:cs="Courier New" w:ascii="Courier New" w:hAnsi="Courier New"/>
        </w:rPr>
        <w:t>|    |             |Târgovişte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3.|             |RODIV - SRL Găeşti  |Cisternă auto |    1     | 31.12.2008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4.|IALOMIŢA     |SC CONSTRIF - SA    |Cisternă auto |    1     | 31.12.2009 |</w:t>
      </w:r>
    </w:p>
    <w:p>
      <w:pPr>
        <w:pStyle w:val="Normal"/>
        <w:autoSpaceDE w:val="false"/>
        <w:spacing w:lineRule="auto" w:line="240" w:before="0" w:after="0"/>
        <w:rPr>
          <w:rFonts w:ascii="Courier New" w:hAnsi="Courier New" w:cs="Courier New"/>
        </w:rPr>
      </w:pPr>
      <w:r>
        <w:rPr>
          <w:rFonts w:cs="Courier New" w:ascii="Courier New" w:hAnsi="Courier New"/>
        </w:rPr>
        <w:t>|    |             |Slobozia            |              |          |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5.|IAŞI         |SC UNIF A.T. - SRL  |Cisternă auto |    1     | 31.12.2009 |</w:t>
      </w:r>
    </w:p>
    <w:p>
      <w:pPr>
        <w:pStyle w:val="Normal"/>
        <w:autoSpaceDE w:val="false"/>
        <w:spacing w:lineRule="auto" w:line="240" w:before="0" w:after="0"/>
        <w:rPr>
          <w:rFonts w:ascii="Courier New" w:hAnsi="Courier New" w:cs="Courier New"/>
        </w:rPr>
      </w:pPr>
      <w:r>
        <w:rPr>
          <w:rFonts w:cs="Courier New" w:ascii="Courier New" w:hAnsi="Courier New"/>
        </w:rPr>
        <w:t>|    |             |Iaşi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6.|             |SC AVIAROM - SRL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    |             |Iaşi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7.|             |SC ROM ELADA - SRL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    |             |Paşcani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8.|             |SC EUROBENZ - SRL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    |             |Paşcani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9.|             |SC TRANSGYW - SRL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    |             |Iaşi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0.|MEHEDINŢI    |SC SLAVYA CONSTRUCT |Cisternă auto |    1     | 31.12.2009 |</w:t>
      </w:r>
    </w:p>
    <w:p>
      <w:pPr>
        <w:pStyle w:val="Normal"/>
        <w:autoSpaceDE w:val="false"/>
        <w:spacing w:lineRule="auto" w:line="240" w:before="0" w:after="0"/>
        <w:rPr>
          <w:rFonts w:ascii="Courier New" w:hAnsi="Courier New" w:cs="Courier New"/>
        </w:rPr>
      </w:pPr>
      <w:r>
        <w:rPr>
          <w:rFonts w:cs="Courier New" w:ascii="Courier New" w:hAnsi="Courier New"/>
        </w:rPr>
        <w:t>|    |             |- SRL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1.|             |SC MVM TRADE - SRL  |Cisternă auto |    2     | 31.12.2009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2.|MUREŞ        |SC MUREŞ - SRL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    |             |Târgu Mureş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3.|             |SC PREMACO - SRL    |Cisternă auto |    1     | 31.12.2008 |</w:t>
      </w:r>
    </w:p>
    <w:p>
      <w:pPr>
        <w:pStyle w:val="Normal"/>
        <w:autoSpaceDE w:val="false"/>
        <w:spacing w:lineRule="auto" w:line="240" w:before="0" w:after="0"/>
        <w:rPr/>
      </w:pPr>
      <w:r>
        <w:rPr>
          <w:rFonts w:cs="Courier New" w:ascii="Courier New" w:hAnsi="Courier New"/>
        </w:rPr>
        <w:t>|    |             |Ungheni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4.|             |SC VLAS - SRL       |Cisternă auto |    2     | 31.12.2008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5.|             |SC ARKAS IMPEX - SRL|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6.|             |SC JACONTEX - SRL   |Cisternă auto |    1     | 31.12.2008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7.|             |SC AUTODOMUS - SA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8.|             |SC PETROLEUM - SRL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9.|             |SC ITA - SA         |Cisternă auto |    1     | 31.12.2008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0.|             |SC PEROMSERVICE -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    |             |SRL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1.|             |SC SORA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    |             |INTERNATIONAL TRADE |              |          |            |</w:t>
      </w:r>
    </w:p>
    <w:p>
      <w:pPr>
        <w:pStyle w:val="Normal"/>
        <w:autoSpaceDE w:val="false"/>
        <w:spacing w:lineRule="auto" w:line="240" w:before="0" w:after="0"/>
        <w:rPr/>
      </w:pPr>
      <w:r>
        <w:rPr>
          <w:rFonts w:cs="Courier New" w:ascii="Courier New" w:hAnsi="Courier New"/>
        </w:rPr>
        <w:t>|    |             |SCHIPMENT - SRL     |              |          |            |</w:t>
      </w:r>
    </w:p>
    <w:p>
      <w:pPr>
        <w:pStyle w:val="Normal"/>
        <w:autoSpaceDE w:val="false"/>
        <w:spacing w:lineRule="auto" w:line="240" w:before="0" w:after="0"/>
        <w:rPr>
          <w:rFonts w:ascii="Courier New" w:hAnsi="Courier New" w:cs="Courier New"/>
        </w:rPr>
      </w:pPr>
      <w:r>
        <w:rPr>
          <w:rFonts w:cs="Courier New" w:ascii="Courier New" w:hAnsi="Courier New"/>
        </w:rPr>
        <w:t>|    |             |Sovat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2.|             |SC MURI BENZOIL -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    |             |SRL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3.|             |SC KAPUSI IMPEX -   |Cisternă auto |    1     | 31.12.2008 |</w:t>
      </w:r>
    </w:p>
    <w:p>
      <w:pPr>
        <w:pStyle w:val="Normal"/>
        <w:autoSpaceDE w:val="false"/>
        <w:spacing w:lineRule="auto" w:line="240" w:before="0" w:after="0"/>
        <w:rPr/>
      </w:pPr>
      <w:r>
        <w:rPr>
          <w:rFonts w:cs="Courier New" w:ascii="Courier New" w:hAnsi="Courier New"/>
        </w:rPr>
        <w:t>|    |             |SRL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4.|NEAMŢ        |SC AGRO FLĂMÂNZI    |Cisternă auto |    2     | 31.12.2008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5.|OLT          |SC DYNAMIC - SRL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    |             |Caracal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6.|             |SC NESTO PETROL -   |Cisternă auto |    1     | 31.12.2009 |</w:t>
      </w:r>
    </w:p>
    <w:p>
      <w:pPr>
        <w:pStyle w:val="Normal"/>
        <w:autoSpaceDE w:val="false"/>
        <w:spacing w:lineRule="auto" w:line="240" w:before="0" w:after="0"/>
        <w:rPr>
          <w:rFonts w:ascii="Courier New" w:hAnsi="Courier New" w:cs="Courier New"/>
        </w:rPr>
      </w:pPr>
      <w:r>
        <w:rPr>
          <w:rFonts w:cs="Courier New" w:ascii="Courier New" w:hAnsi="Courier New"/>
        </w:rPr>
        <w:t>|    |             |SRL Vişina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7.|             |SC TRANS PETRO MIXT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    |             |- SRL Corabia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8.|             |SC PETROMADION - SRL|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    |             |Mihăeşti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9.|             |SC PETROTEX - SRL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    |             |Slatin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0.|             |SC RUS GAZ - SRL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    |             |Slatin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1.|             |SC ARTICUS - SRL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    |             |Scorniceşti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2.|             |SC OLTWAM - SRL     |Cisternă auto |    1     | 31.12.2009 |</w:t>
      </w:r>
    </w:p>
    <w:p>
      <w:pPr>
        <w:pStyle w:val="Normal"/>
        <w:autoSpaceDE w:val="false"/>
        <w:spacing w:lineRule="auto" w:line="240" w:before="0" w:after="0"/>
        <w:rPr>
          <w:rFonts w:ascii="Courier New" w:hAnsi="Courier New" w:cs="Courier New"/>
        </w:rPr>
      </w:pPr>
      <w:r>
        <w:rPr>
          <w:rFonts w:cs="Courier New" w:ascii="Courier New" w:hAnsi="Courier New"/>
        </w:rPr>
        <w:t>|    |             |Mărgheni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3.|             |SC EUROGENETIC - SRL|Cisternă auto |    1     | 31.12.2009 |</w:t>
      </w:r>
    </w:p>
    <w:p>
      <w:pPr>
        <w:pStyle w:val="Normal"/>
        <w:autoSpaceDE w:val="false"/>
        <w:spacing w:lineRule="auto" w:line="240" w:before="0" w:after="0"/>
        <w:rPr>
          <w:rFonts w:ascii="Courier New" w:hAnsi="Courier New" w:cs="Courier New"/>
        </w:rPr>
      </w:pPr>
      <w:r>
        <w:rPr>
          <w:rFonts w:cs="Courier New" w:ascii="Courier New" w:hAnsi="Courier New"/>
        </w:rPr>
        <w:t>|    |             |Balş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4.|PRAHOVA      |SC AMERO COMERŢ -   |Cisternă auto |    1     | 31.12.2009 |</w:t>
      </w:r>
    </w:p>
    <w:p>
      <w:pPr>
        <w:pStyle w:val="Normal"/>
        <w:autoSpaceDE w:val="false"/>
        <w:spacing w:lineRule="auto" w:line="240" w:before="0" w:after="0"/>
        <w:rPr>
          <w:rFonts w:ascii="Courier New" w:hAnsi="Courier New" w:cs="Courier New"/>
        </w:rPr>
      </w:pPr>
      <w:r>
        <w:rPr>
          <w:rFonts w:cs="Courier New" w:ascii="Courier New" w:hAnsi="Courier New"/>
        </w:rPr>
        <w:t>|    |             |SRL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5.|             |SC BRAZI OIL &amp;      |Cisternă auto |    1     | 31.12.2009 |</w:t>
      </w:r>
    </w:p>
    <w:p>
      <w:pPr>
        <w:pStyle w:val="Normal"/>
        <w:autoSpaceDE w:val="false"/>
        <w:spacing w:lineRule="auto" w:line="240" w:before="0" w:after="0"/>
        <w:rPr>
          <w:rFonts w:ascii="Courier New" w:hAnsi="Courier New" w:cs="Courier New"/>
        </w:rPr>
      </w:pPr>
      <w:r>
        <w:rPr>
          <w:rFonts w:cs="Courier New" w:ascii="Courier New" w:hAnsi="Courier New"/>
        </w:rPr>
        <w:t>|    |             |ANGHELESCU PROD -   |              |          |            |</w:t>
      </w:r>
    </w:p>
    <w:p>
      <w:pPr>
        <w:pStyle w:val="Normal"/>
        <w:autoSpaceDE w:val="false"/>
        <w:spacing w:lineRule="auto" w:line="240" w:before="0" w:after="0"/>
        <w:rPr>
          <w:rFonts w:ascii="Courier New" w:hAnsi="Courier New" w:cs="Courier New"/>
        </w:rPr>
      </w:pPr>
      <w:r>
        <w:rPr>
          <w:rFonts w:cs="Courier New" w:ascii="Courier New" w:hAnsi="Courier New"/>
        </w:rPr>
        <w:t>|    |             |SRL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6.|SATU MARE    |SC LUKOIL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    |             |DOWNSTREAM - SRL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7.|SIBIU        |SC ATLANTIS IANCOM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    |             |SRL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8.|             |SC AWA OIL - SRL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9.|             |SC AWA OIL - SRL    |Cisternă auto |    1     | 31.12.2009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0.|             |SC COMSILCOST - SRL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1.|             |SC ANA OIL - SRL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2.|TELEORMAN    |SC IAGAR - SRL      |Cisternă auto |    1     | 31.12.2009 |</w:t>
      </w:r>
    </w:p>
    <w:p>
      <w:pPr>
        <w:pStyle w:val="Normal"/>
        <w:autoSpaceDE w:val="false"/>
        <w:spacing w:lineRule="auto" w:line="240" w:before="0" w:after="0"/>
        <w:rPr/>
      </w:pPr>
      <w:r>
        <w:rPr>
          <w:rFonts w:cs="Courier New" w:ascii="Courier New" w:hAnsi="Courier New"/>
        </w:rPr>
        <w:t>|    |             |Segarcea Vale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3.|             |SC IMBUS IMPEX - SRL|Cisternă auto |    1     | 31.12.2009 |</w:t>
      </w:r>
    </w:p>
    <w:p>
      <w:pPr>
        <w:pStyle w:val="Normal"/>
        <w:autoSpaceDE w:val="false"/>
        <w:spacing w:lineRule="auto" w:line="240" w:before="0" w:after="0"/>
        <w:rPr>
          <w:rFonts w:ascii="Courier New" w:hAnsi="Courier New" w:cs="Courier New"/>
        </w:rPr>
      </w:pPr>
      <w:r>
        <w:rPr>
          <w:rFonts w:cs="Courier New" w:ascii="Courier New" w:hAnsi="Courier New"/>
        </w:rPr>
        <w:t>|    |             |Călineşti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4.|             |SC SERVOPEC - SRL   |Cisternă auto |    1     | 31.12.2009 |</w:t>
      </w:r>
    </w:p>
    <w:p>
      <w:pPr>
        <w:pStyle w:val="Normal"/>
        <w:autoSpaceDE w:val="false"/>
        <w:spacing w:lineRule="auto" w:line="240" w:before="0" w:after="0"/>
        <w:rPr>
          <w:rFonts w:ascii="Courier New" w:hAnsi="Courier New" w:cs="Courier New"/>
        </w:rPr>
      </w:pPr>
      <w:r>
        <w:rPr>
          <w:rFonts w:cs="Courier New" w:ascii="Courier New" w:hAnsi="Courier New"/>
        </w:rPr>
        <w:t>|    |             |Călmăţuiu de Sus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5.|             |SC V&amp;G SERVCOM - SRL|Cisternă auto |    1     | 31.12.2009 |</w:t>
      </w:r>
    </w:p>
    <w:p>
      <w:pPr>
        <w:pStyle w:val="Normal"/>
        <w:autoSpaceDE w:val="false"/>
        <w:spacing w:lineRule="auto" w:line="240" w:before="0" w:after="0"/>
        <w:rPr>
          <w:rFonts w:ascii="Courier New" w:hAnsi="Courier New" w:cs="Courier New"/>
        </w:rPr>
      </w:pPr>
      <w:r>
        <w:rPr>
          <w:rFonts w:cs="Courier New" w:ascii="Courier New" w:hAnsi="Courier New"/>
        </w:rPr>
        <w:t>|    |             |Conteşti            |              |          |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6.|VASLUI       |SC UNISERV - SA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    |             |Vaslui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7.|             |SC ROTRANS - SA     |Cisternă auto |    1     | 31.12.2009 |</w:t>
      </w:r>
    </w:p>
    <w:p>
      <w:pPr>
        <w:pStyle w:val="Normal"/>
        <w:autoSpaceDE w:val="false"/>
        <w:spacing w:lineRule="auto" w:line="240" w:before="0" w:after="0"/>
        <w:rPr>
          <w:rFonts w:ascii="Courier New" w:hAnsi="Courier New" w:cs="Courier New"/>
        </w:rPr>
      </w:pPr>
      <w:r>
        <w:rPr>
          <w:rFonts w:cs="Courier New" w:ascii="Courier New" w:hAnsi="Courier New"/>
        </w:rPr>
        <w:t>|    |             |Vaslui              |              |          |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8.|VRANCEA      |SC NISPROD Focşani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9.|             |SC RAMOIL Focşani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0.|             |SC LIFA IMPEX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    |             |Focşani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1.|             |SC COM-TIC Panciu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2.|             |SC GENERAL TRANS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    |             |Odobeşti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3.|             |SC AUTO ŞIMA BEYER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    |             |Focşani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4.|BUCUREŞTI    |SC PETROM - SA      |Cisternă auto |   24     | 31.12.2007 |</w:t>
      </w:r>
    </w:p>
    <w:p>
      <w:pPr>
        <w:pStyle w:val="Normal"/>
        <w:autoSpaceDE w:val="false"/>
        <w:spacing w:lineRule="auto" w:line="240" w:before="0" w:after="0"/>
        <w:rPr>
          <w:rFonts w:ascii="Courier New" w:hAnsi="Courier New" w:cs="Courier New"/>
        </w:rPr>
      </w:pPr>
      <w:r>
        <w:rPr>
          <w:rFonts w:cs="Courier New" w:ascii="Courier New" w:hAnsi="Courier New"/>
        </w:rPr>
        <w:t>|____|             |Sucursala TRANSPECO |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5.|             |                    |Cisternă auto |   29     | 31.12.2008 |</w:t>
      </w:r>
    </w:p>
    <w:p>
      <w:pPr>
        <w:pStyle w:val="Normal"/>
        <w:autoSpaceDE w:val="false"/>
        <w:spacing w:lineRule="auto" w:line="240" w:before="0" w:after="0"/>
        <w:rPr/>
      </w:pPr>
      <w:r>
        <w:rPr>
          <w:rFonts w:cs="Courier New" w:ascii="Courier New" w:hAnsi="Courier New"/>
        </w:rPr>
        <w:t>|____|             |                    |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6.|             |                    |Cisternă auto |  385     | 31.12.2009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 Încărcarea în instalaţii existente de depozitare a benzinei la staţiile de benzină - Termene de aplicare a prevederilor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abelul nr.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mnificaţia coloanei A din tabelul de mai jos este următoare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 Nr. instalaţii</w:t>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Nr. |Judeţul pe | Titularul          | A|   Staţie de benzină    |Termenul    |</w:t>
      </w:r>
    </w:p>
    <w:p>
      <w:pPr>
        <w:pStyle w:val="Normal"/>
        <w:autoSpaceDE w:val="false"/>
        <w:spacing w:lineRule="auto" w:line="240" w:before="0" w:after="0"/>
        <w:rPr>
          <w:rFonts w:ascii="Courier New" w:hAnsi="Courier New" w:cs="Courier New"/>
        </w:rPr>
      </w:pPr>
      <w:r>
        <w:rPr>
          <w:rFonts w:cs="Courier New" w:ascii="Courier New" w:hAnsi="Courier New"/>
        </w:rPr>
        <w:t>|crt.|teritoriul | activităţii        |  |________________________|limită de   |</w:t>
      </w:r>
    </w:p>
    <w:p>
      <w:pPr>
        <w:pStyle w:val="Normal"/>
        <w:autoSpaceDE w:val="false"/>
        <w:spacing w:lineRule="auto" w:line="240" w:before="0" w:after="0"/>
        <w:rPr>
          <w:rFonts w:ascii="Courier New" w:hAnsi="Courier New" w:cs="Courier New"/>
        </w:rPr>
      </w:pPr>
      <w:r>
        <w:rPr>
          <w:rFonts w:cs="Courier New" w:ascii="Courier New" w:hAnsi="Courier New"/>
        </w:rPr>
        <w:t>|    |căruia se  |                    |  |Locaţie     |Cantitate  |aplicare a  |</w:t>
      </w:r>
    </w:p>
    <w:p>
      <w:pPr>
        <w:pStyle w:val="Normal"/>
        <w:autoSpaceDE w:val="false"/>
        <w:spacing w:lineRule="auto" w:line="240" w:before="0" w:after="0"/>
        <w:rPr>
          <w:rFonts w:ascii="Courier New" w:hAnsi="Courier New" w:cs="Courier New"/>
        </w:rPr>
      </w:pPr>
      <w:r>
        <w:rPr>
          <w:rFonts w:cs="Courier New" w:ascii="Courier New" w:hAnsi="Courier New"/>
        </w:rPr>
        <w:t>|    |desfăşoară |                    |  |            |totală     |prevederilor|</w:t>
      </w:r>
    </w:p>
    <w:p>
      <w:pPr>
        <w:pStyle w:val="Normal"/>
        <w:autoSpaceDE w:val="false"/>
        <w:spacing w:lineRule="auto" w:line="240" w:before="0" w:after="0"/>
        <w:rPr/>
      </w:pPr>
      <w:r>
        <w:rPr>
          <w:rFonts w:cs="Courier New" w:ascii="Courier New" w:hAnsi="Courier New"/>
        </w:rPr>
        <w:t>|    |activitatea|                    |  |            |anuală     |</w:t>
      </w:r>
      <w:r>
        <w:rPr>
          <w:rFonts w:cs="Courier New" w:ascii="Courier New" w:hAnsi="Courier New"/>
          <w:color w:val="008000"/>
          <w:u w:val="single"/>
        </w:rPr>
        <w:t>art. 6</w:t>
      </w:r>
      <w:r>
        <w:rPr>
          <w:rFonts w:cs="Courier New" w:ascii="Courier New" w:hAnsi="Courier New"/>
        </w:rPr>
        <w:t xml:space="preserve">      |</w:t>
      </w:r>
    </w:p>
    <w:p>
      <w:pPr>
        <w:pStyle w:val="Normal"/>
        <w:autoSpaceDE w:val="false"/>
        <w:spacing w:lineRule="auto" w:line="240" w:before="0" w:after="0"/>
        <w:rPr>
          <w:rFonts w:ascii="Courier New" w:hAnsi="Courier New" w:cs="Courier New"/>
        </w:rPr>
      </w:pPr>
      <w:r>
        <w:rPr>
          <w:rFonts w:cs="Courier New" w:ascii="Courier New" w:hAnsi="Courier New"/>
        </w:rPr>
        <w:t>|    |instalaţiei|                    |  |            |tranzitată |alin. (1)   |</w:t>
      </w:r>
    </w:p>
    <w:p>
      <w:pPr>
        <w:pStyle w:val="Normal"/>
        <w:autoSpaceDE w:val="false"/>
        <w:spacing w:lineRule="auto" w:line="240" w:before="0" w:after="0"/>
        <w:rPr/>
      </w:pPr>
      <w:r>
        <w:rPr>
          <w:rFonts w:cs="Courier New" w:ascii="Courier New" w:hAnsi="Courier New"/>
        </w:rPr>
        <w:t>|    |respective |                    |  |            |- X (mc/an)|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0  |      1    |          2         | 3|      4     |     5     |      6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ALBA       |SC PETROM - SA      | 2|Sebeş       | X &gt; 1.000 | 31.12.2008 |</w:t>
      </w:r>
    </w:p>
    <w:p>
      <w:pPr>
        <w:pStyle w:val="Normal"/>
        <w:autoSpaceDE w:val="false"/>
        <w:spacing w:lineRule="auto" w:line="240" w:before="0" w:after="0"/>
        <w:rPr>
          <w:rFonts w:ascii="Courier New" w:hAnsi="Courier New" w:cs="Courier New"/>
        </w:rPr>
      </w:pPr>
      <w:r>
        <w:rPr>
          <w:rFonts w:cs="Courier New" w:ascii="Courier New" w:hAnsi="Courier New"/>
        </w:rPr>
        <w:t>|____|           |Sucursala PECO Alba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 2|Alba Iulia  | X &gt; 1.000 | 31.12.2007 |</w:t>
      </w:r>
    </w:p>
    <w:p>
      <w:pPr>
        <w:pStyle w:val="Normal"/>
        <w:autoSpaceDE w:val="false"/>
        <w:spacing w:lineRule="auto" w:line="240" w:before="0" w:after="0"/>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           |                    | 1|Cugir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           |                    | 1|Ocna-Mureş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           |                    | 1|Şugag       | X &gt; 1.000 | 31.12.2007 |</w:t>
      </w:r>
    </w:p>
    <w:p>
      <w:pPr>
        <w:pStyle w:val="Normal"/>
        <w:autoSpaceDE w:val="false"/>
        <w:spacing w:lineRule="auto" w:line="240" w:before="0" w:after="0"/>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           |                    | 1|Blaj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           |                    | 1|Teiuş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pPr>
      <w:r>
        <w:rPr>
          <w:rFonts w:cs="Courier New" w:ascii="Courier New" w:hAnsi="Courier New"/>
        </w:rPr>
        <w:t>|  8.|           |                    | 1|Câmpeni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           |                    | 1|Aiud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0.|           |                    | 1|Aiud        | X &lt; 500   | 31.12.2007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1.|ARAD       |SC PETROM - SA      | 6|Arad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Sucursala PECO Arad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2.|           |                    | 1|Turnu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3.|           |                    | 1|Turnu       | X &gt; 1.000 | 31.12.2009 |</w:t>
      </w:r>
    </w:p>
    <w:p>
      <w:pPr>
        <w:pStyle w:val="Normal"/>
        <w:autoSpaceDE w:val="false"/>
        <w:spacing w:lineRule="auto" w:line="240" w:before="0" w:after="0"/>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4.|           |                    | 1|Săvârşin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pPr>
      <w:r>
        <w:rPr>
          <w:rFonts w:cs="Courier New" w:ascii="Courier New" w:hAnsi="Courier New"/>
        </w:rPr>
        <w:t>| 15.|           |                    | 1|Curtici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6.|           |                    | 1|Lipova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pPr>
      <w:r>
        <w:rPr>
          <w:rFonts w:cs="Courier New" w:ascii="Courier New" w:hAnsi="Courier New"/>
        </w:rPr>
        <w:t>| 17.|           |                    | 1|Nădlac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pPr>
      <w:r>
        <w:rPr>
          <w:rFonts w:cs="Courier New" w:ascii="Courier New" w:hAnsi="Courier New"/>
        </w:rPr>
        <w:t>| 18.|           |                    | 1|Vinga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9.|           |                    | 1|Chişineu-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Criş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pPr>
      <w:r>
        <w:rPr>
          <w:rFonts w:cs="Courier New" w:ascii="Courier New" w:hAnsi="Courier New"/>
        </w:rPr>
        <w:t>| 20.|           |                    | 1|Hanul de l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  |Răscruce    |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1.|           |                    | 1|Şimand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2.|           |                    | 1|Gurahonţ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pPr>
      <w:r>
        <w:rPr>
          <w:rFonts w:cs="Courier New" w:ascii="Courier New" w:hAnsi="Courier New"/>
        </w:rPr>
        <w:t>| 23.|           |                    | 1|Nadab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4.|           |SC RAFO - SA Oneşti | 1|Arad        | 500 &lt; X   | 31.12.2007 |</w:t>
      </w:r>
    </w:p>
    <w:p>
      <w:pPr>
        <w:pStyle w:val="Normal"/>
        <w:autoSpaceDE w:val="false"/>
        <w:spacing w:lineRule="auto" w:line="240" w:before="0" w:after="0"/>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5.|ARGEŞ      |SC PETROM - SA      | 1|Mioveni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Sucursala PECO Argeş|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6.|           |                    | 1|Curtea de   | X &gt; 1.000 | 31.12.2009 |</w:t>
      </w:r>
    </w:p>
    <w:p>
      <w:pPr>
        <w:pStyle w:val="Normal"/>
        <w:autoSpaceDE w:val="false"/>
        <w:spacing w:lineRule="auto" w:line="240" w:before="0" w:after="0"/>
        <w:rPr>
          <w:rFonts w:ascii="Courier New" w:hAnsi="Courier New" w:cs="Courier New"/>
        </w:rPr>
      </w:pPr>
      <w:r>
        <w:rPr>
          <w:rFonts w:cs="Courier New" w:ascii="Courier New" w:hAnsi="Courier New"/>
        </w:rPr>
        <w:t>|    |           |                    |  |Argeş       |           |            |</w:t>
      </w:r>
    </w:p>
    <w:p>
      <w:pPr>
        <w:pStyle w:val="Normal"/>
        <w:autoSpaceDE w:val="false"/>
        <w:spacing w:lineRule="auto" w:line="240" w:before="0" w:after="0"/>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7.|           |                    | 1|Rucăr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pPr>
      <w:r>
        <w:rPr>
          <w:rFonts w:cs="Courier New" w:ascii="Courier New" w:hAnsi="Courier New"/>
        </w:rPr>
        <w:t>| 28.|           |                    | 1|Curtea de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Argeş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pPr>
      <w:r>
        <w:rPr>
          <w:rFonts w:cs="Courier New" w:ascii="Courier New" w:hAnsi="Courier New"/>
        </w:rPr>
        <w:t>| 29.|           |                    | 1|Câmpulung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0.|           |                    | 1|Câmpulung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1.|           |SC COMESAD EURO     | 1|Bascov      | X &lt; 500   | 31.12.2007 |</w:t>
      </w:r>
    </w:p>
    <w:p>
      <w:pPr>
        <w:pStyle w:val="Normal"/>
        <w:autoSpaceDE w:val="false"/>
        <w:spacing w:lineRule="auto" w:line="240" w:before="0" w:after="0"/>
        <w:rPr/>
      </w:pPr>
      <w:r>
        <w:rPr>
          <w:rFonts w:cs="Courier New" w:ascii="Courier New" w:hAnsi="Courier New"/>
        </w:rPr>
        <w:t>|    |           |GASS - SRL Bascov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2.|           |SC TRAVODOM PROD    | 1|Domneşti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ERV - SRL Bucureşti|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3.|           |SC VALENINOS - SRL  | 1|Câmpulung   | X &lt; 500   | 31.12.2007 |</w:t>
      </w:r>
    </w:p>
    <w:p>
      <w:pPr>
        <w:pStyle w:val="Normal"/>
        <w:autoSpaceDE w:val="false"/>
        <w:spacing w:lineRule="auto" w:line="240" w:before="0" w:after="0"/>
        <w:rPr/>
      </w:pPr>
      <w:r>
        <w:rPr>
          <w:rFonts w:cs="Courier New" w:ascii="Courier New" w:hAnsi="Courier New"/>
        </w:rPr>
        <w:t>|    |           |Câmpulung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4.|           |SC BEMO - SRL       | 1|Dărmăneşti  | X &lt; 500   | 31.12.2009 |</w:t>
      </w:r>
    </w:p>
    <w:p>
      <w:pPr>
        <w:pStyle w:val="Normal"/>
        <w:autoSpaceDE w:val="false"/>
        <w:spacing w:lineRule="auto" w:line="240" w:before="0" w:after="0"/>
        <w:rPr>
          <w:rFonts w:ascii="Courier New" w:hAnsi="Courier New" w:cs="Courier New"/>
        </w:rPr>
      </w:pPr>
      <w:r>
        <w:rPr>
          <w:rFonts w:cs="Courier New" w:ascii="Courier New" w:hAnsi="Courier New"/>
        </w:rPr>
        <w:t>|    |           |Piteşti             |  |Sat Piscani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5.|           |SC SORELO - SRL     | 1|Bascov      | X &lt; 500   | 31.12.2009 |</w:t>
      </w:r>
    </w:p>
    <w:p>
      <w:pPr>
        <w:pStyle w:val="Normal"/>
        <w:autoSpaceDE w:val="false"/>
        <w:spacing w:lineRule="auto" w:line="240" w:before="0" w:after="0"/>
        <w:rPr/>
      </w:pPr>
      <w:r>
        <w:rPr>
          <w:rFonts w:cs="Courier New" w:ascii="Courier New" w:hAnsi="Courier New"/>
        </w:rPr>
        <w:t>|    |           |Bascov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6.|           |SC CONFORT 92 - SRL | 1|Albot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Bucureşti           |  |            |           |            |</w:t>
      </w:r>
    </w:p>
    <w:p>
      <w:pPr>
        <w:pStyle w:val="Normal"/>
        <w:autoSpaceDE w:val="false"/>
        <w:spacing w:lineRule="auto" w:line="240" w:before="0" w:after="0"/>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7.|           |SC MASTER TRADE     | 1|Piteşti     | X &lt; 500   | 31.12.2007 |</w:t>
      </w:r>
    </w:p>
    <w:p>
      <w:pPr>
        <w:pStyle w:val="Normal"/>
        <w:autoSpaceDE w:val="false"/>
        <w:spacing w:lineRule="auto" w:line="240" w:before="0" w:after="0"/>
        <w:rPr>
          <w:rFonts w:ascii="Courier New" w:hAnsi="Courier New" w:cs="Courier New"/>
        </w:rPr>
      </w:pPr>
      <w:r>
        <w:rPr>
          <w:rFonts w:cs="Courier New" w:ascii="Courier New" w:hAnsi="Courier New"/>
        </w:rPr>
        <w:t>|    |           |COMPANY - SRL       |  |            |           |            |</w:t>
      </w:r>
    </w:p>
    <w:p>
      <w:pPr>
        <w:pStyle w:val="Normal"/>
        <w:autoSpaceDE w:val="false"/>
        <w:spacing w:lineRule="auto" w:line="240" w:before="0" w:after="0"/>
        <w:rPr>
          <w:rFonts w:ascii="Courier New" w:hAnsi="Courier New" w:cs="Courier New"/>
        </w:rPr>
      </w:pPr>
      <w:r>
        <w:rPr>
          <w:rFonts w:cs="Courier New" w:ascii="Courier New" w:hAnsi="Courier New"/>
        </w:rPr>
        <w:t>|    |           |Piteşti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8.|           |ROMPETROL           | 4|Piteşti     | X &lt; 500   | 31.12.2009 |</w:t>
      </w:r>
    </w:p>
    <w:p>
      <w:pPr>
        <w:pStyle w:val="Normal"/>
        <w:autoSpaceDE w:val="false"/>
        <w:spacing w:lineRule="auto" w:line="240" w:before="0" w:after="0"/>
        <w:rPr/>
      </w:pPr>
      <w:r>
        <w:rPr>
          <w:rFonts w:cs="Courier New" w:ascii="Courier New" w:hAnsi="Courier New"/>
        </w:rPr>
        <w:t>|    |           |DOWNSTREAM - SRL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9.|BACĂU      |SC PETROM - SA      | 1|Bacău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Sucursala PECO Bacău|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0.|           |                    | 1|Târgu Ocna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pPr>
      <w:r>
        <w:rPr>
          <w:rFonts w:cs="Courier New" w:ascii="Courier New" w:hAnsi="Courier New"/>
        </w:rPr>
        <w:t>| 41.|           |                    | 1|Podu        | X &gt; 1.000 | 31.12.2009 |</w:t>
      </w:r>
    </w:p>
    <w:p>
      <w:pPr>
        <w:pStyle w:val="Normal"/>
        <w:autoSpaceDE w:val="false"/>
        <w:spacing w:lineRule="auto" w:line="240" w:before="0" w:after="0"/>
        <w:rPr>
          <w:rFonts w:ascii="Courier New" w:hAnsi="Courier New" w:cs="Courier New"/>
        </w:rPr>
      </w:pPr>
      <w:r>
        <w:rPr>
          <w:rFonts w:cs="Courier New" w:ascii="Courier New" w:hAnsi="Courier New"/>
        </w:rPr>
        <w:t>|    |           |                    |  |Turcului    |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2.|           |                    | 1|Slănic      | X &gt; 1.000 | 31.12.2009 |</w:t>
      </w:r>
    </w:p>
    <w:p>
      <w:pPr>
        <w:pStyle w:val="Normal"/>
        <w:autoSpaceDE w:val="false"/>
        <w:spacing w:lineRule="auto" w:line="240" w:before="0" w:after="0"/>
        <w:rPr>
          <w:rFonts w:ascii="Courier New" w:hAnsi="Courier New" w:cs="Courier New"/>
        </w:rPr>
      </w:pPr>
      <w:r>
        <w:rPr>
          <w:rFonts w:cs="Courier New" w:ascii="Courier New" w:hAnsi="Courier New"/>
        </w:rPr>
        <w:t>|    |           |                    |  |Moldova     |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3.|           |                    | 1|Borzeşti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4.|           |                    | 1|Agăş        | 500 &lt; X   | 31.12.2009 |</w:t>
      </w:r>
    </w:p>
    <w:p>
      <w:pPr>
        <w:pStyle w:val="Normal"/>
        <w:autoSpaceDE w:val="false"/>
        <w:spacing w:lineRule="auto" w:line="240" w:before="0" w:after="0"/>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5.|           |                    | 1|Buhuşi      | 500 &lt; X   | 31.12.2009 |</w:t>
      </w:r>
    </w:p>
    <w:p>
      <w:pPr>
        <w:pStyle w:val="Normal"/>
        <w:autoSpaceDE w:val="false"/>
        <w:spacing w:lineRule="auto" w:line="240" w:before="0" w:after="0"/>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6.|           |                    | 1|Comăneşti   | 500 &lt; X   | 31.12.2007 |</w:t>
      </w:r>
    </w:p>
    <w:p>
      <w:pPr>
        <w:pStyle w:val="Normal"/>
        <w:autoSpaceDE w:val="false"/>
        <w:spacing w:lineRule="auto" w:line="240" w:before="0" w:after="0"/>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7.|           |SC DISTRIBUTION     | 4|Bacău       | X &gt; 1.000 | 31.12.2007 |</w:t>
      </w:r>
    </w:p>
    <w:p>
      <w:pPr>
        <w:pStyle w:val="Normal"/>
        <w:autoSpaceDE w:val="false"/>
        <w:spacing w:lineRule="auto" w:line="240" w:before="0" w:after="0"/>
        <w:rPr>
          <w:rFonts w:ascii="Courier New" w:hAnsi="Courier New" w:cs="Courier New"/>
        </w:rPr>
      </w:pPr>
      <w:r>
        <w:rPr>
          <w:rFonts w:cs="Courier New" w:ascii="Courier New" w:hAnsi="Courier New"/>
        </w:rPr>
        <w:t>|    |           |OIL - SRL Bacău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8.|           |SC DELIA &amp; GABI -   | 1|Oneşti      | 500 &lt; X   | 31.12.2007 |</w:t>
      </w:r>
    </w:p>
    <w:p>
      <w:pPr>
        <w:pStyle w:val="Normal"/>
        <w:autoSpaceDE w:val="false"/>
        <w:spacing w:lineRule="auto" w:line="240" w:before="0" w:after="0"/>
        <w:rPr>
          <w:rFonts w:ascii="Courier New" w:hAnsi="Courier New" w:cs="Courier New"/>
        </w:rPr>
      </w:pPr>
      <w:r>
        <w:rPr>
          <w:rFonts w:cs="Courier New" w:ascii="Courier New" w:hAnsi="Courier New"/>
        </w:rPr>
        <w:t>|    |           |SRL Oneşti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9.|           |SC METAL INVEST - SA| 2|Târgu Ocn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Dărmăneşti          |  |Dărmăneşti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0.|           |SC TRACOROM - SRL   | 1|Nicolae     | 500 &lt; X   | 31.12.2009 |</w:t>
      </w:r>
    </w:p>
    <w:p>
      <w:pPr>
        <w:pStyle w:val="Normal"/>
        <w:autoSpaceDE w:val="false"/>
        <w:spacing w:lineRule="auto" w:line="240" w:before="0" w:after="0"/>
        <w:rPr>
          <w:rFonts w:ascii="Courier New" w:hAnsi="Courier New" w:cs="Courier New"/>
        </w:rPr>
      </w:pPr>
      <w:r>
        <w:rPr>
          <w:rFonts w:cs="Courier New" w:ascii="Courier New" w:hAnsi="Courier New"/>
        </w:rPr>
        <w:t>|    |           |Bacău               |  |Bălcescu    | &lt; 1.000   |            |</w:t>
      </w:r>
    </w:p>
    <w:p>
      <w:pPr>
        <w:pStyle w:val="Normal"/>
        <w:autoSpaceDE w:val="false"/>
        <w:spacing w:lineRule="auto" w:line="240" w:before="0" w:after="0"/>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1.|BIHOR      |SC PETROM - SA      | 2|Oradea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Sucursala PECO Bihor|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2.|           |                    | 1|Salonta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3.|           |                    | 1|Beiuş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4.|           |                    | 1|Aleşd       | X &gt; 1.000 | 31.12.2009 |</w:t>
      </w:r>
    </w:p>
    <w:p>
      <w:pPr>
        <w:pStyle w:val="Normal"/>
        <w:autoSpaceDE w:val="false"/>
        <w:spacing w:lineRule="auto" w:line="240" w:before="0" w:after="0"/>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5.|           |                    | 1|Marghita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6.|           |                    | 1|Ştei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7.|           |                    | 1|Sălard      | X &gt; 1.000 | 31.12.2007 |</w:t>
      </w:r>
    </w:p>
    <w:p>
      <w:pPr>
        <w:pStyle w:val="Normal"/>
        <w:autoSpaceDE w:val="false"/>
        <w:spacing w:lineRule="auto" w:line="240" w:before="0" w:after="0"/>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8.|           |                    | 1|Vaşcău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pPr>
      <w:r>
        <w:rPr>
          <w:rFonts w:cs="Courier New" w:ascii="Courier New" w:hAnsi="Courier New"/>
        </w:rPr>
        <w:t>| 59.|           |                    | 1|Oradea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0.|           |                    | 1|Borod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pPr>
      <w:r>
        <w:rPr>
          <w:rFonts w:cs="Courier New" w:ascii="Courier New" w:hAnsi="Courier New"/>
        </w:rPr>
        <w:t>| 61.|           |                    | 1|Valea lui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Mihai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2.|           |SC AXXON SERV - SRL | 1|Aştileu     | 500 &lt; X   | 31.12.2009 |</w:t>
      </w:r>
    </w:p>
    <w:p>
      <w:pPr>
        <w:pStyle w:val="Normal"/>
        <w:autoSpaceDE w:val="false"/>
        <w:spacing w:lineRule="auto" w:line="240" w:before="0" w:after="0"/>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3.|           |SC RAFO - SA Oneşti | 3|Oradea      | 500 &lt; X   | 31.12.2007 |</w:t>
      </w:r>
    </w:p>
    <w:p>
      <w:pPr>
        <w:pStyle w:val="Normal"/>
        <w:autoSpaceDE w:val="false"/>
        <w:spacing w:lineRule="auto" w:line="240" w:before="0" w:after="0"/>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4.|           |SC COMIMPEX ASTRAL  | 1|Popeşti     | X &lt; 500   | 31.12.2008 |</w:t>
      </w:r>
    </w:p>
    <w:p>
      <w:pPr>
        <w:pStyle w:val="Normal"/>
        <w:autoSpaceDE w:val="false"/>
        <w:spacing w:lineRule="auto" w:line="240" w:before="0" w:after="0"/>
        <w:rPr/>
      </w:pPr>
      <w:r>
        <w:rPr>
          <w:rFonts w:cs="Courier New" w:ascii="Courier New" w:hAnsi="Courier New"/>
        </w:rPr>
        <w:t>|    |           |                    |  |Bihor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5.|           |SC UNIVERSAL - SRL  | 1|Nucet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6.|           |SC RAFO - SA Oneşti | 1|Nojorid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7.|BISTRIŢA-  |SC PETROM - SA      | 1|Bistriţa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NĂSĂUD     |Sucursala PECO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8.|           |Bistriţa            | 1|Bistriţa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9.|           |                    | 1|Beclean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0.|           |                    | 1|Sânmihai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1.|           |                    | 1|Sângiorz Băi|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2.|           |                    | 1|Teaca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3.|           |                    | 1|Năsăud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4.|           |LUKOIL DOWNSTREAM   | 1|Crainimăt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5.|           |SC GOMAR LUX - SA   | 1|Bistriţa    | X &lt; 500   | 31.12.2008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6.|BOTOŞANI   |SC PETROM - SA      | 1|Botoşani    | X &gt; 1.000 | 31.12.2009 |</w:t>
      </w:r>
    </w:p>
    <w:p>
      <w:pPr>
        <w:pStyle w:val="Normal"/>
        <w:autoSpaceDE w:val="false"/>
        <w:spacing w:lineRule="auto" w:line="240" w:before="0" w:after="0"/>
        <w:rPr/>
      </w:pPr>
      <w:r>
        <w:rPr>
          <w:rFonts w:cs="Courier New" w:ascii="Courier New" w:hAnsi="Courier New"/>
        </w:rPr>
        <w:t>|____|           |Sucursala PECO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7.|           |Botoşani            | 1|Darabani    | X &lt; 5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8.|           |                    | 1|Truseşti    | X &lt; 5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9.|           |                    | 1|Săveni      | X &lt; 500   | 31.12.2007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0.|           |SC ELECTROALFA      | 1|Botoşani    | 500 &lt; X   | 31.12.2009 |</w:t>
      </w:r>
    </w:p>
    <w:p>
      <w:pPr>
        <w:pStyle w:val="Normal"/>
        <w:autoSpaceDE w:val="false"/>
        <w:spacing w:lineRule="auto" w:line="240" w:before="0" w:after="0"/>
        <w:rPr>
          <w:rFonts w:ascii="Courier New" w:hAnsi="Courier New" w:cs="Courier New"/>
        </w:rPr>
      </w:pPr>
      <w:r>
        <w:rPr>
          <w:rFonts w:cs="Courier New" w:ascii="Courier New" w:hAnsi="Courier New"/>
        </w:rPr>
        <w:t>|    |           |INTERNATIONAL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1.|           |SC BERIŞTEANU       | 1|Botoşani    | 500 &lt; X   | 31.12.2009 |</w:t>
      </w:r>
    </w:p>
    <w:p>
      <w:pPr>
        <w:pStyle w:val="Normal"/>
        <w:autoSpaceDE w:val="false"/>
        <w:spacing w:lineRule="auto" w:line="240" w:before="0" w:after="0"/>
        <w:rPr>
          <w:rFonts w:ascii="Courier New" w:hAnsi="Courier New" w:cs="Courier New"/>
        </w:rPr>
      </w:pPr>
      <w:r>
        <w:rPr>
          <w:rFonts w:cs="Courier New" w:ascii="Courier New" w:hAnsi="Courier New"/>
        </w:rPr>
        <w:t>|    |           |IMPEX - SRL Botoşani|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2.|           |SC CRISTAL - SRL    | 1|Botoşani    | 500 &lt; X   | 31.12.2009 |</w:t>
      </w:r>
    </w:p>
    <w:p>
      <w:pPr>
        <w:pStyle w:val="Normal"/>
        <w:autoSpaceDE w:val="false"/>
        <w:spacing w:lineRule="auto" w:line="240" w:before="0" w:after="0"/>
        <w:rPr>
          <w:rFonts w:ascii="Courier New" w:hAnsi="Courier New" w:cs="Courier New"/>
        </w:rPr>
      </w:pPr>
      <w:r>
        <w:rPr>
          <w:rFonts w:cs="Courier New" w:ascii="Courier New" w:hAnsi="Courier New"/>
        </w:rPr>
        <w:t>|    |           |Botoşani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3.|           |SC SATTJB OIL       | 1|Botoşani    | 500 &lt; X   | 31.12.2009 |</w:t>
      </w:r>
    </w:p>
    <w:p>
      <w:pPr>
        <w:pStyle w:val="Normal"/>
        <w:autoSpaceDE w:val="false"/>
        <w:spacing w:lineRule="auto" w:line="240" w:before="0" w:after="0"/>
        <w:rPr>
          <w:rFonts w:ascii="Courier New" w:hAnsi="Courier New" w:cs="Courier New"/>
        </w:rPr>
      </w:pPr>
      <w:r>
        <w:rPr>
          <w:rFonts w:cs="Courier New" w:ascii="Courier New" w:hAnsi="Courier New"/>
        </w:rPr>
        <w:t>|    |           |Botoşani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4.|           |SC RAMPETROL - SRL  | 1|Sânta Mare  | X &lt; 500   | 31.12.2008 |</w:t>
      </w:r>
    </w:p>
    <w:p>
      <w:pPr>
        <w:pStyle w:val="Normal"/>
        <w:autoSpaceDE w:val="false"/>
        <w:spacing w:lineRule="auto" w:line="240" w:before="0" w:after="0"/>
        <w:rPr>
          <w:rFonts w:ascii="Courier New" w:hAnsi="Courier New" w:cs="Courier New"/>
        </w:rPr>
      </w:pPr>
      <w:r>
        <w:rPr>
          <w:rFonts w:cs="Courier New" w:ascii="Courier New" w:hAnsi="Courier New"/>
        </w:rPr>
        <w:t>|    |           |Iaşi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5.|           |SC AGROMEC - SA     | 1|Botoşani    | X &lt; 500   | 31.12.2008 |</w:t>
      </w:r>
    </w:p>
    <w:p>
      <w:pPr>
        <w:pStyle w:val="Normal"/>
        <w:autoSpaceDE w:val="false"/>
        <w:spacing w:lineRule="auto" w:line="240" w:before="0" w:after="0"/>
        <w:rPr>
          <w:rFonts w:ascii="Courier New" w:hAnsi="Courier New" w:cs="Courier New"/>
        </w:rPr>
      </w:pPr>
      <w:r>
        <w:rPr>
          <w:rFonts w:cs="Courier New" w:ascii="Courier New" w:hAnsi="Courier New"/>
        </w:rPr>
        <w:t>|    |           |Botoşani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6.|BRĂILA     |SC PETROM - SA      | 1|Brăila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Sucursala PECO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7.|           |Brăila              | 1|Brotăcelu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8.|           |SC METAL INVEST GRUP| 1|Brăil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9.|           |SC PETROMSERVICE    | 1|Ulmu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0.|           |SC VOLDISK COM - SRL| 1|Movil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  |Miresii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1.|           |SC CONSTRIF - SA    | 1|Bărăganu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2.|           |SC CIMAD TRADING -  | 1|Gulianc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RL (SC NEPTUN      |  |            |           |            |</w:t>
      </w:r>
    </w:p>
    <w:p>
      <w:pPr>
        <w:pStyle w:val="Normal"/>
        <w:autoSpaceDE w:val="false"/>
        <w:spacing w:lineRule="auto" w:line="240" w:before="0" w:after="0"/>
        <w:rPr>
          <w:rFonts w:ascii="Courier New" w:hAnsi="Courier New" w:cs="Courier New"/>
        </w:rPr>
      </w:pPr>
      <w:r>
        <w:rPr>
          <w:rFonts w:cs="Courier New" w:ascii="Courier New" w:hAnsi="Courier New"/>
        </w:rPr>
        <w:t>|    |           |IMPEX - SRL)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3.|           |SC BANROM - SA      | 1|Tufeşt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4.|BRAŞOV     |SC PETROM - SA      | 1|Victoria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Sucursala PECO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5.|           |Braşov              | 1|Zărneşti    | X &lt; 500   | 31.12.2007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6.|           |SC PETROL GRUP LT - | 1|DN 73 Braşov| X &gt; 1.000 | 31.12.2008 |</w:t>
      </w:r>
    </w:p>
    <w:p>
      <w:pPr>
        <w:pStyle w:val="Normal"/>
        <w:autoSpaceDE w:val="false"/>
        <w:spacing w:lineRule="auto" w:line="240" w:before="0" w:after="0"/>
        <w:rPr>
          <w:rFonts w:ascii="Courier New" w:hAnsi="Courier New" w:cs="Courier New"/>
        </w:rPr>
      </w:pPr>
      <w:r>
        <w:rPr>
          <w:rFonts w:cs="Courier New" w:ascii="Courier New" w:hAnsi="Courier New"/>
        </w:rPr>
        <w:t>|____|           |SRL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7.|           |                    | 1|Braşov      | X &gt; 1.000 | 31.12.2008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8.|           |                    | 1|Săcele      | X &gt; 1.000 | 31.12.2008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9.|           |                    | 1|Feldioara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00.|           |SC ROMPETROL        | 1|Braşov      | 500 &lt; X   | 31.12.2007 |</w:t>
      </w:r>
    </w:p>
    <w:p>
      <w:pPr>
        <w:pStyle w:val="Normal"/>
        <w:autoSpaceDE w:val="false"/>
        <w:spacing w:lineRule="auto" w:line="240" w:before="0" w:after="0"/>
        <w:rPr>
          <w:rFonts w:ascii="Courier New" w:hAnsi="Courier New" w:cs="Courier New"/>
        </w:rPr>
      </w:pPr>
      <w:r>
        <w:rPr>
          <w:rFonts w:cs="Courier New" w:ascii="Courier New" w:hAnsi="Courier New"/>
        </w:rPr>
        <w:t>|    |           |DOWNSTREAM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01.|           |                    | 1|Bran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02.|BUCUREŞTI  |SC PETROM - SA      | 8|Bucureşti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Sucursala COMPETROL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03.|           |                    | 4|Bucureşti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04.|BUZĂU      |SC PETROM - SA      | 3|Buzău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Sucursala PECO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05.|           |                    | 1|Buzău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06.|           |                    | 1|Râmnicu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  |Sărat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07.|           |SC ROMPETROL        | 1|Buzău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DOWNSTREAM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08.|           |                    | 1|DN 1B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  |Ploieşti-   |           |            |</w:t>
      </w:r>
    </w:p>
    <w:p>
      <w:pPr>
        <w:pStyle w:val="Normal"/>
        <w:autoSpaceDE w:val="false"/>
        <w:spacing w:lineRule="auto" w:line="240" w:before="0" w:after="0"/>
        <w:rPr>
          <w:rFonts w:ascii="Courier New" w:hAnsi="Courier New" w:cs="Courier New"/>
        </w:rPr>
      </w:pPr>
      <w:r>
        <w:rPr>
          <w:rFonts w:cs="Courier New" w:ascii="Courier New" w:hAnsi="Courier New"/>
        </w:rPr>
        <w:t>|    |           |                    |  |Braşov      |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09.|           |                    | 1|Râmnicu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  |Sărat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10.|           |SC SPOT - SRL       | 1|Podgori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Râmnicu Sărat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11.|           |SC VIVIAN AUTO      | 1|Râmnicu     | X &lt; 500   | 31.12.2008 |</w:t>
      </w:r>
    </w:p>
    <w:p>
      <w:pPr>
        <w:pStyle w:val="Normal"/>
        <w:autoSpaceDE w:val="false"/>
        <w:spacing w:lineRule="auto" w:line="240" w:before="0" w:after="0"/>
        <w:rPr>
          <w:rFonts w:ascii="Courier New" w:hAnsi="Courier New" w:cs="Courier New"/>
        </w:rPr>
      </w:pPr>
      <w:r>
        <w:rPr>
          <w:rFonts w:cs="Courier New" w:ascii="Courier New" w:hAnsi="Courier New"/>
        </w:rPr>
        <w:t>|    |           |GAZ - SRL           |  |Sărat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12.|           |SC PETROM SERVICE   | 1|Buzău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SA Sector Berca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13.|           |SC COMTUR - SRL     | 1|Buzău com.  | X &lt; 500   | 31.12.2009 |</w:t>
      </w:r>
    </w:p>
    <w:p>
      <w:pPr>
        <w:pStyle w:val="Normal"/>
        <w:autoSpaceDE w:val="false"/>
        <w:spacing w:lineRule="auto" w:line="240" w:before="0" w:after="0"/>
        <w:rPr>
          <w:rFonts w:ascii="Courier New" w:hAnsi="Courier New" w:cs="Courier New"/>
        </w:rPr>
      </w:pPr>
      <w:r>
        <w:rPr>
          <w:rFonts w:cs="Courier New" w:ascii="Courier New" w:hAnsi="Courier New"/>
        </w:rPr>
        <w:t>|    |           |Buzău               |  |Gălbinaşi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14.|           |SC PETROCONDUCT - SA| 1|Buzău       | X &lt; 500   | 31.12.2009 |</w:t>
      </w:r>
    </w:p>
    <w:p>
      <w:pPr>
        <w:pStyle w:val="Normal"/>
        <w:autoSpaceDE w:val="false"/>
        <w:spacing w:lineRule="auto" w:line="240" w:before="0" w:after="0"/>
        <w:rPr>
          <w:rFonts w:ascii="Courier New" w:hAnsi="Courier New" w:cs="Courier New"/>
        </w:rPr>
      </w:pPr>
      <w:r>
        <w:rPr>
          <w:rFonts w:cs="Courier New" w:ascii="Courier New" w:hAnsi="Courier New"/>
        </w:rPr>
        <w:t>|    |           |Berca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15.|           |SC HERION IMPEX -   | 1|Buzău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RL Păltineni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16.|           |SC LON IMPEX - SRL  | 1|Buzău       | X &lt; 500   | 31.12.2009 |</w:t>
      </w:r>
    </w:p>
    <w:p>
      <w:pPr>
        <w:pStyle w:val="Normal"/>
        <w:autoSpaceDE w:val="false"/>
        <w:spacing w:lineRule="auto" w:line="240" w:before="0" w:after="0"/>
        <w:rPr>
          <w:rFonts w:ascii="Courier New" w:hAnsi="Courier New" w:cs="Courier New"/>
        </w:rPr>
      </w:pPr>
      <w:r>
        <w:rPr>
          <w:rFonts w:cs="Courier New" w:ascii="Courier New" w:hAnsi="Courier New"/>
        </w:rPr>
        <w:t>|    |           |Pătârlagele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17.|           |SC MECAN - CONSTRUCT| 1|DN 10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SA Pătârlagele    |  |Buzău-Nehoiu|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18.|           |SC COPET - SRL      | 1|Vale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Râmnicu Sărat       |  |Râmnicului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19.|CĂLĂRAŞI   |SC PETROM - SA      | 1|Olteniţ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            |</w:t>
      </w:r>
    </w:p>
    <w:p>
      <w:pPr>
        <w:pStyle w:val="Normal"/>
        <w:autoSpaceDE w:val="false"/>
        <w:spacing w:lineRule="auto" w:line="240" w:before="0" w:after="0"/>
        <w:rPr>
          <w:rFonts w:ascii="Courier New" w:hAnsi="Courier New" w:cs="Courier New"/>
        </w:rPr>
      </w:pPr>
      <w:r>
        <w:rPr>
          <w:rFonts w:cs="Courier New" w:ascii="Courier New" w:hAnsi="Courier New"/>
        </w:rPr>
        <w:t>|    |           |Călăraşi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20.|           |SC COMERŢ           | 2|Frumuşani   | X &gt; 1.000 | 31.12.2009 |</w:t>
      </w:r>
    </w:p>
    <w:p>
      <w:pPr>
        <w:pStyle w:val="Normal"/>
        <w:autoSpaceDE w:val="false"/>
        <w:spacing w:lineRule="auto" w:line="240" w:before="0" w:after="0"/>
        <w:rPr>
          <w:rFonts w:ascii="Courier New" w:hAnsi="Courier New" w:cs="Courier New"/>
        </w:rPr>
      </w:pPr>
      <w:r>
        <w:rPr>
          <w:rFonts w:cs="Courier New" w:ascii="Courier New" w:hAnsi="Courier New"/>
        </w:rPr>
        <w:t>|    |           |CRISTINA - SRL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21.|           |SC CONDORUL         | 2|Călăraşi    | X &gt; 1.000 | 31.12.2009 |</w:t>
      </w:r>
    </w:p>
    <w:p>
      <w:pPr>
        <w:pStyle w:val="Normal"/>
        <w:autoSpaceDE w:val="false"/>
        <w:spacing w:lineRule="auto" w:line="240" w:before="0" w:after="0"/>
        <w:rPr>
          <w:rFonts w:ascii="Courier New" w:hAnsi="Courier New" w:cs="Courier New"/>
        </w:rPr>
      </w:pPr>
      <w:r>
        <w:rPr>
          <w:rFonts w:cs="Courier New" w:ascii="Courier New" w:hAnsi="Courier New"/>
        </w:rPr>
        <w:t>|    |           |PETROSERV - SA      |  |Borcea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22.|           |SC HALI - SRL       | 2|Lehliu Gară | X &gt; 1.000 | 31.12.2007 |</w:t>
      </w:r>
    </w:p>
    <w:p>
      <w:pPr>
        <w:pStyle w:val="Normal"/>
        <w:autoSpaceDE w:val="false"/>
        <w:spacing w:lineRule="auto" w:line="240" w:before="0" w:after="0"/>
        <w:rPr>
          <w:rFonts w:ascii="Courier New" w:hAnsi="Courier New" w:cs="Courier New"/>
        </w:rPr>
      </w:pPr>
      <w:r>
        <w:rPr>
          <w:rFonts w:cs="Courier New" w:ascii="Courier New" w:hAnsi="Courier New"/>
        </w:rPr>
        <w:t>|    |           |                    |  |Lehliu Sat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23.|           |SC ICOM OIL - SRL   | 4|Călăraşi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24.|           |SC CONSTANTIN       | 1|DN 3A km 31 | X &lt; 500   | 31.12.2007 |</w:t>
      </w:r>
    </w:p>
    <w:p>
      <w:pPr>
        <w:pStyle w:val="Normal"/>
        <w:autoSpaceDE w:val="false"/>
        <w:spacing w:lineRule="auto" w:line="240" w:before="0" w:after="0"/>
        <w:rPr>
          <w:rFonts w:ascii="Courier New" w:hAnsi="Courier New" w:cs="Courier New"/>
        </w:rPr>
      </w:pPr>
      <w:r>
        <w:rPr>
          <w:rFonts w:cs="Courier New" w:ascii="Courier New" w:hAnsi="Courier New"/>
        </w:rPr>
        <w:t>|    |           |GRUP - SRL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25.|           |SC TOS - SRL        | 1|Budeşti     | X &lt; 500   | 31.12.2009 |</w:t>
      </w:r>
    </w:p>
    <w:p>
      <w:pPr>
        <w:pStyle w:val="Normal"/>
        <w:autoSpaceDE w:val="false"/>
        <w:spacing w:lineRule="auto" w:line="240" w:before="0" w:after="0"/>
        <w:rPr>
          <w:rFonts w:ascii="Courier New" w:hAnsi="Courier New" w:cs="Courier New"/>
        </w:rPr>
      </w:pPr>
      <w:r>
        <w:rPr>
          <w:rFonts w:cs="Courier New" w:ascii="Courier New" w:hAnsi="Courier New"/>
        </w:rPr>
        <w:t>|    |           |Călăraşi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26.|CARAŞ-     |SC PETROM - SA      | 2|Reşiţa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SEVERIN    |Sucursala PECO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27.|           |Caraş-Severin       | 1|Oraviţa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28.|           |                    | 2|Caransebeş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29.|           |                    | 1|Bocşa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30.|           |                    | 1|Mehadia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31.|           |SC BAVARIA OIL - SRL| 1|Caransebeş  | X &gt; 1.000 | 31.12.2009 |</w:t>
      </w:r>
    </w:p>
    <w:p>
      <w:pPr>
        <w:pStyle w:val="Normal"/>
        <w:autoSpaceDE w:val="false"/>
        <w:spacing w:lineRule="auto" w:line="240" w:before="0" w:after="0"/>
        <w:rPr>
          <w:rFonts w:ascii="Courier New" w:hAnsi="Courier New" w:cs="Courier New"/>
        </w:rPr>
      </w:pPr>
      <w:r>
        <w:rPr>
          <w:rFonts w:cs="Courier New" w:ascii="Courier New" w:hAnsi="Courier New"/>
        </w:rPr>
        <w:t>|    |           |                    |  |DN 94 km 456|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32.|           |                    | 1|Caransebeş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33.|           |SC DANUBIUS - SRL   | 1|Moldova Nouă| 500 &lt; X   | 31.12.2009 |</w:t>
      </w:r>
    </w:p>
    <w:p>
      <w:pPr>
        <w:pStyle w:val="Normal"/>
        <w:autoSpaceDE w:val="false"/>
        <w:spacing w:lineRule="auto" w:line="240" w:before="0" w:after="0"/>
        <w:rPr>
          <w:rFonts w:ascii="Courier New" w:hAnsi="Courier New" w:cs="Courier New"/>
        </w:rPr>
      </w:pPr>
      <w:r>
        <w:rPr>
          <w:rFonts w:cs="Courier New" w:ascii="Courier New" w:hAnsi="Courier New"/>
        </w:rPr>
        <w:t>|    |           |Moldova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34.|           |SC CERNA - SRL      | 1|Caransebeş  | 500 &lt; X   | 31.12.2009 |</w:t>
      </w:r>
    </w:p>
    <w:p>
      <w:pPr>
        <w:pStyle w:val="Normal"/>
        <w:autoSpaceDE w:val="false"/>
        <w:spacing w:lineRule="auto" w:line="240" w:before="0" w:after="0"/>
        <w:rPr>
          <w:rFonts w:ascii="Courier New" w:hAnsi="Courier New" w:cs="Courier New"/>
        </w:rPr>
      </w:pPr>
      <w:r>
        <w:rPr>
          <w:rFonts w:cs="Courier New" w:ascii="Courier New" w:hAnsi="Courier New"/>
        </w:rPr>
        <w:t>|    |           |Caransebeş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35.|           |                    | 1|DN 6,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  |km 464+300  |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36.|           |                    | 1|Oţelu Roşu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37.|           |SC PETROBANAT TRADE | 1|Moldov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SRL Moldova Veche |  |Veche DN 57 |           |            |</w:t>
      </w:r>
    </w:p>
    <w:p>
      <w:pPr>
        <w:pStyle w:val="Normal"/>
        <w:autoSpaceDE w:val="false"/>
        <w:spacing w:lineRule="auto" w:line="240" w:before="0" w:after="0"/>
        <w:rPr>
          <w:rFonts w:ascii="Courier New" w:hAnsi="Courier New" w:cs="Courier New"/>
        </w:rPr>
      </w:pPr>
      <w:r>
        <w:rPr>
          <w:rFonts w:cs="Courier New" w:ascii="Courier New" w:hAnsi="Courier New"/>
        </w:rPr>
        <w:t>|    |           |                    |  |km 106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38.|           |SC CONCORDIA - SRL  | 1|Caransebeş  | X &lt; 500   | 31.12.2009 |</w:t>
      </w:r>
    </w:p>
    <w:p>
      <w:pPr>
        <w:pStyle w:val="Normal"/>
        <w:autoSpaceDE w:val="false"/>
        <w:spacing w:lineRule="auto" w:line="240" w:before="0" w:after="0"/>
        <w:rPr>
          <w:rFonts w:ascii="Courier New" w:hAnsi="Courier New" w:cs="Courier New"/>
        </w:rPr>
      </w:pPr>
      <w:r>
        <w:rPr>
          <w:rFonts w:cs="Courier New" w:ascii="Courier New" w:hAnsi="Courier New"/>
        </w:rPr>
        <w:t>|    |           |Caransebeş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39.|           |SC VALCOMARS OIL    | 1|Oraviţ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SRL Măureni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40.|           |SC BP PARTENERII    | 1|Măureni     | X &lt; 500   | 31.12.2009 |</w:t>
      </w:r>
    </w:p>
    <w:p>
      <w:pPr>
        <w:pStyle w:val="Normal"/>
        <w:autoSpaceDE w:val="false"/>
        <w:spacing w:lineRule="auto" w:line="240" w:before="0" w:after="0"/>
        <w:rPr>
          <w:rFonts w:ascii="Courier New" w:hAnsi="Courier New" w:cs="Courier New"/>
        </w:rPr>
      </w:pPr>
      <w:r>
        <w:rPr>
          <w:rFonts w:cs="Courier New" w:ascii="Courier New" w:hAnsi="Courier New"/>
        </w:rPr>
        <w:t>|    |           |OIL - SRL Măureni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41.|           |SC PETROMILANA - SRL| 1|Anina       | X &lt; 500   | 31.12.2007 |</w:t>
      </w:r>
    </w:p>
    <w:p>
      <w:pPr>
        <w:pStyle w:val="Normal"/>
        <w:autoSpaceDE w:val="false"/>
        <w:spacing w:lineRule="auto" w:line="240" w:before="0" w:after="0"/>
        <w:rPr>
          <w:rFonts w:ascii="Courier New" w:hAnsi="Courier New" w:cs="Courier New"/>
        </w:rPr>
      </w:pPr>
      <w:r>
        <w:rPr>
          <w:rFonts w:cs="Courier New" w:ascii="Courier New" w:hAnsi="Courier New"/>
        </w:rPr>
        <w:t>|    |           |Soceni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42.|           |SC CONSCOMEXIM - SRL| 1|Vermeş      | X &lt; 500   | 31.12.2007 |</w:t>
      </w:r>
    </w:p>
    <w:p>
      <w:pPr>
        <w:pStyle w:val="Normal"/>
        <w:autoSpaceDE w:val="false"/>
        <w:spacing w:lineRule="auto" w:line="240" w:before="0" w:after="0"/>
        <w:rPr>
          <w:rFonts w:ascii="Courier New" w:hAnsi="Courier New" w:cs="Courier New"/>
        </w:rPr>
      </w:pPr>
      <w:r>
        <w:rPr>
          <w:rFonts w:cs="Courier New" w:ascii="Courier New" w:hAnsi="Courier New"/>
        </w:rPr>
        <w:t>|    |           |Reşiţa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43.|           |SC COPACEANU PRODCOM| 1|Sadova Veche| X &lt; 500   | 31.12.2009 |</w:t>
      </w:r>
    </w:p>
    <w:p>
      <w:pPr>
        <w:pStyle w:val="Normal"/>
        <w:autoSpaceDE w:val="false"/>
        <w:spacing w:lineRule="auto" w:line="240" w:before="0" w:after="0"/>
        <w:rPr>
          <w:rFonts w:ascii="Courier New" w:hAnsi="Courier New" w:cs="Courier New"/>
        </w:rPr>
      </w:pPr>
      <w:r>
        <w:rPr>
          <w:rFonts w:cs="Courier New" w:ascii="Courier New" w:hAnsi="Courier New"/>
        </w:rPr>
        <w:t>|    |           |- SRL Teregova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44.|           |SC CHARLY COM - SRL | 1|Berzeasc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Berzeasca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45.|           |SC POPAS TURISTIC   | 1|Armeniş     | X &lt; 500   | 31.12.2009 |</w:t>
      </w:r>
    </w:p>
    <w:p>
      <w:pPr>
        <w:pStyle w:val="Normal"/>
        <w:autoSpaceDE w:val="false"/>
        <w:spacing w:lineRule="auto" w:line="240" w:before="0" w:after="0"/>
        <w:rPr>
          <w:rFonts w:ascii="Courier New" w:hAnsi="Courier New" w:cs="Courier New"/>
        </w:rPr>
      </w:pPr>
      <w:r>
        <w:rPr>
          <w:rFonts w:cs="Courier New" w:ascii="Courier New" w:hAnsi="Courier New"/>
        </w:rPr>
        <w:t>|    |           |BIBAN - SRL Armeniş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46.|           |SC ANTREPRIZA DUSAN | 1|Bocş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ŞI FIUL - SRL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47.|           |SC ŞTEFĂNEŞTI       | 1|Bozovici    | X &lt; 500   | 31.12.2009 |</w:t>
      </w:r>
    </w:p>
    <w:p>
      <w:pPr>
        <w:pStyle w:val="Normal"/>
        <w:autoSpaceDE w:val="false"/>
        <w:spacing w:lineRule="auto" w:line="240" w:before="0" w:after="0"/>
        <w:rPr>
          <w:rFonts w:ascii="Courier New" w:hAnsi="Courier New" w:cs="Courier New"/>
        </w:rPr>
      </w:pPr>
      <w:r>
        <w:rPr>
          <w:rFonts w:cs="Courier New" w:ascii="Courier New" w:hAnsi="Courier New"/>
        </w:rPr>
        <w:t>|    |           |COM - SRL           |  |DN 57B km 56|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48.| CLUJ      |SC PETROM - SA      | 6|Cluj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Sucursala PECO Cluj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49.|           |                    | 1|Câmpia      | X &gt; 1.000 | 31.12.2009 |</w:t>
      </w:r>
    </w:p>
    <w:p>
      <w:pPr>
        <w:pStyle w:val="Normal"/>
        <w:autoSpaceDE w:val="false"/>
        <w:spacing w:lineRule="auto" w:line="240" w:before="0" w:after="0"/>
        <w:rPr>
          <w:rFonts w:ascii="Courier New" w:hAnsi="Courier New" w:cs="Courier New"/>
        </w:rPr>
      </w:pPr>
      <w:r>
        <w:rPr>
          <w:rFonts w:cs="Courier New" w:ascii="Courier New" w:hAnsi="Courier New"/>
        </w:rPr>
        <w:t>|    |           |                    |  |Turzii      |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50.|           |                    | 1|Huedin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51.|           |SC PRITAX INVEST -  | 1|Cluj        | X &gt; 1.000 | 31.12.2007 |</w:t>
      </w:r>
    </w:p>
    <w:p>
      <w:pPr>
        <w:pStyle w:val="Normal"/>
        <w:autoSpaceDE w:val="false"/>
        <w:spacing w:lineRule="auto" w:line="240" w:before="0" w:after="0"/>
        <w:rPr>
          <w:rFonts w:ascii="Courier New" w:hAnsi="Courier New" w:cs="Courier New"/>
        </w:rPr>
      </w:pPr>
      <w:r>
        <w:rPr>
          <w:rFonts w:cs="Courier New" w:ascii="Courier New" w:hAnsi="Courier New"/>
        </w:rPr>
        <w:t>|    |           |SA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52.|           |SC PRITAX INVEST -  | 1|Slănic FN   | X &gt; 1.000 | 31.12.2007 |</w:t>
      </w:r>
    </w:p>
    <w:p>
      <w:pPr>
        <w:pStyle w:val="Normal"/>
        <w:autoSpaceDE w:val="false"/>
        <w:spacing w:lineRule="auto" w:line="240" w:before="0" w:after="0"/>
        <w:rPr>
          <w:rFonts w:ascii="Courier New" w:hAnsi="Courier New" w:cs="Courier New"/>
        </w:rPr>
      </w:pPr>
      <w:r>
        <w:rPr>
          <w:rFonts w:cs="Courier New" w:ascii="Courier New" w:hAnsi="Courier New"/>
        </w:rPr>
        <w:t>|    |           |SA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53.|           |SC A&amp;A IMPORT EXPORT| 1|Mihai       | X &gt; 1.000 | 31.12.2007 |</w:t>
      </w:r>
    </w:p>
    <w:p>
      <w:pPr>
        <w:pStyle w:val="Normal"/>
        <w:autoSpaceDE w:val="false"/>
        <w:spacing w:lineRule="auto" w:line="240" w:before="0" w:after="0"/>
        <w:rPr>
          <w:rFonts w:ascii="Courier New" w:hAnsi="Courier New" w:cs="Courier New"/>
        </w:rPr>
      </w:pPr>
      <w:r>
        <w:rPr>
          <w:rFonts w:cs="Courier New" w:ascii="Courier New" w:hAnsi="Courier New"/>
        </w:rPr>
        <w:t>|    |           |                    |  |Viteazu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54.|           |SC BARIL EXIM - SRL | 1|Turda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55.|           |SC NIC&amp;MAR          | 2|Cluj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IMPEX - SRL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56.|           |                    | 1|Sănduleşti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57.|           |SC M&amp;M OIL - SRL    | 1|Cluj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58.|           |SC VEP COMSERV - SRL| 1|Suatu Cluj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59.|           |SC SIR PETRO - SRL  | 1|Cluj        | 500 &lt; X   | 31.12.2008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60.|           |SC MONBRAND - SRL   | 1|Huedin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61.|           |SC LUKOIL DOWNSTREAM| 1|Cluj 6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62.|           |                    | 1|Cluj 7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63.|           |                    | 1|Cluj Vâlcele|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64.|           |SC RAFO - SA Oneşti | 1|Turda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65.|           |SC TRACOROM - SRL   | 1|Turda       | X &lt; 500   | 31.12.2007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66.|           |SC SERVICE AUTO     | 1|Gherla      | X &lt; 500   | 31.12.2007 |</w:t>
      </w:r>
    </w:p>
    <w:p>
      <w:pPr>
        <w:pStyle w:val="Normal"/>
        <w:autoSpaceDE w:val="false"/>
        <w:spacing w:lineRule="auto" w:line="240" w:before="0" w:after="0"/>
        <w:rPr>
          <w:rFonts w:ascii="Courier New" w:hAnsi="Courier New" w:cs="Courier New"/>
        </w:rPr>
      </w:pPr>
      <w:r>
        <w:rPr>
          <w:rFonts w:cs="Courier New" w:ascii="Courier New" w:hAnsi="Courier New"/>
        </w:rPr>
        <w:t>|    |           |BORSOS TOUR - SRL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67.|           |SC A&amp;N&amp;T IMPEX - SRL| 1|Moldoveneşti|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68.|           |                    | 1|Iara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69.|           |SC SANDI - SRL      | 1|Jucu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70.|           |SC DUELIX IMPEX -   | 1|Apahid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RL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71.|           |SC PANPETROL COM -  | 1|Capuşul     | X &lt; 500   | 31.12.2007 |</w:t>
      </w:r>
    </w:p>
    <w:p>
      <w:pPr>
        <w:pStyle w:val="Normal"/>
        <w:autoSpaceDE w:val="false"/>
        <w:spacing w:lineRule="auto" w:line="240" w:before="0" w:after="0"/>
        <w:rPr>
          <w:rFonts w:ascii="Courier New" w:hAnsi="Courier New" w:cs="Courier New"/>
        </w:rPr>
      </w:pPr>
      <w:r>
        <w:rPr>
          <w:rFonts w:cs="Courier New" w:ascii="Courier New" w:hAnsi="Courier New"/>
        </w:rPr>
        <w:t>|    |           |SRL                 |  |Mare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72.|           |SC BENIDROM         | 1|Lun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TRANS - SRL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73.|           |SC DENY&amp;CAMY - SRL  | 1|Cluj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74.|           |SC CAVAL - SA       | 1|Cluj        | X &lt; 500   | 31.12.2007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75.|CONSTANŢA  |SC PETROM - SA      | 4|Constanţa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Sucursala PECO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76.|           |Constanţa           | 1|Eforie Sud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77.|           |                    | 1|Cernavodă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78.|           |                    | 1|Eforie Nord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79.|           |                    | 1|Negru-Vodă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80.|           |                    | 1|Băneasa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81.|           |                    | 1|Cernavodă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82.|           |                    | 1|Mangalia-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Neptun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83.|           |SC PETROM - SA      | 1|Mangali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Neptun      | &lt; 1.000   |            |</w:t>
      </w:r>
    </w:p>
    <w:p>
      <w:pPr>
        <w:pStyle w:val="Normal"/>
        <w:autoSpaceDE w:val="false"/>
        <w:spacing w:lineRule="auto" w:line="240" w:before="0" w:after="0"/>
        <w:rPr>
          <w:rFonts w:ascii="Courier New" w:hAnsi="Courier New" w:cs="Courier New"/>
        </w:rPr>
      </w:pPr>
      <w:r>
        <w:rPr>
          <w:rFonts w:cs="Courier New" w:ascii="Courier New" w:hAnsi="Courier New"/>
        </w:rPr>
        <w:t>|    |           |Constanţa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84.|           |SC ROMPETROL        | 1|Medgidi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DOWNSTREAM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85.|           |SC SPERANŢA CAR -   | 1|23 August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RL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86.|COVASNA    |SC PETROM - SA      | 2|Sfântu      | X &gt; 1.000 | 31.12.2008 |</w:t>
      </w:r>
    </w:p>
    <w:p>
      <w:pPr>
        <w:pStyle w:val="Normal"/>
        <w:autoSpaceDE w:val="false"/>
        <w:spacing w:lineRule="auto" w:line="240" w:before="0" w:after="0"/>
        <w:rPr>
          <w:rFonts w:ascii="Courier New" w:hAnsi="Courier New" w:cs="Courier New"/>
        </w:rPr>
      </w:pPr>
      <w:r>
        <w:rPr>
          <w:rFonts w:cs="Courier New" w:ascii="Courier New" w:hAnsi="Courier New"/>
        </w:rPr>
        <w:t>|    |           |Sucursala PECO      |  |Gheorghe    |           |            |</w:t>
      </w:r>
    </w:p>
    <w:p>
      <w:pPr>
        <w:pStyle w:val="Normal"/>
        <w:autoSpaceDE w:val="false"/>
        <w:spacing w:lineRule="auto" w:line="240" w:before="0" w:after="0"/>
        <w:rPr>
          <w:rFonts w:ascii="Courier New" w:hAnsi="Courier New" w:cs="Courier New"/>
        </w:rPr>
      </w:pPr>
      <w:r>
        <w:rPr>
          <w:rFonts w:cs="Courier New" w:ascii="Courier New" w:hAnsi="Courier New"/>
        </w:rPr>
        <w:t>|____|           |Covasna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87.|           |                    | 1|Baraolt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88.|           |                    | 1|Întorsura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Buzăului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89.|           |SC EUROIL - SA      | 1|Sfântu      | 500 &lt; X   | 31.12.2009 |</w:t>
      </w:r>
    </w:p>
    <w:p>
      <w:pPr>
        <w:pStyle w:val="Normal"/>
        <w:autoSpaceDE w:val="false"/>
        <w:spacing w:lineRule="auto" w:line="240" w:before="0" w:after="0"/>
        <w:rPr>
          <w:rFonts w:ascii="Courier New" w:hAnsi="Courier New" w:cs="Courier New"/>
        </w:rPr>
      </w:pPr>
      <w:r>
        <w:rPr>
          <w:rFonts w:cs="Courier New" w:ascii="Courier New" w:hAnsi="Courier New"/>
        </w:rPr>
        <w:t>|    |           |Sfântu Gheorghe     |  |Gheorghe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90.|           |SC BENZMAR - SRL    | 1|Turi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Turia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91.|           |SC TNT PETROL&amp;CO -  | 1|Reci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RL Sfântu Gheorghe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92.|           |SC UNIC STAR - SRL  | 1|Covasn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Covasna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93.|           |SC ŞICULCOM - SRL   | 1|Târgu       | X &lt; 500   | 31.12.2009 |</w:t>
      </w:r>
    </w:p>
    <w:p>
      <w:pPr>
        <w:pStyle w:val="Normal"/>
        <w:autoSpaceDE w:val="false"/>
        <w:spacing w:lineRule="auto" w:line="240" w:before="0" w:after="0"/>
        <w:rPr>
          <w:rFonts w:ascii="Courier New" w:hAnsi="Courier New" w:cs="Courier New"/>
        </w:rPr>
      </w:pPr>
      <w:r>
        <w:rPr>
          <w:rFonts w:cs="Courier New" w:ascii="Courier New" w:hAnsi="Courier New"/>
        </w:rPr>
        <w:t>|    |           |Târgu Secuiesc      |  |Secuiesc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94.|           |SC PETROIL IMPEX -  | 1|Covasn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RL Covasna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95.|           |SC DEMATIP - SRL    | 1|Sfântu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fântu Gheorghe     |  |Gheorghe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96.|DÂMBOVIŢA  |SC PETROM - SA      | 1|Târgovişte  | X &gt; 1.000 | 31.12.2008 |</w:t>
      </w:r>
    </w:p>
    <w:p>
      <w:pPr>
        <w:pStyle w:val="Normal"/>
        <w:autoSpaceDE w:val="false"/>
        <w:spacing w:lineRule="auto" w:line="240" w:before="0" w:after="0"/>
        <w:rPr>
          <w:rFonts w:ascii="Courier New" w:hAnsi="Courier New" w:cs="Courier New"/>
        </w:rPr>
      </w:pPr>
      <w:r>
        <w:rPr>
          <w:rFonts w:cs="Courier New" w:ascii="Courier New" w:hAnsi="Courier New"/>
        </w:rPr>
        <w:t>|____|           |Sucursala PECO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97.|           |Dâmboviţa           | 1|Titu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98.|           |                    | 1|Moreni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99.|           |                    | 1|Bâldana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00.|           |                    | 2|Găeşti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01.|           |SC RODIV - SRL      | 1|Găeşti      | 500 &lt; X   | 31.12.2009 |</w:t>
      </w:r>
    </w:p>
    <w:p>
      <w:pPr>
        <w:pStyle w:val="Normal"/>
        <w:autoSpaceDE w:val="false"/>
        <w:spacing w:lineRule="auto" w:line="240" w:before="0" w:after="0"/>
        <w:rPr>
          <w:rFonts w:ascii="Courier New" w:hAnsi="Courier New" w:cs="Courier New"/>
        </w:rPr>
      </w:pPr>
      <w:r>
        <w:rPr>
          <w:rFonts w:cs="Courier New" w:ascii="Courier New" w:hAnsi="Courier New"/>
        </w:rPr>
        <w:t>|    |           |Găeşti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02.|           |SC CLAUDIA - SRL    | 1|Târgovişte  | 500 &lt; X   | 31.12.2009 |</w:t>
      </w:r>
    </w:p>
    <w:p>
      <w:pPr>
        <w:pStyle w:val="Normal"/>
        <w:autoSpaceDE w:val="false"/>
        <w:spacing w:lineRule="auto" w:line="240" w:before="0" w:after="0"/>
        <w:rPr>
          <w:rFonts w:ascii="Courier New" w:hAnsi="Courier New" w:cs="Courier New"/>
        </w:rPr>
      </w:pPr>
      <w:r>
        <w:rPr>
          <w:rFonts w:cs="Courier New" w:ascii="Courier New" w:hAnsi="Courier New"/>
        </w:rPr>
        <w:t>|    |           |Târgovişte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03.|           |SC CRALEX - SRL     | 1|Aninoas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Aninoasa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04.|           |SC DACMA IMPEX - SRL| 2|Lunguleţu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Buciumeni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05.|           |SC ENESCU - SRL     | 1|Găeşti      | 500 &lt; X   | 31.12.2009 |</w:t>
      </w:r>
    </w:p>
    <w:p>
      <w:pPr>
        <w:pStyle w:val="Normal"/>
        <w:autoSpaceDE w:val="false"/>
        <w:spacing w:lineRule="auto" w:line="240" w:before="0" w:after="0"/>
        <w:rPr>
          <w:rFonts w:ascii="Courier New" w:hAnsi="Courier New" w:cs="Courier New"/>
        </w:rPr>
      </w:pPr>
      <w:r>
        <w:rPr>
          <w:rFonts w:cs="Courier New" w:ascii="Courier New" w:hAnsi="Courier New"/>
        </w:rPr>
        <w:t>|    |           |Găeşti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06.|           |SC NIMB Dâmboviţa - | 1|Târgovişte  | 500 &lt; X   | 31.12.2009 |</w:t>
      </w:r>
    </w:p>
    <w:p>
      <w:pPr>
        <w:pStyle w:val="Normal"/>
        <w:autoSpaceDE w:val="false"/>
        <w:spacing w:lineRule="auto" w:line="240" w:before="0" w:after="0"/>
        <w:rPr>
          <w:rFonts w:ascii="Courier New" w:hAnsi="Courier New" w:cs="Courier New"/>
        </w:rPr>
      </w:pPr>
      <w:r>
        <w:rPr>
          <w:rFonts w:cs="Courier New" w:ascii="Courier New" w:hAnsi="Courier New"/>
        </w:rPr>
        <w:t>|    |           |SA Târgovişte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07.|           |SC DIEN COM - SRL   | 1|Titu        | 500 &lt; X   | 31.12.2009 |</w:t>
      </w:r>
    </w:p>
    <w:p>
      <w:pPr>
        <w:pStyle w:val="Normal"/>
        <w:autoSpaceDE w:val="false"/>
        <w:spacing w:lineRule="auto" w:line="240" w:before="0" w:after="0"/>
        <w:rPr>
          <w:rFonts w:ascii="Courier New" w:hAnsi="Courier New" w:cs="Courier New"/>
        </w:rPr>
      </w:pPr>
      <w:r>
        <w:rPr>
          <w:rFonts w:cs="Courier New" w:ascii="Courier New" w:hAnsi="Courier New"/>
        </w:rPr>
        <w:t>|    |           |Bucureşti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08.|           |SC HELENE - SRL     | 1|Cuza Vodă   | X &lt; 500   | 31.12.2009 |</w:t>
      </w:r>
    </w:p>
    <w:p>
      <w:pPr>
        <w:pStyle w:val="Normal"/>
        <w:autoSpaceDE w:val="false"/>
        <w:spacing w:lineRule="auto" w:line="240" w:before="0" w:after="0"/>
        <w:rPr>
          <w:rFonts w:ascii="Courier New" w:hAnsi="Courier New" w:cs="Courier New"/>
        </w:rPr>
      </w:pPr>
      <w:r>
        <w:rPr>
          <w:rFonts w:cs="Courier New" w:ascii="Courier New" w:hAnsi="Courier New"/>
        </w:rPr>
        <w:t>|    |           |Târgovişte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09.|           |SC ŞIDECO IMPEX -   | 1|Târgovişte  | X &lt; 500   | 31.12.2007 |</w:t>
      </w:r>
    </w:p>
    <w:p>
      <w:pPr>
        <w:pStyle w:val="Normal"/>
        <w:autoSpaceDE w:val="false"/>
        <w:spacing w:lineRule="auto" w:line="240" w:before="0" w:after="0"/>
        <w:rPr>
          <w:rFonts w:ascii="Courier New" w:hAnsi="Courier New" w:cs="Courier New"/>
        </w:rPr>
      </w:pPr>
      <w:r>
        <w:rPr>
          <w:rFonts w:cs="Courier New" w:ascii="Courier New" w:hAnsi="Courier New"/>
        </w:rPr>
        <w:t>|    |           |SRL Târgovişte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0.|           |SC PACIFIC GRUP M.A.| 1|Crângurile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SRL Bucureşti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1.|           |SC FOGEL GAS AND    | 1|Fieni       | X &lt; 500   | 31.12.2009 |</w:t>
      </w:r>
    </w:p>
    <w:p>
      <w:pPr>
        <w:pStyle w:val="Normal"/>
        <w:autoSpaceDE w:val="false"/>
        <w:spacing w:lineRule="auto" w:line="240" w:before="0" w:after="0"/>
        <w:rPr>
          <w:rFonts w:ascii="Courier New" w:hAnsi="Courier New" w:cs="Courier New"/>
        </w:rPr>
      </w:pPr>
      <w:r>
        <w:rPr>
          <w:rFonts w:cs="Courier New" w:ascii="Courier New" w:hAnsi="Courier New"/>
        </w:rPr>
        <w:t>|    |           |ENERGY - SRL Fieni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2.|           |SC MACROMET - SRL   | 1| Răcari     | X &lt; 500   | 31.12.2008 |</w:t>
      </w:r>
    </w:p>
    <w:p>
      <w:pPr>
        <w:pStyle w:val="Normal"/>
        <w:autoSpaceDE w:val="false"/>
        <w:spacing w:lineRule="auto" w:line="240" w:before="0" w:after="0"/>
        <w:rPr>
          <w:rFonts w:ascii="Courier New" w:hAnsi="Courier New" w:cs="Courier New"/>
        </w:rPr>
      </w:pPr>
      <w:r>
        <w:rPr>
          <w:rFonts w:cs="Courier New" w:ascii="Courier New" w:hAnsi="Courier New"/>
        </w:rPr>
        <w:t>|    |           |Târgovişte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3.|           |SC RADIPAN PROD -   | 1|DN 72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RL Dragodana       |  |Dragodana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4.|           |SC PETROMSERVICE -  | 1|Ieder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A Bucureşti        |  |            |           |            |</w:t>
      </w:r>
    </w:p>
    <w:p>
      <w:pPr>
        <w:pStyle w:val="Normal"/>
        <w:autoSpaceDE w:val="false"/>
        <w:spacing w:lineRule="auto" w:line="240" w:before="0" w:after="0"/>
        <w:rPr>
          <w:rFonts w:ascii="Courier New" w:hAnsi="Courier New" w:cs="Courier New"/>
        </w:rPr>
      </w:pPr>
      <w:r>
        <w:rPr>
          <w:rFonts w:cs="Courier New" w:ascii="Courier New" w:hAnsi="Courier New"/>
        </w:rPr>
        <w:t>|    |           |Sucursala Târgovişte|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5.|           |SC FOIA - SRL       | 1|Gura Foii   | X &lt; 500   | 31.12.2008 |</w:t>
      </w:r>
    </w:p>
    <w:p>
      <w:pPr>
        <w:pStyle w:val="Normal"/>
        <w:autoSpaceDE w:val="false"/>
        <w:spacing w:lineRule="auto" w:line="240" w:before="0" w:after="0"/>
        <w:rPr>
          <w:rFonts w:ascii="Courier New" w:hAnsi="Courier New" w:cs="Courier New"/>
        </w:rPr>
      </w:pPr>
      <w:r>
        <w:rPr>
          <w:rFonts w:cs="Courier New" w:ascii="Courier New" w:hAnsi="Courier New"/>
        </w:rPr>
        <w:t>|    |           |Gura Sutii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6.|           |SC BRAZI OIL        | 1|Caragiale   | X &lt; 500   | 31.12.2009 |</w:t>
      </w:r>
    </w:p>
    <w:p>
      <w:pPr>
        <w:pStyle w:val="Normal"/>
        <w:autoSpaceDE w:val="false"/>
        <w:spacing w:lineRule="auto" w:line="240" w:before="0" w:after="0"/>
        <w:rPr>
          <w:rFonts w:ascii="Courier New" w:hAnsi="Courier New" w:cs="Courier New"/>
        </w:rPr>
      </w:pPr>
      <w:r>
        <w:rPr>
          <w:rFonts w:cs="Courier New" w:ascii="Courier New" w:hAnsi="Courier New"/>
        </w:rPr>
        <w:t>|    |           |ANGHELESCU PROD -   |  |            |           |            |</w:t>
      </w:r>
    </w:p>
    <w:p>
      <w:pPr>
        <w:pStyle w:val="Normal"/>
        <w:autoSpaceDE w:val="false"/>
        <w:spacing w:lineRule="auto" w:line="240" w:before="0" w:after="0"/>
        <w:rPr>
          <w:rFonts w:ascii="Courier New" w:hAnsi="Courier New" w:cs="Courier New"/>
        </w:rPr>
      </w:pPr>
      <w:r>
        <w:rPr>
          <w:rFonts w:cs="Courier New" w:ascii="Courier New" w:hAnsi="Courier New"/>
        </w:rPr>
        <w:t>|    |           |SRL Brazi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7.|DOLJ       |SC PETROM - SA      | 9|Craiova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Sucursala PECO Dolj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8.|           |                    | 1|Calafat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9.|           |                    | 1|Bechet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20.|           |                    | 2|Băileşti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21.|           |SC RAFO - SA Oneşti | 1|Craiova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22.|           |SC EFTISTAN - SRL   | 1|Carpen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23.|           |SC PROD TRANSCOM    | 1|Apele Vii   | X &lt; 500   | 31.12.2009 |</w:t>
      </w:r>
    </w:p>
    <w:p>
      <w:pPr>
        <w:pStyle w:val="Normal"/>
        <w:autoSpaceDE w:val="false"/>
        <w:spacing w:lineRule="auto" w:line="240" w:before="0" w:after="0"/>
        <w:rPr>
          <w:rFonts w:ascii="Courier New" w:hAnsi="Courier New" w:cs="Courier New"/>
        </w:rPr>
      </w:pPr>
      <w:r>
        <w:rPr>
          <w:rFonts w:cs="Courier New" w:ascii="Courier New" w:hAnsi="Courier New"/>
        </w:rPr>
        <w:t>|    |           |GEO - SRL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24.|           |SC PETRODOMA - SRL  | 1|Bratovoieşti|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25.|           |SC TANDEM COM - SRL | 1|Sadova      | X &lt; 500   | 31.12.2007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26.|           |SC OFDAN IMPEX - SRL| 1|Călăraş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27.|           |SC BIGOTI IMPEX -   | 1|Goice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RL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28.|           |SC PASAN OIL - SRL  | 1|Coşoven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29.|           |SC SPET SHIPPING -  | 1|Bechet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RL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0.|           |SC MATACHE - SRL    | 1|Picătur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1.|           |SC AMJ&amp;LVM - SRL    | 1|Amărăştii de| X &lt; 500   | 31.12.2009 |</w:t>
      </w:r>
    </w:p>
    <w:p>
      <w:pPr>
        <w:pStyle w:val="Normal"/>
        <w:autoSpaceDE w:val="false"/>
        <w:spacing w:lineRule="auto" w:line="240" w:before="0" w:after="0"/>
        <w:rPr>
          <w:rFonts w:ascii="Courier New" w:hAnsi="Courier New" w:cs="Courier New"/>
        </w:rPr>
      </w:pPr>
      <w:r>
        <w:rPr>
          <w:rFonts w:cs="Courier New" w:ascii="Courier New" w:hAnsi="Courier New"/>
        </w:rPr>
        <w:t>|    |           |                    |  |Jos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2.|GALAŢI     |SC PETROM - SA      | 3|Galaţi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Sucursala PECO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3.|           |Galaţi              | 1|Tecuci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4.|           |                    | 1|Şendreni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5.|           |SC DELTA ROM - SA   | 1|PECO EUROPA | X &gt; 1.000 | 31.12.2009 |</w:t>
      </w:r>
    </w:p>
    <w:p>
      <w:pPr>
        <w:pStyle w:val="Normal"/>
        <w:autoSpaceDE w:val="false"/>
        <w:spacing w:lineRule="auto" w:line="240" w:before="0" w:after="0"/>
        <w:rPr>
          <w:rFonts w:ascii="Courier New" w:hAnsi="Courier New" w:cs="Courier New"/>
        </w:rPr>
      </w:pPr>
      <w:r>
        <w:rPr>
          <w:rFonts w:cs="Courier New" w:ascii="Courier New" w:hAnsi="Courier New"/>
        </w:rPr>
        <w:t>|    |           |                    |  |Galaţi      |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6.|           |                    | 1|PECO EUROPA | X &gt; 1.000 | 31.12.2008 |</w:t>
      </w:r>
    </w:p>
    <w:p>
      <w:pPr>
        <w:pStyle w:val="Normal"/>
        <w:autoSpaceDE w:val="false"/>
        <w:spacing w:lineRule="auto" w:line="240" w:before="0" w:after="0"/>
        <w:rPr>
          <w:rFonts w:ascii="Courier New" w:hAnsi="Courier New" w:cs="Courier New"/>
        </w:rPr>
      </w:pPr>
      <w:r>
        <w:rPr>
          <w:rFonts w:cs="Courier New" w:ascii="Courier New" w:hAnsi="Courier New"/>
        </w:rPr>
        <w:t>|    |           |                    |  |Galaţi      |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7.|           |                    | 1|PECO DELTA  | X &gt; 1.000 | 31.12.2008 |</w:t>
      </w:r>
    </w:p>
    <w:p>
      <w:pPr>
        <w:pStyle w:val="Normal"/>
        <w:autoSpaceDE w:val="false"/>
        <w:spacing w:lineRule="auto" w:line="240" w:before="0" w:after="0"/>
        <w:rPr>
          <w:rFonts w:ascii="Courier New" w:hAnsi="Courier New" w:cs="Courier New"/>
        </w:rPr>
      </w:pPr>
      <w:r>
        <w:rPr>
          <w:rFonts w:cs="Courier New" w:ascii="Courier New" w:hAnsi="Courier New"/>
        </w:rPr>
        <w:t>|    |           |                    |  |Galaţi      |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8.|           |                    | 1|PECO        | X &gt; 1.000 | 31.12.2008 |</w:t>
      </w:r>
    </w:p>
    <w:p>
      <w:pPr>
        <w:pStyle w:val="Normal"/>
        <w:autoSpaceDE w:val="false"/>
        <w:spacing w:lineRule="auto" w:line="240" w:before="0" w:after="0"/>
        <w:rPr>
          <w:rFonts w:ascii="Courier New" w:hAnsi="Courier New" w:cs="Courier New"/>
        </w:rPr>
      </w:pPr>
      <w:r>
        <w:rPr>
          <w:rFonts w:cs="Courier New" w:ascii="Courier New" w:hAnsi="Courier New"/>
        </w:rPr>
        <w:t>|    |           |                    |  |ROMPETROL   |           |            |</w:t>
      </w:r>
    </w:p>
    <w:p>
      <w:pPr>
        <w:pStyle w:val="Normal"/>
        <w:autoSpaceDE w:val="false"/>
        <w:spacing w:lineRule="auto" w:line="240" w:before="0" w:after="0"/>
        <w:rPr>
          <w:rFonts w:ascii="Courier New" w:hAnsi="Courier New" w:cs="Courier New"/>
        </w:rPr>
      </w:pPr>
      <w:r>
        <w:rPr>
          <w:rFonts w:cs="Courier New" w:ascii="Courier New" w:hAnsi="Courier New"/>
        </w:rPr>
        <w:t>|    |           |                    |  |Galaţi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9.|           |SC DIDI OIL - SRL   | 1|Munteni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40.|           |SC BUNKER OIL - SRL | 1|Galaţi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41.|           |SC APOLODOR 2000 -  | 1|Galaţi      | 500 &lt; X   | 31.12.2009 |</w:t>
      </w:r>
    </w:p>
    <w:p>
      <w:pPr>
        <w:pStyle w:val="Normal"/>
        <w:autoSpaceDE w:val="false"/>
        <w:spacing w:lineRule="auto" w:line="240" w:before="0" w:after="0"/>
        <w:rPr>
          <w:rFonts w:ascii="Courier New" w:hAnsi="Courier New" w:cs="Courier New"/>
        </w:rPr>
      </w:pPr>
      <w:r>
        <w:rPr>
          <w:rFonts w:cs="Courier New" w:ascii="Courier New" w:hAnsi="Courier New"/>
        </w:rPr>
        <w:t>|    |           |SRL                 |  |            | &lt; 1.00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42.|GIURGIU    |SC PETROM - SA      | 1|Giurgiu     | 500 &lt; X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lt; 1.000   |            |</w:t>
      </w:r>
    </w:p>
    <w:p>
      <w:pPr>
        <w:pStyle w:val="Normal"/>
        <w:autoSpaceDE w:val="false"/>
        <w:spacing w:lineRule="auto" w:line="240" w:before="0" w:after="0"/>
        <w:rPr>
          <w:rFonts w:ascii="Courier New" w:hAnsi="Courier New" w:cs="Courier New"/>
        </w:rPr>
      </w:pPr>
      <w:r>
        <w:rPr>
          <w:rFonts w:cs="Courier New" w:ascii="Courier New" w:hAnsi="Courier New"/>
        </w:rPr>
        <w:t>|____|           |Giurgiu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43.|           |                    | 1|Ghimpaţi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44.|           |SC DANA V - SRL     | 1|Plopşoru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45.|           |SC TURIST           | 1|Adunaţii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ERVICE - SRL       |  |Copăceni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46.|           |SC SETRACO          | 1|Prundu      | X &lt; 500   | 31.12.2009 |</w:t>
      </w:r>
    </w:p>
    <w:p>
      <w:pPr>
        <w:pStyle w:val="Normal"/>
        <w:autoSpaceDE w:val="false"/>
        <w:spacing w:lineRule="auto" w:line="240" w:before="0" w:after="0"/>
        <w:rPr>
          <w:rFonts w:ascii="Courier New" w:hAnsi="Courier New" w:cs="Courier New"/>
        </w:rPr>
      </w:pPr>
      <w:r>
        <w:rPr>
          <w:rFonts w:cs="Courier New" w:ascii="Courier New" w:hAnsi="Courier New"/>
        </w:rPr>
        <w:t>|    |           |HOLDING - SA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47.|           |SC HANUL LU'        | 1|Roata de Jos| X &lt; 500   | 31.12.2009 |</w:t>
      </w:r>
    </w:p>
    <w:p>
      <w:pPr>
        <w:pStyle w:val="Normal"/>
        <w:autoSpaceDE w:val="false"/>
        <w:spacing w:lineRule="auto" w:line="240" w:before="0" w:after="0"/>
        <w:rPr>
          <w:rFonts w:ascii="Courier New" w:hAnsi="Courier New" w:cs="Courier New"/>
        </w:rPr>
      </w:pPr>
      <w:r>
        <w:rPr>
          <w:rFonts w:cs="Courier New" w:ascii="Courier New" w:hAnsi="Courier New"/>
        </w:rPr>
        <w:t>|    |           |MANOLEA - SRL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48.|           |SC ANDALUZIA - SRL  | 1|Frăteşt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49.|GORJ       |SC PETROM - SA      | 7|Târgu Jiu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Sucursala PECO Gorj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50.|           |                    | 1|Turceni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51.|           |                    | 1|Târgu       | X &gt; 1.000 | 31.12.2009 |</w:t>
      </w:r>
    </w:p>
    <w:p>
      <w:pPr>
        <w:pStyle w:val="Normal"/>
        <w:autoSpaceDE w:val="false"/>
        <w:spacing w:lineRule="auto" w:line="240" w:before="0" w:after="0"/>
        <w:rPr>
          <w:rFonts w:ascii="Courier New" w:hAnsi="Courier New" w:cs="Courier New"/>
        </w:rPr>
      </w:pPr>
      <w:r>
        <w:rPr>
          <w:rFonts w:cs="Courier New" w:ascii="Courier New" w:hAnsi="Courier New"/>
        </w:rPr>
        <w:t>|    |           |                    |  |Cărbuneşti  |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52.|           |                    | 1|Bumbeşti Jiu|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53.|           |SC SUPERTRANS COM - | 1|Câlnic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RL Petroşani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54.|           |SC IPECO - SA       | 1|Runcu       | X &lt; 500   | 31.12.2009 |</w:t>
      </w:r>
    </w:p>
    <w:p>
      <w:pPr>
        <w:pStyle w:val="Normal"/>
        <w:autoSpaceDE w:val="false"/>
        <w:spacing w:lineRule="auto" w:line="240" w:before="0" w:after="0"/>
        <w:rPr>
          <w:rFonts w:ascii="Courier New" w:hAnsi="Courier New" w:cs="Courier New"/>
        </w:rPr>
      </w:pPr>
      <w:r>
        <w:rPr>
          <w:rFonts w:cs="Courier New" w:ascii="Courier New" w:hAnsi="Courier New"/>
        </w:rPr>
        <w:t>|    |           |Târgu Jiu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55.|HARGHITA   |SC PETROM - SA      | 2|Odorheiu    | X &gt; 1.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Secuiesc    |           |            |</w:t>
      </w:r>
    </w:p>
    <w:p>
      <w:pPr>
        <w:pStyle w:val="Normal"/>
        <w:autoSpaceDE w:val="false"/>
        <w:spacing w:lineRule="auto" w:line="240" w:before="0" w:after="0"/>
        <w:rPr>
          <w:rFonts w:ascii="Courier New" w:hAnsi="Courier New" w:cs="Courier New"/>
        </w:rPr>
      </w:pPr>
      <w:r>
        <w:rPr>
          <w:rFonts w:cs="Courier New" w:ascii="Courier New" w:hAnsi="Courier New"/>
        </w:rPr>
        <w:t>|____|           |Harghita            |  |            |           |            |</w:t>
      </w:r>
    </w:p>
    <w:p>
      <w:pPr>
        <w:pStyle w:val="Normal"/>
        <w:autoSpaceDE w:val="false"/>
        <w:spacing w:lineRule="auto" w:line="240" w:before="0" w:after="0"/>
        <w:rPr>
          <w:rFonts w:ascii="Courier New" w:hAnsi="Courier New" w:cs="Courier New"/>
        </w:rPr>
      </w:pPr>
      <w:r>
        <w:rPr>
          <w:rFonts w:cs="Courier New" w:ascii="Courier New" w:hAnsi="Courier New"/>
        </w:rPr>
        <w:t>|256.|           |                    |  |            |           |            |</w:t>
      </w:r>
    </w:p>
    <w:p>
      <w:pPr>
        <w:pStyle w:val="Normal"/>
        <w:autoSpaceDE w:val="false"/>
        <w:spacing w:lineRule="auto" w:line="240" w:before="0" w:after="0"/>
        <w:rPr>
          <w:rFonts w:ascii="Courier New" w:hAnsi="Courier New" w:cs="Courier New"/>
        </w:rPr>
      </w:pPr>
      <w:r>
        <w:rPr>
          <w:rFonts w:cs="Courier New" w:ascii="Courier New" w:hAnsi="Courier New"/>
        </w:rPr>
        <w:t>|____|           |                    |  |            |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58.|           |                    | 1|Cristuru    | X &gt; 1.000 | 31.12.2009 |</w:t>
      </w:r>
    </w:p>
    <w:p>
      <w:pPr>
        <w:pStyle w:val="Normal"/>
        <w:autoSpaceDE w:val="false"/>
        <w:spacing w:lineRule="auto" w:line="240" w:before="0" w:after="0"/>
        <w:rPr>
          <w:rFonts w:ascii="Courier New" w:hAnsi="Courier New" w:cs="Courier New"/>
        </w:rPr>
      </w:pPr>
      <w:r>
        <w:rPr>
          <w:rFonts w:cs="Courier New" w:ascii="Courier New" w:hAnsi="Courier New"/>
        </w:rPr>
        <w:t>|    |           |                    |  |Secuiesc    |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59.|           |                    | 1|Lunca de Jos| X &lt; 500   | 31.12.2008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60.|           |                    | 1|Arvaten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61.|           |                    | 1|Bilbor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62.|           |SC BENZOT HAR - SA  | 1|Tuşnad DN 12| X &lt; 500   | 31.12.2009 |</w:t>
      </w:r>
    </w:p>
    <w:p>
      <w:pPr>
        <w:pStyle w:val="Normal"/>
        <w:autoSpaceDE w:val="false"/>
        <w:spacing w:lineRule="auto" w:line="240" w:before="0" w:after="0"/>
        <w:rPr>
          <w:rFonts w:ascii="Courier New" w:hAnsi="Courier New" w:cs="Courier New"/>
        </w:rPr>
      </w:pPr>
      <w:r>
        <w:rPr>
          <w:rFonts w:cs="Courier New" w:ascii="Courier New" w:hAnsi="Courier New"/>
        </w:rPr>
        <w:t>|    |           |Tuşnad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63.|           |SC HAMORA - SRL     | 1|Vlăhiţ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Odorhei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64.|           |SC ARAGONIT - SRL   | 1|Corund,     | X &lt; 500   | 31.12.2009 |</w:t>
      </w:r>
    </w:p>
    <w:p>
      <w:pPr>
        <w:pStyle w:val="Normal"/>
        <w:autoSpaceDE w:val="false"/>
        <w:spacing w:lineRule="auto" w:line="240" w:before="0" w:after="0"/>
        <w:rPr>
          <w:rFonts w:ascii="Courier New" w:hAnsi="Courier New" w:cs="Courier New"/>
        </w:rPr>
      </w:pPr>
      <w:r>
        <w:rPr>
          <w:rFonts w:cs="Courier New" w:ascii="Courier New" w:hAnsi="Courier New"/>
        </w:rPr>
        <w:t>|    |           |Corund              |  |DN 13A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65.|           |SC SEMACOM FARES -  | 1|Lupeni,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RL Lupeni          |  |DN 13A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66.|           |SC ALROIL TRANS -   | 1|Ditrău,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RL Miercurea-Ciuc  |  |DN 12A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67.|           |SC COMTUREXID - SRL | 1|Sandominic, | X &lt; 500   | 31.12.2009 |</w:t>
      </w:r>
    </w:p>
    <w:p>
      <w:pPr>
        <w:pStyle w:val="Normal"/>
        <w:autoSpaceDE w:val="false"/>
        <w:spacing w:lineRule="auto" w:line="240" w:before="0" w:after="0"/>
        <w:rPr>
          <w:rFonts w:ascii="Courier New" w:hAnsi="Courier New" w:cs="Courier New"/>
        </w:rPr>
      </w:pPr>
      <w:r>
        <w:rPr>
          <w:rFonts w:cs="Courier New" w:ascii="Courier New" w:hAnsi="Courier New"/>
        </w:rPr>
        <w:t>|    |           |Bălan               |  |DN 12A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68.|           |SC EUROTANK - SRL   | 1|Miercure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Miercurea-Ciuc      |  |Ciuc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69.|           |SC INTER PALACE -   | 1|Miercure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RL Miercurea-Ciuc  |  |Ciuc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70.|           |SC APROCOM - SRL    | 1|Topliţ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Topliţa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71.|           |SC IMPORT EXPORT    | 1|Odorhei     | X &lt; 500   | 31.12.2008 |</w:t>
      </w:r>
    </w:p>
    <w:p>
      <w:pPr>
        <w:pStyle w:val="Normal"/>
        <w:autoSpaceDE w:val="false"/>
        <w:spacing w:lineRule="auto" w:line="240" w:before="0" w:after="0"/>
        <w:rPr>
          <w:rFonts w:ascii="Courier New" w:hAnsi="Courier New" w:cs="Courier New"/>
        </w:rPr>
      </w:pPr>
      <w:r>
        <w:rPr>
          <w:rFonts w:cs="Courier New" w:ascii="Courier New" w:hAnsi="Courier New"/>
        </w:rPr>
        <w:t>|    |           |DEMETER CO Odorhei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72.|           |SC MATIMPEX - SRL   | 1|Zete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Odorheiu Secuiesc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73.|HUNEDOARA  |SC PETROM - SA      | 2|Hunedoara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Sucursala PECO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74.|           |Hunedoara           | 1|Deva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75.|           |                    | 1|Dev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76.|           |                    | 1|Călan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77.|           |                    | 1|Simeri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78.|           |                    | 1|Dobr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79.|           |                    | 1|Livezeni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80.|           |                    | 1|Simeria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81.|           |SC RAFO - SA Oneşti | 2|Petroşani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Lupeni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82.|           |                    | 1|Petroşan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83.|           |SC GARDIANA OIL -   | 1|Haţeg       | 500 &lt; X   | 31.12.2009 |</w:t>
      </w:r>
    </w:p>
    <w:p>
      <w:pPr>
        <w:pStyle w:val="Normal"/>
        <w:autoSpaceDE w:val="false"/>
        <w:spacing w:lineRule="auto" w:line="240" w:before="0" w:after="0"/>
        <w:rPr>
          <w:rFonts w:ascii="Courier New" w:hAnsi="Courier New" w:cs="Courier New"/>
        </w:rPr>
      </w:pPr>
      <w:r>
        <w:rPr>
          <w:rFonts w:cs="Courier New" w:ascii="Courier New" w:hAnsi="Courier New"/>
        </w:rPr>
        <w:t>|    |           |SRL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84.|           |SC NIC&amp;MAR IMPEX -  | 1|Dev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SRL Cluj-Napoca     |  |Sântuhalm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85.|           |SC ATELIERELE       | 1|Crişcior    | X &lt; 500   | 31.12.2009 |</w:t>
      </w:r>
    </w:p>
    <w:p>
      <w:pPr>
        <w:pStyle w:val="Normal"/>
        <w:autoSpaceDE w:val="false"/>
        <w:spacing w:lineRule="auto" w:line="240" w:before="0" w:after="0"/>
        <w:rPr>
          <w:rFonts w:ascii="Courier New" w:hAnsi="Courier New" w:cs="Courier New"/>
        </w:rPr>
      </w:pPr>
      <w:r>
        <w:rPr>
          <w:rFonts w:cs="Courier New" w:ascii="Courier New" w:hAnsi="Courier New"/>
        </w:rPr>
        <w:t>|    |           |CENTRALE - SA       |  |            |           |            |</w:t>
      </w:r>
    </w:p>
    <w:p>
      <w:pPr>
        <w:pStyle w:val="Normal"/>
        <w:autoSpaceDE w:val="false"/>
        <w:spacing w:lineRule="auto" w:line="240" w:before="0" w:after="0"/>
        <w:rPr>
          <w:rFonts w:ascii="Courier New" w:hAnsi="Courier New" w:cs="Courier New"/>
        </w:rPr>
      </w:pPr>
      <w:r>
        <w:rPr>
          <w:rFonts w:cs="Courier New" w:ascii="Courier New" w:hAnsi="Courier New"/>
        </w:rPr>
        <w:t>|    |           |Crişcior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86.|           |SC ICSH - SA        | 1|Hunedoar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Hunedoara           |  |            |           |            |</w:t>
      </w:r>
    </w:p>
    <w:p>
      <w:pPr>
        <w:pStyle w:val="Normal"/>
        <w:autoSpaceDE w:val="false"/>
        <w:spacing w:lineRule="auto" w:line="240" w:before="0" w:after="0"/>
        <w:rPr>
          <w:rFonts w:ascii="Courier New" w:hAnsi="Courier New" w:cs="Courier New"/>
        </w:rPr>
      </w:pPr>
      <w:r>
        <w:rPr>
          <w:rFonts w:cs="Courier New" w:ascii="Courier New" w:hAnsi="Courier New"/>
        </w:rPr>
        <w:t>|    |           |(Închiriată către   |  |            |           |            |</w:t>
      </w:r>
    </w:p>
    <w:p>
      <w:pPr>
        <w:pStyle w:val="Normal"/>
        <w:autoSpaceDE w:val="false"/>
        <w:spacing w:lineRule="auto" w:line="240" w:before="0" w:after="0"/>
        <w:rPr>
          <w:rFonts w:ascii="Courier New" w:hAnsi="Courier New" w:cs="Courier New"/>
        </w:rPr>
      </w:pPr>
      <w:r>
        <w:rPr>
          <w:rFonts w:cs="Courier New" w:ascii="Courier New" w:hAnsi="Courier New"/>
        </w:rPr>
        <w:t>|    |           |RO PETROL - SRL     |  |            |           |            |</w:t>
      </w:r>
    </w:p>
    <w:p>
      <w:pPr>
        <w:pStyle w:val="Normal"/>
        <w:autoSpaceDE w:val="false"/>
        <w:spacing w:lineRule="auto" w:line="240" w:before="0" w:after="0"/>
        <w:rPr>
          <w:rFonts w:ascii="Courier New" w:hAnsi="Courier New" w:cs="Courier New"/>
        </w:rPr>
      </w:pPr>
      <w:r>
        <w:rPr>
          <w:rFonts w:cs="Courier New" w:ascii="Courier New" w:hAnsi="Courier New"/>
        </w:rPr>
        <w:t>|    |           |Brad)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87.|           |SC MINEXFOR - SA    | 1|Dev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Deva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88.|           |SC RAFO - SA Oneşti | 1|Orăştie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89.|IALOMIŢA   |SC PETROM - SA      | 1|Slobozi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            |</w:t>
      </w:r>
    </w:p>
    <w:p>
      <w:pPr>
        <w:pStyle w:val="Normal"/>
        <w:autoSpaceDE w:val="false"/>
        <w:spacing w:lineRule="auto" w:line="240" w:before="0" w:after="0"/>
        <w:rPr>
          <w:rFonts w:ascii="Courier New" w:hAnsi="Courier New" w:cs="Courier New"/>
        </w:rPr>
      </w:pPr>
      <w:r>
        <w:rPr>
          <w:rFonts w:cs="Courier New" w:ascii="Courier New" w:hAnsi="Courier New"/>
        </w:rPr>
        <w:t>|    |           |Ialomiţa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90.|           |SC AVIA OIL         | 1|Mănăşi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COMPANY - SRL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91.|           |SC LUKOIL DOWNSTREAM| 1|Urziceni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    |           |                    |  |Feteşti     |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92.|           |SC STEJAR - SRL     | 1|Sineşt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93.|           |SC CIRIL COM - SRL  | 1|Ion Roată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94.|           |SC CARGO - SA       | 1|Ţăndărei    | X &lt; 500   | 31.12.2007 |</w:t>
      </w:r>
    </w:p>
    <w:p>
      <w:pPr>
        <w:pStyle w:val="Normal"/>
        <w:autoSpaceDE w:val="false"/>
        <w:spacing w:lineRule="auto" w:line="240" w:before="0" w:after="0"/>
        <w:rPr>
          <w:rFonts w:ascii="Courier New" w:hAnsi="Courier New" w:cs="Courier New"/>
        </w:rPr>
      </w:pPr>
      <w:r>
        <w:rPr>
          <w:rFonts w:cs="Courier New" w:ascii="Courier New" w:hAnsi="Courier New"/>
        </w:rPr>
        <w:t>|    |           |Slobozia            | 1|Griviţa     |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95.|           |SC CONSTRI - SA     | 1|Munteni-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  |Buzău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96.|           |SC CHIRANA - SRL    | 1|DN 2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lobozia            |  |km 100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97.|           |SC SANTILIANA EXIM -| 1|Ograd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RL                 |  |com. Bucu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98.|           |SC CORAL PROD EXIM -| 1|Com.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RL                 |  |Fierbinţi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99.|IAŞI       |SC PETROM - SA      | 1|Tg. Frumos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Sucursala PECO Iaşi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00.|           |                    | 1|Iaşi        | X &gt; 1.000 | 31.12.2007 |</w:t>
      </w:r>
    </w:p>
    <w:p>
      <w:pPr>
        <w:pStyle w:val="Normal"/>
        <w:autoSpaceDE w:val="false"/>
        <w:spacing w:lineRule="auto" w:line="240" w:before="0" w:after="0"/>
        <w:rPr>
          <w:rFonts w:ascii="Courier New" w:hAnsi="Courier New" w:cs="Courier New"/>
        </w:rPr>
      </w:pPr>
      <w:r>
        <w:rPr>
          <w:rFonts w:cs="Courier New" w:ascii="Courier New" w:hAnsi="Courier New"/>
        </w:rPr>
        <w:t>|    |           |                    |  |Silvestru   |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01.|           |                    | 1|Tg. Frumos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02.|           |                    | 1|Iaşi Copou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03.|           |                    | 1|Bas-Ceauş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04.|           |                    | 1|Iaşi Dacia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05.|           |                    | 1|Iaşi Aurel  | X &gt; 1.000 | 31.12.2007 |</w:t>
      </w:r>
    </w:p>
    <w:p>
      <w:pPr>
        <w:pStyle w:val="Normal"/>
        <w:autoSpaceDE w:val="false"/>
        <w:spacing w:lineRule="auto" w:line="240" w:before="0" w:after="0"/>
        <w:rPr>
          <w:rFonts w:ascii="Courier New" w:hAnsi="Courier New" w:cs="Courier New"/>
        </w:rPr>
      </w:pPr>
      <w:r>
        <w:rPr>
          <w:rFonts w:cs="Courier New" w:ascii="Courier New" w:hAnsi="Courier New"/>
        </w:rPr>
        <w:t>|    |           |                    |  |Vlaicu      |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06.|           |                    | 1|Iaşi        | X &gt; 1.000 | 31.12.2007 |</w:t>
      </w:r>
    </w:p>
    <w:p>
      <w:pPr>
        <w:pStyle w:val="Normal"/>
        <w:autoSpaceDE w:val="false"/>
        <w:spacing w:lineRule="auto" w:line="240" w:before="0" w:after="0"/>
        <w:rPr>
          <w:rFonts w:ascii="Courier New" w:hAnsi="Courier New" w:cs="Courier New"/>
        </w:rPr>
      </w:pPr>
      <w:r>
        <w:rPr>
          <w:rFonts w:cs="Courier New" w:ascii="Courier New" w:hAnsi="Courier New"/>
        </w:rPr>
        <w:t>|    |           |                    |  |Nicolina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07.|           |SC AVIAROM - SRL    | 1|Iaşi        | X &gt; 1.000 | 31.12.2007 |</w:t>
      </w:r>
    </w:p>
    <w:p>
      <w:pPr>
        <w:pStyle w:val="Normal"/>
        <w:autoSpaceDE w:val="false"/>
        <w:spacing w:lineRule="auto" w:line="240" w:before="0" w:after="0"/>
        <w:rPr>
          <w:rFonts w:ascii="Courier New" w:hAnsi="Courier New" w:cs="Courier New"/>
        </w:rPr>
      </w:pPr>
      <w:r>
        <w:rPr>
          <w:rFonts w:cs="Courier New" w:ascii="Courier New" w:hAnsi="Courier New"/>
        </w:rPr>
        <w:t>|    |           |Iaşi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08.|           |SC RAM PETROL - SRL | 1|Iaşi        | X &gt; 1.000 | 31.12.2007 |</w:t>
      </w:r>
    </w:p>
    <w:p>
      <w:pPr>
        <w:pStyle w:val="Normal"/>
        <w:autoSpaceDE w:val="false"/>
        <w:spacing w:lineRule="auto" w:line="240" w:before="0" w:after="0"/>
        <w:rPr>
          <w:rFonts w:ascii="Courier New" w:hAnsi="Courier New" w:cs="Courier New"/>
        </w:rPr>
      </w:pPr>
      <w:r>
        <w:rPr>
          <w:rFonts w:cs="Courier New" w:ascii="Courier New" w:hAnsi="Courier New"/>
        </w:rPr>
        <w:t>|    |           |Iaşi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09.|           |SC SORIN BOAZU - SRL| 1|Iaşi        | X &gt; 1.000 | 31.12.2007 |</w:t>
      </w:r>
    </w:p>
    <w:p>
      <w:pPr>
        <w:pStyle w:val="Normal"/>
        <w:autoSpaceDE w:val="false"/>
        <w:spacing w:lineRule="auto" w:line="240" w:before="0" w:after="0"/>
        <w:rPr>
          <w:rFonts w:ascii="Courier New" w:hAnsi="Courier New" w:cs="Courier New"/>
        </w:rPr>
      </w:pPr>
      <w:r>
        <w:rPr>
          <w:rFonts w:cs="Courier New" w:ascii="Courier New" w:hAnsi="Courier New"/>
        </w:rPr>
        <w:t>|    |           |Iaşi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10.|           |SC INTER EXPRES -   | 1|Iaşi        | 500 &lt; X   | 31.12.2008 |</w:t>
      </w:r>
    </w:p>
    <w:p>
      <w:pPr>
        <w:pStyle w:val="Normal"/>
        <w:autoSpaceDE w:val="false"/>
        <w:spacing w:lineRule="auto" w:line="240" w:before="0" w:after="0"/>
        <w:rPr>
          <w:rFonts w:ascii="Courier New" w:hAnsi="Courier New" w:cs="Courier New"/>
        </w:rPr>
      </w:pPr>
      <w:r>
        <w:rPr>
          <w:rFonts w:cs="Courier New" w:ascii="Courier New" w:hAnsi="Courier New"/>
        </w:rPr>
        <w:t>|    |           |SRL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11.|           |SC EUROPA NPI IMPEX | 1|Osoi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SRL Iaşi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12.|           |SC ROM ELADA - SRL  | 1|Paşcani     | 500 &lt; X   | 31.12.2008 |</w:t>
      </w:r>
    </w:p>
    <w:p>
      <w:pPr>
        <w:pStyle w:val="Normal"/>
        <w:autoSpaceDE w:val="false"/>
        <w:spacing w:lineRule="auto" w:line="240" w:before="0" w:after="0"/>
        <w:rPr>
          <w:rFonts w:ascii="Courier New" w:hAnsi="Courier New" w:cs="Courier New"/>
        </w:rPr>
      </w:pPr>
      <w:r>
        <w:rPr>
          <w:rFonts w:cs="Courier New" w:ascii="Courier New" w:hAnsi="Courier New"/>
        </w:rPr>
        <w:t>|    |           |Paşcani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13.|           |SC DISTRIBUTION     | 1|Iaşi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OIL - SRL Bacău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14.|           |                    | 1|Iaşi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15.|           |SC START ABC - SRL  | 1|Tomeşti     | 500 &lt; X   | 31.12.2008 |</w:t>
      </w:r>
    </w:p>
    <w:p>
      <w:pPr>
        <w:pStyle w:val="Normal"/>
        <w:autoSpaceDE w:val="false"/>
        <w:spacing w:lineRule="auto" w:line="240" w:before="0" w:after="0"/>
        <w:rPr>
          <w:rFonts w:ascii="Courier New" w:hAnsi="Courier New" w:cs="Courier New"/>
        </w:rPr>
      </w:pPr>
      <w:r>
        <w:rPr>
          <w:rFonts w:cs="Courier New" w:ascii="Courier New" w:hAnsi="Courier New"/>
        </w:rPr>
        <w:t>|    |           |Iaşi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16.|           |SC DODOMAR - SRL    | 1|Iaşi        | 500 &lt; X   | 31.12.2009 |</w:t>
      </w:r>
    </w:p>
    <w:p>
      <w:pPr>
        <w:pStyle w:val="Normal"/>
        <w:autoSpaceDE w:val="false"/>
        <w:spacing w:lineRule="auto" w:line="240" w:before="0" w:after="0"/>
        <w:rPr>
          <w:rFonts w:ascii="Courier New" w:hAnsi="Courier New" w:cs="Courier New"/>
        </w:rPr>
      </w:pPr>
      <w:r>
        <w:rPr>
          <w:rFonts w:cs="Courier New" w:ascii="Courier New" w:hAnsi="Courier New"/>
        </w:rPr>
        <w:t>|    |           |Iaşi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17.|           |SC PETROL NET WORK -| 1|Iaşi        | 500 &lt; X   | 31.12.2009 |</w:t>
      </w:r>
    </w:p>
    <w:p>
      <w:pPr>
        <w:pStyle w:val="Normal"/>
        <w:autoSpaceDE w:val="false"/>
        <w:spacing w:lineRule="auto" w:line="240" w:before="0" w:after="0"/>
        <w:rPr>
          <w:rFonts w:ascii="Courier New" w:hAnsi="Courier New" w:cs="Courier New"/>
        </w:rPr>
      </w:pPr>
      <w:r>
        <w:rPr>
          <w:rFonts w:cs="Courier New" w:ascii="Courier New" w:hAnsi="Courier New"/>
        </w:rPr>
        <w:t>|    |           |SRL Vaslui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18.|           |SC UNIF AT - SRL    | 1|Motc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Iaşi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19.|           |SC NICOLAMAR - SRL  | 1|Iaşi        | X &lt; 500   | 31.12.2009 |</w:t>
      </w:r>
    </w:p>
    <w:p>
      <w:pPr>
        <w:pStyle w:val="Normal"/>
        <w:autoSpaceDE w:val="false"/>
        <w:spacing w:lineRule="auto" w:line="240" w:before="0" w:after="0"/>
        <w:rPr>
          <w:rFonts w:ascii="Courier New" w:hAnsi="Courier New" w:cs="Courier New"/>
        </w:rPr>
      </w:pPr>
      <w:r>
        <w:rPr>
          <w:rFonts w:cs="Courier New" w:ascii="Courier New" w:hAnsi="Courier New"/>
        </w:rPr>
        <w:t>|    |           |Iaşi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20.|           |SC BENLUBREFI - SRL | 1|Tomeşti     | X &lt; 500   | 31.12.2007 |</w:t>
      </w:r>
    </w:p>
    <w:p>
      <w:pPr>
        <w:pStyle w:val="Normal"/>
        <w:autoSpaceDE w:val="false"/>
        <w:spacing w:lineRule="auto" w:line="240" w:before="0" w:after="0"/>
        <w:rPr>
          <w:rFonts w:ascii="Courier New" w:hAnsi="Courier New" w:cs="Courier New"/>
        </w:rPr>
      </w:pPr>
      <w:r>
        <w:rPr>
          <w:rFonts w:cs="Courier New" w:ascii="Courier New" w:hAnsi="Courier New"/>
        </w:rPr>
        <w:t>|    |           |Iaşi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21.|           |SC SCUDAS - SA      | 1|Paşcani     | X &lt; 500   | 31.12.2007 |</w:t>
      </w:r>
    </w:p>
    <w:p>
      <w:pPr>
        <w:pStyle w:val="Normal"/>
        <w:autoSpaceDE w:val="false"/>
        <w:spacing w:lineRule="auto" w:line="240" w:before="0" w:after="0"/>
        <w:rPr>
          <w:rFonts w:ascii="Courier New" w:hAnsi="Courier New" w:cs="Courier New"/>
        </w:rPr>
      </w:pPr>
      <w:r>
        <w:rPr>
          <w:rFonts w:cs="Courier New" w:ascii="Courier New" w:hAnsi="Courier New"/>
        </w:rPr>
        <w:t>|    |           |Paşcani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22.|           |SC RATEC - SRL Iaşi | 1|Iaş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23.|           |SC PETROL NET WORK -| 1|Iaşi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RL Vaslui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24.|ILFOV      |SC ROMPETROL        | 1|Voluntari   | X &gt; 1.000 | 31.12.2007 |</w:t>
      </w:r>
    </w:p>
    <w:p>
      <w:pPr>
        <w:pStyle w:val="Normal"/>
        <w:autoSpaceDE w:val="false"/>
        <w:spacing w:lineRule="auto" w:line="240" w:before="0" w:after="0"/>
        <w:rPr>
          <w:rFonts w:ascii="Courier New" w:hAnsi="Courier New" w:cs="Courier New"/>
        </w:rPr>
      </w:pPr>
      <w:r>
        <w:rPr>
          <w:rFonts w:cs="Courier New" w:ascii="Courier New" w:hAnsi="Courier New"/>
        </w:rPr>
        <w:t>|    |           |DOWNSTREAM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25.|           |SC PETROM - SA      | 1|Buftea      | X &gt; 1.000 | 31.12.2007 |</w:t>
      </w:r>
    </w:p>
    <w:p>
      <w:pPr>
        <w:pStyle w:val="Normal"/>
        <w:autoSpaceDE w:val="false"/>
        <w:spacing w:lineRule="auto" w:line="240" w:before="0" w:after="0"/>
        <w:rPr>
          <w:rFonts w:ascii="Courier New" w:hAnsi="Courier New" w:cs="Courier New"/>
        </w:rPr>
      </w:pPr>
      <w:r>
        <w:rPr>
          <w:rFonts w:cs="Courier New" w:ascii="Courier New" w:hAnsi="Courier New"/>
        </w:rPr>
        <w:t>|    |           |Sucursala COMPETROL |  |Studio      |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26.|           |                    | 1|Cernica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27.|           |                    | 1|Voluntari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28.|           |                    | 1|1 Decembrie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29.|           |                    | 1|Chitila Sat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30.|           |                    | 1|Domneşti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31.|           |                    | 1|Bufte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32.|           |                    | 1|Mogoşoai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33.|MARAMUREŞ  |SC PETROM - SA      | 1|Sighetul    | X &gt; 1.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Marmaţiei   |           |            |</w:t>
      </w:r>
    </w:p>
    <w:p>
      <w:pPr>
        <w:pStyle w:val="Normal"/>
        <w:autoSpaceDE w:val="false"/>
        <w:spacing w:lineRule="auto" w:line="240" w:before="0" w:after="0"/>
        <w:rPr>
          <w:rFonts w:ascii="Courier New" w:hAnsi="Courier New" w:cs="Courier New"/>
        </w:rPr>
      </w:pPr>
      <w:r>
        <w:rPr>
          <w:rFonts w:cs="Courier New" w:ascii="Courier New" w:hAnsi="Courier New"/>
        </w:rPr>
        <w:t>|____|           |Maramureş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34.|           |                    | 1|Baia Sprie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35.|           |                    | 1|Tg. Lăpuş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36.|           |                    | 1|Ulmen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37.|           |SC AF MOLNAR        | 1|Ariniş, 207A| X &lt; 500   | 31.12.2008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38.|           |SC KENWORTH         | 1|Baia Mare   | X &lt; 500   | 31.12.2009 |</w:t>
      </w:r>
    </w:p>
    <w:p>
      <w:pPr>
        <w:pStyle w:val="Normal"/>
        <w:autoSpaceDE w:val="false"/>
        <w:spacing w:lineRule="auto" w:line="240" w:before="0" w:after="0"/>
        <w:rPr>
          <w:rFonts w:ascii="Courier New" w:hAnsi="Courier New" w:cs="Courier New"/>
        </w:rPr>
      </w:pPr>
      <w:r>
        <w:rPr>
          <w:rFonts w:cs="Courier New" w:ascii="Courier New" w:hAnsi="Courier New"/>
        </w:rPr>
        <w:t>|    |           |TRANSPORT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39.|           |SC NISTEM           | 1|Sein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40.|           |SC MARATON          | 1|Deseşt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41.|           |SC LENDEL COM       | 1|Bârsana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42.|           |SC CARNIS           | 1|Dragomireşti|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43.|           |SC EMINOR IMPEX     | 1|Leordin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  |DN 18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44.|           |SC ION DIANA COM    | 1|Sărăsău,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  |DN Sighet-  |           |            |</w:t>
      </w:r>
    </w:p>
    <w:p>
      <w:pPr>
        <w:pStyle w:val="Normal"/>
        <w:autoSpaceDE w:val="false"/>
        <w:spacing w:lineRule="auto" w:line="240" w:before="0" w:after="0"/>
        <w:rPr>
          <w:rFonts w:ascii="Courier New" w:hAnsi="Courier New" w:cs="Courier New"/>
        </w:rPr>
      </w:pPr>
      <w:r>
        <w:rPr>
          <w:rFonts w:cs="Courier New" w:ascii="Courier New" w:hAnsi="Courier New"/>
        </w:rPr>
        <w:t>|    |           |                    |  |Negreşti    |           |            |</w:t>
      </w:r>
    </w:p>
    <w:p>
      <w:pPr>
        <w:pStyle w:val="Normal"/>
        <w:autoSpaceDE w:val="false"/>
        <w:spacing w:lineRule="auto" w:line="240" w:before="0" w:after="0"/>
        <w:rPr>
          <w:rFonts w:ascii="Courier New" w:hAnsi="Courier New" w:cs="Courier New"/>
        </w:rPr>
      </w:pPr>
      <w:r>
        <w:rPr>
          <w:rFonts w:cs="Courier New" w:ascii="Courier New" w:hAnsi="Courier New"/>
        </w:rPr>
        <w:t>|    |           |                    |  |km 1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45.|           |SC DELTA ENERGY     | 1|Remeţi,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  |DN Sighet-  |           |            |</w:t>
      </w:r>
    </w:p>
    <w:p>
      <w:pPr>
        <w:pStyle w:val="Normal"/>
        <w:autoSpaceDE w:val="false"/>
        <w:spacing w:lineRule="auto" w:line="240" w:before="0" w:after="0"/>
        <w:rPr>
          <w:rFonts w:ascii="Courier New" w:hAnsi="Courier New" w:cs="Courier New"/>
        </w:rPr>
      </w:pPr>
      <w:r>
        <w:rPr>
          <w:rFonts w:cs="Courier New" w:ascii="Courier New" w:hAnsi="Courier New"/>
        </w:rPr>
        <w:t>|    |           |                    |  |Negreşti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46.|           |SC ARTERIO IMPEX    | 1|Vale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  |Chioarului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47.|           |SC INTERACTIV OIL   | 1|Şomcuta Mare|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48.|           |SC K&amp;J GEROM        | 1|Ardusat     | X &lt; 500   | 31.12.2008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49.|           |SC LKW MIHALI TRANS | 1|Baia Mare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SRL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50.|           |SC PETROSISTEM      | 1|Cavnic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51.|MEHEDINŢI  |SC PETROM - SA      | 4|Drobeta-    | X &gt; 1.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Turnu       |           |            |</w:t>
      </w:r>
    </w:p>
    <w:p>
      <w:pPr>
        <w:pStyle w:val="Normal"/>
        <w:autoSpaceDE w:val="false"/>
        <w:spacing w:lineRule="auto" w:line="240" w:before="0" w:after="0"/>
        <w:rPr>
          <w:rFonts w:ascii="Courier New" w:hAnsi="Courier New" w:cs="Courier New"/>
        </w:rPr>
      </w:pPr>
      <w:r>
        <w:rPr>
          <w:rFonts w:cs="Courier New" w:ascii="Courier New" w:hAnsi="Courier New"/>
        </w:rPr>
        <w:t>|    |           |Mehedinţi           |  |Severin     |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52.|           |                    | 1|Pătulele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53.|           |                    | 1|Cujmir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54.|           |SC PETROM - SA      | 1|Burila Mare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Sucursala PECO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55.|           |Mehedinţi           | 1|Gruia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56 |           |SC MONTANA MG - SRL | 1|Drobet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Turnu       | &lt; 1.000   |            |</w:t>
      </w:r>
    </w:p>
    <w:p>
      <w:pPr>
        <w:pStyle w:val="Normal"/>
        <w:autoSpaceDE w:val="false"/>
        <w:spacing w:lineRule="auto" w:line="240" w:before="0" w:after="0"/>
        <w:rPr>
          <w:rFonts w:ascii="Courier New" w:hAnsi="Courier New" w:cs="Courier New"/>
        </w:rPr>
      </w:pPr>
      <w:r>
        <w:rPr>
          <w:rFonts w:cs="Courier New" w:ascii="Courier New" w:hAnsi="Courier New"/>
        </w:rPr>
        <w:t>|    |           |                    |  |Severin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57.|           |SC FLORA SERCOM - SA| 1|Drobeta-    | 500 &lt; X   | 31.12.2008 |</w:t>
      </w:r>
    </w:p>
    <w:p>
      <w:pPr>
        <w:pStyle w:val="Normal"/>
        <w:autoSpaceDE w:val="false"/>
        <w:spacing w:lineRule="auto" w:line="240" w:before="0" w:after="0"/>
        <w:rPr>
          <w:rFonts w:ascii="Courier New" w:hAnsi="Courier New" w:cs="Courier New"/>
        </w:rPr>
      </w:pPr>
      <w:r>
        <w:rPr>
          <w:rFonts w:cs="Courier New" w:ascii="Courier New" w:hAnsi="Courier New"/>
        </w:rPr>
        <w:t>|    |           |                    |  |Turnu       | &lt; 1.000   |            |</w:t>
      </w:r>
    </w:p>
    <w:p>
      <w:pPr>
        <w:pStyle w:val="Normal"/>
        <w:autoSpaceDE w:val="false"/>
        <w:spacing w:lineRule="auto" w:line="240" w:before="0" w:after="0"/>
        <w:rPr>
          <w:rFonts w:ascii="Courier New" w:hAnsi="Courier New" w:cs="Courier New"/>
        </w:rPr>
      </w:pPr>
      <w:r>
        <w:rPr>
          <w:rFonts w:cs="Courier New" w:ascii="Courier New" w:hAnsi="Courier New"/>
        </w:rPr>
        <w:t>|    |           |                    |  |Severin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58.|           |SC SLAVYA CONSTRUCT | 1|DN 6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SRL               |  |Stângăceaua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59.|           |SC MVM TRADE - SRL  | 1|Şimian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           |            |</w:t>
      </w:r>
    </w:p>
    <w:p>
      <w:pPr>
        <w:pStyle w:val="Normal"/>
        <w:autoSpaceDE w:val="false"/>
        <w:spacing w:lineRule="auto" w:line="240" w:before="0" w:after="0"/>
        <w:rPr>
          <w:rFonts w:ascii="Courier New" w:hAnsi="Courier New" w:cs="Courier New"/>
        </w:rPr>
      </w:pPr>
      <w:r>
        <w:rPr>
          <w:rFonts w:cs="Courier New" w:ascii="Courier New" w:hAnsi="Courier New"/>
        </w:rPr>
        <w:t>|360.|           |                    | 1|Ostrovu Mare|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61.|           |SC ALFA MAG - SRL   | 1|Drobet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  |Turnu       |           |            |</w:t>
      </w:r>
    </w:p>
    <w:p>
      <w:pPr>
        <w:pStyle w:val="Normal"/>
        <w:autoSpaceDE w:val="false"/>
        <w:spacing w:lineRule="auto" w:line="240" w:before="0" w:after="0"/>
        <w:rPr>
          <w:rFonts w:ascii="Courier New" w:hAnsi="Courier New" w:cs="Courier New"/>
        </w:rPr>
      </w:pPr>
      <w:r>
        <w:rPr>
          <w:rFonts w:cs="Courier New" w:ascii="Courier New" w:hAnsi="Courier New"/>
        </w:rPr>
        <w:t>|    |           |                    |  |Severin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62.|           |SC WEST GASPAR GRUP | 1|Argineşti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SRL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63.|           |SC RAFO - SA Oneşti | 1|Butoieşt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64.|MUREŞ      |SC PETROM - SA      | 1|Luduş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Sucursala PECO Mureş|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65.|           |                    | 1|Sângiorgiu  | X &gt; 1.000 | 31.12.2009 |</w:t>
      </w:r>
    </w:p>
    <w:p>
      <w:pPr>
        <w:pStyle w:val="Normal"/>
        <w:autoSpaceDE w:val="false"/>
        <w:spacing w:lineRule="auto" w:line="240" w:before="0" w:after="0"/>
        <w:rPr>
          <w:rFonts w:ascii="Courier New" w:hAnsi="Courier New" w:cs="Courier New"/>
        </w:rPr>
      </w:pPr>
      <w:r>
        <w:rPr>
          <w:rFonts w:cs="Courier New" w:ascii="Courier New" w:hAnsi="Courier New"/>
        </w:rPr>
        <w:t>|    |           |                    |  |de Pădure   |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66.|           |                    | 1|Sighişoara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67.|           |                    | 1|Fântânele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68.|           |                    | 1|Târnăveni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69.|           |                    | 1|Tamp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70.|           |SC MUREŞ - SRL      | 1|Târgu Mureş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71.|           |SC PREMACO - SRL    | 1|Unghen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72.|           |SC JACONTEX - SRL   | 1|Gurghiu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73.|           |SC PETROLEUM - SRL  | 1|Reghin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74.|           |SC ITA - SA         | 1|Târgu Mureş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75.|           |SC EUROBENZ OIL     | 1|Găieşti     | X &lt; 500   | 31.12.2009 |</w:t>
      </w:r>
    </w:p>
    <w:p>
      <w:pPr>
        <w:pStyle w:val="Normal"/>
        <w:autoSpaceDE w:val="false"/>
        <w:spacing w:lineRule="auto" w:line="240" w:before="0" w:after="0"/>
        <w:rPr>
          <w:rFonts w:ascii="Courier New" w:hAnsi="Courier New" w:cs="Courier New"/>
        </w:rPr>
      </w:pPr>
      <w:r>
        <w:rPr>
          <w:rFonts w:cs="Courier New" w:ascii="Courier New" w:hAnsi="Courier New"/>
        </w:rPr>
        <w:t>|    |           |IMPEX - SRL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76.|           |SC PEROM SERVICE -  | 1|Acatari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RL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77.|           |SC CAROLTEX IMPEX - | 1|Venchi DN 13| X &lt; 500   | 31.12.2009 |</w:t>
      </w:r>
    </w:p>
    <w:p>
      <w:pPr>
        <w:pStyle w:val="Normal"/>
        <w:autoSpaceDE w:val="false"/>
        <w:spacing w:lineRule="auto" w:line="240" w:before="0" w:after="0"/>
        <w:rPr>
          <w:rFonts w:ascii="Courier New" w:hAnsi="Courier New" w:cs="Courier New"/>
        </w:rPr>
      </w:pPr>
      <w:r>
        <w:rPr>
          <w:rFonts w:cs="Courier New" w:ascii="Courier New" w:hAnsi="Courier New"/>
        </w:rPr>
        <w:t>|    |           |SRL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78.|           |SC CESIRO - SA      | 1|Sighişoara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79.|           |SC CAMBUS - SA      | 1|Sighişoara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80.|           |SC LUKOIL DOWNSTREAM| 1|Sângeorgiu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  |de Mureş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81.|           |SC ROMPETROL        | 1|Luduş       | X &lt; 500   | 31.12.2009 |</w:t>
      </w:r>
    </w:p>
    <w:p>
      <w:pPr>
        <w:pStyle w:val="Normal"/>
        <w:autoSpaceDE w:val="false"/>
        <w:spacing w:lineRule="auto" w:line="240" w:before="0" w:after="0"/>
        <w:rPr>
          <w:rFonts w:ascii="Courier New" w:hAnsi="Courier New" w:cs="Courier New"/>
        </w:rPr>
      </w:pPr>
      <w:r>
        <w:rPr>
          <w:rFonts w:cs="Courier New" w:ascii="Courier New" w:hAnsi="Courier New"/>
        </w:rPr>
        <w:t>|    |           |DOWNSTREAM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82.|           |SC JULICOM TRANS -  | 1|Band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RL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83.|           |SC TRANSPORT LOCAL -| 1|Târgu Mureş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A Târgu Mureş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84.|           |SC KAPUSI IMPEX -   | 1|Periş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RL Periş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85.|           |SC SABINUS - SRL    | 1|Stânceni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tânceni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86.|           |SC STOMATER SERV    | 1|Luduş       | X &lt; 500   | 31.12.2009 |</w:t>
      </w:r>
    </w:p>
    <w:p>
      <w:pPr>
        <w:pStyle w:val="Normal"/>
        <w:autoSpaceDE w:val="false"/>
        <w:spacing w:lineRule="auto" w:line="240" w:before="0" w:after="0"/>
        <w:rPr>
          <w:rFonts w:ascii="Courier New" w:hAnsi="Courier New" w:cs="Courier New"/>
        </w:rPr>
      </w:pPr>
      <w:r>
        <w:rPr>
          <w:rFonts w:cs="Courier New" w:ascii="Courier New" w:hAnsi="Courier New"/>
        </w:rPr>
        <w:t>|    |           |COM - SRL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87.|NEAMŢ      |SC PETROM - SA      | 2|Roman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Sucursala PECO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88.|           |Neamţ               | 1|Durău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89.|           |                    | 2|Piatra-Neamţ|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90.|           |SC AGRO FLĂMÂNZI    | 1|Traian DN 2 | 500 &lt; X   | 31.12.2008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91.|           |SC EST OIL COM - SRL| 1|Roman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92.|           |SC CHIORPEC BENZOIL | 1|Piatra-Neamţ| 500 &lt; X   | 31.12.2008 |</w:t>
      </w:r>
    </w:p>
    <w:p>
      <w:pPr>
        <w:pStyle w:val="Normal"/>
        <w:autoSpaceDE w:val="false"/>
        <w:spacing w:lineRule="auto" w:line="240" w:before="0" w:after="0"/>
        <w:rPr>
          <w:rFonts w:ascii="Courier New" w:hAnsi="Courier New" w:cs="Courier New"/>
        </w:rPr>
      </w:pPr>
      <w:r>
        <w:rPr>
          <w:rFonts w:cs="Courier New" w:ascii="Courier New" w:hAnsi="Courier New"/>
        </w:rPr>
        <w:t>|    |           |- SRL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93.|           |SC OMEX - SRL       | 1|Girov       | 500 &lt; X   | 31.12.2008 |</w:t>
      </w:r>
    </w:p>
    <w:p>
      <w:pPr>
        <w:pStyle w:val="Normal"/>
        <w:autoSpaceDE w:val="false"/>
        <w:spacing w:lineRule="auto" w:line="240" w:before="0" w:after="0"/>
        <w:rPr>
          <w:rFonts w:ascii="Courier New" w:hAnsi="Courier New" w:cs="Courier New"/>
        </w:rPr>
      </w:pPr>
      <w:r>
        <w:rPr>
          <w:rFonts w:cs="Courier New" w:ascii="Courier New" w:hAnsi="Courier New"/>
        </w:rPr>
        <w:t>|    |           |Piatra-Neamţ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94.|           |SC SAFARI COM IMPEX | 1|Târgu Neamţ | 500 &lt; X   | 31.12.2008 |</w:t>
      </w:r>
    </w:p>
    <w:p>
      <w:pPr>
        <w:pStyle w:val="Normal"/>
        <w:autoSpaceDE w:val="false"/>
        <w:spacing w:lineRule="auto" w:line="240" w:before="0" w:after="0"/>
        <w:rPr>
          <w:rFonts w:ascii="Courier New" w:hAnsi="Courier New" w:cs="Courier New"/>
        </w:rPr>
      </w:pPr>
      <w:r>
        <w:rPr>
          <w:rFonts w:cs="Courier New" w:ascii="Courier New" w:hAnsi="Courier New"/>
        </w:rPr>
        <w:t>|    |           |- SRL Tg. Neamţ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95.|           |SC NEL COM BENZOIL -| 1|Dumbrav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SRL                 |  |Roşie DN 15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96.|           |SC FRAM FOREST - SRL| 1|Borc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Borca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97.|           |SC ATHOS            | 1|Săbăoani    | 500 &lt; X   | 31.12.2009 |</w:t>
      </w:r>
    </w:p>
    <w:p>
      <w:pPr>
        <w:pStyle w:val="Normal"/>
        <w:autoSpaceDE w:val="false"/>
        <w:spacing w:lineRule="auto" w:line="240" w:before="0" w:after="0"/>
        <w:rPr>
          <w:rFonts w:ascii="Courier New" w:hAnsi="Courier New" w:cs="Courier New"/>
        </w:rPr>
      </w:pPr>
      <w:r>
        <w:rPr>
          <w:rFonts w:cs="Courier New" w:ascii="Courier New" w:hAnsi="Courier New"/>
        </w:rPr>
        <w:t>|    |           |INTERNATIONAL - SRL |  |            | &lt; 1.000   |            |</w:t>
      </w:r>
    </w:p>
    <w:p>
      <w:pPr>
        <w:pStyle w:val="Normal"/>
        <w:autoSpaceDE w:val="false"/>
        <w:spacing w:lineRule="auto" w:line="240" w:before="0" w:after="0"/>
        <w:rPr>
          <w:rFonts w:ascii="Courier New" w:hAnsi="Courier New" w:cs="Courier New"/>
        </w:rPr>
      </w:pPr>
      <w:r>
        <w:rPr>
          <w:rFonts w:cs="Courier New" w:ascii="Courier New" w:hAnsi="Courier New"/>
        </w:rPr>
        <w:t>|    |           |Săbăoani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98.|           |SC JEEP TB - SRL    | 1|Bicaz Chei  | 500 &lt; X   | 31.12.2009 |</w:t>
      </w:r>
    </w:p>
    <w:p>
      <w:pPr>
        <w:pStyle w:val="Normal"/>
        <w:autoSpaceDE w:val="false"/>
        <w:spacing w:lineRule="auto" w:line="240" w:before="0" w:after="0"/>
        <w:rPr>
          <w:rFonts w:ascii="Courier New" w:hAnsi="Courier New" w:cs="Courier New"/>
        </w:rPr>
      </w:pPr>
      <w:r>
        <w:rPr>
          <w:rFonts w:cs="Courier New" w:ascii="Courier New" w:hAnsi="Courier New"/>
        </w:rPr>
        <w:t>|    |           |Piatra-Neamţ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99.|           |SC POWER PLUS - SRL | 1|Bodeşti     | 500 &lt; X   | 31.12.2009 |</w:t>
      </w:r>
    </w:p>
    <w:p>
      <w:pPr>
        <w:pStyle w:val="Normal"/>
        <w:autoSpaceDE w:val="false"/>
        <w:spacing w:lineRule="auto" w:line="240" w:before="0" w:after="0"/>
        <w:rPr>
          <w:rFonts w:ascii="Courier New" w:hAnsi="Courier New" w:cs="Courier New"/>
        </w:rPr>
      </w:pPr>
      <w:r>
        <w:rPr>
          <w:rFonts w:cs="Courier New" w:ascii="Courier New" w:hAnsi="Courier New"/>
        </w:rPr>
        <w:t>|    |           |Bodeşti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00.|           |SC SEF PETROFOREST -| 1|Piatra-Neamţ| 500 &lt; X   | 31.12.2009 |</w:t>
      </w:r>
    </w:p>
    <w:p>
      <w:pPr>
        <w:pStyle w:val="Normal"/>
        <w:autoSpaceDE w:val="false"/>
        <w:spacing w:lineRule="auto" w:line="240" w:before="0" w:after="0"/>
        <w:rPr>
          <w:rFonts w:ascii="Courier New" w:hAnsi="Courier New" w:cs="Courier New"/>
        </w:rPr>
      </w:pPr>
      <w:r>
        <w:rPr>
          <w:rFonts w:cs="Courier New" w:ascii="Courier New" w:hAnsi="Courier New"/>
        </w:rPr>
        <w:t>|    |           |SA Piatra-Neamţ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01.|           |SC LORY LARY - SRL  | 1|Piatra-Neamţ| 500 &lt; X   | 31.12.2009 |</w:t>
      </w:r>
    </w:p>
    <w:p>
      <w:pPr>
        <w:pStyle w:val="Normal"/>
        <w:autoSpaceDE w:val="false"/>
        <w:spacing w:lineRule="auto" w:line="240" w:before="0" w:after="0"/>
        <w:rPr>
          <w:rFonts w:ascii="Courier New" w:hAnsi="Courier New" w:cs="Courier New"/>
        </w:rPr>
      </w:pPr>
      <w:r>
        <w:rPr>
          <w:rFonts w:cs="Courier New" w:ascii="Courier New" w:hAnsi="Courier New"/>
        </w:rPr>
        <w:t>|    |           |Piatra-Neamţ        |  |            | &lt; 1.00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02.|OLT        |SC PETROM - SA      | 1|Caracal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Sucursala PECO Olt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03.|           |                    | 1|Caracal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04.|           |                    | 1|Drăgăneşti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  |Olt         |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05.|           |                    | 1|Scorniceşt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06.|           |SC PETROMADION - SRL| 1|Mihăeşt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07.|           |SC PETROTEX - SRL   | 1|Piatra Olt  | X &lt; 500   | 31.12.2007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08.|           |SC IUL - SRL        | 1|Drăgăneşti  | X &lt; 500   | 31.12.2008 |</w:t>
      </w:r>
    </w:p>
    <w:p>
      <w:pPr>
        <w:pStyle w:val="Normal"/>
        <w:autoSpaceDE w:val="false"/>
        <w:spacing w:lineRule="auto" w:line="240" w:before="0" w:after="0"/>
        <w:rPr>
          <w:rFonts w:ascii="Courier New" w:hAnsi="Courier New" w:cs="Courier New"/>
        </w:rPr>
      </w:pPr>
      <w:r>
        <w:rPr>
          <w:rFonts w:cs="Courier New" w:ascii="Courier New" w:hAnsi="Courier New"/>
        </w:rPr>
        <w:t>|    |           |                    |  |Olt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09.|           |SC FLIT OPERATOR    | 1|Vişin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NESTOPETROL) - SRL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10.|           |SC TRANSPETROMIXT - | 1|Corabia     | X &lt; 500   | 31.12.2007 |</w:t>
      </w:r>
    </w:p>
    <w:p>
      <w:pPr>
        <w:pStyle w:val="Normal"/>
        <w:autoSpaceDE w:val="false"/>
        <w:spacing w:lineRule="auto" w:line="240" w:before="0" w:after="0"/>
        <w:rPr>
          <w:rFonts w:ascii="Courier New" w:hAnsi="Courier New" w:cs="Courier New"/>
        </w:rPr>
      </w:pPr>
      <w:r>
        <w:rPr>
          <w:rFonts w:cs="Courier New" w:ascii="Courier New" w:hAnsi="Courier New"/>
        </w:rPr>
        <w:t>|    |           |SRL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11.|           |SC ROMIND - SRL     | 1|Mărunţei    | X &lt; 500   | 31.12.2007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12.|PRAHOVA    |SC PETROM - SA      | 1|Breaza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Sucursala PECO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13.|           |Prahova             | 1|Câmpiniţa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14.|           |                    | 1|Slănic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15.|           |                    | 1|Cheia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16.|           |                    | 1|Urlaţ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17.|           |SC BRAZI OIL&amp;       | 1|Făget Gura  | X &gt; 1.000 | 31.12.2008 |</w:t>
      </w:r>
    </w:p>
    <w:p>
      <w:pPr>
        <w:pStyle w:val="Normal"/>
        <w:autoSpaceDE w:val="false"/>
        <w:spacing w:lineRule="auto" w:line="240" w:before="0" w:after="0"/>
        <w:rPr>
          <w:rFonts w:ascii="Courier New" w:hAnsi="Courier New" w:cs="Courier New"/>
        </w:rPr>
      </w:pPr>
      <w:r>
        <w:rPr>
          <w:rFonts w:cs="Courier New" w:ascii="Courier New" w:hAnsi="Courier New"/>
        </w:rPr>
        <w:t>|    |           |ANGHELESCU PROD -   | 1|Gura        |           |            |</w:t>
      </w:r>
    </w:p>
    <w:p>
      <w:pPr>
        <w:pStyle w:val="Normal"/>
        <w:autoSpaceDE w:val="false"/>
        <w:spacing w:lineRule="auto" w:line="240" w:before="0" w:after="0"/>
        <w:rPr>
          <w:rFonts w:ascii="Courier New" w:hAnsi="Courier New" w:cs="Courier New"/>
        </w:rPr>
      </w:pPr>
      <w:r>
        <w:rPr>
          <w:rFonts w:cs="Courier New" w:ascii="Courier New" w:hAnsi="Courier New"/>
        </w:rPr>
        <w:t>|    |           |SRL                 |  |Vitioarei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18.|           |SC CULINIS COM - SRL| 1|Cioran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19.|           |SC ROMEC - SA       | 1|Măgurele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  |DN 1A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20.| SĂLAJ     |SC PETROM - SA      | 1|Zalău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Sucursala PECO Sălaj|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21.|           |                    | 1|Şimleul     | X &gt; 1.000 | 31.12.2009 |</w:t>
      </w:r>
    </w:p>
    <w:p>
      <w:pPr>
        <w:pStyle w:val="Normal"/>
        <w:autoSpaceDE w:val="false"/>
        <w:spacing w:lineRule="auto" w:line="240" w:before="0" w:after="0"/>
        <w:rPr>
          <w:rFonts w:ascii="Courier New" w:hAnsi="Courier New" w:cs="Courier New"/>
        </w:rPr>
      </w:pPr>
      <w:r>
        <w:rPr>
          <w:rFonts w:cs="Courier New" w:ascii="Courier New" w:hAnsi="Courier New"/>
        </w:rPr>
        <w:t>|    |           |                    |  |Silvaniei   |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22.|           |                    | 1|Crasna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23.|           |                    | 1|Ileanda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24.|           |SC PRIMAROM EXIM -  | 1|Zalău       | X &gt; 1.000 | 31.12.2007 |</w:t>
      </w:r>
    </w:p>
    <w:p>
      <w:pPr>
        <w:pStyle w:val="Normal"/>
        <w:autoSpaceDE w:val="false"/>
        <w:spacing w:lineRule="auto" w:line="240" w:before="0" w:after="0"/>
        <w:rPr>
          <w:rFonts w:ascii="Courier New" w:hAnsi="Courier New" w:cs="Courier New"/>
        </w:rPr>
      </w:pPr>
      <w:r>
        <w:rPr>
          <w:rFonts w:cs="Courier New" w:ascii="Courier New" w:hAnsi="Courier New"/>
        </w:rPr>
        <w:t>|    |           |SRL Zalău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25.|SATU MARE  |SC PETROM - SA      | 1|Satu Mare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Sucursala PECO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26.|           |Satu Mare           | 1|Livada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27.|           |                    | 1|Carei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28.|           |SC RAFO - SA Oneşti | 1|Carei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29.|SIBIU      |SC PETROM - SA      | 1|Sibiu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Sucursala PECO Sibiu|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30.|           |                    | 1|Agnita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31.|           |                    | 1|Dumbrăven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32.|           |                    | 1|Cisnădie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33.|           |SC ARAL - SRL       | 1|Sălişte DN 1| 500 &lt; X   | 31.12.2008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34.|           |SC MIG PETROL - SRL | 1|Miercure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  |Sibiului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35.|           |SC CIMPEX - SRL     | 1|Şelimbăr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36.|           |SC AWA OIL          | 1|Sibiu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37.|SUCEAVA    |SC PETROM - SA      | 1|Suceava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Sucursala PECO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38.|           |Suceava             | 1|Fălticeni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39.|           |                    | 1|Câmpulung   | X &gt; 1.000 | 31.12.2009 |</w:t>
      </w:r>
    </w:p>
    <w:p>
      <w:pPr>
        <w:pStyle w:val="Normal"/>
        <w:autoSpaceDE w:val="false"/>
        <w:spacing w:lineRule="auto" w:line="240" w:before="0" w:after="0"/>
        <w:rPr>
          <w:rFonts w:ascii="Courier New" w:hAnsi="Courier New" w:cs="Courier New"/>
        </w:rPr>
      </w:pPr>
      <w:r>
        <w:rPr>
          <w:rFonts w:cs="Courier New" w:ascii="Courier New" w:hAnsi="Courier New"/>
        </w:rPr>
        <w:t>|    |           |                    |  |Moldovenesc |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40.|           |                    | 1|Holda       | X &gt; 1.000 | 31.12.2007 |</w:t>
      </w:r>
    </w:p>
    <w:p>
      <w:pPr>
        <w:pStyle w:val="Normal"/>
        <w:autoSpaceDE w:val="false"/>
        <w:spacing w:lineRule="auto" w:line="240" w:before="0" w:after="0"/>
        <w:rPr>
          <w:rFonts w:ascii="Courier New" w:hAnsi="Courier New" w:cs="Courier New"/>
        </w:rPr>
      </w:pPr>
      <w:r>
        <w:rPr>
          <w:rFonts w:cs="Courier New" w:ascii="Courier New" w:hAnsi="Courier New"/>
        </w:rPr>
        <w:t>|    |           |                    |  |Broşteni    |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41.|           |                    | 1|Siret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42.|           |                    | 2|Rădăuţi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43.|           |                    | 1|Solca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44.|           |                    | 1|Boroaia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45.|           |SC ROMTRANSPETROL - | 1|Gura        | X &gt; 1.000 | 31.12.2007 |</w:t>
      </w:r>
    </w:p>
    <w:p>
      <w:pPr>
        <w:pStyle w:val="Normal"/>
        <w:autoSpaceDE w:val="false"/>
        <w:spacing w:lineRule="auto" w:line="240" w:before="0" w:after="0"/>
        <w:rPr>
          <w:rFonts w:ascii="Courier New" w:hAnsi="Courier New" w:cs="Courier New"/>
        </w:rPr>
      </w:pPr>
      <w:r>
        <w:rPr>
          <w:rFonts w:cs="Courier New" w:ascii="Courier New" w:hAnsi="Courier New"/>
        </w:rPr>
        <w:t>|    |           |SA Botoşani         |  |Humorului   |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46.|           |                    | 1|Vatra Dornei|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47.|           |                    | 1|Draguşeni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48 |           |SC CIVICA GROUP - SA| 1|Suceav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Suceava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49.|           |SC TRANSPORT        | 1|Câmpulung   | X &lt; 500   | 31.12.2009 |</w:t>
      </w:r>
    </w:p>
    <w:p>
      <w:pPr>
        <w:pStyle w:val="Normal"/>
        <w:autoSpaceDE w:val="false"/>
        <w:spacing w:lineRule="auto" w:line="240" w:before="0" w:after="0"/>
        <w:rPr>
          <w:rFonts w:ascii="Courier New" w:hAnsi="Courier New" w:cs="Courier New"/>
        </w:rPr>
      </w:pPr>
      <w:r>
        <w:rPr>
          <w:rFonts w:cs="Courier New" w:ascii="Courier New" w:hAnsi="Courier New"/>
        </w:rPr>
        <w:t>|    |           |CĂLĂTORI - SA       |  |Moldovenesc |           |            |</w:t>
      </w:r>
    </w:p>
    <w:p>
      <w:pPr>
        <w:pStyle w:val="Normal"/>
        <w:autoSpaceDE w:val="false"/>
        <w:spacing w:lineRule="auto" w:line="240" w:before="0" w:after="0"/>
        <w:rPr>
          <w:rFonts w:ascii="Courier New" w:hAnsi="Courier New" w:cs="Courier New"/>
        </w:rPr>
      </w:pPr>
      <w:r>
        <w:rPr>
          <w:rFonts w:cs="Courier New" w:ascii="Courier New" w:hAnsi="Courier New"/>
        </w:rPr>
        <w:t>|    |           |Câmpulung           |  |            |           |            |</w:t>
      </w:r>
    </w:p>
    <w:p>
      <w:pPr>
        <w:pStyle w:val="Normal"/>
        <w:autoSpaceDE w:val="false"/>
        <w:spacing w:lineRule="auto" w:line="240" w:before="0" w:after="0"/>
        <w:rPr>
          <w:rFonts w:ascii="Courier New" w:hAnsi="Courier New" w:cs="Courier New"/>
        </w:rPr>
      </w:pPr>
      <w:r>
        <w:rPr>
          <w:rFonts w:cs="Courier New" w:ascii="Courier New" w:hAnsi="Courier New"/>
        </w:rPr>
        <w:t>|    |           |Moldovenesc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50.|TELEORMAN  |SC PETROM - SA      | 1|Babaiţa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Sucursala PECO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51.|           |Teleorman           | 1|Tătărăşti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52.|           |                    | 1|Zimnice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53.|           |SC GENERAL OIL - SRL| 1|Lunc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latin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54.|TIMIŞ      |SC PETROM - SA      | 1|Timişoara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Sucursala PECO Timiş|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55.|           |                    | 1|Lugoj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56.|           |                    | 1|Jimbolia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57.|           |                    | 1|Moraviţa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58.|           |SC PETROM - SA      | 1|Dumbrăviţa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Sucursala PECO Timiş|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59.|           |                    | 1|Timişoara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60.|           |                    | 1|Lugoj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61.|           |                    | 1|Jimbolia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62.|           |                    | 1|Deta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63.|           |                    | 1|Sânnicolau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64.|           |SC LIEB BENZ OIL SRL| 1|Liebling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65.|           |SC IMI-MONI - SRL   | 1|Timişoar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66.|           |SC SIDERALCON - SRL | 1|Recaş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67.|           |SC FRATELIA OIL -   | 1|Timişoar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SRL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68.|           |SC SAN BENZIN       | 1|Lovrin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69.|           |SC CRIS&amp;TIN OIL -   | 1|Bogda Cenei | 500 &lt; X   | 31.12.2008 |</w:t>
      </w:r>
    </w:p>
    <w:p>
      <w:pPr>
        <w:pStyle w:val="Normal"/>
        <w:autoSpaceDE w:val="false"/>
        <w:spacing w:lineRule="auto" w:line="240" w:before="0" w:after="0"/>
        <w:rPr>
          <w:rFonts w:ascii="Courier New" w:hAnsi="Courier New" w:cs="Courier New"/>
        </w:rPr>
      </w:pPr>
      <w:r>
        <w:rPr>
          <w:rFonts w:cs="Courier New" w:ascii="Courier New" w:hAnsi="Courier New"/>
        </w:rPr>
        <w:t>|    |           |SRL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70.|           |SC NITROBENZEN MIHAI| 1|Fibiş DN 691| 500 &lt; X   | 31.12.2007 |</w:t>
      </w:r>
    </w:p>
    <w:p>
      <w:pPr>
        <w:pStyle w:val="Normal"/>
        <w:autoSpaceDE w:val="false"/>
        <w:spacing w:lineRule="auto" w:line="240" w:before="0" w:after="0"/>
        <w:rPr>
          <w:rFonts w:ascii="Courier New" w:hAnsi="Courier New" w:cs="Courier New"/>
        </w:rPr>
      </w:pPr>
      <w:r>
        <w:rPr>
          <w:rFonts w:cs="Courier New" w:ascii="Courier New" w:hAnsi="Courier New"/>
        </w:rPr>
        <w:t>|    |           |PAP - SRL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71.|           |SC PELLIMON - SRL   | 1|Sânnicolau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Mare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72.|           |SC ROMPETROL        | 1|Timişoar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DOWNSTREAM - SRL    |  |Şag E 70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73.|           |SC ELINOS TRADING   | 1|Variaş      | 500 &lt; X   | 31.12.2009 |</w:t>
      </w:r>
    </w:p>
    <w:p>
      <w:pPr>
        <w:pStyle w:val="Normal"/>
        <w:autoSpaceDE w:val="false"/>
        <w:spacing w:lineRule="auto" w:line="240" w:before="0" w:after="0"/>
        <w:rPr>
          <w:rFonts w:ascii="Courier New" w:hAnsi="Courier New" w:cs="Courier New"/>
        </w:rPr>
      </w:pPr>
      <w:r>
        <w:rPr>
          <w:rFonts w:cs="Courier New" w:ascii="Courier New" w:hAnsi="Courier New"/>
        </w:rPr>
        <w:t>|    |           |APS - SRL           |  |DJ 692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74.|           |SC LEON SB - SRL    | 1|Timişoar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75.|           |SC GRUESCU OIL - SRL| 1|Traian Vui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DN 68 A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76.|           |SC ROMBENZIN - SRL  | 1|Periam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77.|TULCEA     |SC PETROM - SA      | 1|Tulcea St. 8|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Sucursala PECO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78.|           |Tulcea              | 1|Isaccea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79.|           |                    | 1|Topolog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80.|           |SC INTERTRANS - SRL | 1|Mahmudi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Mahmudi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81.|TULCEA     |SC STAR 2000 - SA   | 1|Port Sulina | X &gt; 1.000 | 31.12.2008 |</w:t>
      </w:r>
    </w:p>
    <w:p>
      <w:pPr>
        <w:pStyle w:val="Normal"/>
        <w:autoSpaceDE w:val="false"/>
        <w:spacing w:lineRule="auto" w:line="240" w:before="0" w:after="0"/>
        <w:rPr>
          <w:rFonts w:ascii="Courier New" w:hAnsi="Courier New" w:cs="Courier New"/>
        </w:rPr>
      </w:pPr>
      <w:r>
        <w:rPr>
          <w:rFonts w:cs="Courier New" w:ascii="Courier New" w:hAnsi="Courier New"/>
        </w:rPr>
        <w:t>|____|ARBDD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82.|           |                    | 1|Mal Drept   | X &gt; 1.000 | 31.12.2008 |</w:t>
      </w:r>
    </w:p>
    <w:p>
      <w:pPr>
        <w:pStyle w:val="Normal"/>
        <w:autoSpaceDE w:val="false"/>
        <w:spacing w:lineRule="auto" w:line="240" w:before="0" w:after="0"/>
        <w:rPr>
          <w:rFonts w:ascii="Courier New" w:hAnsi="Courier New" w:cs="Courier New"/>
        </w:rPr>
      </w:pPr>
      <w:r>
        <w:rPr>
          <w:rFonts w:cs="Courier New" w:ascii="Courier New" w:hAnsi="Courier New"/>
        </w:rPr>
        <w:t>|    |           |                    |  |Braţ Tulcea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83.|           |SC TOM&amp;FAN - SRL    | 1|Tulcea      | X &gt; 1.000 | 31.12.2008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84.|           |SC ADVADELT - SRL   | 1|Punct       | X &gt; 1.000 | 31.12.2008 |</w:t>
      </w:r>
    </w:p>
    <w:p>
      <w:pPr>
        <w:pStyle w:val="Normal"/>
        <w:autoSpaceDE w:val="false"/>
        <w:spacing w:lineRule="auto" w:line="240" w:before="0" w:after="0"/>
        <w:rPr>
          <w:rFonts w:ascii="Courier New" w:hAnsi="Courier New" w:cs="Courier New"/>
        </w:rPr>
      </w:pPr>
      <w:r>
        <w:rPr>
          <w:rFonts w:cs="Courier New" w:ascii="Courier New" w:hAnsi="Courier New"/>
        </w:rPr>
        <w:t>|    |           |                    |  |trecere     |           |            |</w:t>
      </w:r>
    </w:p>
    <w:p>
      <w:pPr>
        <w:pStyle w:val="Normal"/>
        <w:autoSpaceDE w:val="false"/>
        <w:spacing w:lineRule="auto" w:line="240" w:before="0" w:after="0"/>
        <w:rPr>
          <w:rFonts w:ascii="Courier New" w:hAnsi="Courier New" w:cs="Courier New"/>
        </w:rPr>
      </w:pPr>
      <w:r>
        <w:rPr>
          <w:rFonts w:cs="Courier New" w:ascii="Courier New" w:hAnsi="Courier New"/>
        </w:rPr>
        <w:t>|    |           |                    |  |Tulcea      |           |            |</w:t>
      </w:r>
    </w:p>
    <w:p>
      <w:pPr>
        <w:pStyle w:val="Normal"/>
        <w:autoSpaceDE w:val="false"/>
        <w:spacing w:lineRule="auto" w:line="240" w:before="0" w:after="0"/>
        <w:rPr>
          <w:rFonts w:ascii="Courier New" w:hAnsi="Courier New" w:cs="Courier New"/>
        </w:rPr>
      </w:pPr>
      <w:r>
        <w:rPr>
          <w:rFonts w:cs="Courier New" w:ascii="Courier New" w:hAnsi="Courier New"/>
        </w:rPr>
        <w:t>|    |           |                    |  |Chilia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85.|           |SC WELA - SRL       | 1|Crişan      | X &gt; 1.000 | 31.12.2008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86.|VÂLCEA     |SC PETROM - SA      | 3|Râmnicu     | X &gt; 1.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Vâlcea      |           |            |</w:t>
      </w:r>
    </w:p>
    <w:p>
      <w:pPr>
        <w:pStyle w:val="Normal"/>
        <w:autoSpaceDE w:val="false"/>
        <w:spacing w:lineRule="auto" w:line="240" w:before="0" w:after="0"/>
        <w:rPr>
          <w:rFonts w:ascii="Courier New" w:hAnsi="Courier New" w:cs="Courier New"/>
        </w:rPr>
      </w:pPr>
      <w:r>
        <w:rPr>
          <w:rFonts w:cs="Courier New" w:ascii="Courier New" w:hAnsi="Courier New"/>
        </w:rPr>
        <w:t>|____|           |Vâlcea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87.|           |                    | 1|Horezu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88.|           |                    | 2|Drăgăşani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89.|           |                    | 1|Govora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90.|           |                    | 1|Băbeni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91.|           |                    | 1|Topolog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92.|           |                    | 1|Cornet -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Racoviţă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93.|           |                    | 1|Berbeşt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94.|           |                    | 1|Bălceşt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95.|           |                    | 1|Lotrişor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96.|           |SC RAFO - SA Oneşti | 1|Voineasa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97.|VASLUI     |SC PETROM - SA      | 1|Bârlad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Sucursala PECO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98.|           |Vaslui              | 1|Crasna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99.|           |                    | 1|Zorlen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500.|           |                    | 1|Negreşt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501.|           |                    | 1|Murgen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502.|           |SC ROTRANS - SA     | 1|Vaslui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503.|           |SC BARILUL - SRL    | 1|DN 24 Crasna| X &lt; 500   | 31.12.2008 |</w:t>
      </w:r>
    </w:p>
    <w:p>
      <w:pPr>
        <w:pStyle w:val="Normal"/>
        <w:autoSpaceDE w:val="false"/>
        <w:spacing w:lineRule="auto" w:line="240" w:before="0" w:after="0"/>
        <w:rPr>
          <w:rFonts w:ascii="Courier New" w:hAnsi="Courier New" w:cs="Courier New"/>
        </w:rPr>
      </w:pPr>
      <w:r>
        <w:rPr>
          <w:rFonts w:cs="Courier New" w:ascii="Courier New" w:hAnsi="Courier New"/>
        </w:rPr>
        <w:t>|    |           |Crasna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504.|           |SC ULMENA - SRL     | 1|Tutova      | X &lt; 500   | 31.12.2008 |</w:t>
      </w:r>
    </w:p>
    <w:p>
      <w:pPr>
        <w:pStyle w:val="Normal"/>
        <w:autoSpaceDE w:val="false"/>
        <w:spacing w:lineRule="auto" w:line="240" w:before="0" w:after="0"/>
        <w:rPr>
          <w:rFonts w:ascii="Courier New" w:hAnsi="Courier New" w:cs="Courier New"/>
        </w:rPr>
      </w:pPr>
      <w:r>
        <w:rPr>
          <w:rFonts w:cs="Courier New" w:ascii="Courier New" w:hAnsi="Courier New"/>
        </w:rPr>
        <w:t>|    |           |Vaslui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505.|VRANCEA    |SC PETROM - SA      | 1|Panciu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            |</w:t>
      </w:r>
    </w:p>
    <w:p>
      <w:pPr>
        <w:pStyle w:val="Normal"/>
        <w:autoSpaceDE w:val="false"/>
        <w:spacing w:lineRule="auto" w:line="240" w:before="0" w:after="0"/>
        <w:rPr>
          <w:rFonts w:ascii="Courier New" w:hAnsi="Courier New" w:cs="Courier New"/>
        </w:rPr>
      </w:pPr>
      <w:r>
        <w:rPr>
          <w:rFonts w:cs="Courier New" w:ascii="Courier New" w:hAnsi="Courier New"/>
        </w:rPr>
        <w:t>|    |           |Vrancea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506.|           |SC ELCO PLUS - SRL  | 1|Focşani     | X &gt; 1.000 | 31.12.2008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ERINŢE TEHN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proiectarea şi exploatarea instalaţiilor de încărcare şi descărcare a benzinei în containere la term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Vaporii dezlocuiţi în timpul operaţiunii de încărcare cu benzină a unui container mobil trebuie dirijaţi printr-o conductă de legătură etanşă la o unitate de recuperare a vaporilor, pentru regenerare la termin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ceastă prevedere nu se aplică cisternelor cu încărcare pe la partea superioară atâta timp cât mai este permis acest sistem de încărc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 terminalele la care se realizează încărcarea benzinei în nave fluviale, unitatea de recuperare a vaporilor poate fi înlocuită cu una de incinerare, în cazul în care recuperarea vaporilor nu poate avea loc în condiţii de siguranţă sau este imposibilă din punct de vedere tehnic, din cauza volumului de vapori returnaţ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acest caz unitatea de incinerare a vaporilor trebuie să îndeplinească aceleaşi cerinţe impuse unităţii de recuperare a vaporilor, referitoare la emisiile atmosferice gener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 terminalele care realizează o cantitate totală anuală tranzitată mai mică de 25.000 tone, recuperarea imediată a vaporilor la terminal poate fi înlocuită cu stocarea intermediară a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ncentraţia medie orară a vaporilor evacuaţi de la unitatea de recuperare a vaporilor - cu aplicarea corecţiei necesare pentru diluţia produsă în timpul procesului - nu trebuie să depăşească 35 g/Nm^3 pentru fiecare o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ăsurătorile trebuie efectuate pe parcursul unei zile de lucru complete (minimum 7 ore), în condiţii normale de oper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etodele de măsurare pot fi continue sau discontinue. În cazul utilizării metodelor de măsurare discontinue trebuie efectuate cel puţin 4 măsurări pe o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roarea totală de măsurare datorată echipamentului folosit, gazului de etalonare şi procedurii utilizate nu trebuie să depăşească 10% din valoarea măsur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chipamentul de măsurare folosit trebuie să fie capabil să măsoare concentraţii de cel puţin 3 g/Nm^3 şi să aibă o precizie de cel puţin 95% din valoarea măsur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Traseele de conectare şi conductele se verifica cu regularitate pentru depistarea eventualelor neetanşeităţ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În cazul apariţiei unei pierderi de vapori, operaţiunile de încărcare efectuate cu braţ articulat vor fi întrerupte. În acest sens braţul articulat trebuie să fie prevăzut cu echipamente care să permită astfel de operaţiuni de întrerupe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În cazul în care este permisă încărcarea prin partea superioară a containerelor mobile, ieşirea braţului articulat de încărcare trebuie menţinută cât mai aproape de partea inferioară a containerului mobil, pentru a se evita stropirea în timpul operaţiunii de încăr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ERINŢE TEHN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proiectarea şi exploatarea echipamentelor de încărcare pe la partea inferioară a cisternelor auto, colectarea vaporilor şi protecţia la supraîncărcare a cisternelor auto</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uplaj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Dispozitivul de cuplare de pe braţul articulat de încărcare trebuie să fie un cuplaj-mamă care să se poată asambla cu un cuplaj-tată de 4 inch American Petroleum Institute-API (101,6 mm), situat pe vehicul, în conformitate c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ractica recomandată API-1.004, ediţia a 7-a, noiembrie 198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cărcarea pe la partea inferioară şi recuperarea vaporilor pentru autovehiculele cu cisternă MC-306 (Secţiunea 2.1.1.1- Tipuri de dispozitive de cuplare folosite pentru încărcare pe la partea inferio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Dispozitivul de cuplare pentru colectarea vaporilor de pe furtunul de colectare a vaporilor, montat pe braţul articulat, trebuie să fie un cuplaj-mamă cu camă şi canelură, care trebuie să se poată asambla cu un cuplaj-tată cu cama şi canelura de 4 inch (101,6 mm), situat pe vehicul, în conformitate c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ractica recomandată API-1.004, ediţia a 7-a, noiembrie 198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cărcarea pe la partea inferioară şi recuperarea vaporilor pentru autovehiculele cu cisternă MC-306 (Secţiunea 4.1.1.2 - Dispozitiv de cuplare pentru recuperare vapo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ndiţii de încărc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Debitul normal de încărcare a benzinei trebuie să fie de 2.300 l/minut (maximum 2.500 l/minut) pe braţ articulat de încărc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În cazul în care terminalul operează la capacitatea maximă, este permisă generarea în sistemul de colectare a vaporilor (inclusiv unitatea de recuperare a vaporilor) al braţului articulat a unei contrapresiuni maxime de 55 milibari, pe partea de vehicul unde este localizat dispozitivul de cuplare pentru colectarea vapo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Toate vehiculele cu încărcare prin partea inferioară aprobată trebuie să fie prevăzute cu o placă de identificare pe care se va specifica numărul maxim permis de braţe articulate de încărcare care pot opera simultan şi fără pierdere de vapori prin supapele compartimentelor P (benzina) şi V (vapori), atunci când presiunea maximă de întoarcere în instalaţie este de 55 milibari, conform specificaţiei prevăzute la pct. 2.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Legarea la pământ a vehiculului/detectarea supraîncărcă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raţul articulat de încărcare trebuie să fie prevăzut cu o unitate de control şi detectare a supraîncărcării, în protecţie intrinsecă, care, atunci când este conectată la vehicul, trebuie să dea un semnal de permisiune pentru a permite încărcarea atât timp cât senzorii de supraîncărcare nu detectează nivelul maxim admisibi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Vehiculul trebuie să fie conectat la unitatea de control de pe braţul articulat printr-un conector electric standard industrial de 10 pin. Conectorul-tată trebuie montat pe vehicul, iar conectorul-mamă trebuie ataşat la un cablu mobil conectat la unitatea de control montată pe braţul articul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Detectorii de nivel maxim de pe vehicul trebuie să fie senzori termistor bifilari, senzori optici bifilari, senzori optici multifilari (5 fire) sau un echivalent compatibil, care să asigure protecţia intrinsecă a sistemului. Termistorii trebuie să aibă un coeficient de temperatură negat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 Unitatea de control amplasată pe braţul articulat trebuie să fie compatibilă atât cu sistemul bifilar, cât şi cu sistemul multifilar (5 fire) ale autovehicul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 Vehiculul trebuie să fie legat la braţul articulat prin conductorul de întoarcere (fir neutru) al senzorilor de supraîncărcare, care se va lega la conectorul-tată de 10 pin prin intermediul şasiului vehiculului. Conectorul-mamă de 10 pin trebuie să fie conectat la carcasa unităţii de control, carcasă care trebuie să fie conectată la legătura cu pământul a braţului articul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 Toate vehiculele cu încărcare pe la partea inferioară aprobată vor purta o placă de identificare (conform pct. 2.3) care să specifice tipul de senzori instalaţi pentru detectarea supraîncărcării (de exemplu: 2 fire sau 5 fi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Localizarea legăt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 Proiectarea instalaţiilor de încărcare a benzinei şi de colectare a vaporilor de pe braţul articulat trebuie să se bazeze pe următoarele caracteristici ale conectării vehicul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1. Axa dispozitivelor de cuplare pentru transvazarea lichidului se situează la o înălţime maximă de 1,4 m (pentru vehicul neîncărcat) şi minimă de 0,5 m (pentru vehicul încărcat), înălţimea optimă fiind între 0,7 m şi 1,0 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2. Distanţa pe orizontală a dispozitivelor de cuplare pentru transvazarea lichidului nu trebuie să fie mai mică de 0,25 m (dimensiunea minimă optimă este de 0,3 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3. Distanţa maximă pentru amplasarea tuturor dispozitivelor de cuplare pentru transvazarea lichidului nu trebuie să depăşească 2,5 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4. Dispozitivul pentru colectarea vaporilor trebuie să fie amplasat de preferinţă în dreapta dispozitivelor de cuplare pentru transvazarea lichidului şi la o înălţime de maximum 1,5 m (vehicul neîncărcat) şi de minimum 0,5 m (vehicul încărc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 Conectorul de împământare/supraîncărcare trebuie să fie amplasat în dreapta dispozitivelor de cuplare pentru transvazarea lichidului şi colectarea vaporilor, la o înălţime maximă de 1,5 m (vehicul neîncărcat) şi minimă de 0,5 m (vehicul încărc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3. Legăturile descrise mai sus trebuie să fie localizate numai pe o singură parte a vehicul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Dispozitive de blocare pentru sigura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 Legarea la pământ/detectarea supraîncărcă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cărcarea nu trebuie să fie permisă înainte de semnalul de permisiune emis de unitatea combinată legare la pământ/control supraîncărc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cazul apariţiei unor condiţii de supraîncărcare sau al pierderii legăturii la pământ a vehiculului, unitatea de control de pe braţul articulat trebuie să închidă supapa de control al încărcării a braţului articul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 Detecţia colectării vapo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cărcarea nu trebuie să fie permisă înainte ca furtunul de colectare a vaporilor să fie conectat la vehicul şi să existe o cale liberă de acces pentru ca vaporii dezlocuiţi să treacă din vehicul în sistemul de colectare a vaporilor al insta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ERINŢE TEHN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proiectarea şi exploatarea instalaţiilor de încărcare şi depozitare la staţiile de benzină şi terminalele unde se realizează stocarea intermediară a vapo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aporii dezlocuiţi în procesul de încărcare a benzinei în instalaţiile de depozitare ale staţiilor de benzină şi în rezervoarele cu capac fix utilizate pentru stocarea intermediară a vaporilor la terminale trebuie să fie returnaţi în containerul mobil din care se descarcă benzina, prin intermediul unei conducte de legătură etanş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peraţiunile de încărcare nu pot avea loc dacă nu există amenajările necesare sau acestea nu funcţionează corespunz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nexa">
    <w:name w:val="ln2anexa"/>
    <w:basedOn w:val="DefaultParagraphFont"/>
    <w:qFormat/>
    <w:rPr/>
  </w:style>
  <w:style w:type="character" w:styleId="Ln2tanexa">
    <w:name w:val="ln2tanexa"/>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2:33:00Z</dcterms:created>
  <dc:creator>Gabriela.Istudor</dc:creator>
  <dc:description/>
  <cp:keywords/>
  <dc:language>en-US</dc:language>
  <cp:lastModifiedBy>Gabriela Istudor</cp:lastModifiedBy>
  <dcterms:modified xsi:type="dcterms:W3CDTF">2017-03-27T13:05:00Z</dcterms:modified>
  <cp:revision>3</cp:revision>
  <dc:subject/>
  <dc:title/>
</cp:coreProperties>
</file>