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104/2011 din 15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9 noiembrie 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9 noiembrie 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104/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336/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806/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Parlamentul României</w:t>
      </w:r>
      <w:r>
        <w:rPr>
          <w:rFonts w:cs="Times New Roman" w:ascii="Times New Roman" w:hAnsi="Times New Roman"/>
          <w:sz w:val="28"/>
          <w:szCs w:val="28"/>
        </w:rPr>
        <w:t xml:space="preserve">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lege are ca scop protejarea sănătăţii umane şi a mediului ca întreg prin reglementarea măsurilor destinate menţinerii calităţii aerului înconjurător acolo unde aceasta corespunde obiectivelor pentru calitatea aerului înconjurător stabilite prin prezenta lege şi îmbunătăţirea acesteia în celelalte caz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lege prevede măsuri la nivel naţional priv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finirea şi stabilirea obiectivelor pentru calitatea aerului înconjurător destinate să evite şi să prevină producerea unor evenimente dăunătoare şi să reducă efectele acestora asupra sănătăţii umane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valuarea calităţii aerului înconjurător pe întreg teritoriul ţării pe baza unor metode şi criterii comune, stabilite la nivel europe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ţinerea informaţiilor privind calitatea aerului înconjurător pentru a sprijini procesul de combatere a poluării aerului şi a disconfortului cauzat de acesta, precum şi pentru a monitoriza pe termen lung tendinţele şi îmbunătăţirile rezultate în urma măsurilor luate la nivel naţional şi europea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garantarea faptului că informaţiile privind calitatea aerului înconjurător sunt puse la dispoziţia public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menţinerea calităţii aerului înconjurător acolo unde aceasta este corespunzătoare şi/sau îmbunătăţirea acesteia în celelalte caz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f) promovarea unei cooperări crescute cu celelalte state membre ale Uniunii Europene în vederea reducerii poluării aer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g) îndeplinirea obligaţiilor asumate prin acordurile, convenţiile şi tratatele internaţionale la care România este pa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legi termenii şi expresiile de mai jos au următoarele semnific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aer înconjurător - aerul din troposferă, cu excepţia celui de la locurile de muncă, astfel cum sunt definite prin </w:t>
      </w:r>
      <w:r>
        <w:rPr>
          <w:rFonts w:cs="Times New Roman" w:ascii="Times New Roman" w:hAnsi="Times New Roman"/>
          <w:color w:val="008000"/>
          <w:sz w:val="28"/>
          <w:szCs w:val="28"/>
          <w:u w:val="single"/>
          <w:lang w:val="fr-FR"/>
        </w:rPr>
        <w:t>Hotărârea Guvernului nr. 1.091/2006</w:t>
      </w:r>
      <w:r>
        <w:rPr>
          <w:rFonts w:cs="Times New Roman" w:ascii="Times New Roman" w:hAnsi="Times New Roman"/>
          <w:sz w:val="28"/>
          <w:szCs w:val="28"/>
          <w:lang w:val="fr-FR"/>
        </w:rPr>
        <w:t xml:space="preserve"> privind cerinţele minime de securitate şi sănătate pentru locul de muncă, unde publicul nu are de regulă acces şi pentru care se aplică dispoziţiile privind sănătatea şi siguranţa la locul de mun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poluant - orice substanţă prezentă în aerul înconjurător şi care poate avea efecte dăunătoare asupra sănătăţii umane şi/sau a mediului ca întreg;</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nivel - concentraţia unui poluant în aerul înconjurător sau depunerea acestuia pe suprafeţe într-o perioadă de timp d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evaluare - orice metodă utilizată pentru a măsura, calcula, previziona sau estima nivelu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valoare-limită - nivelul stabilit pe baza cunoştinţelor ştiinţifice, în scopul evitării şi prevenirii producerii unor evenimente dăunătoare şi reducerii efectelor acestora asupra sănătăţii umane şi a mediului ca întreg, care se atinge într-o perioadă dată şi care nu trebuie depăşit odată ce a fost atin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nivel critic - nivelul stabilit pe baza cunoştinţelor ştiinţifice, care dacă este depăşit se pot produce efecte adverse directe asupra anumitor receptori, cum ar fi copaci, plante sau ecosisteme naturale, dar nu şi asupra oamen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marjă de toleranţă - procentul din valoarea-limită cu care poate fi depăşită acea valoare, conform condiţiilor stabilite în prezenta leg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planuri de calitate a aerului - planurile prin care se stabilesc măsuri pentru atingerea valorilor-limită sau ale valorilor-ţin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 valoare-ţintă - nivelul stabilit, în scopul evitării şi prevenirii producerii unor evenimente dăunătoare şi reducerii efectelor acestora asupra sănătăţii umane şi a mediului ca întreg, care trebuie să fie atins pe cât posibil într-o anumită perioad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 prag de alertă - nivelul care, dacă este depăşit, există un risc pentru sănătatea umană la o expunere de scurtă durată a populaţiei, în general, şi la care trebuie să se acţioneze imedi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k) prag de informare - nivelul care, dacă este depăşit, există un risc pentru sănătatea umană la o expunere de scurtă durată pentru categorii ale populaţiei deosebit de sensibile şi pentru care este necesară informarea imediată şi adecv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 prag superior de evaluare - nivelul sub care, pentru a evalua calitatea aerului înconjurător, se poate utiliza o combinaţie de măsurări fixe şi tehnici de modelare şi/sau măsurări indica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 prag inferior de evaluare - nivelul sub care, pentru a evalua calitatea aerului înconjurător, este suficientă utilizarea tehnicilor de modelare sau de estimare obiectiv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 obiectiv pe termen lung - nivelul care trebuie să fie atins, pe termen lung, cu excepţia cazurilor în care acest lucru nu este realizabil prin măsuri proporţionate, cu scopul de a asigura o protecţie efectivă a sănătăţii umane şi 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o) contribuţii din surse naturale - emisii de poluanţi care nu rezultă direct sau indirect din activităţi umane, incluzând evenimente naturale cum ar fi erupţiile vulcanice, activităţile seismice, activităţile geotermale, incendiile de pe terenuri sălbatice, furtuni, aerosoli marini, resuspensia sau transportul în atmosferă al particulelor naturale care provin din regiuni usc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 zonă - parte a teritoriului ţării delimitată în scopul evaluării şi gestionării calităţii aerului înconjurăt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q) aglomerare - zonă care reprezintă o conurbaţie cu o populaţie de peste 250.000 de locuitori sau, acolo unde populaţia este mai mică ori egală cu 250.000 de locuitori, având o densitate a populaţiei pe k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mai mare de 3.000 de locuito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r) PM</w:t>
      </w:r>
      <w:r>
        <w:rPr>
          <w:rFonts w:cs="Times New Roman" w:ascii="Times New Roman" w:hAnsi="Times New Roman"/>
          <w:sz w:val="28"/>
          <w:szCs w:val="28"/>
          <w:vertAlign w:val="subscript"/>
          <w:lang w:val="fr-FR"/>
        </w:rPr>
        <w:t>10</w:t>
      </w:r>
      <w:r>
        <w:rPr>
          <w:rFonts w:cs="Times New Roman" w:ascii="Times New Roman" w:hAnsi="Times New Roman"/>
          <w:sz w:val="28"/>
          <w:szCs w:val="28"/>
          <w:lang w:val="fr-FR"/>
        </w:rPr>
        <w:t xml:space="preserve"> - particule în suspensie care trec printr-un orificiu de selectare a dimensiunii, astfel cum este definit de metoda de referinţă pentru prelevarea şi măsurarea PM</w:t>
      </w:r>
      <w:r>
        <w:rPr>
          <w:rFonts w:cs="Times New Roman" w:ascii="Times New Roman" w:hAnsi="Times New Roman"/>
          <w:sz w:val="28"/>
          <w:szCs w:val="28"/>
          <w:vertAlign w:val="subscript"/>
          <w:lang w:val="fr-FR"/>
        </w:rPr>
        <w:t>10</w:t>
      </w:r>
      <w:r>
        <w:rPr>
          <w:rFonts w:cs="Times New Roman" w:ascii="Times New Roman" w:hAnsi="Times New Roman"/>
          <w:sz w:val="28"/>
          <w:szCs w:val="28"/>
          <w:lang w:val="fr-FR"/>
        </w:rPr>
        <w:t>, SR EN 12341, cu un randament de separare de 50% pentru un diametru aerodinamic de 10 µm;</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 PM</w:t>
      </w:r>
      <w:r>
        <w:rPr>
          <w:rFonts w:cs="Times New Roman" w:ascii="Times New Roman" w:hAnsi="Times New Roman"/>
          <w:sz w:val="28"/>
          <w:szCs w:val="28"/>
          <w:vertAlign w:val="subscript"/>
          <w:lang w:val="fr-FR"/>
        </w:rPr>
        <w:t>2,5</w:t>
      </w:r>
      <w:r>
        <w:rPr>
          <w:rFonts w:cs="Times New Roman" w:ascii="Times New Roman" w:hAnsi="Times New Roman"/>
          <w:sz w:val="28"/>
          <w:szCs w:val="28"/>
          <w:lang w:val="fr-FR"/>
        </w:rPr>
        <w:t xml:space="preserve"> - particule în suspensie care trec printr-un orificiu de selectare a dimensiunii, astfel cum este definit de metoda de referinţă pentru prelevarea şi măsurarea PM</w:t>
      </w:r>
      <w:r>
        <w:rPr>
          <w:rFonts w:cs="Times New Roman" w:ascii="Times New Roman" w:hAnsi="Times New Roman"/>
          <w:sz w:val="28"/>
          <w:szCs w:val="28"/>
          <w:vertAlign w:val="subscript"/>
          <w:lang w:val="fr-FR"/>
        </w:rPr>
        <w:t>2,5</w:t>
      </w:r>
      <w:r>
        <w:rPr>
          <w:rFonts w:cs="Times New Roman" w:ascii="Times New Roman" w:hAnsi="Times New Roman"/>
          <w:sz w:val="28"/>
          <w:szCs w:val="28"/>
          <w:lang w:val="fr-FR"/>
        </w:rPr>
        <w:t>; SR EN 14907, cu un randament de separare de 50% pentru un diametru aerodinamic de 2,5 µm;</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ş) indicator mediu de expunere - nivelul mediu determinat pe baza unor măsurări efectuate în amplasamentele de fond urban de pe întreg teritoriul ţării şi care oferă indicii cu privire la expunerea populaţiei. Acesta este utilizat pentru calcularea ţintei naţionale de reducere a expunerii şi a obligaţiei referitoare la concentraţia de expun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t) obligaţia referitoare la concentraţia de expunere - nivelul stabilit pe baza indicatorului mediu de expunere cu scopul de a reduce efectele dăunătoare asupra sănătăţii umane, care trebuie atins într-o perioadă d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ţ) ţinta naţională de reducere a expunerii - reducerea procentuală a expunerii medii a populaţiei, stabilită pentru anul de referinţă cu scopul de a reduce efectele dăunătoare asupra sănătăţii umane, care trebuie să fie atinsă, acolo unde este posibil, într-o perioadă d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u) amplasamente de fond urban - locurile din zonele urbane în care nivelurile sunt reprezentative pentru expunerea, în general, a populaţiei urban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v) oxizi de azot - suma concentraţiilor volumice (ppbv) de monoxid de azot (oxid nitric) şi de dioxid de azot, exprimată în unităţi de concentraţie masică a dioxidului de azot (µg/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w) măsurări fixe - măsurări efectuate în puncte fixe, fie continuu, fie prin prelevare aleatorie, pentru a determina nivelurile, în conformitate cu obiectivele de calitate relevante ale dat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x) măsurări indicative - măsurări care respectă obiective de calitate a datelor mai puţin stricte decât cele solicitate pentru măsurări în puncte fix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y) compuşi organici volatili COV - compuşi organici proveniţi din surse antropogene şi biogene, alţii decât metanul, care pot produce oxidanţi fotochimici prin reacţie cu oxizii de azot în prezenţa luminii sol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z) substanţe precursoare ale ozonului - substanţe care contribuie la formarea ozonului de la nivelul solului, unele dintre ele fiind prevăzute la </w:t>
      </w:r>
      <w:r>
        <w:rPr>
          <w:rFonts w:cs="Times New Roman" w:ascii="Times New Roman" w:hAnsi="Times New Roman"/>
          <w:color w:val="008000"/>
          <w:sz w:val="28"/>
          <w:szCs w:val="28"/>
          <w:u w:val="single"/>
          <w:lang w:val="fr-FR"/>
        </w:rPr>
        <w:t>lit. B</w:t>
      </w:r>
      <w:r>
        <w:rPr>
          <w:rFonts w:cs="Times New Roman" w:ascii="Times New Roman" w:hAnsi="Times New Roman"/>
          <w:sz w:val="28"/>
          <w:szCs w:val="28"/>
          <w:lang w:val="fr-FR"/>
        </w:rPr>
        <w:t xml:space="preserve"> din </w:t>
      </w:r>
      <w:r>
        <w:rPr>
          <w:rFonts w:cs="Times New Roman" w:ascii="Times New Roman" w:hAnsi="Times New Roman"/>
          <w:color w:val="008000"/>
          <w:sz w:val="28"/>
          <w:szCs w:val="28"/>
          <w:u w:val="single"/>
          <w:lang w:val="fr-FR"/>
        </w:rPr>
        <w:t>anexa nr. 9</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a) depuneri totale sau acumulate - cantitatea totală de poluanţi care este transferată din atmosferă pe suprafeţe cum ar fi sol, vegetaţie, apă, clădiri etc., cu o anumită arie, într-un anumit interval de timp;</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b) arsen, cadmiu, nichel şi benzo(a)piren - cantitatea totală a acestor elemente şi a compuşilor lor conţinută în fracţia PM</w:t>
      </w:r>
      <w:r>
        <w:rPr>
          <w:rFonts w:cs="Times New Roman" w:ascii="Times New Roman" w:hAnsi="Times New Roman"/>
          <w:sz w:val="28"/>
          <w:szCs w:val="28"/>
          <w:vertAlign w:val="subscript"/>
          <w:lang w:val="fr-FR"/>
        </w:rPr>
        <w:t>1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c) hidrocarburi aromatice policiclice - compuşi organici formaţi în totalitate din carbon şi hidrogen, alcătuiţi din cel puţin două cicluri aromatice condens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d) mercur total gazos - vapori de mercur elementar şi radicali gazoşi de mercur, de exemplu din compuşi de mercur solubili în apă care au o presiune de vapori suficient de mare pentru a exista în faza gazoa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e) zona de protecţie - suprafaţa de teren din jurul punctului în care se efectuează măsurări fixe, delimitată astfel încât orice activitate desfăşurată în interiorul ei, ulterior instalării echipamentelor de măsurare, să nu afecteze reprezentativitatea datelor de calitate a aerului înconjurător pentru care acesta a fost amplas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f) titular de activitate - orice persoană fizică sau juridică ce exploatează, controlează sau este delegată cu putere economică decisivă privind o activitate cu potenţial impact asupra calităţii aerului înconjură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g) emisii fugitive - emisii nedirijate, eliberate în aerul înconjurător prin ferestre, uşi şi alte orificii, sisteme de ventilare sau deschidere, care nu intră în mod normal în categoria surselor dirijate de polu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h) emisii din surse fixe - emisii eliberate în aerul înconjurător de utilaje, instalaţii, inclusiv de ventilaţie, din activităţile de construcţii, din alte lucrări fixe care produc sau prin intermediul cărora se evacuează substanţe polua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i) emisii din surse mobile de poluare - emisii eliberate în aerul înconjurător de mijloacele de transport rutiere, feroviare, navale şi aeriene, echipamente mobile nerutiere echipate cu motoare cu ardere intern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j) emisii din surse difuze de poluare - emisii eliberate în aerul înconjurător din surse de emisii nedirijate de poluanţi atmosferici, cum sunt sursele de emisii fugitive, sursele naturale de emisii şi alte surse care nu au fost definite specif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unerea în aplicare a prevederilor prezentei legi se realizează prin Sistemul Naţional de Evaluare şi Gestionare Integrată a Calităţii Aerului, denumit în continuare SNEGICA, care asigură cadrul organizatoric, instituţional şi legal de cooperare între autorităţile şi instituţiile publice, cu competenţe în domeniu, în scopul evaluării şi gestionării calităţii aerului înconjurător, în mod unitar, pe întreg teritoriul României, precum şi pentru informarea populaţiei şi a organismelor europene şi internaţionale privind calitatea aerului înconjurăt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2) SNEGICA cuprinde, ca părţi integrante, următoarele două siste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istemul Naţional de Monitorizare a Calităţii Aerului, denumit în continuare SNMCA, care asigură cadrul organizatoric, instituţional şi legal pentru desfăşurarea activităţilor de monitorizare a calităţii aerului înconjurător, în mod unitar, pe teritori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istemul Naţional de Inventariere a Emisiilor de Poluanţi Atmosferici, denumit în continuare SNIEPA, care asigură cadrul organizatoric, instituţional şi legal pentru realizarea inventarelor privind emisiile de poluanţi în atmosferă, în mod unitar, pe întreg teritoriu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NEGICA îndeplineşt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evaluarea calităţii aerului înconjurător, în mod unitar, în aglomerările şi zonele de pe întreg teritoriu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clasificarea şi delimitarea ariilor din zone şi aglomerări în regimuri de evaluare şi în regimuri de gestionare 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realizarea inventarului naţional privind emisiile de poluanţi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elaborarea şi punerea în aplicare a planurilor de menţinere a calităţii aerului, 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informaţiile necesare realizării rapoartelor către organismele europen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informarea publicului cu privire l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NMCA îndeplineşt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monitorizarea calităţii aerului înconjurător prin Reţeaua Naţională de Monitorizare a Calităţii Aerului, denumită în continuare RNMCA, obiectiv de interes public naţional, aflată în administrarea autorităţii publice centrale pentru protecţia mediului. RNMCA include instrumentele de prelevare şi măsurare amplasate în punctele fixe şi echipamentele de laborator aferente acestora, precum şi echipamentele necesare colectării, prelucrării, transmiterii datelor şi informării publicului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calitatea şi controlul calităţii datelor, compatibilitatea şi comparabilitatea acestora în întregul siste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 asigură obţinerea de informaţii în timp real cu privire la calitatea aerului înconjurător şi informarea publicului cu privire la aceast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asigură obţinerea datelor privind calitatea aerului în vederea îndeplinirii obligaţiilor de raportare în conformitate cu prevederile legislaţiei europene şi ale convenţiilor şi acordurilor internaţionale în domeniu la care România este pa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SNIEPA îndeplineşte următoarele atribu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sigură colectarea datelor necesare în vederea elaborării inventarelor locale şi a inventarului naţional privind emisiile de poluanţi în atmosfe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sigură elaborarea şi validarea inventarelor locale şi a inventarului naţional privind emisiile de poluanţi atmosferic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asigură raportarea inventarului naţional în conformitate cu prevederile legislaţiei europene şi ale convenţiilor internaţionale în domeniu la care România este par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şi instituţiile publice cu competenţe în realizarea atribuţiilor SNEGICA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atea publică centrală pentru protecţia mediului şi autorităţile publice care funcţionează în subordinea, sub autoritatea şi în coordonar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utoritatea publică centrală care răspunde de silvicultură şi autorităţile publice care funcţionează în subordinea şi sub autoritat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utoritatea publică centrală pentru sănătate şi autorităţile publice care funcţionează în subordinea şi sub autoritatea s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autoritatea publică centrală pentru transporturi şi autorităţile publice care funcţionează în subordinea şi sub autoritat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autoritatea publică centrală pentru industr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autoritatea publică centrală pentru comerţ;</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autoritatea publică centrală pentru agricultură şi autorităţile publice care funcţionează în subordinea şi sub autoritat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autoritatea publică centrală pentru amenajarea teritoriului şi lucrăr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 autoritatea publică centrală pentru administraţie publică şi autorităţile publice care funcţionează în subordin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 autoritatea publică centrală pentru ordine publică şi siguranţă naţională şi autorităţile publice care funcţionează în subordin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k) consiliile judeţene şi Consiliul General al Municipiului Bucur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 primăriile, primăriile sectoarelor municipiului Bucureşti, consiliile locale şi consiliile locale ale sectoarelor municipiului Bucur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 Institutul Naţional de Statistică şi direcţiile teritoriale din subordinea s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ăţile şi instituţiile prevăzute la alin. (1) lit. a) se conformează prevederilor </w:t>
      </w:r>
      <w:r>
        <w:rPr>
          <w:rFonts w:cs="Times New Roman" w:ascii="Times New Roman" w:hAnsi="Times New Roman"/>
          <w:color w:val="008000"/>
          <w:sz w:val="28"/>
          <w:szCs w:val="28"/>
          <w:u w:val="single"/>
          <w:lang w:val="fr-FR"/>
        </w:rPr>
        <w:t>lit. C</w:t>
      </w:r>
      <w:r>
        <w:rPr>
          <w:rFonts w:cs="Times New Roman" w:ascii="Times New Roman" w:hAnsi="Times New Roman"/>
          <w:sz w:val="28"/>
          <w:szCs w:val="28"/>
          <w:lang w:val="fr-FR"/>
        </w:rPr>
        <w:t xml:space="preserve"> di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utoritatea publică centrală pentru protecţia mediului este autoritatea cu rol de reglementare, decizie şi control în domeniul evaluării şi gestionării calităţii aerului înconjurător pe întreg teritoriul ţăr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Atribuţiile şi responsabilităţile autorităţilor şi instituţiilor publice menţionate la alin. (1) sunt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 2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Furnizarea datelor şi informaţiilor necesare realizării atribuţiilor fiecărei autorităţi şi instituţii publice în cadrul SNEGICA se face cu titlu gratui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În scopul monitorizării impactului poluării atmosferice asupra sănătăţii populaţiei şi mediului, măsurarea şi evaluarea calităţii aerului înconjurător în puncte fixe de măsurare deţinute şi exploatate de către instituţii publice sau autorităţi ale administraţiei publice locale, de către operatori economici, organizaţii neguvernamentale sau alte persoane juridice private se realizează cu respectarea prevederilor prezentei leg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În scopul evaluării şi gestionării calităţii aerului înconjurător pe întreg teritoriul ţării se stabilesc aglomerări, zone de evaluare a calităţii aerului înconjurător şi zone de gestionare a calităţii aerului înconjurăt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glomerările şi zonele de evaluare a calităţii aerului înconjurător sunt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Evaluarea calităţii aerului înconjurător se realizează pe întreg teritoriul ţării prin aplicarea prevederilor </w:t>
      </w:r>
      <w:r>
        <w:rPr>
          <w:rFonts w:cs="Times New Roman" w:ascii="Times New Roman" w:hAnsi="Times New Roman"/>
          <w:color w:val="008000"/>
          <w:sz w:val="28"/>
          <w:szCs w:val="28"/>
          <w:u w:val="single"/>
          <w:lang w:val="fr-FR"/>
        </w:rPr>
        <w:t>secţiunii 1</w:t>
      </w:r>
      <w:r>
        <w:rPr>
          <w:rFonts w:cs="Times New Roman" w:ascii="Times New Roman" w:hAnsi="Times New Roman"/>
          <w:sz w:val="28"/>
          <w:szCs w:val="28"/>
          <w:lang w:val="fr-FR"/>
        </w:rPr>
        <w:t xml:space="preserve"> a </w:t>
      </w:r>
      <w:r>
        <w:rPr>
          <w:rFonts w:cs="Times New Roman" w:ascii="Times New Roman" w:hAnsi="Times New Roman"/>
          <w:color w:val="008000"/>
          <w:sz w:val="28"/>
          <w:szCs w:val="28"/>
          <w:u w:val="single"/>
          <w:lang w:val="fr-FR"/>
        </w:rPr>
        <w:t>cap. III</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În fiecare zonă sau aglomerare se delimitează arii, în funcţie de regimurile de evaluare, conform prevederilor </w:t>
      </w:r>
      <w:r>
        <w:rPr>
          <w:rFonts w:cs="Times New Roman" w:ascii="Times New Roman" w:hAnsi="Times New Roman"/>
          <w:color w:val="008000"/>
          <w:sz w:val="28"/>
          <w:szCs w:val="28"/>
          <w:u w:val="single"/>
          <w:lang w:val="fr-FR"/>
        </w:rPr>
        <w:t>subsecţiunii 1.1</w:t>
      </w:r>
      <w:r>
        <w:rPr>
          <w:rFonts w:cs="Times New Roman" w:ascii="Times New Roman" w:hAnsi="Times New Roman"/>
          <w:sz w:val="28"/>
          <w:szCs w:val="28"/>
          <w:lang w:val="fr-FR"/>
        </w:rPr>
        <w:t xml:space="preserve"> a </w:t>
      </w:r>
      <w:r>
        <w:rPr>
          <w:rFonts w:cs="Times New Roman" w:ascii="Times New Roman" w:hAnsi="Times New Roman"/>
          <w:color w:val="008000"/>
          <w:sz w:val="28"/>
          <w:szCs w:val="28"/>
          <w:u w:val="single"/>
          <w:lang w:val="fr-FR"/>
        </w:rPr>
        <w:t xml:space="preserve">cap. </w:t>
      </w:r>
      <w:r>
        <w:rPr>
          <w:rFonts w:cs="Times New Roman" w:ascii="Times New Roman" w:hAnsi="Times New Roman"/>
          <w:color w:val="008000"/>
          <w:sz w:val="28"/>
          <w:szCs w:val="28"/>
          <w:u w:val="single"/>
        </w:rPr>
        <w:t>III</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Gestionarea calităţii aerului înconjurător se realizează pe întreg teritoriul ţării prin aplicarea prevederilor </w:t>
      </w:r>
      <w:r>
        <w:rPr>
          <w:rFonts w:cs="Times New Roman" w:ascii="Times New Roman" w:hAnsi="Times New Roman"/>
          <w:color w:val="008000"/>
          <w:sz w:val="28"/>
          <w:szCs w:val="28"/>
          <w:u w:val="single"/>
        </w:rPr>
        <w:t>secţiunii a 2-a</w:t>
      </w:r>
      <w:r>
        <w:rPr>
          <w:rFonts w:cs="Times New Roman" w:ascii="Times New Roman" w:hAnsi="Times New Roman"/>
          <w:sz w:val="28"/>
          <w:szCs w:val="28"/>
        </w:rPr>
        <w:t xml:space="preserve"> a </w:t>
      </w:r>
      <w:r>
        <w:rPr>
          <w:rFonts w:cs="Times New Roman" w:ascii="Times New Roman" w:hAnsi="Times New Roman"/>
          <w:color w:val="008000"/>
          <w:sz w:val="28"/>
          <w:szCs w:val="28"/>
          <w:u w:val="single"/>
        </w:rPr>
        <w:t>cap. III</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În fiecare zonă şi aglomerare se delimitează arii, în funcţie de regimurile de gestionare, conform prevederilor </w:t>
      </w:r>
      <w:r>
        <w:rPr>
          <w:rFonts w:cs="Times New Roman" w:ascii="Times New Roman" w:hAnsi="Times New Roman"/>
          <w:color w:val="008000"/>
          <w:sz w:val="28"/>
          <w:szCs w:val="28"/>
          <w:u w:val="single"/>
        </w:rPr>
        <w:t>subsecţiunii 2.1</w:t>
      </w:r>
      <w:r>
        <w:rPr>
          <w:rFonts w:cs="Times New Roman" w:ascii="Times New Roman" w:hAnsi="Times New Roman"/>
          <w:sz w:val="28"/>
          <w:szCs w:val="28"/>
        </w:rPr>
        <w:t xml:space="preserve"> a </w:t>
      </w:r>
      <w:r>
        <w:rPr>
          <w:rFonts w:cs="Times New Roman" w:ascii="Times New Roman" w:hAnsi="Times New Roman"/>
          <w:color w:val="008000"/>
          <w:sz w:val="28"/>
          <w:szCs w:val="28"/>
          <w:u w:val="single"/>
        </w:rPr>
        <w:t xml:space="preserve">cap. </w:t>
      </w:r>
      <w:r>
        <w:rPr>
          <w:rFonts w:cs="Times New Roman" w:ascii="Times New Roman" w:hAnsi="Times New Roman"/>
          <w:color w:val="008000"/>
          <w:sz w:val="28"/>
          <w:szCs w:val="28"/>
          <w:u w:val="single"/>
          <w:lang w:val="fr-FR"/>
        </w:rPr>
        <w:t>III</w:t>
      </w:r>
      <w:r>
        <w:rPr>
          <w:rFonts w:cs="Times New Roman" w:ascii="Times New Roman" w:hAnsi="Times New Roman"/>
          <w:sz w:val="28"/>
          <w:szCs w:val="28"/>
          <w:lang w:val="fr-FR"/>
        </w:rPr>
        <w:t xml:space="preserve"> şi se evidenţiază grafic pe harta zonei sau aglomerării, pentru fiecare poluant în parte. În urma delimitării se întocmesc liste, care cuprind unităţile administrativ-teritoriale din fiecare arie, care se aprobă prin ordin al conducătorului autorităţii publice centrale pentru protecţia mediului şi se publică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Atribuţii şi responsabilită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utoritatea publică centrală pentru protecţia mediului are următoarele atribuţii şi responsabilităţ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 urmăreşte aplic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avizează, promovează şi, după caz, aprobă actele normative, precum şi măsurile necesare pentru aplicarea unitară pe întreg teritoriul ţării a prevederilor privind evaluarea şi gestionarea calităţii aerului înconjurător, stabilite prin legislaţia europeană şi prin convenţiile internaţionale în domeniu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elaborarea, actualizarea şi aplicarea normelor şi reglementărilor privind controlul şi măsurarea emisiilor de poluanţi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ordonează SNEGICA şi administrează RNM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ordonează realizarea inventarului naţional privind emisiile de poluanţi în atmosferă şi îl avizează în vederea transmiterii acestuia Comisiei Europene şi organisme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organizează şi coordonează la nivel naţional evaluarea şi gestionarea calităţii aerului înconjurător, inclusiv prin asigurarea elaborării de studii privind dispersia poluanţilor în atmosferă, în scopul stabilirii regimurilor de evaluare, a regimurilor de gestionare şi contribuţiilor surselor naturale la depăşirea valorilor-limi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stabileşte numărul, tipul şi amplasamentul punctelor fixe de măsurare şi poluanţii evaluaţi, potrivit prevederilor </w:t>
      </w:r>
      <w:r>
        <w:rPr>
          <w:rFonts w:cs="Times New Roman" w:ascii="Times New Roman" w:hAnsi="Times New Roman"/>
          <w:color w:val="008000"/>
          <w:sz w:val="28"/>
          <w:szCs w:val="28"/>
          <w:u w:val="single"/>
        </w:rPr>
        <w:t>secţiunii 1</w:t>
      </w:r>
      <w:r>
        <w:rPr>
          <w:rFonts w:cs="Times New Roman" w:ascii="Times New Roman" w:hAnsi="Times New Roman"/>
          <w:sz w:val="28"/>
          <w:szCs w:val="28"/>
        </w:rPr>
        <w:t xml:space="preserve"> a </w:t>
      </w:r>
      <w:r>
        <w:rPr>
          <w:rFonts w:cs="Times New Roman" w:ascii="Times New Roman" w:hAnsi="Times New Roman"/>
          <w:color w:val="008000"/>
          <w:sz w:val="28"/>
          <w:szCs w:val="28"/>
          <w:u w:val="single"/>
        </w:rPr>
        <w:t>cap. III</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vizează încadrarea ariilor în regimuri de evaluare a calităţii aerului înconjurător şi iniţierea programelor de măsurări indic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realizează metodologia de elaborare a planurilor de calitate a aerului, a planurilor de acţiune pe termen scurt şi a planurilor de menţinere a calităţii aerului şi o supune aprobării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sigură menţinerea sau îmbunătăţirea calităţii aerului înconjurător prin urmărirea aplicării de către autorităţile şi organismele competente sau instituţiile specializate a măsurilor pentru 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raportează datele şi informaţiile, inclusiv cele referitoare la planurile de calitate a aerului, în termenele şi formatele stabilite de către Comisia Europeană şi în conformitate cu prevederile convenţiilor internaţionale în domeniu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avizează raportul privind calitatea aerului înconjurător la nivel naţional pentru anul anterior, cu referire la toţi poluanţii care intră sub incidenţ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aprobă propunerile pentru sistemele de măsurare: metode, echipamente, reţele şi laboratoare, utilizate pentru monitorizarea calităţii aerului şi metodele, sistemele şi echipamentele pentru controlul şi măsurare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aprobă procedurile standard de operare şi procedurile-cadru de asigurare şi control al calităţii datelor provenite din RNM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avizează în cadrul sistemului de asigurare a calităţii datelor programele de comparări interlaboratoare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aprobă participarea Laboratorului Naţional de Referinţă pentru Calitatea Aerului la programele europene de comparări interlaboratoare, organizate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stabileşte pe baza unor studii zonele de protecţie pentru toate punctele fixe de măsurare şi informează autorităţile competente cu privire la delimit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aprobă listele cu unităţile administrativ-teritoriale întocmite în urma încadrării în regimuri de gestionare a ariilor din zone şi aglome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informează autorităţile publice competente cu privire la rezultatele evaluării calităţii aerului înconjurător şi la încadrarea ariilor din zone şi aglomerări în regimuri de gestion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ş) asigură informarea publicului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îndeplineşte obligaţiile asumate prin acordurile şi tratatele internaţionale la care România este parte şi asigură participarea la cooperarea internaţională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ţ) cooperează cu autorităţile care au competenţe în domeniu, din celelalte state membre ale Uniunii Europene şi cu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ntrul de Evaluare a Calităţii Aerului, denumit în continuare CECA, structură în cadrul instituţiei publice cu competenţe în implementarea politicilor şi legislaţiei în domeniul protecţiei medi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suportul tehnic pentru elaborarea actelor normative, precum şi pentru stabilirea măsurilor necesare aplicării unitare pe întreg teritoriul ţării a prevederilor privind evaluarea şi gestionarea calităţii aerului înconjurăt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laborează raportul privind calitatea aerului înconjurător la nivel naţional pentru anul anterior, conform prevederilor </w:t>
      </w:r>
      <w:r>
        <w:rPr>
          <w:rFonts w:cs="Times New Roman" w:ascii="Times New Roman" w:hAnsi="Times New Roman"/>
          <w:color w:val="008000"/>
          <w:sz w:val="28"/>
          <w:szCs w:val="28"/>
          <w:u w:val="single"/>
        </w:rPr>
        <w:t>art. 63</w:t>
      </w:r>
      <w:r>
        <w:rPr>
          <w:rFonts w:cs="Times New Roman" w:ascii="Times New Roman" w:hAnsi="Times New Roman"/>
          <w:sz w:val="28"/>
          <w:szCs w:val="28"/>
        </w:rPr>
        <w:t>, cu referire la toţi poluanţii care intră sub incidenţa prezentei legi, şi îl supune spre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anual inventarul naţional privind emisiile de poluanţi în atmosferă şi raportul aferent, utilizând metodologia recomandată de Comisia Europeană şi Agenţia Europeană de Mediu, şi le supune spre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articipă la activităţile de evaluare şi gestionare a calităţii aerului înconjurător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ropune amplasarea de puncte fixe de monitorizare, pe care le supune avizări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lectează şi validează inventarele locale de emisii de poluanţi în atmosferă în vederea realizării evaluării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gestionează şi certifică datele provenite din RNM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elaborează proceduri privind activitatea de validare a datelor de calitate a aerului înconjurător provenite din RNMC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realizează clasificarea în regimuri de evaluare şi regimuri de gestionare a ariilor din zone şi aglomerări, pe baza rezultatelor măsurărilor şi a studiilor de modelare, conform prevederilor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 şi o supune spre avizare, respectiv spre aprob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j) avizează planurile de menţinere a calităţii aerului şi planurile de calitate a aerului elaborate conform metodologiei prevăzute la </w:t>
      </w:r>
      <w:r>
        <w:rPr>
          <w:rFonts w:cs="Times New Roman" w:ascii="Times New Roman" w:hAnsi="Times New Roman"/>
          <w:color w:val="008000"/>
          <w:sz w:val="28"/>
          <w:szCs w:val="28"/>
          <w:u w:val="single"/>
        </w:rPr>
        <w:t>art. 5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k) elaborează rapoartele privind informaţiile prevăzute la </w:t>
      </w:r>
      <w:r>
        <w:rPr>
          <w:rFonts w:cs="Times New Roman" w:ascii="Times New Roman" w:hAnsi="Times New Roman"/>
          <w:color w:val="008000"/>
          <w:sz w:val="28"/>
          <w:szCs w:val="28"/>
          <w:u w:val="single"/>
        </w:rPr>
        <w:t>art. 7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7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73</w:t>
      </w:r>
      <w:r>
        <w:rPr>
          <w:rFonts w:cs="Times New Roman" w:ascii="Times New Roman" w:hAnsi="Times New Roman"/>
          <w:sz w:val="28"/>
          <w:szCs w:val="28"/>
        </w:rPr>
        <w:t xml:space="preserve"> şi le supune spre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elaborează programe de măsurări indicative şi le supune spre aviz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 elaborează anual, până la data de 31 august, raportul privind evaluarea calităţii aerului înconjurător, la nivel naţional, pentru anul calendaristic anterior, prevăzut la </w:t>
      </w:r>
      <w:r>
        <w:rPr>
          <w:rFonts w:cs="Times New Roman" w:ascii="Times New Roman" w:hAnsi="Times New Roman"/>
          <w:color w:val="008000"/>
          <w:sz w:val="28"/>
          <w:szCs w:val="28"/>
          <w:u w:val="single"/>
        </w:rPr>
        <w:t>art. 6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9</w:t>
      </w:r>
      <w:r>
        <w:rPr>
          <w:rFonts w:cs="Times New Roman" w:ascii="Times New Roman" w:hAnsi="Times New Roman"/>
          <w:sz w:val="28"/>
          <w:szCs w:val="28"/>
        </w:rPr>
        <w:t>, în formatele stabilite de Comisia Europeană, şi îl supune spre aviz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 elaborează anual, până la data de 30 noiembrie, raportul privind informaţiile referitoare la planurile de calitate a aerului, prevăzute la </w:t>
      </w:r>
      <w:r>
        <w:rPr>
          <w:rFonts w:cs="Times New Roman" w:ascii="Times New Roman" w:hAnsi="Times New Roman"/>
          <w:color w:val="008000"/>
          <w:sz w:val="28"/>
          <w:szCs w:val="28"/>
          <w:u w:val="single"/>
        </w:rPr>
        <w:t>art. 71</w:t>
      </w:r>
      <w:r>
        <w:rPr>
          <w:rFonts w:cs="Times New Roman" w:ascii="Times New Roman" w:hAnsi="Times New Roman"/>
          <w:sz w:val="28"/>
          <w:szCs w:val="28"/>
        </w:rPr>
        <w:t>, în formatele stabilite de către Comisia European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 asigură datele necesare pentru informarea publicului cu privire la calitatea aerului înconjurător la nivel naţional,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corelează măsurările de poluanţi în puncte fixe, după caz, cu programul de măsurare şi cu strategia de monitorizare ale Programului European de Monitorizare şi Evaluare a Poluanţilor, denumit în continuare EME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pune la dispoziţia autorităţii publice centrale pentru sănătate datele certificate de calitate a aerului înconjurător provenite din RNMCA în scopul identificării şi evaluării riscurilor pentru sănătatea um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pune la dispoziţia autorităţii publice centrale care răspunde de silvicultură datele certificate de calitate a aerului înconjurător provenite din RNMCA în scopul identificării şi evaluării riscurilor pentru starea vegetaţiei şi a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colaborează cu organismele similare din statele membre ale Uniunii Europene şi cu Comisia Europeană în baza mandatului aprobat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boratorul Naţional de Referinţă pentru Calitatea Aerului, denumit în continuare LNRCA, structură în cadrul instituţiei publice cu competenţe în implementarea politicilor şi legislaţiei în domeniul protecţiei medi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suportul tehnic pentru elaborarea actelor normative, precum şi pentru stabilirea măsurilor necesare aplicării unitare pe întreg teritoriul ţării a prevederilor privind evaluarea şi 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suportul tehnic şi ştiinţific pentru activitatea de monitorizare a calităţii aerului înconjurător şi de măsurare 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opune autorităţii publice centrale pentru protecţia mediului sistemele de măsurare: metode, echipamente, reţele şi laboratoare, utilizate pentru monitorizarea calităţii aerului şi metode, sisteme şi echipamente pentru controlul şi măsurare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eşte şi îmbunătăţeşte continuu metodele de determinare a concentraţiilor poluanţilor în aerul înconjurător şi demonstrează, după caz, echivalenţa acestora cu metodele de referi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elaborează rapoarte care cuprind informaţii privind metodele pentru prelevarea şi măsurarea compuşilor menţionaţi la </w:t>
      </w:r>
      <w:r>
        <w:rPr>
          <w:rFonts w:cs="Times New Roman" w:ascii="Times New Roman" w:hAnsi="Times New Roman"/>
          <w:color w:val="008000"/>
          <w:sz w:val="28"/>
          <w:szCs w:val="28"/>
          <w:u w:val="single"/>
        </w:rPr>
        <w:t>art. 75</w:t>
      </w:r>
      <w:r>
        <w:rPr>
          <w:rFonts w:cs="Times New Roman" w:ascii="Times New Roman" w:hAnsi="Times New Roman"/>
          <w:sz w:val="28"/>
          <w:szCs w:val="28"/>
        </w:rPr>
        <w:t xml:space="preserve"> şi le supune spre aprob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elaborează procedurile standard de operare şi procedurile de asigurare şi control al calităţii datelor provenite din RNMCA şi le supune spre aprob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asigură exactitatea măsurărilor de calitate a aerului înconjurător desfăşurate în cadrul RNMCA, conform prevederilor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inclusiv prin organizarea exerciţiilor de intercomparare,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trasabilitatea măsurărilor din RNMCA la etaloanele şi materialele de referinţă naţional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verifică calitatea analizelor, testelor şi determinării indicatorilor specifici, asistând instituţiile responsabile cu efectuarea de activităţi de măsurare a emisiilor cu privire la aspecte de asigurare a calităţii şi a exactităţii măsurărilor inclusiv prin auditul extern al calităţii, cu respectarea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organizează şi controlează activitatea unităţilor de calibrare organizate în cadrul autorităţilor publice loc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asigură trasabilitatea măsurărilor din RNMCA la etaloanele şi materialele de referinţă prin calibrarea echipamentelor faţă de etaloanele naţionale de referinţă pe care le deţ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calibrează etaloanele naţionale faţă de etaloanele primare internaţionale, în particular a fotometrului pentru determinarea ozo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păstrează şi gestionează etalonul naţional primar de ozon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verifică asigurarea calităţii măsurărilor în puncte fixe deţinute şi exploatate de către instituţii publice sau autorităţi ale administraţiei publice locale, de către titulari de activitate, organizaţii neguvernamentale sau alte persoane juridice pri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participă la programele europene de comparări interlaboratoare organizate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propune şi organizează programele de comparare interlaboratoare privind măsurările de calitatea aerului înconjurător şi a emisiilor de poluanţi la nivel naţional şi le supune avizări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efectuează studii comparative la nivel naţional şi internaţional cu privire la activităţile de măsurare a calităţii aerului înconjurător şi a emisiilor de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teritoriale pentru protecţia mediului organizate la nivel judeţean şi la nivelul municipiului Bucureşt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aplicarea dispoziţiilor prezentei legi la nivel teritor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uează şi derulează activităţi de monitorizare a calităţii aerului înconjurător la nivel teritorial, prin operarea echipamentelor, colectarea şi validarea datelor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exactitatea măsurărilor de calitate a aerului înconjurător şi a obiectivelor de calitate a datelor prin respectarea procedurilor standard de operare a echipamentelor şi de asigurare şi control al calităţii, stabilite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păstrarea datelor de calitate a aerului înconjurător şi a rezultatelor măsurărilor din puncte fixe, prin organizarea şi gestionarea unei baze de date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laborează cu serviciile publice deconcentrate la nivel local ale celorlalte autorităţi publice centrale, cu autorităţile administraţiei publice locale şi cu titularii de activitate în vederea colectării datelor necesare elaborării inventarelor locale de emisii pentru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verifică datele şi realizează validarea primară a datelor necesare elaborării inventarelor locale de emis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elaborează, conform metodologiilor specifice, inventarul emisiilor de poluanţi în atmosferă la nivel local şi îl transmit CE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furnizează CECA informaţii privind regimul de funcţionare a unităţilor economice, harta administrativă, informaţiile necesare pentru poziţionarea surselor de poluare fixe, liniare şi de suprafaţă, precum şi alte informaţii necesare validării inventarelor de emisii la nivel local şi elaborării inventarului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răspund solicitărilor CECA în vederea certificării datelor provenite din RNMCA şi a elaborării rapoartelor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elaborează, împreună cu titularul de activitate şi cu autorităţile implicate, planurile de acţiune pe termen scurt şi monitorizează, împreună cu autoritatea publică de inspecţie şi control în domeniul protecţiei mediului,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informează titularul de activitate şi autorităţile implicate în cazul apariţiei riscului de depăşire a pragului de alertă şi/sau a pragului de informare şi declanşează planul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informează autoritatea publică centrală pentru protecţia mediului, alte autorităţi locale implicate şi populaţia, în cazul apariţiei riscului de depăşire a pragului de alertă şi/sau a pragului de infor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participă la elaborarea planurilor de menţinere a calităţii aerului şi a planurilor de calitate a aerului şi monitorizează, împreună cu autoritatea publică de inspecţie şi control în domeniul protecţiei mediului,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monitorizează, la nivel teritorial, efectele aplicării măsurilor prin care se reduce şi/sau se menţine, după caz, nivelul poluanţilor sub valorile-limită, valorile-ţintă, respectiv sub obiectivul pe termen lung, pentru asigurarea unei bune calităţi a aerului înconjurător în condiţiile unei dezvoltări dura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 elaborează rapoarte privind stadiul şi efectele realizării măsurilor din planurile de calitate a aerului, din planurile de menţinere a calităţii aerului şi din planurile de acţiune pe termen scurt, conform metodologiei prevăzute la </w:t>
      </w:r>
      <w:r>
        <w:rPr>
          <w:rFonts w:cs="Times New Roman" w:ascii="Times New Roman" w:hAnsi="Times New Roman"/>
          <w:color w:val="008000"/>
          <w:sz w:val="28"/>
          <w:szCs w:val="28"/>
          <w:u w:val="single"/>
        </w:rPr>
        <w:t>art. 5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urmăresc includerea în autorizaţia de mediu/autorizaţia integrată de mediu a măsurilor cuprinse în planurile de calitate a aerului şi a măsurilor din planurile de acţiune pe termen scurt şi, după caz, propun revizuirea autorizaţiei de mediu/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elaborează şi transmit CECA, anual, până la data de 15 februarie, raportul privind evaluarea calităţii aerului înconjurător pentru anul anterior, cu referire cel puţin la toţi poluanţii care intră sub incidenţ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transmit autorităţilor administraţiei publice locale informaţiile privind amplasamentul staţiei şi zona de protecţie aferentă, în vederea includerii acestora în planurile de urbanis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 permit desfăşurarea unor lucrări cu caracter temporar sau a anumitor activităţi în interiorul zonei de protecţie, cu respectarea prevederilor </w:t>
      </w:r>
      <w:r>
        <w:rPr>
          <w:rFonts w:cs="Times New Roman" w:ascii="Times New Roman" w:hAnsi="Times New Roman"/>
          <w:color w:val="008000"/>
          <w:sz w:val="28"/>
          <w:szCs w:val="28"/>
          <w:u w:val="single"/>
        </w:rPr>
        <w:t>art. 4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 pun la dispoziţia serviciilor publice de la nivel local ale autorităţilor publice centrale pentru sănătate, agricultură şi dezvoltare rurală, lucrări publice şi a autorităţilor administraţiei publice locale informaţiile disponibile necesare în activitatea de elaborare şi punere în aplicare a strategiilor sectoriale care pot afect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colaborează cu organismele guvernamentale abilitate care avizează importul/exportul produselor, bunurilor şi altor materiale cu regim special de comercializare care pot afecta calitatea aerului înconjurător, în conformitate cu legislaţia naţională şi cu convenţiile internaţionale în domeniu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ţ) elaborează raportul privind calitatea aerului înconjurător la nivel teritorial, pentru anul anterior, conform prevederilor </w:t>
      </w:r>
      <w:r>
        <w:rPr>
          <w:rFonts w:cs="Times New Roman" w:ascii="Times New Roman" w:hAnsi="Times New Roman"/>
          <w:color w:val="008000"/>
          <w:sz w:val="28"/>
          <w:szCs w:val="28"/>
          <w:u w:val="single"/>
        </w:rPr>
        <w:t>art. 63</w:t>
      </w:r>
      <w:r>
        <w:rPr>
          <w:rFonts w:cs="Times New Roman" w:ascii="Times New Roman" w:hAnsi="Times New Roman"/>
          <w:sz w:val="28"/>
          <w:szCs w:val="28"/>
        </w:rPr>
        <w:t>, cu referire la toţi poluanţii care intră sub incidenţa prezentei leg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u) asigură informarea publicului cu privire la calitatea aerului înconjurător la nivel teritorial,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urmăresc aplicarea la nivel teritorial a programelor şi măsurilor pentru respectarea convenţiilor, acordurilor şi tratatelor internaţionale în domeniu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şi autorităţile publice teritoriale de inspecţie şi control în domeniul protecţiei mediulu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controlul în vederea respectării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trolează aplicarea măsurilor din planurile de menţinere a calităţii aerului, din planurile de calitate a aerului şi din planurile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verifică transmiterea datelor de către operatorii economici în vederea elaborării inventarelor locale de emisii, la autorităţile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verifică respectarea utilizării echipamentelor, prevăzute în actele de reglementare emise de autorităţile publice teritoriale pentru protecţia mediului, de către operatorii economici, în scopul realizării automonitorizării emisiilor de poluanţi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verifică respectarea condiţiilor stabilite prin prezenta lege în interiorul zonei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formează autoritatea publică teritorială pentru protecţia mediului cu privire la rezultatele controalelor efectuate, potrivit prevederilor prezentei legi, la solicit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formează instituţiile care au obligaţii potrivit prevederilor prezentei legi, în cazul constatării unor neconform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naţional de meteorologie şi climatologi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ansmite, la cerere, autorităţilor publice teritoriale pentru protecţia mediului, informaţii cu privire la climatologia zon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alizează prognoze meteorologice pe termen scurt şi le transmite, la cerere, autorităţilor publice teritoriale pentru protecţia mediului, în scopul aplicării planurilor de acţiune pe termen scurt şi a monitorizării efectelor măsurilor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care răspunde de silvicultură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studii pentru a determina relaţia dintre calitatea aerului înconjurător şi starea vegetaţiei şi a pădurilor, pe care le pune la dispoziţi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valuează riscurile şi elaborează rapoarte anuale cu privire la starea vegetaţiei şi a pădurilor corelată cu datele de calitate a aerului înconjurător, pe care le pune la dispoziţia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colaborează prin autorităţile publice teritoriale din subordine cu autorităţile publice teritoriale pentru protecţia mediului în vederea elaborării rapoartelor privind calitatea aerului înconjurător la nivel teritorial, potrivit prevederilor </w:t>
      </w:r>
      <w:r>
        <w:rPr>
          <w:rFonts w:cs="Times New Roman" w:ascii="Times New Roman" w:hAnsi="Times New Roman"/>
          <w:color w:val="008000"/>
          <w:sz w:val="28"/>
          <w:szCs w:val="28"/>
          <w:u w:val="single"/>
        </w:rPr>
        <w:t>art. 6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articipă prin autorităţile publice teritoriale din subordine la elaborarea şi punerea în aplicare a planurilor de calitate a aerului, a planurilor de menţinere a calităţii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oate efectua activităţi suplimentare de monitorizare a calităţii aerului înconjurător şi măsurări indicative, cu prelevare pasivă sau secvenţială în puncte fixe, pentru a evalua riscurile pentru starea vegetaţiei şi a pădurilor, potrivit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sănătat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strategiile din domeniul prevenirii îmbolnăvirilor determinate de poluarea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metodologiile de evaluare a riscului asupra stării de sănătate a populaţiei, vizând şi protecţia grupurilor sensibile ale populaţiei, inclusiv copiii, ca urmare a expunerii la poluanţii atmosfer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valuează riscurile asupra stării de sănătate a populaţiei, vizând şi protecţia grupurilor sensibile ale populaţiei, inclusiv copiii, şi elaborează rapoarte anuale cu privire la starea de sănătate a populaţiei la nivel naţional corelată cu datele de calitate a aerului înconjurător, pe care le pune la dispoziţia autorităţii publice centrale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oate efectua activităţi suplimentare de monitorizare a calităţii aerului înconjurător şi măsurări indicative, cu prelevare pasivă sau secvenţială în puncte fixe, pentru a evalua riscurile pentru starea de sănătate a populaţiei, potrivit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articipă la elaborarea şi reactualizarea normelor şi reglementărilor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formează populaţia cu privire la riscurile pentru sănătatea populaţiei în relaţie cu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raportează organismelor internaţionale specializate datele referitoare la starea de sănătate a populaţiei în relaţie cu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tructurile teritoriale ale autorităţii publice centrale pentru sănătate au următoarele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icipă la elaborarea şi punerea în aplicare 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azul în care sunt informate de către autoritatea publică teritorială pentru protecţia mediului despre existenţa riscului de depăşire a pragului de alertă şi/sau a pragului de informare, evaluează în regim de urgenţă riscurile pentru sănătatea populaţiei şi propun măsuri imediate şi preventive care trebuie luate pentru protecţia sănătăţii populaţiei, în general, şi pentru protecţia grupurilor sensibile, în special, inclusiv cop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transportur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pune în aplicare strategiile de dezvoltare a transporturilor, ţinând cont de necesitatea reducerii şi limitării poluării atmosferei, dezvoltând politici pentru susţinerea modalităţilor şi tehnologiilor de transport mai puţin polu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la solicitarea autorităţii publice centrale pentru protecţia mediului, elaborarea de programe pentru reducerea emisiilor de poluanţi în atmosferă provenite din sectorul transporturi şi le transmite spre avizar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ează reglementări specifice în domeniul transportului şi stabileşte condiţiile tehnice pentru mijloacele de transport, în vederea diminuării impactului emisiilor asupr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laborează norme privind transportul mărfurilor periculoase care pot afect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ertifică prin omologare şi prin inspecţie tehnică încadrarea mijloacelor de transport în normele tehnice în scopul protecţiei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une la dispoziţie anual, până la data de 1 martie, prin autorităţile aflate în subordinea, coordonarea sau sub autoritatea sa, după caz, autorităţilor publice teritoriale pentru protecţia mediului şi CECA toate informaţiile necesare elaborării inventarelor de emisii provenite din trafic, în conformitate cu metodologiile recomandate de Comisia Europeană şi de Agenţia European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industri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strategiile sectoriale pentru activităţile industriale, luând în considerare impactul asupra calităţii aerului înconjurător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norme privind calitatea combustibililor şi norme privind manipularea acestora, ţinând cont de necesitatea reducerii şi limitării poluării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la solicitarea autorităţii publice centrale pentru protecţia mediului, elaborarea programelor de reducere a emisiilor de poluanţi în atmosferă provenite din activităţile industriale aflate în coordonare şi le transmite spre avizar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xercită funcţii de reglementare şi control privind proiectarea, construirea şi operarea instalaţiilor, echipamentelor şi utilajelor care pot afect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comerţ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în colaborare cu autorităţile publice centrale interesate, reglementări privind contingentarea producţiei şi consumurilor şi interdicţia de plasare pe piaţă a anumitor tipuri de substanţe cu impact asupra calităţii aerului înconjurător, reglementate prin tratat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în colaborare cu autorităţile publice centrale interesate, reglementări privind produsele care, prin utilizare, pot afecta calitatea aerului înconjurător, condiţiile de plasare pe piaţă a acestora, restricţiile de producere şi utilizare pentru fiecare tip sau clasă de p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agricultură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pune în aplicare strategia de dezvoltare a agriculturii, luând în considerare impactul asupra calităţii aerului înconjurător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împreună cu autoritatea publică centrală pentru protecţia mediului, norme pentru desfăşurarea activităţilor specifice cu impact asupra calităţii aerului înconjurător, cum ar fi: tratamentele fitosanitare, fertilizarea solurilor, activităţi din sectorul zootehnic, şi urmăreşte aplic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une la dispoziţie anual, până la data de 1 martie, prin autorităţile aflate în subordinea, coordonarea sau sub autoritatea sa, după caz, autorităţilor publice teritoriale pentru protecţia mediului şi CECA toate informaţiile necesare elaborării inventarelor de emisii provenite din activităţi specifice, în conformitate cu metodologiile recomandate de Comisia Europeană şi de Agenţia European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amenajarea teritoriului şi lucrări public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elaborarea planurilor de amenajare a teritoriului şi de urbanism luând în considerare prevederile prezentei legi şi ale altor acte normative în vigoare di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domeniul administraţiei publice şi domeniul ordinii publice şi siguranţei naţional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ordă sprijin şi îndrumare metodologică autorităţilor administraţiei publice locale şi aparatului de specialitate al acestora, în scopul aplicării uniforme a dispoziţiilor legale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strategii şi programe de dezvoltare a infrastructurii unităţilor administrativ-teritoriale şi a serviciilor publice de interes general, luând în considerare cerinţele prezentei legi şi ale altor acte normative în vigoare di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la solicitarea autorităţii publice centrale pentru protecţia mediului, elaborarea programelor de reducere a emisiilor de poluanţi în atmosferă provenite din activităţile industriale aflate în coordonare şi le transmite spre avizar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stituţia prefect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de judeţ şi al municipiului Bucureşti, aplicarea şi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ordonează elaborarea şi aplicarea planurilor de menţinere a calităţii aerului şi a planurilor de calitate a aerului, întocmite pentru mai multe unităţi administrativ-teritoriale înveci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oliţia Română, prin structurile subordonat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ează şi asigură măsurile de reglementare, fluidizare şi dirijare a circulaţiei rutiere, conform competen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laborează cu alte autorităţi publice pentru îmbunătăţirea organizării, sistematizării, semnalizării şi semaforizării traficului ru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şedintele consiliului judeţean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judeţean, respectarea dispoziţiilor prezentei legi aflate în sfera lor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pune spre aprobare consiliului judeţean planurile de calitate a aerului care conţin măsuri şi/sau acţiuni comune pentru mai multe unităţi administrativ-teritoriale învecinate, în termen de 30 de zile de la data avizării acestora de către autoritatea publică teritori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anual, autorităţii publice teritoriale pentru protecţia mediului raportul privind realizarea măsurilor cuprinse în planul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iliul judeţean, prin aparatul propriu de specialitate, sau, după caz, Consiliul General al Municipiului Bucureşti, prin Primăria Generală a Municipiului Bucureşti, la propunerea primăriilor sectoarelor municipiului Bucureşt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planurile de menţinere a calităţii aerului şi le aprobă prin hotărâre a consiliului judeţean, respectiv hotărâre a Consiliului General al Municipiului Bucureşti, după avizarea acestora de către autoritatea publică teritori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alizează măsurile din planurile de menţinere a calităţii aerului şi din planurile de calitate a aerului şi/sau măsurile şi acţiunile din planurile de acţiune pe termen scurt, care intră în responsabilitatea lor, şi asigură fonduri financiar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ari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local, respectarea dispoziţiilor prezentei legi aflate în sfera lor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tegrează cerinţele prezentei legi şi ale altor acte normative în vigoare din domeniu în strategia de dezvoltare durabilă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elaborarea planurilor de calitate a aerului şi le supun aprobării consiliului local în termen de 30 de zile după avizarea acestora de către autoritatea publică teritori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articipă la elaborarea planurilor de menţinere a calităţii aerului şi pune în aplicare măsurile prevăzute în plan care intră în responsabilitat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articipă la elaborarea planului de acţiuni pe termen scurt şi aplică măsurile prevăzute în plan, în cazul în care activităţile care conduc la apariţia unui risc de depăşire a pragurilor de alertă şi/sau a pragului de informare sunt în responsabilitatea autorităţii administraţiei public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transmit, anual, autorităţii publice teritoriale pentru protecţia mediului raportul privind realizarea măsurilor cuprinse în planul de calitate 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furnizează autorităţilor teritoriale pentru protecţia mediului informaţiile şi documentaţia necesare în vederea evaluării şi gestionării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realizează măsurile din planurile de menţinere a calităţii aerului şi din planurile de calitate a aerului şi/sau măsurile şi acţiunile din planurile de acţiune pe termen scurt, care intră în responsabilitatea lor, şi asigură fonduri financiar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nclud amplasamentul punctului fix de măsurare şi zona de protecţie aferentă în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marchează prin panouri de avertizare limita zonei de protecţie a punctelor fixe de măs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la solicitarea autorităţii publice centrale pentru protecţia mediului, iau toate măsurile necesare pentru amplasarea punctelor fixe de măsurare şi a punctelor de măsurare indicative, astfel încât poziţionarea şi distribuirea lor să corespundă cerinţelor şi criteriilor de amplasare prevăzute în prezenta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 asigură informarea publicului cu privire la calitatea aerului înconjurător, la nivel local,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titutul Naţional de Statistică şi direcţiile regionale şi judeţene din subordine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urnizează, la solicitarea CECA, datele şi informaţiile necesare elaborării inventarelor de emisii de poluanţi în aer, în conformitate cu metodologia europeană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urnizează, după caz, CECA şi autorităţilor publice teritoriale pentru protecţia mediului date şi rezultate din cercetările statistice realizate potrivit Programului anual de cercetări statistice, aprobat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bileşte, după caz, în condiţiile legii, împreună cu CECA informaţiile suplimentare necesare elaborării rapoartelor cu privire la evaluarea şi gestionarea calităţii aerului înconjurător şi le introduce în Programul anual de cercetări statis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de activitat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plică şi respectă dispoziţiile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unţă, de îndată, autoritatea publică teritorială pentru protecţia mediului la producerea unor avarii, accidente, incidente, opriri/porniri accidental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articipă la elaborare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plică măsurile de reducere a emisiilor de poluanţi în aer, cuprinse în planurile de calitate 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la declanşarea de către autoritatea publică teritorială pentru protecţia mediului a planului de acţiune pe termen scurt, ia măsuri urgente şi eficace de reducere a emisiilor de poluanţi în aer în conformitate cu planul, astfel încât concentraţia acestora în aerul înconjurător să fie redusă până la atingerea nivelului valorii-limită, inclusiv prin oprirea temporară a activităţii,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onitorizează emisiile de poluanţi în aerul înconjurător, utilizând metodele şi echipamentele stabilite în conformitate cu prevederile prezentei legi, şi transmite rezultatele autorităţii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transmite autorităţii publice teritoriale pentru protecţia mediului toate informaţiile solicitate în vederea realizării inventarelor de emisii, în conformitate cu metodologia recomandată de Comisia Europeană şi de Agenţia European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puncte de prelevare şi control al emisiilor de poluanţi în aer, în conformitate cu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nformează autorităţile publice teritoriale pentru protecţia mediului în cazul înregistrării depăşirii valorilor-limită de emisie impus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şi 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În vederea evaluării calităţii aerului înconjurător pentru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arsen, cadmiu, nichel, benzo(a)piren, în fiecare zonă sau aglomerare se delimitează arii care se clasifică în regimuri de evaluare în funcţie de pragurile superior şi inferior de evaluare, prevăzute la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gim de evaluare A, în care nivelul este mai mare decât pragul superior de evalu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regim de evaluare B, în care nivelul este mai mic decât pragul superior de evaluare, dar mai mare decât pragul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gim de evaluare C, în care nivelul este mai mic decât pragul inferior de evalu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lasificarea în regimuri de evaluare se revizuieşte cel puţin o dată la 5 ani, în conformitate cu procedurile prevăzute la </w:t>
      </w:r>
      <w:r>
        <w:rPr>
          <w:rFonts w:cs="Times New Roman" w:ascii="Times New Roman" w:hAnsi="Times New Roman"/>
          <w:color w:val="008000"/>
          <w:sz w:val="28"/>
          <w:szCs w:val="28"/>
          <w:u w:val="single"/>
        </w:rPr>
        <w:t>poziţia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Clasificarea în regimuri de evaluare se poate revizui la intervale mai scurte de timp, în cazul unor modificări semnificative ale activităţilor care au efecte asupra concentraţiilor de dioxid de sulf, dioxid de azot sau, unde este relevant, de oxizi de azot, particule în suspensie, cum ar fi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plumb, benzen, monoxid de carbon, arsen, cadmiu, nichel sau benzo(a)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Evaluarea calităţii aerului înconjurător în aglomerările şi zonele de pe întreg teritoriul ţării se efectuează luând în considerare clasificarea în regimul de evaluare prevăzut l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pe baza criteriilor de evaluar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4</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a metodelor de referinţă pentru măsurare şi a obiectivelor de calitate a datelor stabilite prin prezenta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oluanţii pentru care se realizează evaluarea calităţii aerului înconjurător sunt prevăzuţi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Cerinţele pentru evaluarea concentraţiilor de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ozon, arsen, cadmiu, nichel, benzo(a)piren sunt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Obiectivele de calitate a datelor sunt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5) Amplasarea punctelor de prelevare pentru măsurarea nivelurilor de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ozon, arsen, cadmiu, nichel, benzo(a)piren se realizează cu respectarea prevederilor </w:t>
      </w:r>
      <w:r>
        <w:rPr>
          <w:rFonts w:cs="Times New Roman" w:ascii="Times New Roman" w:hAnsi="Times New Roman"/>
          <w:color w:val="008000"/>
          <w:sz w:val="28"/>
          <w:szCs w:val="28"/>
          <w:u w:val="single"/>
        </w:rPr>
        <w:t>anexei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Criteriile pentru determinarea numărului minim de puncte de prelevare pentru măsurările fixe sunt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 Metodele de referinţă pentru evaluarea concentraţiilor de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ozon, arsen, cadmiu, nichel, benzo(a)piren, mercur în aerul înconjurător şi de arsen, cadmiu, nichel, benzo(a)piren, mercur în depuneri sunt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 privind dioxidul de sulf, dioxidul de azot şi oxizii de azot, particulele în suspensie, plumbul, benzenul şi monoxidul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oate zonele şi aglomerările, în ariile clasificate în regim de evaluare A pentru dioxid de sulf, dioxid de azot şi oxizi de azot, particule în suspensie, plumb, benzen şi monoxid de carbon, evaluarea calităţii aerului înconjurător se realizează prin măsurări în puncte fixe. Aceste măsurări în puncte fixe pot fi suplimentate cu tehnici de modelare şi/sau măsurări indicative pentru a furniza informaţii adecvate în legătură cu distribuţia spaţială 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oate zonele şi aglomerările, în ariile clasificate în regim de evaluare B pentru dioxid de sulf, dioxid de azot şi oxizi de azot, particule în suspensie, plumb, benzen şi monoxid de carbon, evaluarea calităţii aerului înconjurător se poate realiza prin utilizarea unei combinaţii de măsurări în puncte fixe şi tehnici de modelare şi/sau măsurări indic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oate zonele şi aglomerările, în ariile clasificate în regim de evaluare C pentru dioxid de sulf, dioxid de azot şi oxizi de azot, particule în suspensie, plumb, benzen şi monoxid de carbon, tehnicile de modelare sau tehnicile de estimare obiective ori ambele sunt suficiente pentru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uplimentar faţă de cerinţel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în staţiile de fond rural, amplasate departe de surse importante de poluare, se efectuează măsurări pentru a obţine cel puţin informaţii privind concentraţia masică totală şi concentraţiile speciilor chimice componente ale particulelor în suspensie -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8</w:t>
      </w:r>
      <w:r>
        <w:rPr>
          <w:rFonts w:cs="Times New Roman" w:ascii="Times New Roman" w:hAnsi="Times New Roman"/>
          <w:sz w:val="28"/>
          <w:szCs w:val="28"/>
        </w:rPr>
        <w:t>, exprimate ca medii an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ăsurările prevăzute la alin. (1) se realizează pe baza următoarelor crit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instalarea unui punct de prelevare la fiecare 100.000 k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mplasarea cel puţin a unei staţii de monitorizare sau, prin acord cu statele membre învecinate ale Uniunii Europene, a uneia ori a mai multor staţii comune de măsurare, care să acopere zonele învecinate relevante, în scopul realizării rezoluţiei spaţia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relarea măsurărilor, acolo unde este adecvat, cu strategia de monitorizare şi programul de măsurare ale EMEP.</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ăsurarea concentraţiei masice a particulelor în suspensie se efectuează potrivit prevederilor </w:t>
      </w:r>
      <w:r>
        <w:rPr>
          <w:rFonts w:cs="Times New Roman" w:ascii="Times New Roman" w:hAnsi="Times New Roman"/>
          <w:color w:val="008000"/>
          <w:sz w:val="28"/>
          <w:szCs w:val="28"/>
          <w:u w:val="single"/>
        </w:rPr>
        <w:t>anexei nr. 8</w:t>
      </w:r>
      <w:r>
        <w:rPr>
          <w:rFonts w:cs="Times New Roman" w:ascii="Times New Roman" w:hAnsi="Times New Roman"/>
          <w:sz w:val="28"/>
          <w:szCs w:val="28"/>
        </w:rPr>
        <w:t xml:space="preserve"> şi respectând obiectivele de calitate a datelor pentru măsurările de concentraţie masică a particulelor în suspensie -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Punctele de prelevare pentru măsurarea dioxidului de sulf, dioxidului de azot şi oxizilor de azot, particulelor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ului, benzenului, monoxidului de carbon se amplasează potrivit criteriilor prevăzute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fiecare zonă sau aglomerare unde măsurările în puncte fixe reprezintă unica sursă de informare pentru evaluarea calităţii aerului înconjurător, numărul de puncte de prelevare pentru fiecare poluant relevant este mai mare ori egal cu numărul minim de puncte de prelevare prevăzut la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zonele şi aglomerările în care informaţiile din punctele de prelevare pentru măsurări în puncte fixe sunt suplimentate cu informaţii rezultate din tehnici de modelare şi/sau măsurări indicative, numărul total de puncte de prelevare prevăzut la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oate fi redus cu până la 50%, dacă sunt îndeplinite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todele suplimentare furnizează informaţii suficiente atât pentru evaluarea calităţii aerului înconjurător în raport cu valorile-limită sau cu pragurile de alertă, cât şi pentru informarea adecvată a public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numărul de puncte de prelevare instalate şi rezoluţia spaţială a altor tehnici sunt suficiente pentru stabilirea concentraţiei poluantului respectiv în conformitate cu obiectivele de calitate a datelor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şi permit ca rezultatele evaluării să respecte criter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Rezultatele provenite din modelare şi/sau din măsurările indicative sunt luate în considerare la evaluarea calităţii aerului înconjurător în raport cu valorile-limi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cazul în care măsurările în puncte fixe sunt singura sursă de informare pentru evaluarea respectării nivelurilor critice pentru protecţia vegetaţiei în zone, altele decât aglomerările, numărul de puncte de prelevare nu trebuie să fie mai mic decât numărul minim prevăzut la </w:t>
      </w:r>
      <w:r>
        <w:rPr>
          <w:rFonts w:cs="Times New Roman" w:ascii="Times New Roman" w:hAnsi="Times New Roman"/>
          <w:color w:val="008000"/>
          <w:sz w:val="28"/>
          <w:szCs w:val="28"/>
          <w:u w:val="single"/>
        </w:rPr>
        <w:t>poziţia 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În cazul în care informaţiile sunt suplimentate de măsurări indicative sau modelare, numărul minim de puncte de prelevare poate fi redus cu până la 50%, cu condiţia ca evaluările concentraţiilor poluantului respectiv să poată fi făcute în conformitate cu obiectivele de calitate a datelor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rocedurile de selectare şi de revizuire a amplasamentelor punctelor de prelevare sunt prevăzute la </w:t>
      </w:r>
      <w:r>
        <w:rPr>
          <w:rFonts w:cs="Times New Roman" w:ascii="Times New Roman" w:hAnsi="Times New Roman"/>
          <w:color w:val="008000"/>
          <w:sz w:val="28"/>
          <w:szCs w:val="28"/>
          <w:u w:val="single"/>
        </w:rPr>
        <w:t>poziţia A.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Metodele de referinţă şi criteriile pentru măsurarea concentraţiilor de dioxid de sulf, dioxid de azot şi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şi monoxid de carbon din aerul înconjurător sunt prevăzute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ot fi utilizate alte metode de măsurare, cu respectarea condiţiilor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 privind ozon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oate zonele şi aglomerările unde concentraţiile de ozon au depăşit obiectivele pe termen lung prevăzute la </w:t>
      </w:r>
      <w:r>
        <w:rPr>
          <w:rFonts w:cs="Times New Roman" w:ascii="Times New Roman" w:hAnsi="Times New Roman"/>
          <w:color w:val="008000"/>
          <w:sz w:val="28"/>
          <w:szCs w:val="28"/>
          <w:u w:val="single"/>
        </w:rPr>
        <w:t>poziţia D.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în cursul oricăruia dintre cei 5 ani anteriori de măsurare, evaluarea calităţii aerului înconjurător se realizează prin măsurări în puncte fi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nu sunt disponibile date pentru o perioadă de 5 ani, pentru a determina dacă obiectivele pe termen lung prevăzute la alin. (1) au fost depăşite, se pot combina rezultatele campaniilor de măsurare de scurtă durată, desfăşurate în perioade şi locuri considerate ca având cele mai mari niveluri, cu rezultatele obţinute din inventare de emisii şi mode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unctele de prelevare pentru măsurarea ozonului se amplasează în conformitate cu criter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zonele sau aglomerările unde măsurările în puncte fixe reprezintă unica sursă de informare pentru evaluarea calităţii aerului înconjurător, numărul de puncte de prelevare pentru ozon este mai mare sau egal cu numărul minim de puncte de prelevare prevăzut la </w:t>
      </w:r>
      <w:r>
        <w:rPr>
          <w:rFonts w:cs="Times New Roman" w:ascii="Times New Roman" w:hAnsi="Times New Roman"/>
          <w:color w:val="008000"/>
          <w:sz w:val="28"/>
          <w:szCs w:val="28"/>
          <w:u w:val="single"/>
        </w:rPr>
        <w:t>poziţia C.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zonele şi aglomerările în care informaţiile provenite din măsurări în puncte fixe sunt suplimentate cu informaţii rezultate din tehnici de modelare şi/sau măsurări indicative, numărul de puncte de prelevare pentru ozon prevăzut la </w:t>
      </w:r>
      <w:r>
        <w:rPr>
          <w:rFonts w:cs="Times New Roman" w:ascii="Times New Roman" w:hAnsi="Times New Roman"/>
          <w:color w:val="008000"/>
          <w:sz w:val="28"/>
          <w:szCs w:val="28"/>
          <w:u w:val="single"/>
        </w:rPr>
        <w:t>poziţia C.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oate fi redus, dacă sunt îndeplinite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todele suplimentare furnizează informaţii suficiente pentru evaluarea calităţii aerului înconjurător în ceea ce priveşte valorile-ţintă, obiectivele pe termen lung, pragurile de informare şi aler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numărul de puncte de prelevare de instalat şi rezoluţia spaţială a altor tehnici sunt suficiente pentru stabilirea concentraţiei de ozon în conformitate cu obiectivele de calitate a datelor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şi permit rezultatelor evaluării să respecte criter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numărul punctelor de prelevare din fiecare zonă sau aglomerare este ori cel puţin un punct de prelevare la două milioane de locuitori, ori unul la 50.000 km</w:t>
      </w:r>
      <w:r>
        <w:rPr>
          <w:rFonts w:cs="Times New Roman" w:ascii="Times New Roman" w:hAnsi="Times New Roman"/>
          <w:sz w:val="28"/>
          <w:szCs w:val="28"/>
          <w:vertAlign w:val="superscript"/>
        </w:rPr>
        <w:t>2</w:t>
      </w:r>
      <w:r>
        <w:rPr>
          <w:rFonts w:cs="Times New Roman" w:ascii="Times New Roman" w:hAnsi="Times New Roman"/>
          <w:sz w:val="28"/>
          <w:szCs w:val="28"/>
        </w:rPr>
        <w:t>, numărul ales fiind numărul cel mai mare care rezultă, dar nu mai puţin de un punct de prelevare în fiecare zonă sau aglome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în toate punctele de prelevare rămase, cu excepţia staţiilor de fond rural astfel cum sunt prevăzute la </w:t>
      </w:r>
      <w:r>
        <w:rPr>
          <w:rFonts w:cs="Times New Roman" w:ascii="Times New Roman" w:hAnsi="Times New Roman"/>
          <w:color w:val="008000"/>
          <w:sz w:val="28"/>
          <w:szCs w:val="28"/>
          <w:u w:val="single"/>
        </w:rPr>
        <w:t>poziţia B.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se măsoară dioxidul de az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Rezultatele provenite din modelare şi/sau din măsurări indicative sunt luate în considerare pentru evaluarea calităţii aerului înconjurător în raport cu valorile-ţin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minimum 50% din punctele de prelevare pentru ozon se fac măsurări de dioxid de azot, conform </w:t>
      </w:r>
      <w:r>
        <w:rPr>
          <w:rFonts w:cs="Times New Roman" w:ascii="Times New Roman" w:hAnsi="Times New Roman"/>
          <w:color w:val="008000"/>
          <w:sz w:val="28"/>
          <w:szCs w:val="28"/>
          <w:u w:val="single"/>
        </w:rPr>
        <w:t>poziţiei C.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Aceste măsurări trebuie să fie continue, cu excepţia celor din staţiile de fond rural, astfel cum sunt prevăzute la </w:t>
      </w:r>
      <w:r>
        <w:rPr>
          <w:rFonts w:cs="Times New Roman" w:ascii="Times New Roman" w:hAnsi="Times New Roman"/>
          <w:color w:val="008000"/>
          <w:sz w:val="28"/>
          <w:szCs w:val="28"/>
          <w:u w:val="single"/>
        </w:rPr>
        <w:t>poziţia B.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unde se pot folosi şi alte metode de măsu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În zonele şi aglomerările în care, în cursul fiecăruia dintre cei 5 ani anteriori de măsurări, concentraţiile s-au situat sub valoarea obiectivelor pe termen lung, numărul de puncte de prelevare pentru măsurări în puncte fixe se determină conform </w:t>
      </w:r>
      <w:r>
        <w:rPr>
          <w:rFonts w:cs="Times New Roman" w:ascii="Times New Roman" w:hAnsi="Times New Roman"/>
          <w:color w:val="008000"/>
          <w:sz w:val="28"/>
          <w:szCs w:val="28"/>
          <w:u w:val="single"/>
        </w:rPr>
        <w:t>poziţiei C.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La nivel naţional se asigură cel puţin un punct de prelevare, care furnizează date privind concentraţiile de substanţe precursoare ale ozonului prevăzute în </w:t>
      </w:r>
      <w:r>
        <w:rPr>
          <w:rFonts w:cs="Times New Roman" w:ascii="Times New Roman" w:hAnsi="Times New Roman"/>
          <w:color w:val="008000"/>
          <w:sz w:val="28"/>
          <w:szCs w:val="28"/>
          <w:u w:val="single"/>
        </w:rPr>
        <w:t>anexa nr. 9</w:t>
      </w:r>
      <w:r>
        <w:rPr>
          <w:rFonts w:cs="Times New Roman" w:ascii="Times New Roman" w:hAnsi="Times New Roman"/>
          <w:sz w:val="28"/>
          <w:szCs w:val="28"/>
        </w:rPr>
        <w:t xml:space="preserve">. Numărul şi amplasarea staţiilor unde se măsoară substanţe precursoare ale ozonului se aleg ţinând cont de obiectivele prevăzute în </w:t>
      </w:r>
      <w:r>
        <w:rPr>
          <w:rFonts w:cs="Times New Roman" w:ascii="Times New Roman" w:hAnsi="Times New Roman"/>
          <w:color w:val="008000"/>
          <w:sz w:val="28"/>
          <w:szCs w:val="28"/>
          <w:u w:val="single"/>
        </w:rPr>
        <w:t>anexa nr. 9</w:t>
      </w:r>
      <w:r>
        <w:rPr>
          <w:rFonts w:cs="Times New Roman" w:ascii="Times New Roman" w:hAnsi="Times New Roman"/>
          <w:sz w:val="28"/>
          <w:szCs w:val="28"/>
        </w:rPr>
        <w:t xml:space="preserve"> şi de metodele prevăzute la </w:t>
      </w:r>
      <w:r>
        <w:rPr>
          <w:rFonts w:cs="Times New Roman" w:ascii="Times New Roman" w:hAnsi="Times New Roman"/>
          <w:color w:val="008000"/>
          <w:sz w:val="28"/>
          <w:szCs w:val="28"/>
          <w:u w:val="single"/>
        </w:rPr>
        <w:t>pct. 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Procedurile de selectare şi de revizuire a amplasamentelor punctelor de prelevare sunt prevăzute la </w:t>
      </w:r>
      <w:r>
        <w:rPr>
          <w:rFonts w:cs="Times New Roman" w:ascii="Times New Roman" w:hAnsi="Times New Roman"/>
          <w:color w:val="008000"/>
          <w:sz w:val="28"/>
          <w:szCs w:val="28"/>
          <w:u w:val="single"/>
        </w:rPr>
        <w:t>poziţia B.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Metoda de referinţă pentru măsurarea concentraţiilor de ozon din aerul înconjurător este prevăzută la </w:t>
      </w:r>
      <w:r>
        <w:rPr>
          <w:rFonts w:cs="Times New Roman" w:ascii="Times New Roman" w:hAnsi="Times New Roman"/>
          <w:color w:val="008000"/>
          <w:sz w:val="28"/>
          <w:szCs w:val="28"/>
          <w:u w:val="single"/>
        </w:rPr>
        <w:t>pct. 8</w:t>
      </w:r>
      <w:r>
        <w:rPr>
          <w:rFonts w:cs="Times New Roman" w:ascii="Times New Roman" w:hAnsi="Times New Roman"/>
          <w:sz w:val="28"/>
          <w:szCs w:val="28"/>
        </w:rPr>
        <w:t xml:space="preserve"> al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lte metode de măsurare pot fi utilizate cu respectarea condiţiilor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 privind arsen, cadmiu, mercur, nichel şi benzo(a)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oate zonele şi aglomerările, în ariile clasificate în regim de evaluare A şi în regim de evaluare B pentru arsen, cadmiu, nichel şi benzo(a)piren, evaluarea calităţii aerului înconjurător se realizează prin măsurări în puncte fixe, cu respectarea prevederilor </w:t>
      </w:r>
      <w:r>
        <w:rPr>
          <w:rFonts w:cs="Times New Roman" w:ascii="Times New Roman" w:hAnsi="Times New Roman"/>
          <w:color w:val="008000"/>
          <w:sz w:val="28"/>
          <w:szCs w:val="28"/>
          <w:u w:val="single"/>
        </w:rPr>
        <w:t>poziţiilor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Aceste măsurări în puncte fixe pot fi suplimentate cu tehnici de modelare pentru a furniza un nivel adecvat al informaţiilor privind calitatea aerului înconjurăt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toate zonele şi aglomerările, în ariile clasificate în regim de evaluare B pentru arsen, cadmiu, nichel şi benzo(a)piren şi în care, pentru o perioadă reprezentativă, nivelurile determinate conform </w:t>
      </w:r>
      <w:r>
        <w:rPr>
          <w:rFonts w:cs="Times New Roman" w:ascii="Times New Roman" w:hAnsi="Times New Roman"/>
          <w:color w:val="008000"/>
          <w:sz w:val="28"/>
          <w:szCs w:val="28"/>
          <w:u w:val="single"/>
        </w:rPr>
        <w:t>poziţiei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situează între pragul inferior şi pragul superior de evaluare, evaluarea calităţii aerului înconjurător se poate realiza utilizând o combinaţie de măsurări în puncte fixe, inclusiv tehnici de modelare şi măsurări indicative, cu respectarea prevederilor </w:t>
      </w:r>
      <w:r>
        <w:rPr>
          <w:rFonts w:cs="Times New Roman" w:ascii="Times New Roman" w:hAnsi="Times New Roman"/>
          <w:color w:val="008000"/>
          <w:sz w:val="28"/>
          <w:szCs w:val="28"/>
          <w:u w:val="single"/>
        </w:rPr>
        <w:t>poziţiilor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toate zonele şi aglomerările, în ariile clasificate în regim de evaluare C pentru arsen, cadmiu, nichel şi benzo(a)piren şi în care nivelul determinat conform </w:t>
      </w:r>
      <w:r>
        <w:rPr>
          <w:rFonts w:cs="Times New Roman" w:ascii="Times New Roman" w:hAnsi="Times New Roman"/>
          <w:color w:val="008000"/>
          <w:sz w:val="28"/>
          <w:szCs w:val="28"/>
          <w:u w:val="single"/>
        </w:rPr>
        <w:t>poziţiei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este mai mic decât pragul inferior de evaluare, evaluarea calităţii aerului înconjurător se poate realiza utilizând numai tehnici de modelare sau tehnici de estimări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zonele şi aglomerările unde poluanţii trebuie măsuraţi, măsurările se realizează în puncte fixe, fie continuu, fie prin prelevări aleatorii. Numărul măsurărilor trebuie să fie suficient pentru a permite determinarea nivelului concentraţiilor poluan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ocedurile de selectare şi de revizuire ale amplasamentelor punctelor de prelevare sunt prevăzute la </w:t>
      </w:r>
      <w:r>
        <w:rPr>
          <w:rFonts w:cs="Times New Roman" w:ascii="Times New Roman" w:hAnsi="Times New Roman"/>
          <w:color w:val="008000"/>
          <w:sz w:val="28"/>
          <w:szCs w:val="28"/>
          <w:u w:val="single"/>
        </w:rPr>
        <w:t>poziţia A.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ederea evaluării contribuţiei de benzo(a)piren în aerul înconjurător, într-un număr limitat de puncte de prelevare se monitorizează şi alte hidrocarburi aromatice policiclice, între care trebuie să fie incluşi cel puţin: benzo(a)antracen, benzo(b)fluoranten, benzo(j)fluoranten, benzo(k)fluoranten, indeno(1,2,3,-cd)piren şi dibenz(a,h)antrace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nctele de monitorizare pentru hidrocarburile aromatice policiclice prevăzute la alin. (1) sunt aceleaşi cu punctele de prelevare pentru benzo(a)piren; selectarea lor se face astfel încât să poată fi identificate variaţiile induse de condiţiile geografice şi tendinţele pe termen lung, iar amplasarea se realizează conform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Indiferent de nivelurile concentraţiilor, la fiecare 100.000 km</w:t>
      </w:r>
      <w:r>
        <w:rPr>
          <w:rFonts w:cs="Times New Roman" w:ascii="Times New Roman" w:hAnsi="Times New Roman"/>
          <w:sz w:val="28"/>
          <w:szCs w:val="28"/>
          <w:vertAlign w:val="superscript"/>
        </w:rPr>
        <w:t>2</w:t>
      </w:r>
      <w:r>
        <w:rPr>
          <w:rFonts w:cs="Times New Roman" w:ascii="Times New Roman" w:hAnsi="Times New Roman"/>
          <w:sz w:val="28"/>
          <w:szCs w:val="28"/>
        </w:rPr>
        <w:t xml:space="preserve"> se instalează cel puţin o staţie de fond pentru măsurarea arsenului, cadmiului, nichelului, mercurului gazos total, benzo(a)pirenului şi a celorlalte hidrocarburi aromatice policiclice prevăzute la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1) şi a depunerilor totale de arsen, cadmiu, mercur, nichel, benzo(a)piren şi hidrocarburi aromatice policiclice prevăzute la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vederea obţinerii rezoluţiei spaţiale dorite şi a unor rezultate reprezentative, statele vecine membre ale Uniunii Europene pot conveni amplasarea de staţii de măsurare comun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staţiile de fond prevăzute la alin. (1) se efectuează măsurări de mercur bivalent, gazos şi sub formă de particu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ăsurările trebuie să fie corelate, după caz, cu programul de măsurare şi cu strategia de monitorizare ale EMEP.</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unctele de monitorizare pentru aceşti poluanţi se stabilesc astfel încât să poată fi identificate variaţiile induse de condiţiile geografice şi tendinţele pe termen lung, iar amplasarea se realizează conform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regiunile în care este necesară evaluarea impactului asupra ecosistemelor se ia în considerare posibilitatea utilizării bioindic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zonele şi aglomerările în care informaţiile obţinute din măsurările în puncte fixe sunt completate cu informaţii din alte surse, cum ar fi inventare de emisii, măsurări indicative sau modelări ale calităţii aerului înconjurător, numărul staţiilor de măsurare în puncte fixe care trebuie instalate şi rezoluţia spaţială pentru celelalte tehnici trebuie să fie suficiente pentru determinarea nivelurilor de poluanţi în conformitate cu </w:t>
      </w:r>
      <w:r>
        <w:rPr>
          <w:rFonts w:cs="Times New Roman" w:ascii="Times New Roman" w:hAnsi="Times New Roman"/>
          <w:color w:val="008000"/>
          <w:sz w:val="28"/>
          <w:szCs w:val="28"/>
          <w:u w:val="single"/>
        </w:rPr>
        <w:t>poziţia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ile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Obiectivele de calitate a datelor sunt prevăzute la </w:t>
      </w:r>
      <w:r>
        <w:rPr>
          <w:rFonts w:cs="Times New Roman" w:ascii="Times New Roman" w:hAnsi="Times New Roman"/>
          <w:color w:val="008000"/>
          <w:sz w:val="28"/>
          <w:szCs w:val="28"/>
          <w:u w:val="single"/>
        </w:rPr>
        <w:t>poziţiile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În situaţia în care evaluarea se realizează prin modelarea calităţii aerului înconjurător, se aplică prevederile </w:t>
      </w:r>
      <w:r>
        <w:rPr>
          <w:rFonts w:cs="Times New Roman" w:ascii="Times New Roman" w:hAnsi="Times New Roman"/>
          <w:color w:val="008000"/>
          <w:sz w:val="28"/>
          <w:szCs w:val="28"/>
          <w:u w:val="single"/>
        </w:rPr>
        <w:t>poziţiei 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Metodele de referinţă pentru prelevarea şi analiza arsenului, cadmiului, mercurului, nichelului, hidrocarburilor aromatice policiclice în aerul înconjurător sunt prevăzute la </w:t>
      </w:r>
      <w:r>
        <w:rPr>
          <w:rFonts w:cs="Times New Roman" w:ascii="Times New Roman" w:hAnsi="Times New Roman"/>
          <w:color w:val="008000"/>
          <w:sz w:val="28"/>
          <w:szCs w:val="28"/>
          <w:u w:val="single"/>
        </w:rPr>
        <w:t>pct. 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Metodele de referinţă pentru determinarea depunerilor totale de arsen, cadmiu, mercur, nichel, hidrocarburi aromatice policiclice sunt prevăzute la </w:t>
      </w:r>
      <w:r>
        <w:rPr>
          <w:rFonts w:cs="Times New Roman" w:ascii="Times New Roman" w:hAnsi="Times New Roman"/>
          <w:color w:val="008000"/>
          <w:sz w:val="28"/>
          <w:szCs w:val="28"/>
          <w:u w:val="single"/>
        </w:rPr>
        <w:t>pct. 13</w:t>
      </w:r>
      <w:r>
        <w:rPr>
          <w:rFonts w:cs="Times New Roman" w:ascii="Times New Roman" w:hAnsi="Times New Roman"/>
          <w:sz w:val="28"/>
          <w:szCs w:val="28"/>
        </w:rPr>
        <w:t xml:space="preserve"> al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Zona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a asigura reprezentativitatea datelor de calitate a aerului, pentru fiecare punct fix de măsurare se stabileşte, prin studii specifice de evaluare a calităţii aerului înconjurător, la microscară, o zonă de protecţie, luând în considerare cel puţin următoarele a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ul punctului fix de măs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opografia/orografi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oluantul/poluanţii luaţi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diţiile micrometeor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strucţiile semnificative din ari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ursele de emisie a poluanţilor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Zona de protecţie este evidenţiată în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interiorul zonei de protecţie se amplasează panouri de avertizare pe care se marchează semnificaţia şi limitele zon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zona de protecţie este interzisă executarea oricăror lucrări sau desfăşurarea oricăror activităţi care ar putea influenţa reprezentativitatea datelor de calitate a aerului înconjurător, fără informarea prealabilă a autorităţilor publice teritoriale pentru protecţia mediului. Informarea este însoţită de documente care demonstrează prin metode sau tehnici specifice de evaluare a calităţii aerului înconjurător modul în care este afectată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utoritatea publică teritorială pentru protecţia mediului analizează în cel mai scurt timp posibil de la data informării şi transmite titularului condiţiile în care se pot desfăşura activităţi sau lucrări cu caracter temporar în zona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Demararea lucrărilor cu caracter temporar sau a activităţilor este permisă numai după primirea răspunsului de la autoritatea publică teritori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Emiterea actelor de reglementare se face luându-se în considerare prevederile referitoare la zona de protecţie definită î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de gest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În vederea gestionării calităţii aerului înconjurător, pentru dioxid de sulf, dioxid de azot, oxizi de azot, particule în suspensie, respectiv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arsen, cadmiu, nichel, benzo(a)piren, în fiecare zonă sau aglomerare se delimitează arii care se clasifică în regimuri de gestionare în funcţie de rezultatul evaluării calităţii aerului înconjurător, realizată cu respectarea prevederilor </w:t>
      </w:r>
      <w:r>
        <w:rPr>
          <w:rFonts w:cs="Times New Roman" w:ascii="Times New Roman" w:hAnsi="Times New Roman"/>
          <w:color w:val="008000"/>
          <w:sz w:val="28"/>
          <w:szCs w:val="28"/>
          <w:u w:val="single"/>
        </w:rPr>
        <w:t>secţiunii 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cap. III</w:t>
      </w:r>
      <w:r>
        <w:rPr>
          <w:rFonts w:cs="Times New Roman" w:ascii="Times New Roman" w:hAnsi="Times New Roman"/>
          <w:sz w:val="28"/>
          <w:szCs w:val="28"/>
        </w:rPr>
        <w:t>,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regim de gestionare I - reprezintă ariile din zonele şi aglomerările în care nivelurile pentru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sunt mai mari sau egale cu valorile-limită plus marja de toleranţă, acolo unde este aplicabilă,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respectiv pentru arsen, cadmiu, nichel, benzo(a)piren, particule în suspensi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unt mai mari decât valorile-ţintă prevăzute la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regim de gestionare II - reprezintă ariile din zonele şi aglomerările în care nivelurile pentru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sunt mai mici decât valorile-limită,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respectiv pentru arsen, cadmiu, nichel, benzo(a)piren, particule în suspensi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unt mai mici decât valorile-ţintă prevăzute la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ariile din zonele şi aglomerările clasificate în regim de gestionare I se elaborează planuri de calitate a aerului pentru a se atinge valorile-limită corespunzătoare sau, respectiv, valorile-ţ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ariile din zonele şi aglomerările clasificate în regim de gestionare II se elaborează planuri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oate zonele şi aglomerările clasificate în regim de gestionare I pentru arsen, cadmiu, nichel, benzo(a)piren, autorităţile competente trebuie să specifice ariile în care s-au depăşit valorile-ţintă, precum şi sursele care au contribuit la aceasta. Pentru aceste zone se stabilesc măsuri care să nu implice costuri disproporţionate, direcţionate mai ales către sursele predominante de emisii, în scopul atingerii valorilor-ţintă. În cazul instalaţiilor industriale care intră sub incidenţa prevederilor </w:t>
      </w:r>
      <w:r>
        <w:rPr>
          <w:rFonts w:cs="Times New Roman" w:ascii="Times New Roman" w:hAnsi="Times New Roman"/>
          <w:color w:val="008000"/>
          <w:sz w:val="28"/>
          <w:szCs w:val="28"/>
          <w:u w:val="single"/>
        </w:rPr>
        <w:t>Ordonanţei de urgenţă a Guvernului nr. 152/2005</w:t>
      </w:r>
      <w:r>
        <w:rPr>
          <w:rFonts w:cs="Times New Roman" w:ascii="Times New Roman" w:hAnsi="Times New Roman"/>
          <w:sz w:val="28"/>
          <w:szCs w:val="28"/>
        </w:rPr>
        <w:t xml:space="preserve">*) privind prevenirea şi controlul integrat al poluării, aprobată cu modificări şi complet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xml:space="preserve">, cu modificările şi completările ulterioare, atingerea valorilor-ţintă se realizează prin aplicarea celor mai bune tehnici disponib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lit. c) din această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52/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7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ariile din zonele şi aglomerările clasificate în regim de gestionare I, dacă este cazul, se menţionează distinct şi justif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că depăşirea valorii-limită pentru un anumit poluant atmosferic s-a datorat unor evenimente natu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dacă depăşirea valorii-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s-a datorat resuspensiei în aer a particulelor în urma tratării carosabilului cu nisip sau sare în timpul iern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epăşirile valorilor-limită care se demonstrează că sunt datorate surselor naturale, prevăzute la alin. (1) lit. a), transmise spre informare Comisiei Europene, conform </w:t>
      </w:r>
      <w:r>
        <w:rPr>
          <w:rFonts w:cs="Times New Roman" w:ascii="Times New Roman" w:hAnsi="Times New Roman"/>
          <w:color w:val="008000"/>
          <w:sz w:val="28"/>
          <w:szCs w:val="28"/>
          <w:u w:val="single"/>
        </w:rPr>
        <w:t>art. 72</w:t>
      </w:r>
      <w:r>
        <w:rPr>
          <w:rFonts w:cs="Times New Roman" w:ascii="Times New Roman" w:hAnsi="Times New Roman"/>
          <w:sz w:val="28"/>
          <w:szCs w:val="28"/>
        </w:rPr>
        <w:t xml:space="preserve"> alin. (1), nu sunt considerate depăşiri în sensul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monstrarea contribuţiei surselor naturale ori a resuspensiei în aer a particulelor în urma tratării carosabilului cu nisip sau sare în timpul iernii se face conform ghidurilor elaborate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scopul protecţiei vegetaţiei se asigură conformarea cu nivelurile critice, prevăzute la </w:t>
      </w:r>
      <w:r>
        <w:rPr>
          <w:rFonts w:cs="Times New Roman" w:ascii="Times New Roman" w:hAnsi="Times New Roman"/>
          <w:color w:val="008000"/>
          <w:sz w:val="28"/>
          <w:szCs w:val="28"/>
          <w:u w:val="single"/>
        </w:rPr>
        <w:t>lit. F</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evaluate în conformitate cu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În scopul reducerii expunerii la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e întreg teritoriul ţării, autorităţile competente iau măsurile necesare, care nu presupun costuri disproporţionate, în vederea atingerii ţintei naţionale de reducere a expunerii, stabilite la </w:t>
      </w:r>
      <w:r>
        <w:rPr>
          <w:rFonts w:cs="Times New Roman" w:ascii="Times New Roman" w:hAnsi="Times New Roman"/>
          <w:color w:val="008000"/>
          <w:sz w:val="28"/>
          <w:szCs w:val="28"/>
          <w:u w:val="single"/>
        </w:rPr>
        <w:t>poziţia G.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până în anul precizat de aceast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Pe întreg teritoriul ţării, autorităţile competente iau măsurile necesare astfel încât indicatorul mediu de expune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entru anul 2015, stabilit în conformitate cu </w:t>
      </w:r>
      <w:r>
        <w:rPr>
          <w:rFonts w:cs="Times New Roman" w:ascii="Times New Roman" w:hAnsi="Times New Roman"/>
          <w:color w:val="008000"/>
          <w:sz w:val="28"/>
          <w:szCs w:val="28"/>
          <w:u w:val="single"/>
        </w:rPr>
        <w:t>poziţia G.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ă nu depăşească valoarea obligaţiei referitoare la concentraţia de expunere stabilită la poziţia G.3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Indicatorul mediu de expune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e stabileşte în conformitate cu </w:t>
      </w:r>
      <w:r>
        <w:rPr>
          <w:rFonts w:cs="Times New Roman" w:ascii="Times New Roman" w:hAnsi="Times New Roman"/>
          <w:color w:val="008000"/>
          <w:sz w:val="28"/>
          <w:szCs w:val="28"/>
          <w:u w:val="single"/>
        </w:rPr>
        <w:t>poziţia G.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 Distribuţia şi numărul punctelor de prelevare pentru măsurarea concentraţiilor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tabilite conform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pe baza cărora este calculat indicatorul mediu de expune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reflectă în mod adecvat expunerea generală a populaţiei. Numărul punctelor de prelevare nu trebuie să fie mai mic decât cel obţinut prin aplicarea prevederilor </w:t>
      </w:r>
      <w:r>
        <w:rPr>
          <w:rFonts w:cs="Times New Roman" w:ascii="Times New Roman" w:hAnsi="Times New Roman"/>
          <w:color w:val="008000"/>
          <w:sz w:val="28"/>
          <w:szCs w:val="28"/>
          <w:u w:val="single"/>
        </w:rPr>
        <w:t>poziţiei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În zonele şi aglomerările de pe întreg teritoriul ţării, autorităţile competente iau măsurile necesare, care nu presupun costuri disproporţionate, astfel încât concentraţiile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din aerul înconjurător să nu depăşească valoarea-ţintă, începând cu data specificată, potrivit prevederilor </w:t>
      </w:r>
      <w:r>
        <w:rPr>
          <w:rFonts w:cs="Times New Roman" w:ascii="Times New Roman" w:hAnsi="Times New Roman"/>
          <w:color w:val="008000"/>
          <w:sz w:val="28"/>
          <w:szCs w:val="28"/>
          <w:u w:val="single"/>
        </w:rPr>
        <w:t>poziţiei G.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În zonele şi aglomerările de pe întreg teritoriul ţării, autorităţile competente iau măsurile necesare astfel încât concentraţiile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din aerul înconjurător să nu depăşească valoarea-limită, începând cu data specificată, potrivit prevederilor </w:t>
      </w:r>
      <w:r>
        <w:rPr>
          <w:rFonts w:cs="Times New Roman" w:ascii="Times New Roman" w:hAnsi="Times New Roman"/>
          <w:color w:val="008000"/>
          <w:sz w:val="28"/>
          <w:szCs w:val="28"/>
          <w:u w:val="single"/>
        </w:rPr>
        <w:t>poziţiei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Respectarea acestei cerinţe este evaluată în conformitate cu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arja de toleranţă prevăzută la </w:t>
      </w:r>
      <w:r>
        <w:rPr>
          <w:rFonts w:cs="Times New Roman" w:ascii="Times New Roman" w:hAnsi="Times New Roman"/>
          <w:color w:val="008000"/>
          <w:sz w:val="28"/>
          <w:szCs w:val="28"/>
          <w:u w:val="single"/>
        </w:rPr>
        <w:t>poziţia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aplică în conformitate cu </w:t>
      </w:r>
      <w:r>
        <w:rPr>
          <w:rFonts w:cs="Times New Roman" w:ascii="Times New Roman" w:hAnsi="Times New Roman"/>
          <w:color w:val="008000"/>
          <w:sz w:val="28"/>
          <w:szCs w:val="28"/>
          <w:u w:val="single"/>
        </w:rPr>
        <w:t>art. 43</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alin. (1) şi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zonele şi aglomerările de pe întreg teritoriul ţării, autorităţile competente iau toate măsurile necesare, care nu presupun costuri disproporţionate, astfel încât concentraţiile de ozon în aerul înconjurător să nu depăşească valorile-ţintă şi obiectivele pe termen lung, prevăzute la </w:t>
      </w:r>
      <w:r>
        <w:rPr>
          <w:rFonts w:cs="Times New Roman" w:ascii="Times New Roman" w:hAnsi="Times New Roman"/>
          <w:color w:val="008000"/>
          <w:sz w:val="28"/>
          <w:szCs w:val="28"/>
          <w:u w:val="single"/>
        </w:rPr>
        <w:t>poziţiile D.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D.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zonele şi aglomerările în care nivelul concentraţiei de ozon depăşeşte valoarea-ţintă,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trebuie să se asigure că sunt implementate măsurile din programul naţional elaborat în conformitate cu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Hotărârea Guvernului nr. 1.856/2005 privind plafoanele naţionale de emisie pentru anumiţi poluanţi atmosferic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în care măsurile prevăzute la alin. (2) nu sunt suficiente, se implementează un plan de calitate a aerului pentru a atinge valorile-ţintă de la data prevăzută la </w:t>
      </w:r>
      <w:r>
        <w:rPr>
          <w:rFonts w:cs="Times New Roman" w:ascii="Times New Roman" w:hAnsi="Times New Roman"/>
          <w:color w:val="008000"/>
          <w:sz w:val="28"/>
          <w:szCs w:val="28"/>
          <w:u w:val="single"/>
        </w:rPr>
        <w:t>poziţia D.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cu excepţia cazurilor în care aplicarea acestuia implică costuri disproporţion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entru zonele şi aglomerările în care nivelul concentraţiilor de ozon depăşeşte nivelurile obiectivelor pe termen lung, dar se situează sub valorile-ţintă sau sunt egale cu acestea,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elaborează şi pun în aplicare măsuri-cost eficiente cu scopul îndeplinirii obiectivului pe termen lung.</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În zonele şi aglomerările în care nivelurile de ozon îndeplinesc obiectivele pe termen lung,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iau măsuri care nu presupun costuri disproporţionate prin care să menţină aceste niveluri sub obiectivele pe termen lung şi să asigure cea mai bună calitate a aerului înconjurător compatibilă cu principiile dezvoltării durabile şi un înalt nivel de protecţie a mediului şi a sănătăţii umane, în măsura în care factori cum ar fi natura transfrontieră a poluării cu ozon şi condiţiile meteorologice o per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Măsurile prevăzute la alin. (4) trebuie să fie în concordanţă cu programul naţional şi planurile de calitate a aerului prevăzute la alin. (2) şi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zonele şi aglomerările de pe întreg teritoriul ţării,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iau toate măsurile necesare care nu presupun costuri disproporţionate astfel încât, începând cu data de 31 decembrie 2012, concentraţiile de arsen, cadmiu, nichel, benzo(a)piren, utilizat ca marker pentru evaluarea riscului cancerigen al hidrocarburilor aromatice policiclice, din aerul înconjurător să nu depăşească valoarea-ţintă, potrivit prevederilor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rogarea termenelor de atingere a valorilor-limită şi derogarea de la obligaţia de a aplica anumite valori-limită se realizează în următoarele condi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tunci când, într-o anumită zonă sau aglomerare, conformarea la valorile-limită pentru dioxid de azot sau benzen nu poate fi atinsă până la termenele precizate la </w:t>
      </w:r>
      <w:r>
        <w:rPr>
          <w:rFonts w:cs="Times New Roman" w:ascii="Times New Roman" w:hAnsi="Times New Roman"/>
          <w:color w:val="008000"/>
          <w:sz w:val="28"/>
          <w:szCs w:val="28"/>
          <w:u w:val="single"/>
        </w:rPr>
        <w:t>poziţia B.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pot proroga aceste termene pentru acea zonă sau aglomerare cu cel mult 5 ani, cu condiţia întocmirii unui plan de calitate a aerului, în conformitate cu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pentru zona sau aglomerarea pentru care se aplică prorogarea. Acest plan de calitate a aerului este completat cu informaţ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0</w:t>
      </w:r>
      <w:r>
        <w:rPr>
          <w:rFonts w:cs="Times New Roman" w:ascii="Times New Roman" w:hAnsi="Times New Roman"/>
          <w:sz w:val="28"/>
          <w:szCs w:val="28"/>
        </w:rPr>
        <w:t xml:space="preserve"> şi demonstrează realizarea conformării la valorile-limită înaintea expirării noului terme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atunci când, într-o anumită zonă sau aglomerare, conformarea la valorile-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prevăzute la </w:t>
      </w:r>
      <w:r>
        <w:rPr>
          <w:rFonts w:cs="Times New Roman" w:ascii="Times New Roman" w:hAnsi="Times New Roman"/>
          <w:color w:val="008000"/>
          <w:sz w:val="28"/>
          <w:szCs w:val="28"/>
          <w:u w:val="single"/>
        </w:rPr>
        <w:t>poziţia B.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nu poate fi atinsă din cauza unor caracteristici de dispersie specifice arealului, condiţiilor climatice nefavorabile sau contribuţiilor transfrontiere, obligaţia de a aplica aceste valori-limită se respectă începând cu data de 11 iunie 2011, sub rezerva îndeplinirii condiţiilor prevăzute la lit. a) şi a demonstrării faptului că au fost luate toate măsurile necesare la nivel naţional, regional şi local pentru respectarea termen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în cazul aplicării condiţiilor prevăzute la lit. a) sau b), valoarea-limită pentru fiecare poluant nu trebuie depăşită cu mai mult decât marja de toleranţă prevăzută la </w:t>
      </w:r>
      <w:r>
        <w:rPr>
          <w:rFonts w:cs="Times New Roman" w:ascii="Times New Roman" w:hAnsi="Times New Roman"/>
          <w:color w:val="008000"/>
          <w:sz w:val="28"/>
          <w:szCs w:val="28"/>
          <w:u w:val="single"/>
        </w:rPr>
        <w:t>poziţia B.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pentru fiecare dintre poluanţii respecti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lanuri de calitate 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depăşirii acelor valori-limită pentru care termenele de respectare, prevăzute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au fost depăşite, planurile de calitate a aerului cuprind măsuri potrivite, astfel încât perioada de depăşire să fie cât mai scurtă cu putinţă. Planurile de calitate a aerului pot include, în plus, măsuri specifice vizând protecţia grupurilor sensibile ale populaţiei, inclusiv copi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lanurile de calitate a aerului cuprind cel puţin informaţiile prevăzute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0</w:t>
      </w:r>
      <w:r>
        <w:rPr>
          <w:rFonts w:cs="Times New Roman" w:ascii="Times New Roman" w:hAnsi="Times New Roman"/>
          <w:sz w:val="28"/>
          <w:szCs w:val="28"/>
        </w:rPr>
        <w:t xml:space="preserve"> şi pot include măsuri din cadrul planurilor de acţiune pe termen scurt, întocmite potrivit prevederilor </w:t>
      </w:r>
      <w:r>
        <w:rPr>
          <w:rFonts w:cs="Times New Roman" w:ascii="Times New Roman" w:hAnsi="Times New Roman"/>
          <w:color w:val="008000"/>
          <w:sz w:val="28"/>
          <w:szCs w:val="28"/>
          <w:u w:val="single"/>
        </w:rPr>
        <w:t>art. 5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oate zonele şi aglomerările, în ariile clasificate în regimul de gestionare I pentru mai mulţi poluanţi se elaborează, acolo unde este cazul, planuri integrate de calitate a aer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scopul atingerii obiectivelor relevante de mediu, la elaborarea planurilor de calitate a aerului trebuie să se asigure, pe cât posibil, concordanţa cu alte planuri/programe întocmite conform prevederilor </w:t>
      </w:r>
      <w:r>
        <w:rPr>
          <w:rFonts w:cs="Times New Roman" w:ascii="Times New Roman" w:hAnsi="Times New Roman"/>
          <w:color w:val="008000"/>
          <w:sz w:val="28"/>
          <w:szCs w:val="28"/>
          <w:u w:val="single"/>
        </w:rPr>
        <w:t>Hotărârii Guvernului nr. 1.879/2006</w:t>
      </w:r>
      <w:r>
        <w:rPr>
          <w:rFonts w:cs="Times New Roman" w:ascii="Times New Roman" w:hAnsi="Times New Roman"/>
          <w:sz w:val="28"/>
          <w:szCs w:val="28"/>
        </w:rPr>
        <w:t xml:space="preserve"> pentru aprobarea Programului naţional de reducere progresivă a emisiilor de dioxid de sulf, oxizi de azot, compuşi organici volatili şi amoniac, ale </w:t>
      </w:r>
      <w:r>
        <w:rPr>
          <w:rFonts w:cs="Times New Roman" w:ascii="Times New Roman" w:hAnsi="Times New Roman"/>
          <w:color w:val="008000"/>
          <w:sz w:val="28"/>
          <w:szCs w:val="28"/>
          <w:u w:val="single"/>
        </w:rPr>
        <w:t>Hotărârii Guvernului nr. 440/2010</w:t>
      </w:r>
      <w:r>
        <w:rPr>
          <w:rFonts w:cs="Times New Roman" w:ascii="Times New Roman" w:hAnsi="Times New Roman"/>
          <w:sz w:val="28"/>
          <w:szCs w:val="28"/>
        </w:rPr>
        <w:t xml:space="preserve"> privind stabilirea unor măsuri pentru limitarea emisiilor în aer ale anumitor poluanţi proveniţi de la instalaţiile mari de ardere şi ale </w:t>
      </w:r>
      <w:r>
        <w:rPr>
          <w:rFonts w:cs="Times New Roman" w:ascii="Times New Roman" w:hAnsi="Times New Roman"/>
          <w:color w:val="008000"/>
          <w:sz w:val="28"/>
          <w:szCs w:val="28"/>
          <w:u w:val="single"/>
        </w:rPr>
        <w:t>Hotărârii Guvernului nr. 321/2005</w:t>
      </w:r>
      <w:r>
        <w:rPr>
          <w:rFonts w:cs="Times New Roman" w:ascii="Times New Roman" w:hAnsi="Times New Roman"/>
          <w:sz w:val="28"/>
          <w:szCs w:val="28"/>
        </w:rPr>
        <w:t xml:space="preserve"> privind evaluarea şi gestionarea zgomotului ambiant,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lanurile de calitate a aerului se elaborează pentru unităţi administrativ-teritoriale, respectiv pentru sectoare ale municipiului Bucureşti sau părţi din acestea şi se aprobă prin hotărâre a consiliului local, respectiv prin hotărâri ale consiliilor locale ale sectoarelor municipiului Bucureşti,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cazul în care planul de calitate a aerului se elaborează pentru două sau mai multe unităţi administrativ-teritoriale învecinate aparţinând aceluiaşi judeţ ori pentru două sau mai multe sectoare ale municipiului Bucureşti, acesta se aprobă prin hotărâre a consiliului judeţean, respectiv hotărâre a Consiliului General al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În cazul în care este necesară elaborarea planului de calitate a aerului pentru unităţi administrativ-teritoriale învecinate aparţinând mai multor judeţe sau pentru municipiul Bucureşti cu judeţele învecinate, acesta se realizează în comun de către consiliile judeţene implicate, respectiv consiliile judeţene şi Consiliul General al Municipiului Bucureşti şi se aprobă de fiecare dintre ele prin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lanuri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e defineşte riscul de depăşire a pragurilor de alertă ca fiind situaţia în care concentraţiile măsurate pentru 3 ore consecutiv sunt egale sau mai mari decât 90% din valoarea pragurilor de alertă corespunzătoare,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situaţia în care, într-o anumită zonă sau aglomerare, există riscul de depăşire a pragurilor de alertă,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întocmesc planuri de acţiune pe termen scurt care conţin măsurile ce trebuie luate pentru a reduce riscul sau durata depăşirii. Atunci când, într-o anumită zonă sau aglomerare, există riscul ca nivelurile poluanţilor să depăşească una sau mai multe dintre valorile-limită şi/sau valorile-ţintă prevăzute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G.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se pot întocmi, acolo unde este cazul, planuri de acţiune pe termen scur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în care există riscul de depăşire a pragului de alertă pentru ozon, prevăzut la </w:t>
      </w:r>
      <w:r>
        <w:rPr>
          <w:rFonts w:cs="Times New Roman" w:ascii="Times New Roman" w:hAnsi="Times New Roman"/>
          <w:color w:val="008000"/>
          <w:sz w:val="28"/>
          <w:szCs w:val="28"/>
          <w:u w:val="single"/>
        </w:rPr>
        <w:t>poziţia E.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întocmesc planuri de acţiune pe termen scurt numai atunci când se consideră că există un potenţial semnificativ de reducere a riscului, a duratei sau a severităţii depăşirii, luându-se în considerare condiţiile naţionale geografice, meteorologice şi economice. La întocmirea unui astfel de plan de acţiune pe termen scurt se iau în considerare prevederile </w:t>
      </w:r>
      <w:r>
        <w:rPr>
          <w:rFonts w:cs="Times New Roman" w:ascii="Times New Roman" w:hAnsi="Times New Roman"/>
          <w:color w:val="008000"/>
          <w:sz w:val="28"/>
          <w:szCs w:val="28"/>
          <w:u w:val="single"/>
        </w:rPr>
        <w:t>Deciziei Comisiei 2004/279/CE</w:t>
      </w:r>
      <w:r>
        <w:rPr>
          <w:rFonts w:cs="Times New Roman" w:ascii="Times New Roman" w:hAnsi="Times New Roman"/>
          <w:sz w:val="28"/>
          <w:szCs w:val="28"/>
        </w:rPr>
        <w:t xml:space="preserve"> din 19 martie 2004 de orientare pentru punerea în aplicare a Directivei 2002/3/CE a Parlamentului European şi a Consiliului privind ozonul din aerul înconjurător, publicată în Jurnalul Oficial al Uniunii Europene nr. L87 din 25 mart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lanurile de acţiune pe termen scurt pot conţine, de la caz la caz, măsuri eficiente de control şi, unde este necesar, de suspendare a activităţilor care contribuie la riscul depăşirii valorilor-limită sau valorilor-ţintă ori pragurilor de alertă corespunzăto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lanurile de acţiune pe termen scurt pot include măsuri referitoare la traficul rutier, lucrările de construcţii, nave aflate la dană, utilizarea instalaţiilor industriale sau a produselor industriale şi încălzirea locuinţelor. Aceste planuri pot lua în considerare acţiuni specifice pentru protecţia grupurilor sensibile ale populaţiei, inclusiv cop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ologia de elaborare a planurilor de calitate a aerului, a planurilor de acţiune pe termen scurt şi a planurilor de menţinere a calităţii aerului se aprob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Hotărârea Guvernului nr. 257/2015</w:t>
      </w:r>
      <w:r>
        <w:rPr>
          <w:rFonts w:cs="Times New Roman" w:ascii="Times New Roman" w:hAnsi="Times New Roman"/>
          <w:i/>
          <w:iCs/>
          <w:sz w:val="28"/>
          <w:szCs w:val="28"/>
        </w:rPr>
        <w:t xml:space="preserve"> privind aprobarea Metodologiei de elaborare a planurilor de calitate a aerului, a planurilor de acţiune pe termen scurt şi a planurilor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situaţia în care se depăşeşte oricare dintre pragurile de alertă, valorile-limită sau valorile-ţintă, plus marja de toleranţă corespunzătoare ori obiectivul pe termen lung,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G.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din cauza unui transport transfrontier de poluanţi atmosferici sau de precursori ai acestora, autoritatea publică centrală pentru protecţia mediului cooperează direct cu autoritatea omoloagă din statele vecine membre ale Uniunii Europene ori prin autoritatea publică centrală pentru realizarea politicii externe a statului român cu autoritatea omoloagă din statele vecine care nu sunt membre ale Uniunii Europene şi, acolo unde este cazul, stabileşte acţiuni comune, cum ar fi elaborarea de planuri comune sau corelate de calitate a aerului în scopul eliminării acestor depăşiri prin aplicarea unor măsuri potrivite, care nu presupun costuri disproporţio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Europeană este invitată să participe la orice acţiune de cooperare dintre cel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se întocmesc planuri comune de acţiune pe termen scurt care se referă la zone învecinate cu alte state membre ale Uniunii Europene, autoritatea publică centrală pentru protecţia mediului se asigură că autorităţile competente din statele membre ale Uniunii Europene învecinate primesc toate informaţiil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în care într-o zonă sau aglomerare din vecinătatea graniţei se depăşeşte pragul de informare şi/sau pragul de alertă, autoritatea publică centrală pentru protecţia mediului informează cât de repede este posibil autorităţile competente din statele vecine membre ale Uniunii Europene interes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La elaborarea planurilor prevăzute la alin. (1) şi (3) şi la informarea publicului, prevăzută la alin. (4), autoritatea publică centrală pentru protecţia mediului, prin autoritatea publică centrală pentru realizarea politicii externe a statului român, după caz, face eforturi pentru a coopera cu ţările terţe şi în special cu ţările candi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lanuri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de menţinere a calităţii aerului se elaborează, după caz, de către consiliul judeţean, pentru unităţi administrativ-teritoriale aparţinând aceluiaşi judeţ, sau de către Consiliul General al Municipiului Bucureşti, pentru sectoarele municipiului Bucureşti şi se aprobă prin hotărâre a consiliului judeţean, respectiv prin hotărâre a Consiliului General al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l de menţinere a calităţii aerului conţine măsuri pentru păstrarea nivelului poluanţilor sub valorile-limită, respectiv sub valorile-ţintă şi pentru asigurarea celei mai bune calităţi a aerului înconjurător în condiţiile unei dezvoltăr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misiile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sfăşurarea activităţilor existente, precum şi începerea activităţilor noi cu posibil impact semnificativ asupra calităţii aerului înconjurător se realizează numai în baza autorizaţiei/autorizaţiei integrate de mediu emis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zaţia de mediu/Autorizaţia integrată de mediu stabileşte valori-limită de emisie pentru poluanţii specifici activităţii desfăşurate, ţinând cont de cele mai bune tehnici aplicabile în domeniu, precum şi de nivelul calităţii aerului înconjurător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zonele în care sunt depăşite valorile-limită privind calitatea aerului înconjurător pentru unul sau mai mulţi poluanţi, pe baza studiilor de evaluare a impactului asupra mediului, autorităţile publice teritoriale pentru protecţia mediului stabilesc, după caz, pentru aceşti poluanţi valori-limită de emisie mai restrictive decât valorile stabilite de legislaţia în vigoare specifică activităţii desfăş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depăşirii valorilor-limită de emisie pentru unul sau mai mulţi poluanţi, autoritatea competentă decide să ia toate măsurile necesare pentru înlăturarea cauzelor şi consecinţelor asupra calităţii aerului înconjurător ale acestor depăşiri, inclusiv întreruperea temporară a activităţii instalaţiei care a generat această situ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depăşirii valorilor-limită de emisie pentru unul sau mai mulţi poluanţi, titularii activităţilor au obligaţia să informeze autorităţile competente şi să se conformeze măsurilor impuse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ii de activitate au obligaţia să monitorizeze nivelul emisiilor de poluanţi şi să raporteze, periodic, informaţiile solicitate către autoritatea competentă, conform actelor de reglementare în baza cărora îşi desfăşoară activ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zultatele monitorizării se înregistrează, se prelucrează şi se prezintă într-o formă adecvată, stabilită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ii de activităţi au obligaţia de a lua toate măsurile care se impun în vederea limitării emisiilor de poluanţi în atmosferă, inclusiv prin colectarea şi dirijarea emisiilor fugitive şi utilizarea unor echipamente de reţinere a poluanţilor la sur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ferul de poluanţi din aer către un alt factor de mediu, ca urmare a măsurilor de reducere a poluării aerului înconjurător, este permis în condiţiile menţinerii nivelului poluanţilor sub valorile-limită pentru acel factor de mediu, cu acordul autorităţii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Este permisă utilizarea metodelor şi sistemelor de îmbunătăţire a calităţii aerului înconjurător care nu conduc la depăşirea normelor stabilite de legislaţia în vigoare pentru locul de mun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misiile de poluanţi în atmosferă cu impact asupra sănătăţii omului şi mediului se supun taxării, iar sumele aferente se fac venit la Fondul pentru mediu,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tabilirea taxelor prevăzute la alin. (1) se reglementează prin lege, iar reactualizarea cuantumului acestor taxe se face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transporturi şi autoritatea publică centrală pentru industrie, în colaborare cu autoritatea publică centrală pentru protecţia mediului, stabilesc, după caz, valorile-limită pentru poluanţii emişi de sursele mobile, în conformitate cu prevederile standardelor europen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Utilizatorii de surse mobile de poluare au obligaţia să asigure încadrarea în limitele de emisie stabilite pentru fiecare tip specific de sursă, precum şi să le supună inspecţiilor tehnice, conform prevederilor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este posibil din punct de vedere tehnic şi economic, sursele difuze se transformă în surse de emisii diri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orm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pentru protecţia mediului asigură informarea publicului, precum şi a organizaţiilor interesate, cum ar fi: organizaţiile de protecţie a mediului, cele de protecţie a consumatorului, organizaţiile care reprezintă interesele unor grupuri sensibile ale populaţiei, celelalte organisme relevante în domeniul sănătăţii şi organizaţiile industriale relevante, în mod adecvat şi în timp util, privind:</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alitatea aerului înconjurător în conformitate cu </w:t>
      </w:r>
      <w:r>
        <w:rPr>
          <w:rFonts w:cs="Times New Roman" w:ascii="Times New Roman" w:hAnsi="Times New Roman"/>
          <w:color w:val="008000"/>
          <w:sz w:val="28"/>
          <w:szCs w:val="28"/>
          <w:u w:val="single"/>
        </w:rPr>
        <w:t>anexa nr. 1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orice decizii de prorogare în conformitate cu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orice exceptări în conformitate cu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planurile de calitate a aerului prevăzute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planurile de acţiune pe termen scurt prevăzute la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alin. (2) şi (3), precum şi programele prevăzute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2) şi (3), inclusiv rezultatele investigării fezabilităţii şi conţinutului specific şi rapoarte cu privire la stadiul implementării măs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imarii, consiliile locale, consiliile locale ale sectoarelor municipiului Bucureşti, consiliile judeţene sau Consiliul General al Municipiului Bucureşti, după caz, asigură informarea publicului, precum şi a organizaţiilor interesate, cum ar fi organizaţiile de protecţie a mediului, cele de protecţie a consumatorului, organizaţiile care reprezintă interesele unor grupuri sensibile ale populaţiei, celelalte organisme relevante în domeniul sănătăţii şi organizaţiile industriale relevante, în mod adecvat şi în timp util, privind planurile de calitate a aerului, prevăzute la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respectiv planurile de menţinere a calităţii aerului, prevăzute la </w:t>
      </w:r>
      <w:r>
        <w:rPr>
          <w:rFonts w:cs="Times New Roman" w:ascii="Times New Roman" w:hAnsi="Times New Roman"/>
          <w:color w:val="008000"/>
          <w:sz w:val="28"/>
          <w:szCs w:val="28"/>
          <w:u w:val="single"/>
        </w:rPr>
        <w:t>art. 56</w:t>
      </w:r>
      <w:r>
        <w:rPr>
          <w:rFonts w:cs="Times New Roman" w:ascii="Times New Roman" w:hAnsi="Times New Roman"/>
          <w:sz w:val="28"/>
          <w:szCs w:val="28"/>
        </w:rPr>
        <w:t>, şi rapoartele referitoare la stadiul îndeplinirii măsurilor, în condiţiile leg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Informaţiile sunt puse la dispoziţia publicului cu titlu gratuit, prin intermediul oricăror mijloace media uşor accesibile, inclusiv internetul sau alte mijloace de telecomunicaţii potrivite, şi ţin cont de prevederile </w:t>
      </w:r>
      <w:r>
        <w:rPr>
          <w:rFonts w:cs="Times New Roman" w:ascii="Times New Roman" w:hAnsi="Times New Roman"/>
          <w:color w:val="008000"/>
          <w:sz w:val="28"/>
          <w:szCs w:val="28"/>
          <w:u w:val="single"/>
        </w:rPr>
        <w:t>Ordonanţei Guvernului nr. 4/2010</w:t>
      </w:r>
      <w:r>
        <w:rPr>
          <w:rFonts w:cs="Times New Roman" w:ascii="Times New Roman" w:hAnsi="Times New Roman"/>
          <w:sz w:val="28"/>
          <w:szCs w:val="28"/>
        </w:rPr>
        <w:t xml:space="preserve"> privind instituirea infrastructurii naţionale pentru informaţii spaţiale în România, aprobată cu modificări şi completări prin </w:t>
      </w:r>
      <w:r>
        <w:rPr>
          <w:rFonts w:cs="Times New Roman" w:ascii="Times New Roman" w:hAnsi="Times New Roman"/>
          <w:color w:val="008000"/>
          <w:sz w:val="28"/>
          <w:szCs w:val="28"/>
          <w:u w:val="single"/>
        </w:rPr>
        <w:t>Legea nr. 190/2010</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Informaţiile prevăzute la </w:t>
      </w:r>
      <w:r>
        <w:rPr>
          <w:rFonts w:cs="Times New Roman" w:ascii="Times New Roman" w:hAnsi="Times New Roman"/>
          <w:color w:val="008000"/>
          <w:sz w:val="28"/>
          <w:szCs w:val="28"/>
          <w:u w:val="single"/>
        </w:rPr>
        <w:t>art. 55</w:t>
      </w:r>
      <w:r>
        <w:rPr>
          <w:rFonts w:cs="Times New Roman" w:ascii="Times New Roman" w:hAnsi="Times New Roman"/>
          <w:sz w:val="28"/>
          <w:szCs w:val="28"/>
        </w:rPr>
        <w:t xml:space="preserve"> alin. (4) sunt puse la dispoziţi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teritorială pentru protecţia mediului organizată la nivel judeţean şi la nivelul municipiului Bucureşti pune la dispoziţia publicului, anual, până la data de 30 martie, raportul privind calitatea aerului înconjurător pentru anul anterior, cu referire la toţi poluanţii care intră sub incidenţ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este rapoarte cuprind informaţii privind nivelurile care depăşesc valorile-limită, valorile-ţintă, obiectivele pe termen lung, pragurile de informare şi cele de alertă pentru perioadele de mediere corespunzătoare. Aceste informaţii sunt însoţite de o evaluare sumară a efectelor depăşirilor respective asupra mediului ca întreg şi asupra sănătăţii umane, în baza rapoartelor privind efectele calităţii aerului înconjurător asupra sănătăţii umane, elaborate şi transmise de autorităţile publice de sănă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ceste rapoarte mai pot include, unde este cazul, informaţii suplimentare şi evaluări privind protecţia pădurilor şi vegetaţiei în baza rapoartelor elaborate şi transmise de autorităţile publice care răspund de silvicultură, precum şi informaţii privind alţi poluanţi pentru care prezenta lege conţine prevederi de monitorizare, cum ar fi, între altele, anumite substanţe precursoare ale ozonului nereglementat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ECA pune la dispoziţia publicului, anual, până la data de 30 martie, raportul privind calitatea aerului înconjurător la nivel naţional pentru anul anterior, care include informaţii din rapoartele elaborate conform prevederilor alin. (1), tendinţa evoluţiei calităţii aerului înconjurător comparativ cu anii anteriori, precum şi o evaluare sumară a efectelor depăşirilor pragurilor de calitate asupra sănătăţii umane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în care pragul de informare sau oricare dintre pragurile de alertă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unt depăşite, autoritatea publică teritorială pentru protecţia mediului organizată la nivel judeţean şi la nivelul municipiului Bucureşti informează publicul prin intermediul mass-media sau al interne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formaţia privind calitatea aerului înconjurător este publică, dacă nu intră sub incidenţa prevederilor altor acte normative de protejare a inform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oate autorităţile publice sunt obligate să asigure accesul la informaţie şi participarea publicului la luarea deciziilor în acest domeniu, în condiţiile şi termenele prevăzu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publică centrală pentru protecţia mediului informează publicul cu privire la autorităţile şi organismele cu atribuţii şi responsabilităţi pentru evaluarea şi 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ate informaţiile furnizate publicului trebuie să fie clare, inteligibile şi acce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Transmiterea informaţiilor şi rapor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transmite Comisiei Europene informaţiile privind calitatea aerului înconjurător, în termenele şi formatele stabilite de către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ână la punerea în aplicare a măsurilor de implementare elaborate de Comisia Europeană, autoritatea publică centrală pentru protecţia mediului transmite aceste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informaţii cu privire la nivelul concentraţiilor de dioxid de sulf, dioxid de azot sau, unde este cazul,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plumb, benzen sau monoxid de carbon, arsen, cadmiu, nichel şi benzo(a)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termen de 9 luni de la sfârşitul fiecărui an informaţii despre zonele şi aglomerările în care nivelurile unuia sau mai multor poluanţi depăşesc valorile-limită plus marjele de toleranţă, sau a valorii-limită, în cazul poluanţilor pentru care nu a fost fixată o marjă de toleranţă sau după caz a valorilor-ţintă, despre datele sau perioadele când aceste depăşiri au fost înregistrate, despre valorile înregistrate şi despre cauzele fiecărui caz de depăşire înregist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ână la punerea în aplicare a măsurilor de implementare elaborate de Comisia Europeană, autoritatea publică centrală pentru protecţia mediului transmite acesteia informaţii cu privire la nivelul concentraţiilor de ozon, pentru fiecare lună, din aprilie şi până în septembrie, cu titlu provizoriu,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el mai târziu la sfârşitul lunii următoare, data, numărul total de ore de depăşire, valorile maxime de ozon pe o oră, pentru fiecare zi de depăşire a pragului de informare şi/sau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el mai târziu la data de 31 octombrie a fiecărui an, informaţiile pentru întreaga perioadă aprilie - septembrie şi, în plus, pentru fiecare zi în care a fost depăşit obiectivul pe termen lung sau valoarea-ţintă, data şi valoarea maximă zilnică a mediei pe 8 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ână la punerea în aplicare a măsurilor de implementare elaborate de Comisia Europeană, autoritatea publică centrală pentru protecţia mediului transmite acesteia, în termen de 9 luni de la sfârşitul fiecărui an, informaţiile cu privire la nivelul concentraţiilor de ozon, precum şi informaţiile validate pentru anul anterior referitoare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ta, numărul total de ore de depăşire, valorile maxime de ozon pe o oră, pentru fiecare zi de depăşire a pragului de informare şi/sau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aţiile prevăzute la alin. (2) şi, în plus, pentru fiecare zi în care a fost depăşit obiectivul pe termen lung sau valoarea-ţintă, data şi valoarea maximă zilnică a mediei pe 8 o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oncentraţiile medii anuale pentru substanţele precursoare ale ozonului, prevăzute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valorile AOT40 pentru protecţia vegetaţiei şi a pădurii calculate conform </w:t>
      </w:r>
      <w:r>
        <w:rPr>
          <w:rFonts w:cs="Times New Roman" w:ascii="Times New Roman" w:hAnsi="Times New Roman"/>
          <w:color w:val="008000"/>
          <w:sz w:val="28"/>
          <w:szCs w:val="28"/>
          <w:u w:val="single"/>
        </w:rPr>
        <w:t>poziţiei D.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informaţiile colectate începând cu al doilea an calendaristic după intrarea în vigoare a măsurilor de implementare elaborate de Comisia Europeană, autoritatea publică centrală pentru protecţia mediului transmite acesteia, în termen de 9 luni de la sfârşitul fiecărui an, următoar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informaţii cu privire la modificările delimitărilor zonelor şi aglomerărilor pentru evaluarea şi gestionarea calităţii aerului înconjurător, definite conform </w:t>
      </w:r>
      <w:r>
        <w:rPr>
          <w:rFonts w:cs="Times New Roman" w:ascii="Times New Roman" w:hAnsi="Times New Roman"/>
          <w:color w:val="008000"/>
          <w:sz w:val="28"/>
          <w:szCs w:val="28"/>
          <w:u w:val="single"/>
        </w:rPr>
        <w:t>art.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lista zonelor şi aglomerărilor în care nivelurile unuia sau ale mai multor poluanţi depăşesc valorile-limită, plus marjele de toleranţă, acolo unde este cazul, ori care depăşesc valorile-ţintă sau nivelurile critice, prevăzute la </w:t>
      </w:r>
      <w:r>
        <w:rPr>
          <w:rFonts w:cs="Times New Roman" w:ascii="Times New Roman" w:hAnsi="Times New Roman"/>
          <w:color w:val="008000"/>
          <w:sz w:val="28"/>
          <w:szCs w:val="28"/>
          <w:u w:val="single"/>
        </w:rPr>
        <w:t>lit. F</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G.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zonele şi aglomerările prevăzute la alin. (1) lit. b) autoritatea publică centrală pentru protecţia mediului transmite Comisiei Europene, în termen de 9 luni de la sfârşitul fiecărui an, informaţii desp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ivelurile evaluate şi, dacă sunt relevante, datele şi perioadele când aceste niveluri au fost observ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valuarea contribuţiilor surselor naturale şi a resuspensiei în aer a particulelor în urma tratării carosabilului cu nisip sau sare în timpul iernii, dacă este cazul, la nivelurile evaluate, conform prevederilor </w:t>
      </w:r>
      <w:r>
        <w:rPr>
          <w:rFonts w:cs="Times New Roman" w:ascii="Times New Roman" w:hAnsi="Times New Roman"/>
          <w:color w:val="008000"/>
          <w:sz w:val="28"/>
          <w:szCs w:val="28"/>
          <w:u w:val="single"/>
        </w:rPr>
        <w:t>art. 4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transmite Comisiei Europene, cu titlu provizoriu, informaţii privind depăşirile pragurilor de alertă sau de informare: nivelul înregistrat, locul şi perioada în care a fost înregistrată depăş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transmite Comisiei Europene informaţii privind planurile de calitatea aerului, respectiv planurile integrate de calitatea aerului, în cel mai scurt timp posibil, dar nu mai târziu de 2 ani de la sfârşitul anului în care au fost înregistrate depăşir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transmite Comisiei Europene, spre informare, pentru un anumit an, listele cu zonele şi aglomerările unde depăşirile valorilor-limită pentru un anumit poluant sunt atribuite contribuţiilor din surse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furnizate se referă la concentraţii şi surse de poluare, precum şi la demonstrarea faptului că depăşirile valorilor-limită pot fi atribuite surse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transmite Comisiei Europene, pentru un anumit an, dacă este cazul, listele cu zonele şi aglomerările unde depăşirile valorilor-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sunt datorate resuspensiei particulelor ca urmare a tratării carosabilului cu nisip sau sare în timpul ier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furnizate se referă la concentraţii şi surse de poluare, precum şi la demonstrarea faptului că depăşirile valorilor-limită pot fi atribuite resuspensiei particulelor şi că au fost luate toate măsurile rezonabile pentru reducerea concent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notifică Comisiei Europene zonele sau aglomerările unde consideră că sunt aplicabile condiţiile prevăzute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sau b) şi transmite acesteia planul de calitate a aerului prevăzut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inclusiv toate informaţiile necesare Comisiei Europene, pentru ca aceasta să evalueze dacă toate condiţiile relevante sunt sau nu îndeplini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e consideră că sunt îndeplinite condiţiile relevante pentru aplicare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sau b) atunci când Comisia Europeană nu ridică obiecţii în termen de 9 luni de la primirea no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unor obiecţii ale Comisiei Europene, la solicitarea acesteia, planurile de calitate a aerului se modifică sau se furnizează planuri no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informează Comisia Europeană în legătură cu metodele utilizate pentru prelevarea şi măsurar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mpuşilor organici volatili precursori ai ozonului, prevăzuţi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rsenului, cadmiului, mercurului, nichelului şi benzo(a)piren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compoziţiei chimice a particulelor în suspensie PM</w:t>
      </w:r>
      <w:r>
        <w:rPr>
          <w:rFonts w:cs="Times New Roman" w:ascii="Times New Roman" w:hAnsi="Times New Roman"/>
          <w:sz w:val="28"/>
          <w:szCs w:val="28"/>
          <w:vertAlign w:val="subscript"/>
        </w:rPr>
        <w:t>2,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ele utilizate pentru evaluarea preliminară a calităţii aerului înconjurător pentru poluanţii arsen, cadmiu, mercur, nichel şi benzo(a)piren sunt transmise pentru informare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atea publică centrală pentru protecţia mediului notifică Comisia Europeană cu privire la prorogarea termenelor de atingere a valorilor-limită prevăzută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şi transmite planurile de calitate a aerului elaborat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călcarea prevederilor prezentei legi atrage răspunderea civilă, contravenţională sau penal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e contravenţii şi se sancţionează cu amendă de la 3.000 lei la 10.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ligaţiile ce revin titularilor de activităţi care deţin surse fixe de poluare atmosferică de a participa la elaborarea programelor de reducere a emisiilor, 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ile ce revin titularilor de activităţi care deţin surse fixe de poluare atmosferică, conform prevederilor cuprinse în programele de reducere a emisiilor, în planurile de menţinere a calităţii aerului, în planurile de calitate a aerului şi în planurile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ligaţiile ce revin titularilor de activităţi la declanşarea de către autoritatea publică teritorială pentru protecţia mediului a planului de acţiune pe termen scurt, de a lua măsuri urgente şi eficiente de reducere a emisiilor de poluanţi în aer, astfel încât concentraţia acestora în aerul înconjurător să fie redusă până la atingerea nivelului valorii-limită, inclusiv prin oprirea temporară a activităţii,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e contravenţii şi se sancţionează cu amendă de la 500 lei la 10.000 lei, pentru persoane fizice, şi de la 5.000 lei la 15.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ligaţia utilizatorilor de surse mobile de a asigura încadrarea în limitele de emisie stabilite pentru fiecare tip specific de sursă, precum şi de a le supune inspecţiilor tehnice, conform prevederilor legislaţiei în vigoare. Această prevedere nu este aplicabilă utilizatorilor de autovehicule rutiere pentru care se aplică legislaţia în vigoare privind circulaţia pe drumur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a de a se supune tuturor procedurilor şi cerinţelor legale care conduc la prevenirea, eliminarea sau reducerea impactului asupra aerului înconjurător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ligaţia de transformare a surselor difuze în surse de emisii dirijate, în cazul în care este posibil din punct de vedere tehnic şi econom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stituie contravenţii şi se sancţionează cu amendă de la 500 lei la 2.000 lei, pentru persoane fizice, şi de la 5.000 lei la 10.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ligaţia titularului de activitate de a furniza autorităţilor competente informaţiile solicitate pentru elaborarea inventarelor de emisii de poluanţi atmosfer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a titularului de activitate de a informa autorităţile competente în cazul depăşirii valorilor-limită de emisie, impus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ituie contravenţii şi se sancţionează cu amendă de la 50.000 lei la 100.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vederile referitoare la protecţia atmosferei din acordul şi/sau autorizaţia de mediu/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ile titularilor de activitate care deţin surse fixe de poluare atmosferică de a se supune controlului autorităţilor competent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ligaţiile titularilor de activitate de a anunţa, de îndată, autoritatea publică teritorială pentru protecţia mediului despre producerea unor avarii, accidente, incidente, opriri/porniri accident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Nerespectarea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1) lit. b) şi c) şi a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lit. c), d), f) - j) de către primari, preşedinţii consiliilor judeţene şi Consiliul General al Municipiului Bucureşti constituie contravenţie şi se sancţionează cu amendă de la 3.000 lei la 7.5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nstatarea contravenţiilor şi aplicarea sancţiunilor prevăzute la </w:t>
      </w:r>
      <w:r>
        <w:rPr>
          <w:rFonts w:cs="Times New Roman" w:ascii="Times New Roman" w:hAnsi="Times New Roman"/>
          <w:color w:val="008000"/>
          <w:sz w:val="28"/>
          <w:szCs w:val="28"/>
          <w:u w:val="single"/>
        </w:rPr>
        <w:t>art. 79</w:t>
      </w:r>
      <w:r>
        <w:rPr>
          <w:rFonts w:cs="Times New Roman" w:ascii="Times New Roman" w:hAnsi="Times New Roman"/>
          <w:sz w:val="28"/>
          <w:szCs w:val="28"/>
        </w:rPr>
        <w:t xml:space="preserve"> se fac de personalul împuternicit din cadrul autorităţilor publice de inspecţie şi control pentru protecţia mediului, conform atribuţiilor stabilite prin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travenţiilor prevăzute la </w:t>
      </w:r>
      <w:r>
        <w:rPr>
          <w:rFonts w:cs="Times New Roman" w:ascii="Times New Roman" w:hAnsi="Times New Roman"/>
          <w:color w:val="008000"/>
          <w:sz w:val="28"/>
          <w:szCs w:val="28"/>
          <w:u w:val="single"/>
        </w:rPr>
        <w:t>art. 79</w:t>
      </w:r>
      <w:r>
        <w:rPr>
          <w:rFonts w:cs="Times New Roman" w:ascii="Times New Roman" w:hAnsi="Times New Roman"/>
          <w:sz w:val="28"/>
          <w:szCs w:val="28"/>
        </w:rPr>
        <w:t xml:space="preserve">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ontravenientul poate achita, pe loc sau în termen de cel mult 48 de ore de la data încheierii procesului-verbal ori, după caz, de la data comunicării acestuia, jumătate din minimul amenzii prevăzute la </w:t>
      </w:r>
      <w:r>
        <w:rPr>
          <w:rFonts w:cs="Times New Roman" w:ascii="Times New Roman" w:hAnsi="Times New Roman"/>
          <w:color w:val="008000"/>
          <w:sz w:val="28"/>
          <w:szCs w:val="28"/>
          <w:u w:val="single"/>
        </w:rPr>
        <w:t>art. 79</w:t>
      </w:r>
      <w:r>
        <w:rPr>
          <w:rFonts w:cs="Times New Roman" w:ascii="Times New Roman" w:hAnsi="Times New Roman"/>
          <w:sz w:val="28"/>
          <w:szCs w:val="28"/>
        </w:rPr>
        <w:t>, agentul constatator făcând menţiune despre această posibilitate în procesul-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r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ituie infracţiuni şi se pedepsesc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cu închisoare de la 3 luni la un an sau cu amendă neelaborarea, de către titularii activităţilor care constituie surse fixe importante de emisii, a planurilor pentru situaţii de urgenţă, care stabilesc măsurile aplicabile în interiorul amplasamentului, precum şi nesolicitarea aprobării de la autorităţile competente pentru măsurile stabilite a se aplica în afara amplasament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cu închisoare de la 1 la 5 ani pentru neoprirea în caz de pericol iminent a funcţionării instalaţiilor care constituie sursă de pericol cu impact asupra calităţii aerului înconjurător sau neanunţarea autorităţilor competente cu privire la peric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nfracţiunile prevăzute la </w:t>
      </w:r>
      <w:r>
        <w:rPr>
          <w:rFonts w:cs="Times New Roman" w:ascii="Times New Roman" w:hAnsi="Times New Roman"/>
          <w:color w:val="008000"/>
          <w:sz w:val="28"/>
          <w:szCs w:val="28"/>
          <w:u w:val="single"/>
        </w:rPr>
        <w:t>art. 81</w:t>
      </w:r>
      <w:r>
        <w:rPr>
          <w:rFonts w:cs="Times New Roman" w:ascii="Times New Roman" w:hAnsi="Times New Roman"/>
          <w:sz w:val="28"/>
          <w:szCs w:val="28"/>
        </w:rPr>
        <w:t xml:space="preserve"> se constată de către personalul împuternicit din cadrul autorităţilor publice centrale competente şi din unităţile teritoriale ale acestora, precum şi din cadrul autorităţilor publice locale, conform atribuţiilor stabilite prin lege. Actele de constatare se transmit organului de urmărire penală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evederile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gospodării apelor nr. 35/2007*) privind aprobarea Metodologiei de elaborare şi punere în aplicare a planurilor şi programelor de gestionare a calităţii aerului, publicat în Monitorul Oficial al României, Partea I, nr. 56 din 24 ianuarie 2007, rămân în vigoare până la data publicării în Monitorul Oficial al României, Partea I, a hotărârii Guvernului pentru aprobarea metodologiei prevăzute la </w:t>
      </w:r>
      <w:r>
        <w:rPr>
          <w:rFonts w:cs="Times New Roman" w:ascii="Times New Roman" w:hAnsi="Times New Roman"/>
          <w:color w:val="008000"/>
          <w:sz w:val="28"/>
          <w:szCs w:val="28"/>
          <w:u w:val="single"/>
        </w:rPr>
        <w:t>art. 5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evederile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dezvoltării durabile nr. 1.095/2007 pentru aprobarea Normativului privind stabilirea indicilor de calitate a aerului în vederea facilitării informării publicului, publicat în Monitorul Oficial al României, Partea I, nr. 513 din 31 iulie 2007, rămân în vigoare până la data publicării în Monitorul Oficial al României, Partea I, a ordinului conducătorului autorităţii publice centrale pentru protecţia mediului de aprobare a normativului reviz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gospodării apelor nr. 35/2007 a fost abrogat prin </w:t>
      </w:r>
      <w:r>
        <w:rPr>
          <w:rFonts w:cs="Times New Roman" w:ascii="Times New Roman" w:hAnsi="Times New Roman"/>
          <w:i/>
          <w:iCs/>
          <w:color w:val="008000"/>
          <w:sz w:val="28"/>
          <w:szCs w:val="28"/>
          <w:u w:val="single"/>
        </w:rPr>
        <w:t>Hotărârea Guvernului nr. 257/20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11 fac parte integrantă din prezenta lege şi se actualizează prin hotărâre a Guvernului în funcţie de adaptările la progresul tehnic în conformitate cu procedura prevăzută de legislaţia europeană în domeniu, fără a conduce însă la modificarea directă sau indirectă a valorilor-limită, respectiv a valorilor-ţintă,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lege intră în vigoare în termen de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data intrării în vigoare a legii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Ordonanţa de urgenţă a Guvernului nr. 243/2000</w:t>
      </w:r>
      <w:r>
        <w:rPr>
          <w:rFonts w:cs="Times New Roman" w:ascii="Times New Roman" w:hAnsi="Times New Roman"/>
          <w:sz w:val="28"/>
          <w:szCs w:val="28"/>
        </w:rPr>
        <w:t xml:space="preserve"> privind protecţia atmosferei, publicată în Monitorul Oficial al României, Partea I, nr. 633 din 6 decembrie 2000, aprobată cu modificări şi completări prin </w:t>
      </w:r>
      <w:r>
        <w:rPr>
          <w:rFonts w:cs="Times New Roman" w:ascii="Times New Roman" w:hAnsi="Times New Roman"/>
          <w:color w:val="008000"/>
          <w:sz w:val="28"/>
          <w:szCs w:val="28"/>
          <w:u w:val="single"/>
        </w:rPr>
        <w:t>Legea nr. 655/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şi protecţiei mediului nr. 745/2002 privind stabilirea aglomerărilor şi clasificarea aglomerărilor şi zonelor pentru evaluarea calităţii aerului în România, publicat în Monitorul Oficial al României, Partea I, nr. 739 din 9 octombrie 2002, cu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şi protecţiei mediului nr. 592/2002 pentru aprobarea Normativului privind stabilirea valorilor-limită, a valorilor de prag şi a criteriilor şi metodelor de evaluare a dioxidului de sulf, dioxidului de azot şi oxizilor de azot, pulberilor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plumbului, benzenului, monoxidului de carbon şi ozonului în aerul înconjurător, publicat în Monitorul Oficial al României, Partea I, nr. 765 din 21 octombrie 2002, cu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w:t>
      </w:r>
      <w:r>
        <w:rPr>
          <w:rFonts w:cs="Times New Roman" w:ascii="Times New Roman" w:hAnsi="Times New Roman"/>
          <w:color w:val="008000"/>
          <w:sz w:val="28"/>
          <w:szCs w:val="28"/>
          <w:u w:val="single"/>
        </w:rPr>
        <w:t>Hotărârea Guvernului nr. 543/2004</w:t>
      </w:r>
      <w:r>
        <w:rPr>
          <w:rFonts w:cs="Times New Roman" w:ascii="Times New Roman" w:hAnsi="Times New Roman"/>
          <w:sz w:val="28"/>
          <w:szCs w:val="28"/>
        </w:rPr>
        <w:t xml:space="preserve"> privind elaborarea şi punerea în aplicare a planurilor şi programelor de gestionare a calităţii aerului, publicată în Monitorul Oficial al României, Partea I, nr. 393 din 4 mai 2004, cu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w:t>
      </w:r>
      <w:r>
        <w:rPr>
          <w:rFonts w:cs="Times New Roman" w:ascii="Times New Roman" w:hAnsi="Times New Roman"/>
          <w:color w:val="008000"/>
          <w:sz w:val="28"/>
          <w:szCs w:val="28"/>
          <w:u w:val="single"/>
        </w:rPr>
        <w:t>Hotărârea Guvernului nr. 586/2004</w:t>
      </w:r>
      <w:r>
        <w:rPr>
          <w:rFonts w:cs="Times New Roman" w:ascii="Times New Roman" w:hAnsi="Times New Roman"/>
          <w:sz w:val="28"/>
          <w:szCs w:val="28"/>
        </w:rPr>
        <w:t xml:space="preserve"> privind înfiinţarea şi organizarea Sistemului naţional de evaluare şi gestionare integrată a calităţii aerului, publicată în Monitorul Oficial al României, Partea I, nr. 389 din 3 mai 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w:t>
      </w:r>
      <w:r>
        <w:rPr>
          <w:rFonts w:cs="Times New Roman" w:ascii="Times New Roman" w:hAnsi="Times New Roman"/>
          <w:color w:val="008000"/>
          <w:sz w:val="28"/>
          <w:szCs w:val="28"/>
          <w:u w:val="single"/>
        </w:rPr>
        <w:t>Hotărârea Guvernului nr. 731/2004</w:t>
      </w:r>
      <w:r>
        <w:rPr>
          <w:rFonts w:cs="Times New Roman" w:ascii="Times New Roman" w:hAnsi="Times New Roman"/>
          <w:sz w:val="28"/>
          <w:szCs w:val="28"/>
        </w:rPr>
        <w:t xml:space="preserve"> pentru aprobarea Strategiei naţionale privind protecţia atmosferei, publicată în Monitorul Oficial al României, Partea I, nr. 496 din 2 iunie 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w:t>
      </w:r>
      <w:r>
        <w:rPr>
          <w:rFonts w:cs="Times New Roman" w:ascii="Times New Roman" w:hAnsi="Times New Roman"/>
          <w:color w:val="008000"/>
          <w:sz w:val="28"/>
          <w:szCs w:val="28"/>
          <w:u w:val="single"/>
        </w:rPr>
        <w:t>Hotărârea Guvernului nr. 738/2004</w:t>
      </w:r>
      <w:r>
        <w:rPr>
          <w:rFonts w:cs="Times New Roman" w:ascii="Times New Roman" w:hAnsi="Times New Roman"/>
          <w:sz w:val="28"/>
          <w:szCs w:val="28"/>
        </w:rPr>
        <w:t xml:space="preserve"> pentru aprobarea Planului naţional de acţiune în domeniul protecţiei atmosferei, publicată în Monitorul Oficial al României, Partea I, nr. 476 din 27 mai 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448/2007 pentru aprobarea Normativului privind evaluarea pentru arsen, cadmiu, mercur, nichel, hidrocarburi aromatice policiclice în aerul înconjurător, publicat în Monitorul Oficial al României, Partea I, nr. 226 din 3 aprilie 200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data intrării în vigoare a prezentei legi, dispoziţiile contrare cuprinse î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pădurilor şi protecţiei mediului nr. 756/1997 pentru aprobarea Reglementării privind evaluarea poluării mediului, publicat în Monitorul Oficial al României, Partea I, nr. 303 bis din 6 noiembrie 1997, cu modificările şi completările ulterioare, î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pădurilor şi protecţiei mediului nr. 462/1993 pentru aprobarea Condiţiilor tehnice privind protecţia atmosferei şi Normelor metodologice privind determinarea emisiilor de poluanţi atmosferici produşi de surse staţionare, publicat în Monitorul Oficial al României, Partea I, nr. 190 din 10 august 1993, cu modificările ulterioare, în STAS 12574/1987 privind condiţiile de calitate ale aerului din zonele protejate şi în STAS 10331/1992 privind principii şi reguli generale de supraveghere a calităţii aerului, precum şi orice altă dispoziţie contrară îşi încetează aplicabilitatea cu privire la poluanţii atmosferici reglementaţi pr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90 de zile de la data intrării în vigoare a prezentei legi, autoritatea publică centrală pentru protecţia mediului elaborează metodologia prevăzută la </w:t>
      </w:r>
      <w:r>
        <w:rPr>
          <w:rFonts w:cs="Times New Roman" w:ascii="Times New Roman" w:hAnsi="Times New Roman"/>
          <w:color w:val="008000"/>
          <w:sz w:val="28"/>
          <w:szCs w:val="28"/>
          <w:u w:val="single"/>
        </w:rPr>
        <w:t>art. 54</w:t>
      </w:r>
      <w:r>
        <w:rPr>
          <w:rFonts w:cs="Times New Roman" w:ascii="Times New Roman" w:hAnsi="Times New Roman"/>
          <w:sz w:val="28"/>
          <w:szCs w:val="28"/>
        </w:rPr>
        <w:t>, care va fi aprobat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60 de zile de la data intrării în vigoare a prezentei legi, autoritatea publică centrală pentru protecţia mediului elaborează şi aprobă, prin ordin al conducătorului acesteia, normativul privind stabilirea indicilor de calitate a aerului înconjurător în vederea facilitării informării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lege transpune în legislaţia naţională prevederile </w:t>
      </w:r>
      <w:r>
        <w:rPr>
          <w:rFonts w:cs="Times New Roman" w:ascii="Times New Roman" w:hAnsi="Times New Roman"/>
          <w:color w:val="008000"/>
          <w:sz w:val="28"/>
          <w:szCs w:val="28"/>
          <w:u w:val="single"/>
        </w:rPr>
        <w:t>Directivei 2008/50/CE</w:t>
      </w:r>
      <w:r>
        <w:rPr>
          <w:rFonts w:cs="Times New Roman" w:ascii="Times New Roman" w:hAnsi="Times New Roman"/>
          <w:sz w:val="28"/>
          <w:szCs w:val="28"/>
        </w:rPr>
        <w:t xml:space="preserve"> a Parlamentului European şi a Consiliului din 21 mai 2008 privind calitatea aerului înconjurător şi un aer mai curat pentru Europa, publicată în Jurnalul Oficial al Uniunii Europene (JOUE) nr. L 152 din 11 iunie 2008 şi ale </w:t>
      </w:r>
      <w:r>
        <w:rPr>
          <w:rFonts w:cs="Times New Roman" w:ascii="Times New Roman" w:hAnsi="Times New Roman"/>
          <w:color w:val="008000"/>
          <w:sz w:val="28"/>
          <w:szCs w:val="28"/>
          <w:u w:val="single"/>
        </w:rPr>
        <w:t>Directivei 2004/107/CE</w:t>
      </w:r>
      <w:r>
        <w:rPr>
          <w:rFonts w:cs="Times New Roman" w:ascii="Times New Roman" w:hAnsi="Times New Roman"/>
          <w:sz w:val="28"/>
          <w:szCs w:val="28"/>
        </w:rPr>
        <w:t xml:space="preserve"> a Parlamentului European şi a Consiliului din 15 decembrie 2004 privind arseniul, cadmiul, mercurul, nichelul, hidrocarburile aromatice policiclice în aerul înconjurător, publicată în Jurnalul Oficial al Comunităţilor Europene (JOCE) nr. L 23 din 26 ianuar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menţiunii privind transpunerea normelor comunitare din </w:t>
      </w:r>
      <w:r>
        <w:rPr>
          <w:rFonts w:cs="Times New Roman" w:ascii="Times New Roman" w:hAnsi="Times New Roman"/>
          <w:i/>
          <w:iCs/>
          <w:color w:val="008000"/>
          <w:sz w:val="28"/>
          <w:szCs w:val="28"/>
          <w:u w:val="single"/>
        </w:rPr>
        <w:t>Hotărârea Guvernului nr. 806/2016</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Directivei (UE) 2015/1.480 a Comisiei din 28 august 2015 de modificare a mai multor anexe la </w:t>
      </w:r>
      <w:r>
        <w:rPr>
          <w:rFonts w:cs="Times New Roman" w:ascii="Times New Roman" w:hAnsi="Times New Roman"/>
          <w:i/>
          <w:iCs/>
          <w:color w:val="008000"/>
          <w:sz w:val="28"/>
          <w:szCs w:val="28"/>
          <w:u w:val="single"/>
        </w:rPr>
        <w:t>Directivele 2004/107/CE</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008/50/CE</w:t>
      </w:r>
      <w:r>
        <w:rPr>
          <w:rFonts w:cs="Times New Roman" w:ascii="Times New Roman" w:hAnsi="Times New Roman"/>
          <w:i/>
          <w:iCs/>
          <w:sz w:val="28"/>
          <w:szCs w:val="28"/>
        </w:rPr>
        <w:t xml:space="preserve"> ale Parlamentului European şi ale Comisiei prin care se stabilesc normele privind metodele de referinţă, validarea datelor şi amplasarea punctelor de prelevare pentru evaluarea calităţii aerului înconjurător, publicată în Jurnalul Oficial al Uniunii Europene seria L, nr. 226 din 29 august 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ispoziţiile prezentei hotărâri se aplică în coroborare cu cele ale </w:t>
      </w:r>
      <w:r>
        <w:rPr>
          <w:rFonts w:cs="Times New Roman" w:ascii="Times New Roman" w:hAnsi="Times New Roman"/>
          <w:i/>
          <w:iCs/>
          <w:color w:val="008000"/>
          <w:sz w:val="28"/>
          <w:szCs w:val="28"/>
          <w:u w:val="single"/>
        </w:rPr>
        <w:t>Regulamentului (CE) nr. 765/2008</w:t>
      </w:r>
      <w:r>
        <w:rPr>
          <w:rFonts w:cs="Times New Roman" w:ascii="Times New Roman" w:hAnsi="Times New Roman"/>
          <w:i/>
          <w:iCs/>
          <w:sz w:val="28"/>
          <w:szCs w:val="28"/>
        </w:rPr>
        <w:t xml:space="preserve"> al Parlamentului European şi al Consiliului din 9 iulie 2008 de stabilire a cerinţelor de acreditare şi de supraveghere a pieţei în ceea ce priveşte comercializarea produselor şi de abrogare a Regulamentului (CEE) nr. 339/93, în special în ceea ce priveşte acreditarea organismelor de evaluare a conformităţii şi nu introduc nicio derogare sau excepţie de la acest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LI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oluanţilor atmosferici luaţi în considerare în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Dioxid de sulf (S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Dioxid de azot (N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Oxizi de azot (NO</w:t>
      </w:r>
      <w:r>
        <w:rPr>
          <w:rFonts w:cs="Times New Roman" w:ascii="Times New Roman" w:hAnsi="Times New Roman"/>
          <w:sz w:val="28"/>
          <w:szCs w:val="28"/>
          <w:vertAlign w:val="subscript"/>
        </w:rPr>
        <w:t>x</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lumb (P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6. Benzen (C</w:t>
      </w:r>
      <w:r>
        <w:rPr>
          <w:rFonts w:cs="Times New Roman" w:ascii="Times New Roman" w:hAnsi="Times New Roman"/>
          <w:sz w:val="28"/>
          <w:szCs w:val="28"/>
          <w:vertAlign w:val="subscript"/>
        </w:rPr>
        <w:t>6</w:t>
      </w:r>
      <w:r>
        <w:rPr>
          <w:rFonts w:cs="Times New Roman" w:ascii="Times New Roman" w:hAnsi="Times New Roman"/>
          <w:sz w:val="28"/>
          <w:szCs w:val="28"/>
        </w:rPr>
        <w:t>H</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Monoxid de carbon (CO)</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8. Ozon (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Arsen (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Cadmiu (C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Nichel (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Hidrocarburi aromatice policiclice/Benzo(a)piren (Ba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Mercur (H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AGLOMERĂRILE ŞI ZONELE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b/>
          <w:bCs/>
        </w:rPr>
        <w:t>I. Aglomerăr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municipiul Bacă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municipiul Baia M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municipiul Braşo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municipiul Brăil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municipiul Bucur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municipiul Cluj-Napoc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municipiul Constan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8. municipiul Craiov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municipiul Galaţ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municipiul I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municipiul Pit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2. municipiul Ploi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3. municipiul Timişoara.</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b/>
          <w:bCs/>
        </w:rPr>
        <w:t>II. Zon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Alba            - reprezintă delimitarea administrativă a judeţului Alb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Arad            - reprezintă delimitarea administrativă a judeţului Ara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Argeş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rgeş, cu excepţia aglomerării Pit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Bacău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cău, cu excepţia aglomerării Bacă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ihor           - reprezintă delimitarea administrativă a judeţului Bihor</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Bistriţa-Năsăud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striţa-Năsău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Botoşan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otoşan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8. Braşov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raşov, cu excepţia aglomerării Braşo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Brăil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răila, cu excepţia aglomerării Brăil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Buzău          - reprezintă delimitarea administrativă a judeţului Buză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Caraş-Severin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araş-Severi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2. Călăraş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ălăr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3. Cluj           - reprezintă delimitarea administrativă a judeţului Clu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u excepţia aglomerării Cluj-Napoc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4. Constanţ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tanţa, cu excepţia aglomerării Constan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5. Covasn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vasn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6. Dâmboviţ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âmbovi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7. Dolj           - reprezintă delimitarea administrativă a judeţului Dol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u excepţia aglomerării Craiov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8. Galaţ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alaţi, cu excepţia aglomerării Galaţ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9. Giurgiu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iurg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0. Gorj           - reprezintă delimitarea administrativă a judeţului Gor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 Harghit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rghit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2. Hunedoar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unedoar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3. Ialomiţ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alomi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4. Iaşi           - reprezintă delimitarea administrativă a judeţului I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u excepţia aglomerării I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5. Ilfov          - reprezintă delimitarea administrativă a judeţului Ilfo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6. Maramureş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ramureş, cu excepţia aglomerării Baia M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7. Mehedinţ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hedinţ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8. Mureş          - reprezintă delimitarea administrativă a judeţului Mureş</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9. Neamţ          - reprezintă delimitarea administrativă a judeţului Neamţ</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0. Olt            - reprezintă delimitarea administrativă a judeţului Ol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1. Prahov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ahova, cu excepţia aglomerării Ploi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2. Satu Mare      - reprezintă delimitarea administrativă a judeţului Sat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3. Sălaj          - reprezintă delimitarea administrativă a judeţului Săla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4. Sibiu          - reprezintă delimitarea administrativă a judeţului Sib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5. Suceav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ceav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6. Teleorman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leorma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7. Timiş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iş, cu excepţia aglomerării Timişoar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8. Tulce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ulc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9. Vaslu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s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0. Vâlce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âlc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1. Vrancea        - reprezintă delimitarea administrativă a judeţului</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Vranc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DETERMINAREA CERIN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entru evaluarea concentraţiilor de dioxid de sulf, dioxid de azot şi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monoxid de carbon, ozon, arsen, cadmiu, nichel şi benzo(a)piren în aerul înconjurător într-o anumită zonă sau aglom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Pragurile superior şi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Se aplică următoarele praguri superior şi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oxid de sulf</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Protecţia sănătăţii       |   Protecţia vegetaţie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superior | 60% din valoarea-limită pentru  | 60% din nivelul critic   |</w:t>
      </w:r>
    </w:p>
    <w:p>
      <w:pPr>
        <w:pStyle w:val="Normal"/>
        <w:autoSpaceDE w:val="false"/>
        <w:spacing w:lineRule="auto" w:line="240" w:before="0" w:after="0"/>
        <w:rPr/>
      </w:pPr>
      <w:r>
        <w:rPr>
          <w:rFonts w:cs="Courier New" w:ascii="Courier New" w:hAnsi="Courier New"/>
        </w:rPr>
        <w:t>| de evaluare     | 24 de ore (75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pentru perioada de iarnă |</w:t>
      </w:r>
    </w:p>
    <w:p>
      <w:pPr>
        <w:pStyle w:val="Normal"/>
        <w:autoSpaceDE w:val="false"/>
        <w:spacing w:lineRule="auto" w:line="240" w:before="0" w:after="0"/>
        <w:rPr/>
      </w:pPr>
      <w:r>
        <w:rPr>
          <w:rFonts w:cs="Courier New" w:ascii="Courier New" w:hAnsi="Courier New"/>
        </w:rPr>
        <w:t>|                 | nu se depăşi de mai mult de     | (1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3 ori într-un an calendaristi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inferior | 40% din valoarea-limită pentru  | 40% din nivelul critic   |</w:t>
      </w:r>
    </w:p>
    <w:p>
      <w:pPr>
        <w:pStyle w:val="Normal"/>
        <w:autoSpaceDE w:val="false"/>
        <w:spacing w:lineRule="auto" w:line="240" w:before="0" w:after="0"/>
        <w:rPr/>
      </w:pPr>
      <w:r>
        <w:rPr>
          <w:rFonts w:cs="Courier New" w:ascii="Courier New" w:hAnsi="Courier New"/>
        </w:rPr>
        <w:t>| de evaluare     | 24 de ore (50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pentru perioada de iarnă |</w:t>
      </w:r>
    </w:p>
    <w:p>
      <w:pPr>
        <w:pStyle w:val="Normal"/>
        <w:autoSpaceDE w:val="false"/>
        <w:spacing w:lineRule="auto" w:line="240" w:before="0" w:after="0"/>
        <w:rPr/>
      </w:pPr>
      <w:r>
        <w:rPr>
          <w:rFonts w:cs="Courier New" w:ascii="Courier New" w:hAnsi="Courier New"/>
        </w:rPr>
        <w:t>|                 | nu se depăşi de mai mult de     | (8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3 ori într-un an calendaristic)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oxid de azot şi oxizi de azo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Valoarea-limită orară  | Valoarea-limită    |   Nivelul critic   |</w:t>
      </w:r>
    </w:p>
    <w:p>
      <w:pPr>
        <w:pStyle w:val="Normal"/>
        <w:autoSpaceDE w:val="false"/>
        <w:spacing w:lineRule="auto" w:line="240" w:before="0" w:after="0"/>
        <w:rPr>
          <w:rFonts w:ascii="Courier New" w:hAnsi="Courier New" w:cs="Courier New"/>
        </w:rPr>
      </w:pPr>
      <w:r>
        <w:rPr>
          <w:rFonts w:cs="Courier New" w:ascii="Courier New" w:hAnsi="Courier New"/>
        </w:rPr>
        <w:t>|          |  pentru protecţia       | anuală pentru      |   anual pentru     |</w:t>
      </w:r>
    </w:p>
    <w:p>
      <w:pPr>
        <w:pStyle w:val="Normal"/>
        <w:autoSpaceDE w:val="false"/>
        <w:spacing w:lineRule="auto" w:line="240" w:before="0" w:after="0"/>
        <w:rPr/>
      </w:pPr>
      <w:r>
        <w:rPr>
          <w:rFonts w:cs="Courier New" w:ascii="Courier New" w:hAnsi="Courier New"/>
        </w:rPr>
        <w:t>|          |  sănătăţii umane (N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protecţia sănătăţii|   protecţia        |</w:t>
      </w:r>
    </w:p>
    <w:p>
      <w:pPr>
        <w:pStyle w:val="Normal"/>
        <w:autoSpaceDE w:val="false"/>
        <w:spacing w:lineRule="auto" w:line="240" w:before="0" w:after="0"/>
        <w:rPr/>
      </w:pPr>
      <w:r>
        <w:rPr>
          <w:rFonts w:cs="Courier New" w:ascii="Courier New" w:hAnsi="Courier New"/>
        </w:rPr>
        <w:t>|          |                         | umane (N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vegetaţiei şi    |</w:t>
      </w:r>
    </w:p>
    <w:p>
      <w:pPr>
        <w:pStyle w:val="Normal"/>
        <w:autoSpaceDE w:val="false"/>
        <w:spacing w:lineRule="auto" w:line="240" w:before="0" w:after="0"/>
        <w:rPr>
          <w:rFonts w:ascii="Courier New" w:hAnsi="Courier New" w:cs="Courier New"/>
        </w:rPr>
      </w:pPr>
      <w:r>
        <w:rPr>
          <w:rFonts w:cs="Courier New" w:ascii="Courier New" w:hAnsi="Courier New"/>
        </w:rPr>
        <w:t>|          |                         |                    |   ecosistemelor    |</w:t>
      </w:r>
    </w:p>
    <w:p>
      <w:pPr>
        <w:pStyle w:val="Normal"/>
        <w:autoSpaceDE w:val="false"/>
        <w:spacing w:lineRule="auto" w:line="240" w:before="0" w:after="0"/>
        <w:rPr/>
      </w:pPr>
      <w:r>
        <w:rPr>
          <w:rFonts w:cs="Courier New" w:ascii="Courier New" w:hAnsi="Courier New"/>
        </w:rPr>
        <w:t>|          |                         |                    |   naturale (NO</w:t>
      </w:r>
      <w:r>
        <w:rPr>
          <w:rFonts w:cs="Courier New" w:ascii="Courier New" w:hAnsi="Courier New"/>
          <w:vertAlign w:val="subscript"/>
        </w:rPr>
        <w:t>x</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 70% din valoarea-limită | 80% din            | 80% din nivelul    |</w:t>
      </w:r>
    </w:p>
    <w:p>
      <w:pPr>
        <w:pStyle w:val="Normal"/>
        <w:autoSpaceDE w:val="false"/>
        <w:spacing w:lineRule="auto" w:line="240" w:before="0" w:after="0"/>
        <w:rPr/>
      </w:pPr>
      <w:r>
        <w:rPr>
          <w:rFonts w:cs="Courier New" w:ascii="Courier New" w:hAnsi="Courier New"/>
        </w:rPr>
        <w:t>| superior | (140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valoarea-limită    | critic             |</w:t>
      </w:r>
    </w:p>
    <w:p>
      <w:pPr>
        <w:pStyle w:val="Normal"/>
        <w:autoSpaceDE w:val="false"/>
        <w:spacing w:lineRule="auto" w:line="240" w:before="0" w:after="0"/>
        <w:rPr/>
      </w:pPr>
      <w:r>
        <w:rPr>
          <w:rFonts w:cs="Courier New" w:ascii="Courier New" w:hAnsi="Courier New"/>
        </w:rPr>
        <w:t>| de       | nu se depăşi mai mult   | (3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4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evaluare | de 18 ori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 50% din valoarea-limită | 65% din nivelul    | 65% din nivelul    |</w:t>
      </w:r>
    </w:p>
    <w:p>
      <w:pPr>
        <w:pStyle w:val="Normal"/>
        <w:autoSpaceDE w:val="false"/>
        <w:spacing w:lineRule="auto" w:line="240" w:before="0" w:after="0"/>
        <w:rPr/>
      </w:pPr>
      <w:r>
        <w:rPr>
          <w:rFonts w:cs="Courier New" w:ascii="Courier New" w:hAnsi="Courier New"/>
        </w:rPr>
        <w:t>| inferior | (100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critic             | critic             |</w:t>
      </w:r>
    </w:p>
    <w:p>
      <w:pPr>
        <w:pStyle w:val="Normal"/>
        <w:autoSpaceDE w:val="false"/>
        <w:spacing w:lineRule="auto" w:line="240" w:before="0" w:after="0"/>
        <w:rPr/>
      </w:pPr>
      <w:r>
        <w:rPr>
          <w:rFonts w:cs="Courier New" w:ascii="Courier New" w:hAnsi="Courier New"/>
        </w:rPr>
        <w:t>| de       | nu se depăşi mai mult de| (26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9,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evaluare | 18 ori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       Media anual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superior | 70% din valoarea-limită         | 70% din valoarea-limită  |</w:t>
      </w:r>
    </w:p>
    <w:p>
      <w:pPr>
        <w:pStyle w:val="Normal"/>
        <w:autoSpaceDE w:val="false"/>
        <w:spacing w:lineRule="auto" w:line="240" w:before="0" w:after="0"/>
        <w:rPr/>
      </w:pPr>
      <w:r>
        <w:rPr>
          <w:rFonts w:cs="Courier New" w:ascii="Courier New" w:hAnsi="Courier New"/>
        </w:rPr>
        <w:t>| de evaluare     | (35 µg/m</w:t>
      </w:r>
      <w:r>
        <w:rPr>
          <w:rFonts w:cs="Courier New" w:ascii="Courier New" w:hAnsi="Courier New"/>
          <w:vertAlign w:val="superscript"/>
        </w:rPr>
        <w:t>3</w:t>
      </w:r>
      <w:r>
        <w:rPr>
          <w:rFonts w:cs="Courier New" w:ascii="Courier New" w:hAnsi="Courier New"/>
        </w:rPr>
        <w:t xml:space="preserve">, a nu se             </w:t>
      </w:r>
      <w:r>
        <w:rPr>
          <w:rFonts w:cs="Courier New" w:ascii="Courier New" w:hAnsi="Courier New"/>
          <w:vertAlign w:val="subscript"/>
        </w:rPr>
        <w:t xml:space="preserve">  </w:t>
      </w:r>
      <w:r>
        <w:rPr>
          <w:rFonts w:cs="Courier New" w:ascii="Courier New" w:hAnsi="Courier New"/>
        </w:rPr>
        <w:t>| (28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depăşi mai mult de 35 de ori    |                          |</w:t>
      </w:r>
    </w:p>
    <w:p>
      <w:pPr>
        <w:pStyle w:val="Normal"/>
        <w:autoSpaceDE w:val="false"/>
        <w:spacing w:lineRule="auto" w:line="240" w:before="0" w:after="0"/>
        <w:rPr>
          <w:rFonts w:ascii="Courier New" w:hAnsi="Courier New" w:cs="Courier New"/>
        </w:rPr>
      </w:pPr>
      <w:r>
        <w:rPr>
          <w:rFonts w:cs="Courier New" w:ascii="Courier New" w:hAnsi="Courier New"/>
        </w:rPr>
        <w:t>|                 | într-un an calendaristi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inferior | 50% din valoarea-limită         | 50% din valoarea-limită  |</w:t>
      </w:r>
    </w:p>
    <w:p>
      <w:pPr>
        <w:pStyle w:val="Normal"/>
        <w:autoSpaceDE w:val="false"/>
        <w:spacing w:lineRule="auto" w:line="240" w:before="0" w:after="0"/>
        <w:rPr/>
      </w:pPr>
      <w:r>
        <w:rPr>
          <w:rFonts w:cs="Courier New" w:ascii="Courier New" w:hAnsi="Courier New"/>
        </w:rPr>
        <w:t>| de evaluare     | (25 µg/m</w:t>
      </w:r>
      <w:r>
        <w:rPr>
          <w:rFonts w:cs="Courier New" w:ascii="Courier New" w:hAnsi="Courier New"/>
          <w:vertAlign w:val="superscript"/>
        </w:rPr>
        <w:t>3</w:t>
      </w:r>
      <w:r>
        <w:rPr>
          <w:rFonts w:cs="Courier New" w:ascii="Courier New" w:hAnsi="Courier New"/>
        </w:rPr>
        <w:t xml:space="preserve">, a nu se             </w:t>
      </w:r>
      <w:r>
        <w:rPr>
          <w:rFonts w:cs="Courier New" w:ascii="Courier New" w:hAnsi="Courier New"/>
          <w:vertAlign w:val="subscript"/>
        </w:rPr>
        <w:t xml:space="preserve">  </w:t>
      </w:r>
      <w:r>
        <w:rPr>
          <w:rFonts w:cs="Courier New" w:ascii="Courier New" w:hAnsi="Courier New"/>
        </w:rPr>
        <w:t>|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depăşi mai mult de 35 de ori    |                          |</w:t>
      </w:r>
    </w:p>
    <w:p>
      <w:pPr>
        <w:pStyle w:val="Normal"/>
        <w:autoSpaceDE w:val="false"/>
        <w:spacing w:lineRule="auto" w:line="240" w:before="0" w:after="0"/>
        <w:rPr>
          <w:rFonts w:ascii="Courier New" w:hAnsi="Courier New" w:cs="Courier New"/>
        </w:rPr>
      </w:pPr>
      <w:r>
        <w:rPr>
          <w:rFonts w:cs="Courier New" w:ascii="Courier New" w:hAnsi="Courier New"/>
        </w:rPr>
        <w:t>|                 | într-un an calendaristic)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lumb</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anual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0,3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limită (0,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Benz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anual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3,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limită (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Monoxid de carb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8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7 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limită (5 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rs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60% din valoarea-ţintă (3,6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ţintă (2,4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Cadm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60% din valoarea-ţintă (3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ţintă (2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Niche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ţintă (14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ţintă (10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Benzo(a)pir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60% din valoarea-ţintă (0,6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ţintă (0,4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2. Determinarea depăşirilor pragurilor superior şi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păşirile pragurilor superior şi inferior de evaluare se determină în baza concentraţiilor din 5 ani anteriori, dacă sunt disponibile suficiente date. Se consideră că un prag de evaluare a fost depăşit dacă a fost depăşit în cel puţin 3 din cei 5 ani anteri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determinarea depăşirii pragurilor de evaluare, atunci când datele disponibile acoperă mai puţin de 5 ani, se pot combina informaţii rezultate din campanii de măsurare de scurtă durată, desfăşurate pe parcursul unui an în puncte în care este probabil să apară cele mai mari niveluri de poluare, cu informaţii extrase din inventare de emisii şi din mode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Valori-limită pentru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1. Crit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ără a aduce atingere prevederilor </w:t>
      </w:r>
      <w:r>
        <w:rPr>
          <w:rFonts w:cs="Times New Roman" w:ascii="Times New Roman" w:hAnsi="Times New Roman"/>
          <w:color w:val="008000"/>
          <w:sz w:val="28"/>
          <w:szCs w:val="28"/>
          <w:u w:val="single"/>
        </w:rPr>
        <w:t>anexei nr. 4</w:t>
      </w:r>
      <w:r>
        <w:rPr>
          <w:rFonts w:cs="Times New Roman" w:ascii="Times New Roman" w:hAnsi="Times New Roman"/>
          <w:sz w:val="28"/>
          <w:szCs w:val="28"/>
        </w:rPr>
        <w:t>, pentru agregarea datelor şi calculul parametrilor statistici se utilizează următoarele criter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arametru         |        Proporţia necesară de date valid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orare              | 75% (adică 45 de minu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medii pe 8 ore     | 75% din valori (adică 6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area maximă zilnică a | 75% din mediile orare mobile pe 8 ore (adică     |</w:t>
      </w:r>
    </w:p>
    <w:p>
      <w:pPr>
        <w:pStyle w:val="Normal"/>
        <w:autoSpaceDE w:val="false"/>
        <w:spacing w:lineRule="auto" w:line="240" w:before="0" w:after="0"/>
        <w:rPr>
          <w:rFonts w:ascii="Courier New" w:hAnsi="Courier New" w:cs="Courier New"/>
        </w:rPr>
      </w:pPr>
      <w:r>
        <w:rPr>
          <w:rFonts w:cs="Courier New" w:ascii="Courier New" w:hAnsi="Courier New"/>
        </w:rPr>
        <w:t>| mediilor pe 8 ore         | 18 medii pe 8 ore pe 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pe 24 de ore       | 75% din mediile orare (adică cel puţin 18 valori |</w:t>
      </w:r>
    </w:p>
    <w:p>
      <w:pPr>
        <w:pStyle w:val="Normal"/>
        <w:autoSpaceDE w:val="false"/>
        <w:spacing w:lineRule="auto" w:line="240" w:before="0" w:after="0"/>
        <w:rPr>
          <w:rFonts w:ascii="Courier New" w:hAnsi="Courier New" w:cs="Courier New"/>
        </w:rPr>
      </w:pPr>
      <w:r>
        <w:rPr>
          <w:rFonts w:cs="Courier New" w:ascii="Courier New" w:hAnsi="Courier New"/>
        </w:rPr>
        <w:t>|                           | or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dia anuală              | 90%*1) din valorile pe o oră sau (dacă nu sunt   |</w:t>
      </w:r>
    </w:p>
    <w:p>
      <w:pPr>
        <w:pStyle w:val="Normal"/>
        <w:autoSpaceDE w:val="false"/>
        <w:spacing w:lineRule="auto" w:line="240" w:before="0" w:after="0"/>
        <w:rPr>
          <w:rFonts w:ascii="Courier New" w:hAnsi="Courier New" w:cs="Courier New"/>
        </w:rPr>
      </w:pPr>
      <w:r>
        <w:rPr>
          <w:rFonts w:cs="Courier New" w:ascii="Courier New" w:hAnsi="Courier New"/>
        </w:rPr>
        <w:t>|                           | disponibile) din valorile pe 24 de ore de-a      |</w:t>
      </w:r>
    </w:p>
    <w:p>
      <w:pPr>
        <w:pStyle w:val="Normal"/>
        <w:autoSpaceDE w:val="false"/>
        <w:spacing w:lineRule="auto" w:line="240" w:before="0" w:after="0"/>
        <w:rPr>
          <w:rFonts w:ascii="Courier New" w:hAnsi="Courier New" w:cs="Courier New"/>
        </w:rPr>
      </w:pPr>
      <w:r>
        <w:rPr>
          <w:rFonts w:cs="Courier New" w:ascii="Courier New" w:hAnsi="Courier New"/>
        </w:rPr>
        <w:t>|                           | lungul anului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rinţele privind calcularea mediei anuale nu includ pierderile de date datorate verificărilor zilnice ale etalonării, calibrării periodice sau lucrărilor normale de întreţinere a instru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2. Valori-limi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   Valoarea-limită  |    Marja de toleranţă     | Dată la care|</w:t>
      </w:r>
    </w:p>
    <w:p>
      <w:pPr>
        <w:pStyle w:val="Normal"/>
        <w:autoSpaceDE w:val="false"/>
        <w:spacing w:lineRule="auto" w:line="240" w:before="0" w:after="0"/>
        <w:rPr>
          <w:rFonts w:ascii="Courier New" w:hAnsi="Courier New" w:cs="Courier New"/>
        </w:rPr>
      </w:pPr>
      <w:r>
        <w:rPr>
          <w:rFonts w:cs="Courier New" w:ascii="Courier New" w:hAnsi="Courier New"/>
        </w:rPr>
        <w:t>|  mediere      |                    |                           | trebuie     |</w:t>
      </w:r>
    </w:p>
    <w:p>
      <w:pPr>
        <w:pStyle w:val="Normal"/>
        <w:autoSpaceDE w:val="false"/>
        <w:spacing w:lineRule="auto" w:line="240" w:before="0" w:after="0"/>
        <w:rPr>
          <w:rFonts w:ascii="Courier New" w:hAnsi="Courier New" w:cs="Courier New"/>
        </w:rPr>
      </w:pPr>
      <w:r>
        <w:rPr>
          <w:rFonts w:cs="Courier New" w:ascii="Courier New" w:hAnsi="Courier New"/>
        </w:rPr>
        <w:t>|               |                    |                           | respectată  |</w:t>
      </w:r>
    </w:p>
    <w:p>
      <w:pPr>
        <w:pStyle w:val="Normal"/>
        <w:autoSpaceDE w:val="false"/>
        <w:spacing w:lineRule="auto" w:line="240" w:before="0" w:after="0"/>
        <w:rPr>
          <w:rFonts w:ascii="Courier New" w:hAnsi="Courier New" w:cs="Courier New"/>
        </w:rPr>
      </w:pPr>
      <w:r>
        <w:rPr>
          <w:rFonts w:cs="Courier New" w:ascii="Courier New" w:hAnsi="Courier New"/>
        </w:rPr>
        <w:t>|               |                    |                           | valoarea-   |</w:t>
      </w:r>
    </w:p>
    <w:p>
      <w:pPr>
        <w:pStyle w:val="Normal"/>
        <w:autoSpaceDE w:val="false"/>
        <w:spacing w:lineRule="auto" w:line="240" w:before="0" w:after="0"/>
        <w:rPr>
          <w:rFonts w:ascii="Courier New" w:hAnsi="Courier New" w:cs="Courier New"/>
        </w:rPr>
      </w:pPr>
      <w:r>
        <w:rPr>
          <w:rFonts w:cs="Courier New" w:ascii="Courier New" w:hAnsi="Courier New"/>
        </w:rPr>
        <w:t>|               |                    |                           | limi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sulf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o oră         | 35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50 µg/m</w:t>
      </w:r>
      <w:r>
        <w:rPr>
          <w:rFonts w:cs="Courier New" w:ascii="Courier New" w:hAnsi="Courier New"/>
          <w:vertAlign w:val="superscript"/>
        </w:rPr>
        <w:t>3</w:t>
      </w:r>
      <w:r>
        <w:rPr>
          <w:rFonts w:cs="Courier New" w:ascii="Courier New" w:hAnsi="Courier New"/>
        </w:rPr>
        <w:t xml:space="preserve">) 43%          </w:t>
      </w:r>
      <w:r>
        <w:rPr>
          <w:rFonts w:cs="Courier New" w:ascii="Courier New" w:hAnsi="Courier New"/>
          <w:vertAlign w:val="subscript"/>
        </w:rPr>
        <w:t xml:space="preserve">  </w:t>
      </w:r>
      <w:r>
        <w:rPr>
          <w:rFonts w:cs="Courier New" w:ascii="Courier New" w:hAnsi="Courier New"/>
        </w:rPr>
        <w:t>| *1)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             |</w:t>
      </w:r>
    </w:p>
    <w:p>
      <w:pPr>
        <w:pStyle w:val="Normal"/>
        <w:autoSpaceDE w:val="false"/>
        <w:spacing w:lineRule="auto" w:line="240" w:before="0" w:after="0"/>
        <w:rPr>
          <w:rFonts w:ascii="Courier New" w:hAnsi="Courier New" w:cs="Courier New"/>
        </w:rPr>
      </w:pPr>
      <w:r>
        <w:rPr>
          <w:rFonts w:cs="Courier New" w:ascii="Courier New" w:hAnsi="Courier New"/>
        </w:rPr>
        <w:t>|               | mult de 24 de ori  |                           |             |</w:t>
      </w:r>
    </w:p>
    <w:p>
      <w:pPr>
        <w:pStyle w:val="Normal"/>
        <w:autoSpaceDE w:val="false"/>
        <w:spacing w:lineRule="auto" w:line="240" w:before="0" w:after="0"/>
        <w:rPr>
          <w:rFonts w:ascii="Courier New" w:hAnsi="Courier New" w:cs="Courier New"/>
        </w:rPr>
      </w:pPr>
      <w:r>
        <w:rPr>
          <w:rFonts w:cs="Courier New" w:ascii="Courier New" w:hAnsi="Courier New"/>
        </w:rPr>
        <w:t>|               |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24 de ore     | 1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u                        | *1)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             |</w:t>
      </w:r>
    </w:p>
    <w:p>
      <w:pPr>
        <w:pStyle w:val="Normal"/>
        <w:autoSpaceDE w:val="false"/>
        <w:spacing w:lineRule="auto" w:line="240" w:before="0" w:after="0"/>
        <w:rPr>
          <w:rFonts w:ascii="Courier New" w:hAnsi="Courier New" w:cs="Courier New"/>
        </w:rPr>
      </w:pPr>
      <w:r>
        <w:rPr>
          <w:rFonts w:cs="Courier New" w:ascii="Courier New" w:hAnsi="Courier New"/>
        </w:rPr>
        <w:t>|               | mult de 3 ori      |                           |             |</w:t>
      </w:r>
    </w:p>
    <w:p>
      <w:pPr>
        <w:pStyle w:val="Normal"/>
        <w:autoSpaceDE w:val="false"/>
        <w:spacing w:lineRule="auto" w:line="240" w:before="0" w:after="0"/>
        <w:rPr>
          <w:rFonts w:ascii="Courier New" w:hAnsi="Courier New" w:cs="Courier New"/>
        </w:rPr>
      </w:pPr>
      <w:r>
        <w:rPr>
          <w:rFonts w:cs="Courier New" w:ascii="Courier New" w:hAnsi="Courier New"/>
        </w:rPr>
        <w:t>|               |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azo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o oră         | 2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00 µg/m</w:t>
      </w:r>
      <w:r>
        <w:rPr>
          <w:rFonts w:cs="Courier New" w:ascii="Courier New" w:hAnsi="Courier New"/>
          <w:vertAlign w:val="superscript"/>
        </w:rPr>
        <w:t>3</w:t>
      </w:r>
      <w:r>
        <w:rPr>
          <w:rFonts w:cs="Courier New" w:ascii="Courier New" w:hAnsi="Courier New"/>
        </w:rPr>
        <w:t>)</w:t>
      </w:r>
      <w:r>
        <w:rPr>
          <w:rFonts w:cs="Courier New" w:ascii="Courier New" w:hAnsi="Courier New"/>
          <w:vertAlign w:val="subscript"/>
        </w:rPr>
        <w:t xml:space="preserve">  </w:t>
      </w:r>
      <w:r>
        <w:rPr>
          <w:rFonts w:cs="Courier New" w:ascii="Courier New" w:hAnsi="Courier New"/>
        </w:rPr>
        <w:t>50% în        | 1 ianuarie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2002, redusă la 1 ianuarie| 2010        |</w:t>
      </w:r>
    </w:p>
    <w:p>
      <w:pPr>
        <w:pStyle w:val="Normal"/>
        <w:autoSpaceDE w:val="false"/>
        <w:spacing w:lineRule="auto" w:line="240" w:before="0" w:after="0"/>
        <w:rPr>
          <w:rFonts w:ascii="Courier New" w:hAnsi="Courier New" w:cs="Courier New"/>
        </w:rPr>
      </w:pPr>
      <w:r>
        <w:rPr>
          <w:rFonts w:cs="Courier New" w:ascii="Courier New" w:hAnsi="Courier New"/>
        </w:rPr>
        <w:t>|               | mult de 18 ori     | 2005 şi apoi din 12 în    |             |</w:t>
      </w:r>
    </w:p>
    <w:p>
      <w:pPr>
        <w:pStyle w:val="Normal"/>
        <w:autoSpaceDE w:val="false"/>
        <w:spacing w:lineRule="auto" w:line="240" w:before="0" w:after="0"/>
        <w:rPr>
          <w:rFonts w:ascii="Courier New" w:hAnsi="Courier New" w:cs="Courier New"/>
        </w:rPr>
      </w:pPr>
      <w:r>
        <w:rPr>
          <w:rFonts w:cs="Courier New" w:ascii="Courier New" w:hAnsi="Courier New"/>
        </w:rPr>
        <w:t>|               | într-un an         | 12 luni cu procente anuale|             |</w:t>
      </w:r>
    </w:p>
    <w:p>
      <w:pPr>
        <w:pStyle w:val="Normal"/>
        <w:autoSpaceDE w:val="false"/>
        <w:spacing w:lineRule="auto" w:line="240" w:before="0" w:after="0"/>
        <w:rPr>
          <w:rFonts w:ascii="Courier New" w:hAnsi="Courier New" w:cs="Courier New"/>
        </w:rPr>
      </w:pPr>
      <w:r>
        <w:rPr>
          <w:rFonts w:cs="Courier New" w:ascii="Courier New" w:hAnsi="Courier New"/>
        </w:rPr>
        <w:t>|               | calendaristic      | egale, pentru a atinge 0% |             |</w:t>
      </w:r>
    </w:p>
    <w:p>
      <w:pPr>
        <w:pStyle w:val="Normal"/>
        <w:autoSpaceDE w:val="false"/>
        <w:spacing w:lineRule="auto" w:line="240" w:before="0" w:after="0"/>
        <w:rPr>
          <w:rFonts w:ascii="Courier New" w:hAnsi="Courier New" w:cs="Courier New"/>
        </w:rPr>
      </w:pPr>
      <w:r>
        <w:rPr>
          <w:rFonts w:cs="Courier New" w:ascii="Courier New" w:hAnsi="Courier New"/>
        </w:rPr>
        <w:t>|               |                    | la 1 ianuarie 20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An            | 4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 µg/m</w:t>
      </w:r>
      <w:r>
        <w:rPr>
          <w:rFonts w:cs="Courier New" w:ascii="Courier New" w:hAnsi="Courier New"/>
          <w:vertAlign w:val="superscript"/>
        </w:rPr>
        <w:t>3</w:t>
      </w:r>
      <w:r>
        <w:rPr>
          <w:rFonts w:cs="Courier New" w:ascii="Courier New" w:hAnsi="Courier New"/>
        </w:rPr>
        <w:t>)</w:t>
      </w:r>
      <w:r>
        <w:rPr>
          <w:rFonts w:cs="Courier New" w:ascii="Courier New" w:hAnsi="Courier New"/>
          <w:vertAlign w:val="subscript"/>
        </w:rPr>
        <w:t xml:space="preserve">  </w:t>
      </w:r>
      <w:r>
        <w:rPr>
          <w:rFonts w:cs="Courier New" w:ascii="Courier New" w:hAnsi="Courier New"/>
        </w:rPr>
        <w:t>50% în         | 1 ianuarie  |</w:t>
      </w:r>
    </w:p>
    <w:p>
      <w:pPr>
        <w:pStyle w:val="Normal"/>
        <w:autoSpaceDE w:val="false"/>
        <w:spacing w:lineRule="auto" w:line="240" w:before="0" w:after="0"/>
        <w:rPr>
          <w:rFonts w:ascii="Courier New" w:hAnsi="Courier New" w:cs="Courier New"/>
        </w:rPr>
      </w:pPr>
      <w:r>
        <w:rPr>
          <w:rFonts w:cs="Courier New" w:ascii="Courier New" w:hAnsi="Courier New"/>
        </w:rPr>
        <w:t>| calendaristic |                    | 2002, redusă la 1 ianuarie| 2010        |</w:t>
      </w:r>
    </w:p>
    <w:p>
      <w:pPr>
        <w:pStyle w:val="Normal"/>
        <w:autoSpaceDE w:val="false"/>
        <w:spacing w:lineRule="auto" w:line="240" w:before="0" w:after="0"/>
        <w:rPr>
          <w:rFonts w:ascii="Courier New" w:hAnsi="Courier New" w:cs="Courier New"/>
        </w:rPr>
      </w:pPr>
      <w:r>
        <w:rPr>
          <w:rFonts w:cs="Courier New" w:ascii="Courier New" w:hAnsi="Courier New"/>
        </w:rPr>
        <w:t>|               |                    | 2005 şi apoi din 12 în    |             |</w:t>
      </w:r>
    </w:p>
    <w:p>
      <w:pPr>
        <w:pStyle w:val="Normal"/>
        <w:autoSpaceDE w:val="false"/>
        <w:spacing w:lineRule="auto" w:line="240" w:before="0" w:after="0"/>
        <w:rPr>
          <w:rFonts w:ascii="Courier New" w:hAnsi="Courier New" w:cs="Courier New"/>
        </w:rPr>
      </w:pPr>
      <w:r>
        <w:rPr>
          <w:rFonts w:cs="Courier New" w:ascii="Courier New" w:hAnsi="Courier New"/>
        </w:rPr>
        <w:t>|               |                    | 12 luni cu procente anuale|             |</w:t>
      </w:r>
    </w:p>
    <w:p>
      <w:pPr>
        <w:pStyle w:val="Normal"/>
        <w:autoSpaceDE w:val="false"/>
        <w:spacing w:lineRule="auto" w:line="240" w:before="0" w:after="0"/>
        <w:rPr>
          <w:rFonts w:ascii="Courier New" w:hAnsi="Courier New" w:cs="Courier New"/>
        </w:rPr>
      </w:pPr>
      <w:r>
        <w:rPr>
          <w:rFonts w:cs="Courier New" w:ascii="Courier New" w:hAnsi="Courier New"/>
        </w:rPr>
        <w:t>|               |                    | egale, pentru a atinge 0% |             |</w:t>
      </w:r>
    </w:p>
    <w:p>
      <w:pPr>
        <w:pStyle w:val="Normal"/>
        <w:autoSpaceDE w:val="false"/>
        <w:spacing w:lineRule="auto" w:line="240" w:before="0" w:after="0"/>
        <w:rPr>
          <w:rFonts w:ascii="Courier New" w:hAnsi="Courier New" w:cs="Courier New"/>
        </w:rPr>
      </w:pPr>
      <w:r>
        <w:rPr>
          <w:rFonts w:cs="Courier New" w:ascii="Courier New" w:hAnsi="Courier New"/>
        </w:rPr>
        <w:t>|               |                    | la 1 ianuarie 20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 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5 µg/m</w:t>
      </w:r>
      <w:r>
        <w:rPr>
          <w:rFonts w:cs="Courier New" w:ascii="Courier New" w:hAnsi="Courier New"/>
          <w:vertAlign w:val="superscript"/>
        </w:rPr>
        <w:t>3</w:t>
      </w:r>
      <w:r>
        <w:rPr>
          <w:rFonts w:cs="Courier New" w:ascii="Courier New" w:hAnsi="Courier New"/>
        </w:rPr>
        <w:t>)</w:t>
      </w:r>
      <w:r>
        <w:rPr>
          <w:rFonts w:cs="Courier New" w:ascii="Courier New" w:hAnsi="Courier New"/>
          <w:vertAlign w:val="subscript"/>
        </w:rPr>
        <w:t xml:space="preserve">  </w:t>
      </w:r>
      <w:r>
        <w:rPr>
          <w:rFonts w:cs="Courier New" w:ascii="Courier New" w:hAnsi="Courier New"/>
        </w:rPr>
        <w:t>100% la         | 1 ianuarie  |</w:t>
      </w:r>
    </w:p>
    <w:p>
      <w:pPr>
        <w:pStyle w:val="Normal"/>
        <w:autoSpaceDE w:val="false"/>
        <w:spacing w:lineRule="auto" w:line="240" w:before="0" w:after="0"/>
        <w:rPr>
          <w:rFonts w:ascii="Courier New" w:hAnsi="Courier New" w:cs="Courier New"/>
        </w:rPr>
      </w:pPr>
      <w:r>
        <w:rPr>
          <w:rFonts w:cs="Courier New" w:ascii="Courier New" w:hAnsi="Courier New"/>
        </w:rPr>
        <w:t>| calendaristic |                    | 1 ianuarie 2004, redusă la| 2010        |</w:t>
      </w:r>
    </w:p>
    <w:p>
      <w:pPr>
        <w:pStyle w:val="Normal"/>
        <w:autoSpaceDE w:val="false"/>
        <w:spacing w:lineRule="auto" w:line="240" w:before="0" w:after="0"/>
        <w:rPr>
          <w:rFonts w:ascii="Courier New" w:hAnsi="Courier New" w:cs="Courier New"/>
        </w:rPr>
      </w:pPr>
      <w:r>
        <w:rPr>
          <w:rFonts w:cs="Courier New" w:ascii="Courier New" w:hAnsi="Courier New"/>
        </w:rPr>
        <w:t>|               |                    | 1 ianuarie 2007 şi apoi o |             |</w:t>
      </w:r>
    </w:p>
    <w:p>
      <w:pPr>
        <w:pStyle w:val="Normal"/>
        <w:autoSpaceDE w:val="false"/>
        <w:spacing w:lineRule="auto" w:line="240" w:before="0" w:after="0"/>
        <w:rPr>
          <w:rFonts w:ascii="Courier New" w:hAnsi="Courier New" w:cs="Courier New"/>
        </w:rPr>
      </w:pPr>
      <w:r>
        <w:rPr>
          <w:rFonts w:cs="Courier New" w:ascii="Courier New" w:hAnsi="Courier New"/>
        </w:rPr>
        <w:t>|               |                    | dată la 12 luni cu        |             |</w:t>
      </w:r>
    </w:p>
    <w:p>
      <w:pPr>
        <w:pStyle w:val="Normal"/>
        <w:autoSpaceDE w:val="false"/>
        <w:spacing w:lineRule="auto" w:line="240" w:before="0" w:after="0"/>
        <w:rPr/>
      </w:pPr>
      <w:r>
        <w:rPr>
          <w:rFonts w:cs="Courier New" w:ascii="Courier New" w:hAnsi="Courier New"/>
        </w:rPr>
        <w:t>|               |                    | 1 µg/m</w:t>
      </w:r>
      <w:r>
        <w:rPr>
          <w:rFonts w:cs="Courier New" w:ascii="Courier New" w:hAnsi="Courier New"/>
          <w:vertAlign w:val="superscript"/>
        </w:rPr>
        <w:t>3</w:t>
      </w:r>
      <w:r>
        <w:rPr>
          <w:rFonts w:cs="Courier New" w:ascii="Courier New" w:hAnsi="Courier New"/>
        </w:rPr>
        <w:t xml:space="preserve">, pentru a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t>|               |                    | atinge 0% la 1 ianuarie   |             |</w:t>
      </w:r>
    </w:p>
    <w:p>
      <w:pPr>
        <w:pStyle w:val="Normal"/>
        <w:autoSpaceDE w:val="false"/>
        <w:spacing w:lineRule="auto" w:line="240" w:before="0" w:after="0"/>
        <w:rPr>
          <w:rFonts w:ascii="Courier New" w:hAnsi="Courier New" w:cs="Courier New"/>
        </w:rPr>
      </w:pPr>
      <w:r>
        <w:rPr>
          <w:rFonts w:cs="Courier New" w:ascii="Courier New" w:hAnsi="Courier New"/>
        </w:rPr>
        <w:t>|               |                    | 20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onoxid de carbo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Valoarea      | 10 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60%                       | *1)         |</w:t>
      </w:r>
    </w:p>
    <w:p>
      <w:pPr>
        <w:pStyle w:val="Normal"/>
        <w:autoSpaceDE w:val="false"/>
        <w:spacing w:lineRule="auto" w:line="240" w:before="0" w:after="0"/>
        <w:rPr>
          <w:rFonts w:ascii="Courier New" w:hAnsi="Courier New" w:cs="Courier New"/>
        </w:rPr>
      </w:pPr>
      <w:r>
        <w:rPr>
          <w:rFonts w:cs="Courier New" w:ascii="Courier New" w:hAnsi="Courier New"/>
        </w:rPr>
        <w:t>| maximă zilnică|                    |                           |             |</w:t>
      </w:r>
    </w:p>
    <w:p>
      <w:pPr>
        <w:pStyle w:val="Normal"/>
        <w:autoSpaceDE w:val="false"/>
        <w:spacing w:lineRule="auto" w:line="240" w:before="0" w:after="0"/>
        <w:rPr>
          <w:rFonts w:ascii="Courier New" w:hAnsi="Courier New" w:cs="Courier New"/>
        </w:rPr>
      </w:pPr>
      <w:r>
        <w:rPr>
          <w:rFonts w:cs="Courier New" w:ascii="Courier New" w:hAnsi="Courier New"/>
        </w:rPr>
        <w:t>| a mediilor pe |                    |                           |             |</w:t>
      </w:r>
    </w:p>
    <w:p>
      <w:pPr>
        <w:pStyle w:val="Normal"/>
        <w:autoSpaceDE w:val="false"/>
        <w:spacing w:lineRule="auto" w:line="240" w:before="0" w:after="0"/>
        <w:rPr>
          <w:rFonts w:ascii="Courier New" w:hAnsi="Courier New" w:cs="Courier New"/>
        </w:rPr>
      </w:pPr>
      <w:r>
        <w:rPr>
          <w:rFonts w:cs="Courier New" w:ascii="Courier New" w:hAnsi="Courier New"/>
        </w:rPr>
        <w:t>| 8 ore*2)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lumb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 0,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00%                      | *3)         |</w:t>
      </w:r>
    </w:p>
    <w:p>
      <w:pPr>
        <w:pStyle w:val="Normal"/>
        <w:autoSpaceDE w:val="false"/>
        <w:spacing w:lineRule="auto" w:line="240" w:before="0" w:after="0"/>
        <w:rPr>
          <w:rFonts w:ascii="Courier New" w:hAnsi="Courier New" w:cs="Courier New"/>
        </w:rPr>
      </w:pPr>
      <w:r>
        <w:rPr>
          <w:rFonts w:cs="Courier New" w:ascii="Courier New" w:hAnsi="Courier New"/>
        </w:rPr>
        <w:t>| calendaristic |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PM</w:t>
      </w:r>
      <w:r>
        <w:rPr>
          <w:rFonts w:cs="Courier New" w:ascii="Courier New" w:hAnsi="Courier New"/>
          <w:vertAlign w:val="subscript"/>
        </w:rPr>
        <w:t>10</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o zi          | 5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50%                       | *1)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             |</w:t>
      </w:r>
    </w:p>
    <w:p>
      <w:pPr>
        <w:pStyle w:val="Normal"/>
        <w:autoSpaceDE w:val="false"/>
        <w:spacing w:lineRule="auto" w:line="240" w:before="0" w:after="0"/>
        <w:rPr>
          <w:rFonts w:ascii="Courier New" w:hAnsi="Courier New" w:cs="Courier New"/>
        </w:rPr>
      </w:pPr>
      <w:r>
        <w:rPr>
          <w:rFonts w:cs="Courier New" w:ascii="Courier New" w:hAnsi="Courier New"/>
        </w:rPr>
        <w:t>|               | mult de 35 de ori  |                           |             |</w:t>
      </w:r>
    </w:p>
    <w:p>
      <w:pPr>
        <w:pStyle w:val="Normal"/>
        <w:autoSpaceDE w:val="false"/>
        <w:spacing w:lineRule="auto" w:line="240" w:before="0" w:after="0"/>
        <w:rPr>
          <w:rFonts w:ascii="Courier New" w:hAnsi="Courier New" w:cs="Courier New"/>
        </w:rPr>
      </w:pPr>
      <w:r>
        <w:rPr>
          <w:rFonts w:cs="Courier New" w:ascii="Courier New" w:hAnsi="Courier New"/>
        </w:rPr>
        <w:t>|               |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An            | 4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                       | *1)         |</w:t>
      </w:r>
    </w:p>
    <w:p>
      <w:pPr>
        <w:pStyle w:val="Normal"/>
        <w:autoSpaceDE w:val="false"/>
        <w:spacing w:lineRule="auto" w:line="240" w:before="0" w:after="0"/>
        <w:rPr>
          <w:rFonts w:ascii="Courier New" w:hAnsi="Courier New" w:cs="Courier New"/>
        </w:rPr>
      </w:pPr>
      <w:r>
        <w:rPr>
          <w:rFonts w:cs="Courier New" w:ascii="Courier New" w:hAnsi="Courier New"/>
        </w:rPr>
        <w:t>| calendaristic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igoare de la 1 ianua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aloarea maximă zilnică a mediilor pe 8 ore se alege după examinarea mediilor glisante pe 8 ore, calculate pe baza datelor orare şi actualizate din oră în oră. Fiecare medie pe 8 ore calculată astfel este atribuită zilei în care perioada de mediere se termină; altfel spus, prima perioadă de calcul pentru oricare zi va fi perioada cuprinsă între ora 17,00 din ziua precedentă şi ora 1,00 din ziua respectivă; ultima perioadă de calcul pentru oricare zi va fi perioada cuprinsă între orele 16,00 şi 24,00 din ziua respectiv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În vigoare de la 1 ianuarie 2007. Valoarea-limită trebuie respectată doar la 1 ianuarie 2010 în vecinătatea imediată a surselor industriale situate în siturile contaminate de decenii de activităţi industriale. În astfel de cazuri, valoarea-limită până la 1 ianuarie 2010 va fi de 1,0 µg/m</w:t>
      </w:r>
      <w:r>
        <w:rPr>
          <w:rFonts w:cs="Times New Roman" w:ascii="Times New Roman" w:hAnsi="Times New Roman"/>
          <w:sz w:val="28"/>
          <w:szCs w:val="28"/>
          <w:vertAlign w:val="superscript"/>
        </w:rPr>
        <w:t>3</w:t>
      </w:r>
      <w:r>
        <w:rPr>
          <w:rFonts w:cs="Times New Roman" w:ascii="Times New Roman" w:hAnsi="Times New Roman"/>
          <w:sz w:val="28"/>
          <w:szCs w:val="28"/>
        </w:rPr>
        <w:t>, care se aplică pe o arie extinsă la cel mult 1.000 m faţă de sur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Valori-ţintă pentru arsen, cadmiu, nichel şi benzo(a)pir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luant               |            Valoarea-ţin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Arsen                               |                                6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Cadmiu                              |                                5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Nichel                              |                               20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Benzo(a)piren                       |                                1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Pentru conţinutul total din fracţia PM</w:t>
      </w:r>
      <w:r>
        <w:rPr>
          <w:rFonts w:cs="Times New Roman" w:ascii="Times New Roman" w:hAnsi="Times New Roman"/>
          <w:sz w:val="28"/>
          <w:szCs w:val="28"/>
          <w:vertAlign w:val="subscript"/>
        </w:rPr>
        <w:t>10</w:t>
      </w:r>
      <w:r>
        <w:rPr>
          <w:rFonts w:cs="Times New Roman" w:ascii="Times New Roman" w:hAnsi="Times New Roman"/>
          <w:sz w:val="28"/>
          <w:szCs w:val="28"/>
        </w:rPr>
        <w:t>, mediat pentru un an calendaris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 Valori-ţintă şi obiective pe termen lung pentru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1. Defini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OT40 [exprimat în (µg/m</w:t>
      </w:r>
      <w:r>
        <w:rPr>
          <w:rFonts w:cs="Times New Roman" w:ascii="Times New Roman" w:hAnsi="Times New Roman"/>
          <w:sz w:val="28"/>
          <w:szCs w:val="28"/>
          <w:vertAlign w:val="superscript"/>
        </w:rPr>
        <w:t>3</w:t>
      </w:r>
      <w:r>
        <w:rPr>
          <w:rFonts w:cs="Times New Roman" w:ascii="Times New Roman" w:hAnsi="Times New Roman"/>
          <w:sz w:val="28"/>
          <w:szCs w:val="28"/>
        </w:rPr>
        <w:t>) x ore] înseamnă suma diferenţelor dintre concentraţiile orare mai mari decât 80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 părţi pe miliard) şi 80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pe o perioadă dată de timp, folosind doar valorile pe o oră măsurate zilnic între 8,00 şi 20,00, ora Europei Centrale (C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2. 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utilizează următoarele criterii pentru agregarea datelor şi calculul parametrilor statistic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arametru         |        Proporţia necesară de date valid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orare              | 75% (adică 45 de minu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medii pe 8 ore     | 75% din valori (adică 6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area maximă zilnică a | 75% din mediile orare mobile pe 8 ore (adică 18  |</w:t>
      </w:r>
    </w:p>
    <w:p>
      <w:pPr>
        <w:pStyle w:val="Normal"/>
        <w:autoSpaceDE w:val="false"/>
        <w:spacing w:lineRule="auto" w:line="240" w:before="0" w:after="0"/>
        <w:rPr>
          <w:rFonts w:ascii="Courier New" w:hAnsi="Courier New" w:cs="Courier New"/>
        </w:rPr>
      </w:pPr>
      <w:r>
        <w:rPr>
          <w:rFonts w:cs="Courier New" w:ascii="Courier New" w:hAnsi="Courier New"/>
        </w:rPr>
        <w:t>| mediilor pe 8 ore         | medii pe 8 ore pe zi)                            |</w:t>
      </w:r>
    </w:p>
    <w:p>
      <w:pPr>
        <w:pStyle w:val="Normal"/>
        <w:autoSpaceDE w:val="false"/>
        <w:spacing w:lineRule="auto" w:line="240" w:before="0" w:after="0"/>
        <w:rPr>
          <w:rFonts w:ascii="Courier New" w:hAnsi="Courier New" w:cs="Courier New"/>
        </w:rPr>
      </w:pPr>
      <w:r>
        <w:rPr>
          <w:rFonts w:cs="Courier New" w:ascii="Courier New" w:hAnsi="Courier New"/>
        </w:rPr>
        <w:t>| calculată pe baza mediilor|                                                  |</w:t>
      </w:r>
    </w:p>
    <w:p>
      <w:pPr>
        <w:pStyle w:val="Normal"/>
        <w:autoSpaceDE w:val="false"/>
        <w:spacing w:lineRule="auto" w:line="240" w:before="0" w:after="0"/>
        <w:rPr>
          <w:rFonts w:ascii="Courier New" w:hAnsi="Courier New" w:cs="Courier New"/>
        </w:rPr>
      </w:pPr>
      <w:r>
        <w:rPr>
          <w:rFonts w:cs="Courier New" w:ascii="Courier New" w:hAnsi="Courier New"/>
        </w:rPr>
        <w:t>| orare mobile pe 8 o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OT40                     | 90% din valorile orare măsurate în timpul        |</w:t>
      </w:r>
    </w:p>
    <w:p>
      <w:pPr>
        <w:pStyle w:val="Normal"/>
        <w:autoSpaceDE w:val="false"/>
        <w:spacing w:lineRule="auto" w:line="240" w:before="0" w:after="0"/>
        <w:rPr>
          <w:rFonts w:ascii="Courier New" w:hAnsi="Courier New" w:cs="Courier New"/>
        </w:rPr>
      </w:pPr>
      <w:r>
        <w:rPr>
          <w:rFonts w:cs="Courier New" w:ascii="Courier New" w:hAnsi="Courier New"/>
        </w:rPr>
        <w:t>|                           | perioadei definite pentru calcularea valorii     |</w:t>
      </w:r>
    </w:p>
    <w:p>
      <w:pPr>
        <w:pStyle w:val="Normal"/>
        <w:autoSpaceDE w:val="false"/>
        <w:spacing w:lineRule="auto" w:line="240" w:before="0" w:after="0"/>
        <w:rPr>
          <w:rFonts w:ascii="Courier New" w:hAnsi="Courier New" w:cs="Courier New"/>
        </w:rPr>
      </w:pPr>
      <w:r>
        <w:rPr>
          <w:rFonts w:cs="Courier New" w:ascii="Courier New" w:hAnsi="Courier New"/>
        </w:rPr>
        <w:t>|                           | AOT4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dia anuală              | 75% din valorile orare măsurate în timpul verii  |</w:t>
      </w:r>
    </w:p>
    <w:p>
      <w:pPr>
        <w:pStyle w:val="Normal"/>
        <w:autoSpaceDE w:val="false"/>
        <w:spacing w:lineRule="auto" w:line="240" w:before="0" w:after="0"/>
        <w:rPr>
          <w:rFonts w:ascii="Courier New" w:hAnsi="Courier New" w:cs="Courier New"/>
        </w:rPr>
      </w:pPr>
      <w:r>
        <w:rPr>
          <w:rFonts w:cs="Courier New" w:ascii="Courier New" w:hAnsi="Courier New"/>
        </w:rPr>
        <w:t>|                           | (aprilie - septembrie) şi 75% din valorile       |</w:t>
      </w:r>
    </w:p>
    <w:p>
      <w:pPr>
        <w:pStyle w:val="Normal"/>
        <w:autoSpaceDE w:val="false"/>
        <w:spacing w:lineRule="auto" w:line="240" w:before="0" w:after="0"/>
        <w:rPr>
          <w:rFonts w:ascii="Courier New" w:hAnsi="Courier New" w:cs="Courier New"/>
        </w:rPr>
      </w:pPr>
      <w:r>
        <w:rPr>
          <w:rFonts w:cs="Courier New" w:ascii="Courier New" w:hAnsi="Courier New"/>
        </w:rPr>
        <w:t>|                           | măsurate în timpul iernii (ianuarie - martie,    |</w:t>
      </w:r>
    </w:p>
    <w:p>
      <w:pPr>
        <w:pStyle w:val="Normal"/>
        <w:autoSpaceDE w:val="false"/>
        <w:spacing w:lineRule="auto" w:line="240" w:before="0" w:after="0"/>
        <w:rPr>
          <w:rFonts w:ascii="Courier New" w:hAnsi="Courier New" w:cs="Courier New"/>
        </w:rPr>
      </w:pPr>
      <w:r>
        <w:rPr>
          <w:rFonts w:cs="Courier New" w:ascii="Courier New" w:hAnsi="Courier New"/>
        </w:rPr>
        <w:t>|                           | octombrie - decembrie), măsurate separa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umăr de depăşiri şi      | 90% din valorile maxime zilnice ale mediilor pe  |</w:t>
      </w:r>
    </w:p>
    <w:p>
      <w:pPr>
        <w:pStyle w:val="Normal"/>
        <w:autoSpaceDE w:val="false"/>
        <w:spacing w:lineRule="auto" w:line="240" w:before="0" w:after="0"/>
        <w:rPr>
          <w:rFonts w:ascii="Courier New" w:hAnsi="Courier New" w:cs="Courier New"/>
        </w:rPr>
      </w:pPr>
      <w:r>
        <w:rPr>
          <w:rFonts w:cs="Courier New" w:ascii="Courier New" w:hAnsi="Courier New"/>
        </w:rPr>
        <w:t>| valori maxime lunare      | 8 ore (27 de valori zilnice disponibile pe lună) |</w:t>
      </w:r>
    </w:p>
    <w:p>
      <w:pPr>
        <w:pStyle w:val="Normal"/>
        <w:autoSpaceDE w:val="false"/>
        <w:spacing w:lineRule="auto" w:line="240" w:before="0" w:after="0"/>
        <w:rPr>
          <w:rFonts w:ascii="Courier New" w:hAnsi="Courier New" w:cs="Courier New"/>
        </w:rPr>
      </w:pPr>
      <w:r>
        <w:rPr>
          <w:rFonts w:cs="Courier New" w:ascii="Courier New" w:hAnsi="Courier New"/>
        </w:rPr>
        <w:t>|                           | 90% din valorile orare măsurate între orele 8,00 |</w:t>
      </w:r>
    </w:p>
    <w:p>
      <w:pPr>
        <w:pStyle w:val="Normal"/>
        <w:autoSpaceDE w:val="false"/>
        <w:spacing w:lineRule="auto" w:line="240" w:before="0" w:after="0"/>
        <w:rPr>
          <w:rFonts w:ascii="Courier New" w:hAnsi="Courier New" w:cs="Courier New"/>
        </w:rPr>
      </w:pPr>
      <w:r>
        <w:rPr>
          <w:rFonts w:cs="Courier New" w:ascii="Courier New" w:hAnsi="Courier New"/>
        </w:rPr>
        <w:t>|                           | şi 20,00 CE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umăr de depăşiri şi      | 5 din 6 luni în timpul verii (aprilie -          |</w:t>
      </w:r>
    </w:p>
    <w:p>
      <w:pPr>
        <w:pStyle w:val="Normal"/>
        <w:autoSpaceDE w:val="false"/>
        <w:spacing w:lineRule="auto" w:line="240" w:before="0" w:after="0"/>
        <w:rPr>
          <w:rFonts w:ascii="Courier New" w:hAnsi="Courier New" w:cs="Courier New"/>
        </w:rPr>
      </w:pPr>
      <w:r>
        <w:rPr>
          <w:rFonts w:cs="Courier New" w:ascii="Courier New" w:hAnsi="Courier New"/>
        </w:rPr>
        <w:t>| valori maxime anuale      | septembri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rile în care nu sunt disponibile toate datele măsurate posibile, valorile AOT40 sunt calculate cu ajutorul următorul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Courier New" w:cs="Courier New" w:ascii="Courier New" w:hAnsi="Courier New"/>
        </w:rPr>
        <w:t xml:space="preserve">                              </w:t>
      </w:r>
      <w:r>
        <w:rPr>
          <w:rFonts w:eastAsia="Courier New" w:cs="Courier New" w:ascii="Courier New" w:hAnsi="Courier New"/>
          <w:vertAlign w:val="subscript"/>
        </w:rPr>
        <w:t xml:space="preserve"> </w:t>
      </w:r>
      <w:r>
        <w:rPr>
          <w:rFonts w:cs="Courier New" w:ascii="Courier New" w:hAnsi="Courier New"/>
        </w:rPr>
        <w:t>numărul total posibil de ore*)</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AOT40</w:t>
      </w:r>
      <w:r>
        <w:rPr>
          <w:rFonts w:cs="Courier New" w:ascii="Courier New" w:hAnsi="Courier New"/>
          <w:vertAlign w:val="subscript"/>
        </w:rPr>
        <w:t>estimare</w:t>
      </w:r>
      <w:r>
        <w:rPr>
          <w:rFonts w:cs="Courier New" w:ascii="Courier New" w:hAnsi="Courier New"/>
        </w:rPr>
        <w:t xml:space="preserve"> = AOT40</w:t>
      </w:r>
      <w:r>
        <w:rPr>
          <w:rFonts w:cs="Courier New" w:ascii="Courier New" w:hAnsi="Courier New"/>
          <w:vertAlign w:val="subscript"/>
        </w:rPr>
        <w:t>măsurate</w:t>
      </w:r>
      <w:r>
        <w:rPr>
          <w:rFonts w:cs="Courier New" w:ascii="Courier New" w:hAnsi="Courier New"/>
        </w:rPr>
        <w:t xml:space="preserve"> x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eastAsia="Courier New" w:cs="Courier New" w:ascii="Courier New" w:hAnsi="Courier New"/>
          <w:vertAlign w:val="subscript"/>
        </w:rPr>
        <w:t xml:space="preserve"> </w:t>
      </w:r>
      <w:r>
        <w:rPr>
          <w:rFonts w:cs="Courier New" w:ascii="Courier New" w:hAnsi="Courier New"/>
        </w:rPr>
        <w:t>număr de valori orare măs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al cu numărul de ore din perioada de timp prevăzută în definiţia AOT40 (între orele 8,00 şi 20,00 CET, de la 1 mai până la 31 iulie în fiecare an, pentru protecţia vegetaţiei, şi din 1 aprilie până la 30 septembrie în fiecare an, pentru protecţia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3. Valorile-ţin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biectiv  | Perioada de mediere|       Valoarea-ţintă        | Dată la care |</w:t>
      </w:r>
    </w:p>
    <w:p>
      <w:pPr>
        <w:pStyle w:val="Normal"/>
        <w:autoSpaceDE w:val="false"/>
        <w:spacing w:lineRule="auto" w:line="240" w:before="0" w:after="0"/>
        <w:rPr>
          <w:rFonts w:ascii="Courier New" w:hAnsi="Courier New" w:cs="Courier New"/>
        </w:rPr>
      </w:pPr>
      <w:r>
        <w:rPr>
          <w:rFonts w:cs="Courier New" w:ascii="Courier New" w:hAnsi="Courier New"/>
        </w:rPr>
        <w:t>|            |                    |                             | trebuie      |</w:t>
      </w:r>
    </w:p>
    <w:p>
      <w:pPr>
        <w:pStyle w:val="Normal"/>
        <w:autoSpaceDE w:val="false"/>
        <w:spacing w:lineRule="auto" w:line="240" w:before="0" w:after="0"/>
        <w:rPr>
          <w:rFonts w:ascii="Courier New" w:hAnsi="Courier New" w:cs="Courier New"/>
        </w:rPr>
      </w:pPr>
      <w:r>
        <w:rPr>
          <w:rFonts w:cs="Courier New" w:ascii="Courier New" w:hAnsi="Courier New"/>
        </w:rPr>
        <w:t>|            |                    |                             | respectată   |</w:t>
      </w:r>
    </w:p>
    <w:p>
      <w:pPr>
        <w:pStyle w:val="Normal"/>
        <w:autoSpaceDE w:val="false"/>
        <w:spacing w:lineRule="auto" w:line="240" w:before="0" w:after="0"/>
        <w:rPr>
          <w:rFonts w:ascii="Courier New" w:hAnsi="Courier New" w:cs="Courier New"/>
        </w:rPr>
      </w:pPr>
      <w:r>
        <w:rPr>
          <w:rFonts w:cs="Courier New" w:ascii="Courier New" w:hAnsi="Courier New"/>
        </w:rPr>
        <w:t>|            |                    |                             | valoarea-    |</w:t>
      </w:r>
    </w:p>
    <w:p>
      <w:pPr>
        <w:pStyle w:val="Normal"/>
        <w:autoSpaceDE w:val="false"/>
        <w:spacing w:lineRule="auto" w:line="240" w:before="0" w:after="0"/>
        <w:rPr>
          <w:rFonts w:ascii="Courier New" w:hAnsi="Courier New" w:cs="Courier New"/>
        </w:rPr>
      </w:pPr>
      <w:r>
        <w:rPr>
          <w:rFonts w:cs="Courier New" w:ascii="Courier New" w:hAnsi="Courier New"/>
        </w:rPr>
        <w:t>|            |                    |                             | ţintă*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Protecţia  | Valoarea maximă    | 120 µg/m</w:t>
      </w:r>
      <w:r>
        <w:rPr>
          <w:rFonts w:cs="Courier New" w:ascii="Courier New" w:hAnsi="Courier New"/>
          <w:vertAlign w:val="superscript"/>
        </w:rPr>
        <w:t>3</w:t>
      </w:r>
      <w:r>
        <w:rPr>
          <w:rFonts w:cs="Courier New" w:ascii="Courier New" w:hAnsi="Courier New"/>
        </w:rPr>
        <w:t xml:space="preserve">, a nu se         </w:t>
      </w:r>
      <w:r>
        <w:rPr>
          <w:rFonts w:cs="Courier New" w:ascii="Courier New" w:hAnsi="Courier New"/>
          <w:vertAlign w:val="subscript"/>
        </w:rPr>
        <w:t xml:space="preserve">  </w:t>
      </w:r>
      <w:r>
        <w:rPr>
          <w:rFonts w:cs="Courier New" w:ascii="Courier New" w:hAnsi="Courier New"/>
        </w:rPr>
        <w:t>| 1 ianuarie   |</w:t>
      </w:r>
    </w:p>
    <w:p>
      <w:pPr>
        <w:pStyle w:val="Normal"/>
        <w:autoSpaceDE w:val="false"/>
        <w:spacing w:lineRule="auto" w:line="240" w:before="0" w:after="0"/>
        <w:rPr>
          <w:rFonts w:ascii="Courier New" w:hAnsi="Courier New" w:cs="Courier New"/>
        </w:rPr>
      </w:pPr>
      <w:r>
        <w:rPr>
          <w:rFonts w:cs="Courier New" w:ascii="Courier New" w:hAnsi="Courier New"/>
        </w:rPr>
        <w:t>| sănătăţii  | zilnică a mediilor | depăşi în mai mult de 25 de | 2010         |</w:t>
      </w:r>
    </w:p>
    <w:p>
      <w:pPr>
        <w:pStyle w:val="Normal"/>
        <w:autoSpaceDE w:val="false"/>
        <w:spacing w:lineRule="auto" w:line="240" w:before="0" w:after="0"/>
        <w:rPr>
          <w:rFonts w:ascii="Courier New" w:hAnsi="Courier New" w:cs="Courier New"/>
        </w:rPr>
      </w:pPr>
      <w:r>
        <w:rPr>
          <w:rFonts w:cs="Courier New" w:ascii="Courier New" w:hAnsi="Courier New"/>
        </w:rPr>
        <w:t>| umane      | pe 8 ore*2)        | zile pe an calendaristic,   |              |</w:t>
      </w:r>
    </w:p>
    <w:p>
      <w:pPr>
        <w:pStyle w:val="Normal"/>
        <w:autoSpaceDE w:val="false"/>
        <w:spacing w:lineRule="auto" w:line="240" w:before="0" w:after="0"/>
        <w:rPr>
          <w:rFonts w:ascii="Courier New" w:hAnsi="Courier New" w:cs="Courier New"/>
        </w:rPr>
      </w:pPr>
      <w:r>
        <w:rPr>
          <w:rFonts w:cs="Courier New" w:ascii="Courier New" w:hAnsi="Courier New"/>
        </w:rPr>
        <w:t>|            |                    | mediat pe 3 ani*3)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tecţia  | mai - iulie        | AOT40 (calculată pe baza    | 1 ianuarie   |</w:t>
      </w:r>
    </w:p>
    <w:p>
      <w:pPr>
        <w:pStyle w:val="Normal"/>
        <w:autoSpaceDE w:val="false"/>
        <w:spacing w:lineRule="auto" w:line="240" w:before="0" w:after="0"/>
        <w:rPr>
          <w:rFonts w:ascii="Courier New" w:hAnsi="Courier New" w:cs="Courier New"/>
        </w:rPr>
      </w:pPr>
      <w:r>
        <w:rPr>
          <w:rFonts w:cs="Courier New" w:ascii="Courier New" w:hAnsi="Courier New"/>
        </w:rPr>
        <w:t>| vegetaţiei |                    | valorilor orare) 18.000     | 2010         |</w:t>
      </w:r>
    </w:p>
    <w:p>
      <w:pPr>
        <w:pStyle w:val="Normal"/>
        <w:autoSpaceDE w:val="false"/>
        <w:spacing w:lineRule="auto" w:line="240" w:before="0" w:after="0"/>
        <w:rPr/>
      </w:pPr>
      <w:r>
        <w:rPr>
          <w:rFonts w:cs="Courier New" w:ascii="Courier New" w:hAnsi="Courier New"/>
        </w:rPr>
        <w:t>|            |                    | µg/m</w:t>
      </w:r>
      <w:r>
        <w:rPr>
          <w:rFonts w:cs="Courier New" w:ascii="Courier New" w:hAnsi="Courier New"/>
          <w:vertAlign w:val="superscript"/>
        </w:rPr>
        <w:t>3</w:t>
      </w:r>
      <w:r>
        <w:rPr>
          <w:rFonts w:cs="Courier New" w:ascii="Courier New" w:hAnsi="Courier New"/>
        </w:rPr>
        <w:t xml:space="preserve"> x oră, medie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t>|            |                    | pe 5 ani*3)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formarea la valorile-ţintă se evaluează începând cu această dată, respectiv 2010 va fi primul an ale cărui date vor fi utilizate pentru a calcula conformarea pe următorii 3 sau 5 an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aloarea maximă zilnică a mediilor pe 8 ore se alege prin examinarea mediilor mobile pe 8 ore, calculate pe baza datelor orare şi actualizate din oră în oră. Fiecare medie pe 8 ore calculată astfel este atribuită zilei în care perioada de mediere se termină. Altfel spus, prima perioadă de calcul pentru oricare zi va fi perioada cuprinsă între ora 17,00 din ziua precedentă şi ora 1,00 din ziua respectivă; ultima perioadă de calcul pentru oricare zi va fi perioada cuprinsă între orele 16,00 şi 24,00 din ziu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mediile pe 3 sau 5 ani nu pot fi determinate pe baza unei serii complete şi consecutive de date anuale, minimum de date anuale necesare pentru verificarea respectării valorilor-ţintă vor fi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ntru valoarea-ţintă privind protecţia sănătăţii umane: date valide, timp de un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ntru valoarea-ţintă privind protecţia vegetaţiei: date valide, timp de 3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4. Obiectivele pe termen lun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biectiv  |    Perioada de mediere    | Obiectiv pe termen  | Data la care  |</w:t>
      </w:r>
    </w:p>
    <w:p>
      <w:pPr>
        <w:pStyle w:val="Normal"/>
        <w:autoSpaceDE w:val="false"/>
        <w:spacing w:lineRule="auto" w:line="240" w:before="0" w:after="0"/>
        <w:rPr>
          <w:rFonts w:ascii="Courier New" w:hAnsi="Courier New" w:cs="Courier New"/>
        </w:rPr>
      </w:pPr>
      <w:r>
        <w:rPr>
          <w:rFonts w:cs="Courier New" w:ascii="Courier New" w:hAnsi="Courier New"/>
        </w:rPr>
        <w:t>|            |                           | lung                | obiectivul    |</w:t>
      </w:r>
    </w:p>
    <w:p>
      <w:pPr>
        <w:pStyle w:val="Normal"/>
        <w:autoSpaceDE w:val="false"/>
        <w:spacing w:lineRule="auto" w:line="240" w:before="0" w:after="0"/>
        <w:rPr>
          <w:rFonts w:ascii="Courier New" w:hAnsi="Courier New" w:cs="Courier New"/>
        </w:rPr>
      </w:pPr>
      <w:r>
        <w:rPr>
          <w:rFonts w:cs="Courier New" w:ascii="Courier New" w:hAnsi="Courier New"/>
        </w:rPr>
        <w:t>|            |                           |                     | trebuie să fie|</w:t>
      </w:r>
    </w:p>
    <w:p>
      <w:pPr>
        <w:pStyle w:val="Normal"/>
        <w:autoSpaceDE w:val="false"/>
        <w:spacing w:lineRule="auto" w:line="240" w:before="0" w:after="0"/>
        <w:rPr>
          <w:rFonts w:ascii="Courier New" w:hAnsi="Courier New" w:cs="Courier New"/>
        </w:rPr>
      </w:pPr>
      <w:r>
        <w:rPr>
          <w:rFonts w:cs="Courier New" w:ascii="Courier New" w:hAnsi="Courier New"/>
        </w:rPr>
        <w:t>|            |                           |                     | atin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Protecţia  | Valoarea maximă zilnică a | 1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eprecizată   |</w:t>
      </w:r>
    </w:p>
    <w:p>
      <w:pPr>
        <w:pStyle w:val="Normal"/>
        <w:autoSpaceDE w:val="false"/>
        <w:spacing w:lineRule="auto" w:line="240" w:before="0" w:after="0"/>
        <w:rPr>
          <w:rFonts w:ascii="Courier New" w:hAnsi="Courier New" w:cs="Courier New"/>
        </w:rPr>
      </w:pPr>
      <w:r>
        <w:rPr>
          <w:rFonts w:cs="Courier New" w:ascii="Courier New" w:hAnsi="Courier New"/>
        </w:rPr>
        <w:t>| sănătăţii  | mediilor pe 8 ore         |                     |               |</w:t>
      </w:r>
    </w:p>
    <w:p>
      <w:pPr>
        <w:pStyle w:val="Normal"/>
        <w:autoSpaceDE w:val="false"/>
        <w:spacing w:lineRule="auto" w:line="240" w:before="0" w:after="0"/>
        <w:rPr>
          <w:rFonts w:ascii="Courier New" w:hAnsi="Courier New" w:cs="Courier New"/>
        </w:rPr>
      </w:pPr>
      <w:r>
        <w:rPr>
          <w:rFonts w:cs="Courier New" w:ascii="Courier New" w:hAnsi="Courier New"/>
        </w:rPr>
        <w:t>| umane      | dintr-un an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tecţia  | mai - iulie               | AOT40 (calculat din | neprecizată   |</w:t>
      </w:r>
    </w:p>
    <w:p>
      <w:pPr>
        <w:pStyle w:val="Normal"/>
        <w:autoSpaceDE w:val="false"/>
        <w:spacing w:lineRule="auto" w:line="240" w:before="0" w:after="0"/>
        <w:rPr>
          <w:rFonts w:ascii="Courier New" w:hAnsi="Courier New" w:cs="Courier New"/>
        </w:rPr>
      </w:pPr>
      <w:r>
        <w:rPr>
          <w:rFonts w:cs="Courier New" w:ascii="Courier New" w:hAnsi="Courier New"/>
        </w:rPr>
        <w:t>| vegetaţiei |                           | valorile orare)     |               |</w:t>
      </w:r>
    </w:p>
    <w:p>
      <w:pPr>
        <w:pStyle w:val="Normal"/>
        <w:autoSpaceDE w:val="false"/>
        <w:spacing w:lineRule="auto" w:line="240" w:before="0" w:after="0"/>
        <w:rPr/>
      </w:pPr>
      <w:r>
        <w:rPr>
          <w:rFonts w:cs="Courier New" w:ascii="Courier New" w:hAnsi="Courier New"/>
        </w:rPr>
        <w:t>|            |                           | 6.0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t>|            |                           | x oră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 Praguri de informare şi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1. Praguri de alertă pentru alţi poluanţi în afara ozon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Depăşirea pragului de alertă trebuie înregistrată timp de 3 ore consecutiv, în puncte reprezentative pentru calitatea aerului pentru o suprafaţă de cel puţin 100 km</w:t>
      </w:r>
      <w:r>
        <w:rPr>
          <w:rFonts w:cs="Times New Roman" w:ascii="Times New Roman" w:hAnsi="Times New Roman"/>
          <w:sz w:val="28"/>
          <w:szCs w:val="28"/>
          <w:vertAlign w:val="superscript"/>
        </w:rPr>
        <w:t>2</w:t>
      </w:r>
      <w:r>
        <w:rPr>
          <w:rFonts w:cs="Times New Roman" w:ascii="Times New Roman" w:hAnsi="Times New Roman"/>
          <w:sz w:val="28"/>
          <w:szCs w:val="28"/>
        </w:rPr>
        <w:t xml:space="preserve"> sau pentru o întreagă zonă sau aglomerare, oricare dintre acestea este mai mic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luant              |              Prag de aler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Dioxid de sulf                    | 5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Dioxid de azot                    | 4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2. Prag de informare şi alertă pentru oz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cop           |    Perioada de mediere    |          Prag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Courier New" w:ascii="Courier New" w:hAnsi="Courier New"/>
        </w:rPr>
        <w:t>| Informare               | o oră                     | 18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Courier New" w:ascii="Courier New" w:hAnsi="Courier New"/>
        </w:rPr>
        <w:t>| Alertă                  | o oră*1)                  | 24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punerea în aplicare a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din prezenta lege, depăşirea pragului de alertă trebuie măsurată sau prognozată pentru 3 ore consecu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F. Niveluri critice pentru protecţia vegetaţie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mediere     |      Nivel critic      |  Marja de toleranţ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sulf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şi iarnă   |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u                    |</w:t>
      </w:r>
    </w:p>
    <w:p>
      <w:pPr>
        <w:pStyle w:val="Normal"/>
        <w:autoSpaceDE w:val="false"/>
        <w:spacing w:lineRule="auto" w:line="240" w:before="0" w:after="0"/>
        <w:rPr>
          <w:rFonts w:ascii="Courier New" w:hAnsi="Courier New" w:cs="Courier New"/>
        </w:rPr>
      </w:pPr>
      <w:r>
        <w:rPr>
          <w:rFonts w:cs="Courier New" w:ascii="Courier New" w:hAnsi="Courier New"/>
        </w:rPr>
        <w:t>| (1 octombrie - 31 marti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xizi de azo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30 µg/m</w:t>
      </w:r>
      <w:r>
        <w:rPr>
          <w:rFonts w:cs="Courier New" w:ascii="Courier New" w:hAnsi="Courier New"/>
          <w:vertAlign w:val="superscript"/>
        </w:rPr>
        <w:t>3</w:t>
      </w:r>
      <w:r>
        <w:rPr>
          <w:rFonts w:cs="Courier New" w:ascii="Courier New" w:hAnsi="Courier New"/>
        </w:rPr>
        <w:t xml:space="preserve"> NO</w:t>
      </w:r>
      <w:r>
        <w:rPr>
          <w:rFonts w:cs="Courier New" w:ascii="Courier New" w:hAnsi="Courier New"/>
          <w:vertAlign w:val="subscript"/>
        </w:rPr>
        <w:t>x</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u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 Indicatorul mediu de expunere, ţinta naţională de reducere a expunerii, obligaţia la concentraţia de expunere, valoarea-ţintă, valorile-limită, marja de toleranţă, pragurile superior şi inferior de evaluare pentru particule în suspensie - PM</w:t>
      </w:r>
      <w:r>
        <w:rPr>
          <w:rFonts w:cs="Times New Roman" w:ascii="Times New Roman" w:hAnsi="Times New Roman"/>
          <w:b/>
          <w:bCs/>
          <w:sz w:val="28"/>
          <w:szCs w:val="28"/>
          <w:vertAlign w:val="subscript"/>
        </w:rPr>
        <w:t>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1. Indicatorul mediu de expune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Indicatorul mediu de expunere, denumit în continuare IME, exprimat în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se determină pe baza măsurărilor efectuate în staţiile de fond urban din zone şi aglomerări, pe întreg teritoriul ţării. Acesta trebuie evaluat ca şi concentraţie medie anuală pe 3 ani calendaristici consecutivi, mediată pe toate punctele de prelevare stabilite în temeiul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poziţia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Pentru România, IME pentru anul de referinţă 2010 este concentraţia medie a anilor 2009, 2010 şi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E pentru anul 2020 este concentraţia medie pe 3 ani consecutivi, mediată pe toate punctele de prelevare pentru anii 2018, 2019 şi 2020. IME este utilizat pentru a evalua conformarea la obiectivul naţional de reducere a expun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E pentru anul 2015 este concentraţia medie pe 3 ani consecutivi, mediată pe toate punctele de prelevare pentru anii 2013, 2014 şi 2015. IME este utilizat pentru a evalua conformarea la concentraţia de expun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2. Ţinta naţională de reducere a expuner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Ţinta de reducere a expunerii în raport cu IME în 2010 | Anul când trebuie   |</w:t>
      </w:r>
    </w:p>
    <w:p>
      <w:pPr>
        <w:pStyle w:val="Normal"/>
        <w:autoSpaceDE w:val="false"/>
        <w:spacing w:lineRule="auto" w:line="240" w:before="0" w:after="0"/>
        <w:rPr>
          <w:rFonts w:ascii="Courier New" w:hAnsi="Courier New" w:cs="Courier New"/>
        </w:rPr>
      </w:pPr>
      <w:r>
        <w:rPr>
          <w:rFonts w:cs="Courier New" w:ascii="Courier New" w:hAnsi="Courier New"/>
        </w:rPr>
        <w:t>|                                                        | atinsă ţinta de     |</w:t>
      </w:r>
    </w:p>
    <w:p>
      <w:pPr>
        <w:pStyle w:val="Normal"/>
        <w:autoSpaceDE w:val="false"/>
        <w:spacing w:lineRule="auto" w:line="240" w:before="0" w:after="0"/>
        <w:rPr>
          <w:rFonts w:ascii="Courier New" w:hAnsi="Courier New" w:cs="Courier New"/>
        </w:rPr>
      </w:pPr>
      <w:r>
        <w:rPr>
          <w:rFonts w:cs="Courier New" w:ascii="Courier New" w:hAnsi="Courier New"/>
        </w:rPr>
        <w:t>|                                                        | reducere a expuneri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ncentraţia iniţială | Ţinta de reducere în procente  | 2020                |</w:t>
      </w:r>
    </w:p>
    <w:p>
      <w:pPr>
        <w:pStyle w:val="Normal"/>
        <w:autoSpaceDE w:val="false"/>
        <w:spacing w:lineRule="auto" w:line="240" w:before="0" w:after="0"/>
        <w:rPr/>
      </w:pPr>
      <w:r>
        <w:rPr>
          <w:rFonts w:cs="Courier New" w:ascii="Courier New" w:hAnsi="Courier New"/>
        </w:rPr>
        <w:t>| în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lt; 8,5 = 8,5           | 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 8,5 - &lt; 13          | 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 13 - &lt; 18           | 15%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 18 - &lt; 22           | 2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gt;/= 22                | Toate măsurile necesare pentru |                     |</w:t>
      </w:r>
    </w:p>
    <w:p>
      <w:pPr>
        <w:pStyle w:val="Normal"/>
        <w:autoSpaceDE w:val="false"/>
        <w:spacing w:lineRule="auto" w:line="240" w:before="0" w:after="0"/>
        <w:rPr>
          <w:rFonts w:ascii="Courier New" w:hAnsi="Courier New" w:cs="Courier New"/>
        </w:rPr>
      </w:pPr>
      <w:r>
        <w:rPr>
          <w:rFonts w:cs="Courier New" w:ascii="Courier New" w:hAnsi="Courier New"/>
        </w:rPr>
        <w:t>|                       | atingerea ţintei de            |                     |</w:t>
      </w:r>
    </w:p>
    <w:p>
      <w:pPr>
        <w:pStyle w:val="Normal"/>
        <w:autoSpaceDE w:val="false"/>
        <w:spacing w:lineRule="auto" w:line="240" w:before="0" w:after="0"/>
        <w:rPr/>
      </w:pPr>
      <w:r>
        <w:rPr>
          <w:rFonts w:cs="Courier New" w:ascii="Courier New" w:hAnsi="Courier New"/>
        </w:rPr>
        <w:t>|                       | 18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tunci când IME exprimat în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pentru anul de referinţă este egal sau mai mic de 8,5 µg/m</w:t>
      </w:r>
      <w:r>
        <w:rPr>
          <w:rFonts w:cs="Times New Roman" w:ascii="Times New Roman" w:hAnsi="Times New Roman"/>
          <w:sz w:val="28"/>
          <w:szCs w:val="28"/>
          <w:vertAlign w:val="superscript"/>
        </w:rPr>
        <w:t>3</w:t>
      </w:r>
      <w:r>
        <w:rPr>
          <w:rFonts w:cs="Times New Roman" w:ascii="Times New Roman" w:hAnsi="Times New Roman"/>
          <w:sz w:val="28"/>
          <w:szCs w:val="28"/>
        </w:rPr>
        <w:t>, ţinta de reducere a expunerii este zero. Ţinta de reducere este de asemenea zero în cazurile în care IME atinge nivelul de 8,5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în orice moment în perioada 2010 - 2020 şi este menţinut la acest nivel sau la un nivel inf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3. Obligaţia la concentraţia de expune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bligaţia la concentraţia de expunere | Anul când trebuie atinsă obligaţia la|</w:t>
      </w:r>
    </w:p>
    <w:p>
      <w:pPr>
        <w:pStyle w:val="Normal"/>
        <w:autoSpaceDE w:val="false"/>
        <w:spacing w:lineRule="auto" w:line="240" w:before="0" w:after="0"/>
        <w:rPr>
          <w:rFonts w:ascii="Courier New" w:hAnsi="Courier New" w:cs="Courier New"/>
        </w:rPr>
      </w:pPr>
      <w:r>
        <w:rPr>
          <w:rFonts w:cs="Courier New" w:ascii="Courier New" w:hAnsi="Courier New"/>
        </w:rPr>
        <w:t>|                                       | concentraţia de expune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1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4. Valoarea-ţin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mediere    |    Valoarea-ţintă    | Data până la care trebuie |</w:t>
      </w:r>
    </w:p>
    <w:p>
      <w:pPr>
        <w:pStyle w:val="Normal"/>
        <w:autoSpaceDE w:val="false"/>
        <w:spacing w:lineRule="auto" w:line="240" w:before="0" w:after="0"/>
        <w:rPr>
          <w:rFonts w:ascii="Courier New" w:hAnsi="Courier New" w:cs="Courier New"/>
        </w:rPr>
      </w:pPr>
      <w:r>
        <w:rPr>
          <w:rFonts w:cs="Courier New" w:ascii="Courier New" w:hAnsi="Courier New"/>
        </w:rPr>
        <w:t>|                           |                      | atinsă valoarea-ţin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 ianuarie 201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5. Valoarea-limi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  Valoare-limită  |    Marja de toleranţă    | Dată până la|</w:t>
      </w:r>
    </w:p>
    <w:p>
      <w:pPr>
        <w:pStyle w:val="Normal"/>
        <w:autoSpaceDE w:val="false"/>
        <w:spacing w:lineRule="auto" w:line="240" w:before="0" w:after="0"/>
        <w:rPr>
          <w:rFonts w:ascii="Courier New" w:hAnsi="Courier New" w:cs="Courier New"/>
        </w:rPr>
      </w:pPr>
      <w:r>
        <w:rPr>
          <w:rFonts w:cs="Courier New" w:ascii="Courier New" w:hAnsi="Courier New"/>
        </w:rPr>
        <w:t>|   mediere        |                  |                          | care trebuie|</w:t>
      </w:r>
    </w:p>
    <w:p>
      <w:pPr>
        <w:pStyle w:val="Normal"/>
        <w:autoSpaceDE w:val="false"/>
        <w:spacing w:lineRule="auto" w:line="240" w:before="0" w:after="0"/>
        <w:rPr>
          <w:rFonts w:ascii="Courier New" w:hAnsi="Courier New" w:cs="Courier New"/>
        </w:rPr>
      </w:pPr>
      <w:r>
        <w:rPr>
          <w:rFonts w:cs="Courier New" w:ascii="Courier New" w:hAnsi="Courier New"/>
        </w:rPr>
        <w:t>|                  |                  |                          | atinsă      |</w:t>
      </w:r>
    </w:p>
    <w:p>
      <w:pPr>
        <w:pStyle w:val="Normal"/>
        <w:autoSpaceDE w:val="false"/>
        <w:spacing w:lineRule="auto" w:line="240" w:before="0" w:after="0"/>
        <w:rPr>
          <w:rFonts w:ascii="Courier New" w:hAnsi="Courier New" w:cs="Courier New"/>
        </w:rPr>
      </w:pPr>
      <w:r>
        <w:rPr>
          <w:rFonts w:cs="Courier New" w:ascii="Courier New" w:hAnsi="Courier New"/>
        </w:rPr>
        <w:t>|                  |                  |                          | valoarea-   |</w:t>
      </w:r>
    </w:p>
    <w:p>
      <w:pPr>
        <w:pStyle w:val="Normal"/>
        <w:autoSpaceDE w:val="false"/>
        <w:spacing w:lineRule="auto" w:line="240" w:before="0" w:after="0"/>
        <w:rPr>
          <w:rFonts w:ascii="Courier New" w:hAnsi="Courier New" w:cs="Courier New"/>
        </w:rPr>
      </w:pPr>
      <w:r>
        <w:rPr>
          <w:rFonts w:cs="Courier New" w:ascii="Courier New" w:hAnsi="Courier New"/>
        </w:rPr>
        <w:t>|                  |                  |                          | limi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APA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 la data intrării în  | 1 ianuarie  |</w:t>
      </w:r>
    </w:p>
    <w:p>
      <w:pPr>
        <w:pStyle w:val="Normal"/>
        <w:autoSpaceDE w:val="false"/>
        <w:spacing w:lineRule="auto" w:line="240" w:before="0" w:after="0"/>
        <w:rPr>
          <w:rFonts w:ascii="Courier New" w:hAnsi="Courier New" w:cs="Courier New"/>
        </w:rPr>
      </w:pPr>
      <w:r>
        <w:rPr>
          <w:rFonts w:cs="Courier New" w:ascii="Courier New" w:hAnsi="Courier New"/>
        </w:rPr>
        <w:t>|                  |                  | vigoare a prezentului act| 2015        |</w:t>
      </w:r>
    </w:p>
    <w:p>
      <w:pPr>
        <w:pStyle w:val="Normal"/>
        <w:autoSpaceDE w:val="false"/>
        <w:spacing w:lineRule="auto" w:line="240" w:before="0" w:after="0"/>
        <w:rPr>
          <w:rFonts w:ascii="Courier New" w:hAnsi="Courier New" w:cs="Courier New"/>
        </w:rPr>
      </w:pPr>
      <w:r>
        <w:rPr>
          <w:rFonts w:cs="Courier New" w:ascii="Courier New" w:hAnsi="Courier New"/>
        </w:rPr>
        <w:t>|                  |                  | normativ, redusă la      |             |</w:t>
      </w:r>
    </w:p>
    <w:p>
      <w:pPr>
        <w:pStyle w:val="Normal"/>
        <w:autoSpaceDE w:val="false"/>
        <w:spacing w:lineRule="auto" w:line="240" w:before="0" w:after="0"/>
        <w:rPr>
          <w:rFonts w:ascii="Courier New" w:hAnsi="Courier New" w:cs="Courier New"/>
        </w:rPr>
      </w:pPr>
      <w:r>
        <w:rPr>
          <w:rFonts w:cs="Courier New" w:ascii="Courier New" w:hAnsi="Courier New"/>
        </w:rPr>
        <w:t>|                  |                  | 1 ianuarie a anului      |             |</w:t>
      </w:r>
    </w:p>
    <w:p>
      <w:pPr>
        <w:pStyle w:val="Normal"/>
        <w:autoSpaceDE w:val="false"/>
        <w:spacing w:lineRule="auto" w:line="240" w:before="0" w:after="0"/>
        <w:rPr>
          <w:rFonts w:ascii="Courier New" w:hAnsi="Courier New" w:cs="Courier New"/>
        </w:rPr>
      </w:pPr>
      <w:r>
        <w:rPr>
          <w:rFonts w:cs="Courier New" w:ascii="Courier New" w:hAnsi="Courier New"/>
        </w:rPr>
        <w:t>|                  |                  | următor, apoi la fiecare |             |</w:t>
      </w:r>
    </w:p>
    <w:p>
      <w:pPr>
        <w:pStyle w:val="Normal"/>
        <w:autoSpaceDE w:val="false"/>
        <w:spacing w:lineRule="auto" w:line="240" w:before="0" w:after="0"/>
        <w:rPr>
          <w:rFonts w:ascii="Courier New" w:hAnsi="Courier New" w:cs="Courier New"/>
        </w:rPr>
      </w:pPr>
      <w:r>
        <w:rPr>
          <w:rFonts w:cs="Courier New" w:ascii="Courier New" w:hAnsi="Courier New"/>
        </w:rPr>
        <w:t>|                  |                  | 12 luni, cu procente     |             |</w:t>
      </w:r>
    </w:p>
    <w:p>
      <w:pPr>
        <w:pStyle w:val="Normal"/>
        <w:autoSpaceDE w:val="false"/>
        <w:spacing w:lineRule="auto" w:line="240" w:before="0" w:after="0"/>
        <w:rPr>
          <w:rFonts w:ascii="Courier New" w:hAnsi="Courier New" w:cs="Courier New"/>
        </w:rPr>
      </w:pPr>
      <w:r>
        <w:rPr>
          <w:rFonts w:cs="Courier New" w:ascii="Courier New" w:hAnsi="Courier New"/>
        </w:rPr>
        <w:t>|                  |                  | anuale egale, pentru a   |             |</w:t>
      </w:r>
    </w:p>
    <w:p>
      <w:pPr>
        <w:pStyle w:val="Normal"/>
        <w:autoSpaceDE w:val="false"/>
        <w:spacing w:lineRule="auto" w:line="240" w:before="0" w:after="0"/>
        <w:rPr>
          <w:rFonts w:ascii="Courier New" w:hAnsi="Courier New" w:cs="Courier New"/>
        </w:rPr>
      </w:pPr>
      <w:r>
        <w:rPr>
          <w:rFonts w:cs="Courier New" w:ascii="Courier New" w:hAnsi="Courier New"/>
        </w:rPr>
        <w:t>|                  |                  | atinge 0% la 1 ianuarie  |             |</w:t>
      </w:r>
    </w:p>
    <w:p>
      <w:pPr>
        <w:pStyle w:val="Normal"/>
        <w:autoSpaceDE w:val="false"/>
        <w:spacing w:lineRule="auto" w:line="240" w:before="0" w:after="0"/>
        <w:rPr>
          <w:rFonts w:ascii="Courier New" w:hAnsi="Courier New" w:cs="Courier New"/>
        </w:rPr>
      </w:pPr>
      <w:r>
        <w:rPr>
          <w:rFonts w:cs="Courier New" w:ascii="Courier New" w:hAnsi="Courier New"/>
        </w:rPr>
        <w:t>|                  |                  | 2015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APA a 2-a*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1 ianuarie  |</w:t>
      </w:r>
    </w:p>
    <w:p>
      <w:pPr>
        <w:pStyle w:val="Normal"/>
        <w:autoSpaceDE w:val="false"/>
        <w:spacing w:lineRule="auto" w:line="240" w:before="0" w:after="0"/>
        <w:rPr>
          <w:rFonts w:ascii="Courier New" w:hAnsi="Courier New" w:cs="Courier New"/>
        </w:rPr>
      </w:pPr>
      <w:r>
        <w:rPr>
          <w:rFonts w:cs="Courier New" w:ascii="Courier New" w:hAnsi="Courier New"/>
        </w:rPr>
        <w:t>|                  |                  |                          | 202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tapa a 2-a - valoare-limită indicativă; se va revizui de către Comisia Europeană în 2013, luând în considerare noi informaţii cu privire la efectele asupra sănătăţii şi mediului, fezabilitatea tehnică şi experienţa statelor membre ale Uniunii Europene în ceea ce priveşte valoarea-ţ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6. Pragurile superior şi inferior de evalu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            Media anuală PM</w:t>
      </w:r>
      <w:r>
        <w:rPr>
          <w:rFonts w:cs="Courier New" w:ascii="Courier New" w:hAnsi="Courier New"/>
          <w:vertAlign w:val="subscript"/>
        </w:rPr>
        <w:t>2,5</w:t>
      </w:r>
      <w:r>
        <w:rPr>
          <w:rFonts w:cs="Courier New" w:ascii="Courier New" w:hAnsi="Courier New"/>
        </w:rPr>
        <w:t>*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17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limită (1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Pragul superior de evaluare şi pragul inferior de evalua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nu se aplică măsurărilor efectuate pentru evaluarea conformităţii cu obiectivul de reducere a expunerii la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entru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biective de calitate 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Obiective de calitate a datelor pentru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Obiective de calitate a datelor pentru dioxid de sulf, dioxid de azot, oxizi de azot, monoxid de carbon, benzen,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ozon, NO şi NO</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măsuraţi ca precursor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 Dioxid  | Benzen  | Particule  | Ozon, NO şi NO</w:t>
      </w:r>
      <w:r>
        <w:rPr>
          <w:rFonts w:cs="Courier New" w:ascii="Courier New" w:hAnsi="Courier New"/>
          <w:vertAlign w:val="subscript"/>
        </w:rPr>
        <w:t xml:space="preserve">2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de sulf,|         | în         | corespunzători  |</w:t>
      </w:r>
    </w:p>
    <w:p>
      <w:pPr>
        <w:pStyle w:val="Normal"/>
        <w:autoSpaceDE w:val="false"/>
        <w:spacing w:lineRule="auto" w:line="240" w:before="0" w:after="0"/>
        <w:rPr>
          <w:rFonts w:ascii="Courier New" w:hAnsi="Courier New" w:cs="Courier New"/>
        </w:rPr>
      </w:pPr>
      <w:r>
        <w:rPr>
          <w:rFonts w:cs="Courier New" w:ascii="Courier New" w:hAnsi="Courier New"/>
        </w:rPr>
        <w:t>|                           | dioxid  |         | suspensie  |                 |</w:t>
      </w:r>
    </w:p>
    <w:p>
      <w:pPr>
        <w:pStyle w:val="Normal"/>
        <w:autoSpaceDE w:val="false"/>
        <w:spacing w:lineRule="auto" w:line="240" w:before="0" w:after="0"/>
        <w:rPr/>
      </w:pPr>
      <w:r>
        <w:rPr>
          <w:rFonts w:cs="Courier New" w:ascii="Courier New" w:hAnsi="Courier New"/>
        </w:rPr>
        <w:t>|                           | de azot,|         | PM</w:t>
      </w:r>
      <w:r>
        <w:rPr>
          <w:rFonts w:cs="Courier New" w:ascii="Courier New" w:hAnsi="Courier New"/>
          <w:vertAlign w:val="subscript"/>
        </w:rPr>
        <w:t>10</w:t>
      </w:r>
      <w:r>
        <w:rPr>
          <w:rFonts w:cs="Courier New" w:ascii="Courier New" w:hAnsi="Courier New"/>
        </w:rPr>
        <w:t xml:space="preserve"> şi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pPr>
      <w:r>
        <w:rPr>
          <w:rFonts w:cs="Courier New" w:ascii="Courier New" w:hAnsi="Courier New"/>
        </w:rPr>
        <w:t>|                           | oxizi de|         | PM</w:t>
      </w:r>
      <w:r>
        <w:rPr>
          <w:rFonts w:cs="Courier New" w:ascii="Courier New" w:hAnsi="Courier New"/>
          <w:vertAlign w:val="subscript"/>
        </w:rPr>
        <w:t>2,5</w:t>
      </w:r>
      <w:r>
        <w:rPr>
          <w:rFonts w:cs="Courier New" w:ascii="Courier New" w:hAnsi="Courier New"/>
        </w:rPr>
        <w:t xml:space="preserve"> şi    |                 |</w:t>
      </w:r>
    </w:p>
    <w:p>
      <w:pPr>
        <w:pStyle w:val="Normal"/>
        <w:autoSpaceDE w:val="false"/>
        <w:spacing w:lineRule="auto" w:line="240" w:before="0" w:after="0"/>
        <w:rPr>
          <w:rFonts w:ascii="Courier New" w:hAnsi="Courier New" w:cs="Courier New"/>
        </w:rPr>
      </w:pPr>
      <w:r>
        <w:rPr>
          <w:rFonts w:cs="Courier New" w:ascii="Courier New" w:hAnsi="Courier New"/>
        </w:rPr>
        <w:t>|                           | azot şi |         | plumb      |                 |</w:t>
      </w:r>
    </w:p>
    <w:p>
      <w:pPr>
        <w:pStyle w:val="Normal"/>
        <w:autoSpaceDE w:val="false"/>
        <w:spacing w:lineRule="auto" w:line="240" w:before="0" w:after="0"/>
        <w:rPr>
          <w:rFonts w:ascii="Courier New" w:hAnsi="Courier New" w:cs="Courier New"/>
        </w:rPr>
      </w:pPr>
      <w:r>
        <w:rPr>
          <w:rFonts w:cs="Courier New" w:ascii="Courier New" w:hAnsi="Courier New"/>
        </w:rPr>
        <w:t>|                           | monoxid |         |            |                 |</w:t>
      </w:r>
    </w:p>
    <w:p>
      <w:pPr>
        <w:pStyle w:val="Normal"/>
        <w:autoSpaceDE w:val="false"/>
        <w:spacing w:lineRule="auto" w:line="240" w:before="0" w:after="0"/>
        <w:rPr>
          <w:rFonts w:ascii="Courier New" w:hAnsi="Courier New" w:cs="Courier New"/>
        </w:rPr>
      </w:pPr>
      <w:r>
        <w:rPr>
          <w:rFonts w:cs="Courier New" w:ascii="Courier New" w:hAnsi="Courier New"/>
        </w:rPr>
        <w:t>|                           | de      |         |            |                 |</w:t>
      </w:r>
    </w:p>
    <w:p>
      <w:pPr>
        <w:pStyle w:val="Normal"/>
        <w:autoSpaceDE w:val="false"/>
        <w:spacing w:lineRule="auto" w:line="240" w:before="0" w:after="0"/>
        <w:rPr>
          <w:rFonts w:ascii="Courier New" w:hAnsi="Courier New" w:cs="Courier New"/>
        </w:rPr>
      </w:pPr>
      <w:r>
        <w:rPr>
          <w:rFonts w:cs="Courier New" w:ascii="Courier New" w:hAnsi="Courier New"/>
        </w:rPr>
        <w:t>|                           | carbon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ăsurări fixe*1)          |         |         |            |                 |</w:t>
      </w:r>
    </w:p>
    <w:p>
      <w:pPr>
        <w:pStyle w:val="Normal"/>
        <w:autoSpaceDE w:val="false"/>
        <w:spacing w:lineRule="auto" w:line="240" w:before="0" w:after="0"/>
        <w:rPr>
          <w:rFonts w:ascii="Courier New" w:hAnsi="Courier New" w:cs="Courier New"/>
        </w:rPr>
      </w:pPr>
      <w:r>
        <w:rPr>
          <w:rFonts w:cs="Courier New" w:ascii="Courier New" w:hAnsi="Courier New"/>
        </w:rPr>
        <w:t>| Incertitudine             |  15%    |  25%    | 25%        | 15%             |</w:t>
      </w:r>
    </w:p>
    <w:p>
      <w:pPr>
        <w:pStyle w:val="Normal"/>
        <w:autoSpaceDE w:val="false"/>
        <w:spacing w:lineRule="auto" w:line="240" w:before="0" w:after="0"/>
        <w:rPr>
          <w:rFonts w:ascii="Courier New" w:hAnsi="Courier New" w:cs="Courier New"/>
        </w:rPr>
      </w:pPr>
      <w:r>
        <w:rPr>
          <w:rFonts w:cs="Courier New" w:ascii="Courier New" w:hAnsi="Courier New"/>
        </w:rPr>
        <w:t>| Captură minimă de date    |  90%    |  90%    | 90%        | 90% în timpul   |</w:t>
      </w:r>
    </w:p>
    <w:p>
      <w:pPr>
        <w:pStyle w:val="Normal"/>
        <w:autoSpaceDE w:val="false"/>
        <w:spacing w:lineRule="auto" w:line="240" w:before="0" w:after="0"/>
        <w:rPr>
          <w:rFonts w:ascii="Courier New" w:hAnsi="Courier New" w:cs="Courier New"/>
        </w:rPr>
      </w:pPr>
      <w:r>
        <w:rPr>
          <w:rFonts w:cs="Courier New" w:ascii="Courier New" w:hAnsi="Courier New"/>
        </w:rPr>
        <w:t>|                           |         |         |            | verii           |</w:t>
      </w:r>
    </w:p>
    <w:p>
      <w:pPr>
        <w:pStyle w:val="Normal"/>
        <w:autoSpaceDE w:val="false"/>
        <w:spacing w:lineRule="auto" w:line="240" w:before="0" w:after="0"/>
        <w:rPr>
          <w:rFonts w:ascii="Courier New" w:hAnsi="Courier New" w:cs="Courier New"/>
        </w:rPr>
      </w:pPr>
      <w:r>
        <w:rPr>
          <w:rFonts w:cs="Courier New" w:ascii="Courier New" w:hAnsi="Courier New"/>
        </w:rPr>
        <w:t>| Timpul minim acoperit:    |         |         |            | 75% în timpul   |</w:t>
      </w:r>
    </w:p>
    <w:p>
      <w:pPr>
        <w:pStyle w:val="Normal"/>
        <w:autoSpaceDE w:val="false"/>
        <w:spacing w:lineRule="auto" w:line="240" w:before="0" w:after="0"/>
        <w:rPr>
          <w:rFonts w:ascii="Courier New" w:hAnsi="Courier New" w:cs="Courier New"/>
        </w:rPr>
      </w:pPr>
      <w:r>
        <w:rPr>
          <w:rFonts w:cs="Courier New" w:ascii="Courier New" w:hAnsi="Courier New"/>
        </w:rPr>
        <w:t>|                           |         |         |            | iernii          |</w:t>
      </w:r>
    </w:p>
    <w:p>
      <w:pPr>
        <w:pStyle w:val="Normal"/>
        <w:autoSpaceDE w:val="false"/>
        <w:spacing w:lineRule="auto" w:line="240" w:before="0" w:after="0"/>
        <w:rPr>
          <w:rFonts w:ascii="Courier New" w:hAnsi="Courier New" w:cs="Courier New"/>
        </w:rPr>
      </w:pPr>
      <w:r>
        <w:rPr>
          <w:rFonts w:cs="Courier New" w:ascii="Courier New" w:hAnsi="Courier New"/>
        </w:rPr>
        <w:t>| - fond urban şi trafic    |    -    |  35%*2) | -          | -               |</w:t>
      </w:r>
    </w:p>
    <w:p>
      <w:pPr>
        <w:pStyle w:val="Normal"/>
        <w:autoSpaceDE w:val="false"/>
        <w:spacing w:lineRule="auto" w:line="240" w:before="0" w:after="0"/>
        <w:rPr>
          <w:rFonts w:ascii="Courier New" w:hAnsi="Courier New" w:cs="Courier New"/>
        </w:rPr>
      </w:pPr>
      <w:r>
        <w:rPr>
          <w:rFonts w:cs="Courier New" w:ascii="Courier New" w:hAnsi="Courier New"/>
        </w:rPr>
        <w:t>| - platforme industriale   |    -    |  90%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ăsurări indicative       |         |         |            |                 |</w:t>
      </w:r>
    </w:p>
    <w:p>
      <w:pPr>
        <w:pStyle w:val="Normal"/>
        <w:autoSpaceDE w:val="false"/>
        <w:spacing w:lineRule="auto" w:line="240" w:before="0" w:after="0"/>
        <w:rPr>
          <w:rFonts w:ascii="Courier New" w:hAnsi="Courier New" w:cs="Courier New"/>
        </w:rPr>
      </w:pPr>
      <w:r>
        <w:rPr>
          <w:rFonts w:cs="Courier New" w:ascii="Courier New" w:hAnsi="Courier New"/>
        </w:rPr>
        <w:t>| Incertitudine             |  25%    |  30%    | 50%        | 30%             |</w:t>
      </w:r>
    </w:p>
    <w:p>
      <w:pPr>
        <w:pStyle w:val="Normal"/>
        <w:autoSpaceDE w:val="false"/>
        <w:spacing w:lineRule="auto" w:line="240" w:before="0" w:after="0"/>
        <w:rPr>
          <w:rFonts w:ascii="Courier New" w:hAnsi="Courier New" w:cs="Courier New"/>
        </w:rPr>
      </w:pPr>
      <w:r>
        <w:rPr>
          <w:rFonts w:cs="Courier New" w:ascii="Courier New" w:hAnsi="Courier New"/>
        </w:rPr>
        <w:t>| Captură minimă de date    |  90%    |  90%    | 90%        | 90%             |</w:t>
      </w:r>
    </w:p>
    <w:p>
      <w:pPr>
        <w:pStyle w:val="Normal"/>
        <w:autoSpaceDE w:val="false"/>
        <w:spacing w:lineRule="auto" w:line="240" w:before="0" w:after="0"/>
        <w:rPr>
          <w:rFonts w:ascii="Courier New" w:hAnsi="Courier New" w:cs="Courier New"/>
        </w:rPr>
      </w:pPr>
      <w:r>
        <w:rPr>
          <w:rFonts w:cs="Courier New" w:ascii="Courier New" w:hAnsi="Courier New"/>
        </w:rPr>
        <w:t>| Timpul minim acoperit:    |  14%*4) |  14%*3) | 14%*4)     | &gt; 10% în timpul |</w:t>
      </w:r>
    </w:p>
    <w:p>
      <w:pPr>
        <w:pStyle w:val="Normal"/>
        <w:autoSpaceDE w:val="false"/>
        <w:spacing w:lineRule="auto" w:line="240" w:before="0" w:after="0"/>
        <w:rPr>
          <w:rFonts w:ascii="Courier New" w:hAnsi="Courier New" w:cs="Courier New"/>
        </w:rPr>
      </w:pPr>
      <w:r>
        <w:rPr>
          <w:rFonts w:cs="Courier New" w:ascii="Courier New" w:hAnsi="Courier New"/>
        </w:rPr>
        <w:t>|                           |         |         |            | veri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certitudinea modelării: |         |         |            |                 |</w:t>
      </w:r>
    </w:p>
    <w:p>
      <w:pPr>
        <w:pStyle w:val="Normal"/>
        <w:autoSpaceDE w:val="false"/>
        <w:spacing w:lineRule="auto" w:line="240" w:before="0" w:after="0"/>
        <w:rPr>
          <w:rFonts w:ascii="Courier New" w:hAnsi="Courier New" w:cs="Courier New"/>
        </w:rPr>
      </w:pPr>
      <w:r>
        <w:rPr>
          <w:rFonts w:cs="Courier New" w:ascii="Courier New" w:hAnsi="Courier New"/>
        </w:rPr>
        <w:t>| Orar                      |  50%    |    -    | -          | 50%             |</w:t>
      </w:r>
    </w:p>
    <w:p>
      <w:pPr>
        <w:pStyle w:val="Normal"/>
        <w:autoSpaceDE w:val="false"/>
        <w:spacing w:lineRule="auto" w:line="240" w:before="0" w:after="0"/>
        <w:rPr>
          <w:rFonts w:ascii="Courier New" w:hAnsi="Courier New" w:cs="Courier New"/>
        </w:rPr>
      </w:pPr>
      <w:r>
        <w:rPr>
          <w:rFonts w:cs="Courier New" w:ascii="Courier New" w:hAnsi="Courier New"/>
        </w:rPr>
        <w:t>| Medii de 8 ore            |  50%    |    -    | -          | 50%             |</w:t>
      </w:r>
    </w:p>
    <w:p>
      <w:pPr>
        <w:pStyle w:val="Normal"/>
        <w:autoSpaceDE w:val="false"/>
        <w:spacing w:lineRule="auto" w:line="240" w:before="0" w:after="0"/>
        <w:rPr>
          <w:rFonts w:ascii="Courier New" w:hAnsi="Courier New" w:cs="Courier New"/>
        </w:rPr>
      </w:pPr>
      <w:r>
        <w:rPr>
          <w:rFonts w:cs="Courier New" w:ascii="Courier New" w:hAnsi="Courier New"/>
        </w:rPr>
        <w:t>| Medii zilnice             |  50%    |    -    | nedefinită | -               |</w:t>
      </w:r>
    </w:p>
    <w:p>
      <w:pPr>
        <w:pStyle w:val="Normal"/>
        <w:autoSpaceDE w:val="false"/>
        <w:spacing w:lineRule="auto" w:line="240" w:before="0" w:after="0"/>
        <w:rPr>
          <w:rFonts w:ascii="Courier New" w:hAnsi="Courier New" w:cs="Courier New"/>
        </w:rPr>
      </w:pPr>
      <w:r>
        <w:rPr>
          <w:rFonts w:cs="Courier New" w:ascii="Courier New" w:hAnsi="Courier New"/>
        </w:rPr>
        <w:t>|                           |         |         | încă       |                 |</w:t>
      </w:r>
    </w:p>
    <w:p>
      <w:pPr>
        <w:pStyle w:val="Normal"/>
        <w:autoSpaceDE w:val="false"/>
        <w:spacing w:lineRule="auto" w:line="240" w:before="0" w:after="0"/>
        <w:rPr>
          <w:rFonts w:ascii="Courier New" w:hAnsi="Courier New" w:cs="Courier New"/>
        </w:rPr>
      </w:pPr>
      <w:r>
        <w:rPr>
          <w:rFonts w:cs="Courier New" w:ascii="Courier New" w:hAnsi="Courier New"/>
        </w:rPr>
        <w:t>| Medii anuale              |  30%    |  50%    | 50%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stimarea obiectivă       |         |         |            |                 |</w:t>
      </w:r>
    </w:p>
    <w:p>
      <w:pPr>
        <w:pStyle w:val="Normal"/>
        <w:autoSpaceDE w:val="false"/>
        <w:spacing w:lineRule="auto" w:line="240" w:before="0" w:after="0"/>
        <w:rPr>
          <w:rFonts w:ascii="Courier New" w:hAnsi="Courier New" w:cs="Courier New"/>
        </w:rPr>
      </w:pPr>
      <w:r>
        <w:rPr>
          <w:rFonts w:cs="Courier New" w:ascii="Courier New" w:hAnsi="Courier New"/>
        </w:rPr>
        <w:t>| Incertitudine             |  75%    | 100%    | 100%       | 7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Se pot efectua măsurări aleatorii în locul măsurărilor continue pentru benzen, plumb şi particule în suspensie, în cazul în care se demonstrează că incertitudinea, inclusiv incertitudinea legată de prelevarea aleatorie de probe, respectă obiectivul de calitate de 25% şi că timpul minim acoperit este superior timpului minim stabilit pentru măsurări indicative. Prelevarea aleatorie de probe trebuie să fie distribuită uniform pe toată perioada anului pentru a evita obţinerea unor rezultate incorecte. Incertitudinea legată de prelevarea aleatorie de probe poate fi determinată prin procedura prevăzută în standardul SR ISO 11222 - Calitatea aerului. Determinarea incertitudinii măsurărilor de calitate a aerului pe perioada de mediere. În cazul în care se folosesc măsurări aleatorii pentru evaluarea cerinţelor privind valoarea-limită a PM</w:t>
      </w:r>
      <w:r>
        <w:rPr>
          <w:rFonts w:cs="Times New Roman" w:ascii="Times New Roman" w:hAnsi="Times New Roman"/>
          <w:sz w:val="28"/>
          <w:szCs w:val="28"/>
          <w:vertAlign w:val="subscript"/>
        </w:rPr>
        <w:t>10</w:t>
      </w:r>
      <w:r>
        <w:rPr>
          <w:rFonts w:cs="Times New Roman" w:ascii="Times New Roman" w:hAnsi="Times New Roman"/>
          <w:sz w:val="28"/>
          <w:szCs w:val="28"/>
        </w:rPr>
        <w:t>, trebuie evaluată percentila 90.4 (care trebuie să fie mai mică sau egală cu 50 µg/m</w:t>
      </w:r>
      <w:r>
        <w:rPr>
          <w:rFonts w:cs="Times New Roman" w:ascii="Times New Roman" w:hAnsi="Times New Roman"/>
          <w:sz w:val="28"/>
          <w:szCs w:val="28"/>
          <w:vertAlign w:val="superscript"/>
        </w:rPr>
        <w:t>3</w:t>
      </w:r>
      <w:r>
        <w:rPr>
          <w:rFonts w:cs="Times New Roman" w:ascii="Times New Roman" w:hAnsi="Times New Roman"/>
          <w:sz w:val="28"/>
          <w:szCs w:val="28"/>
        </w:rPr>
        <w:t>) în locul numărului de depăşiri, care este puternic influenţat de acoperirea de 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stribuit pe toată perioada anului pentru a fi reprezentativ pentru diferite condiţii de climat şi tra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ăsurări aleatorii o zi pe săptămână, distribuite uniform pe toată perioada anului, sau 8 săptămâni, distribuite uniform pe toată durata a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ăsurări aleatorii o dată pe săptămână, distribuite uniform pe toată perioada anului, sau 8 săptămâni, distribuite uniform pe toată durata a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2. Obiective de calitate a datelor pentru BaP, As, Cd, Ni, HAP, altele decât BaP şi Hg total gazos şi depuneri total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o | Arsen,     |Alte hidrocarburi  | Depun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a)   | cadmiu şi  |aromatice          | tot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iren | nichel     |policiclice decâ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benzo(a) pire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rcurul gazo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ota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ert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ri în punct fix şi |  50% |        40% |               50% |       70%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icativ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odelare                 |  60% |        60% |               60% |       6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lectare minimă de date |  90% |        90% |               90% |       9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rioada minimă luată în conside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ri în punct fix*5) |  33% |        50%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ri indicative*5),  |  14% |        14% |               14% |       33% |</w:t>
      </w:r>
    </w:p>
    <w:p>
      <w:pPr>
        <w:pStyle w:val="Normal"/>
        <w:autoSpaceDE w:val="false"/>
        <w:spacing w:lineRule="auto" w:line="240" w:before="0" w:after="0"/>
        <w:rPr>
          <w:rFonts w:ascii="Courier New" w:hAnsi="Courier New" w:cs="Courier New"/>
          <w:i/>
          <w:i/>
          <w:iCs/>
        </w:rPr>
      </w:pPr>
      <w:r>
        <w:rPr>
          <w:rFonts w:cs="Courier New" w:ascii="Courier New" w:hAnsi="Courier New"/>
          <w:i/>
          <w:iCs/>
        </w:rPr>
        <w:t>| *6)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Distribuite pe toată perioada anului pentru a fi reprezentative pentru diferite condiţii de climat şi activităţi antropoge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rinţele cu privire la colectarea minimă de date şi perioada minimă luată în considerare nu cuprind pierderile de date din cauza calibrării regulate sau a întreţinerii normale a instrumentelor. Probele de benzo(a)piren şi de alte hidrocarburi aromatice policiclice se prelevează la 24 de ore. Probele individuale prelevate pe o perioadă de până la o lună pot fi combinate şi analizate ca o probă compusă, luându-se măsuri pentru asigurarea stabilităţii probelor pe perioad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i 3 izomeri benzo(b)fluoranten, benzo(j)fluoranten, benzo(k)fluoranten se determină analitic cu dificultate, de aceea ei pot fi raportaţi ca sum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levarea probelor trebuie distribuită uniform de-a lungul zilelor din săptămână şi de-a lungul anului. Pentru determinarea ratelor de depunere sunt recomandate prelevările lunare sau săptămânale efectuate în cursul unui an întreg.</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Dispoziţiile referitoare la probele individuale se aplică şi în cazul arsenului, cadmiului, nichelului şi mercurului gazos total. De asemenea, se permite prelevarea de subprobe din filtrele de PM</w:t>
      </w:r>
      <w:r>
        <w:rPr>
          <w:rFonts w:cs="Times New Roman" w:ascii="Times New Roman" w:hAnsi="Times New Roman"/>
          <w:i/>
          <w:iCs/>
          <w:sz w:val="28"/>
          <w:szCs w:val="28"/>
          <w:vertAlign w:val="subscript"/>
        </w:rPr>
        <w:t>10</w:t>
      </w:r>
      <w:r>
        <w:rPr>
          <w:rFonts w:cs="Times New Roman" w:ascii="Times New Roman" w:hAnsi="Times New Roman"/>
          <w:i/>
          <w:iCs/>
          <w:sz w:val="28"/>
          <w:szCs w:val="28"/>
        </w:rPr>
        <w:t xml:space="preserve"> pentru colectarea metalelor în scopul unor analize ulterioare, cu condiţia să existe dovezi că subproba respectivă este reprezentativă pentru ansamblu şi că sensibilitatea de detectare nu este compromisă în comparaţie cu obiectivele relevante de calitate a datelor. Ca alternativă la prelevarea zilnică de probe se poate efectua prelevarea săptămânală de metale din filtrele de PM</w:t>
      </w:r>
      <w:r>
        <w:rPr>
          <w:rFonts w:cs="Times New Roman" w:ascii="Times New Roman" w:hAnsi="Times New Roman"/>
          <w:i/>
          <w:iCs/>
          <w:sz w:val="28"/>
          <w:szCs w:val="28"/>
          <w:vertAlign w:val="subscript"/>
        </w:rPr>
        <w:t>10</w:t>
      </w:r>
      <w:r>
        <w:rPr>
          <w:rFonts w:cs="Times New Roman" w:ascii="Times New Roman" w:hAnsi="Times New Roman"/>
          <w:i/>
          <w:iCs/>
          <w:sz w:val="28"/>
          <w:szCs w:val="28"/>
        </w:rPr>
        <w:t>, cu condiţia ca proprietăţile colectării să nu fie compromis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Se poate utiliza prelevarea umedă în loc de prelevarea uscată numai dacă se poate demonstra că diferenţa dintre rezultatele obţinute prin cele două metode este mai mică decât 10%. Rata de depunere se exprimă în micrograme/m</w:t>
      </w:r>
      <w:r>
        <w:rPr>
          <w:rFonts w:cs="Times New Roman" w:ascii="Times New Roman" w:hAnsi="Times New Roman"/>
          <w:i/>
          <w:iCs/>
          <w:sz w:val="28"/>
          <w:szCs w:val="28"/>
          <w:vertAlign w:val="superscript"/>
        </w:rPr>
        <w:t>2</w:t>
      </w:r>
      <w:r>
        <w:rPr>
          <w:rFonts w:cs="Times New Roman" w:ascii="Times New Roman" w:hAnsi="Times New Roman"/>
          <w:i/>
          <w:iCs/>
          <w:sz w:val="28"/>
          <w:szCs w:val="28"/>
        </w:rPr>
        <w:t>/z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 poate utiliza un timp minim de acoperire mai mic decât cel indicat în tabel, dar nu mai mic de 14% pentru măsurări fixe şi de 6% pentru măsurările indicative, numai dacă se poate demonstra că este respectat intervalul de incertitudine de 95% pentru media anuală, calculat conform obiectivelor de calitate a datelor prevăzute în standardul SR ISO 11222 - Calitatea aerului. Determinarea incertitudinii măsurărilor de calitate a aerului pe perioada de med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Măsurările indicative sunt măsurări efectuate cu regularitate redusă, dar care corespund celorlalte obiective în materie de calitate 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3. Incertitudinea metodel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ertitudinea metodelor de evaluare (exprimată cu un nivel de încredere de 95%) se stabileşte în conformitate cu principiile ghidului CEN (SR ENV 13005 - Ghidul pentru exprimarea incertitudinii de măsurare), Metodologia ISO 5725 - Exactitatea (justeţea şi fidelitatea) metodelor de măsurare şi a rezultatelor măsurărilor şi ghidului prevăzut în raportul CEN (SR CR 14377 - Calitatea aerului. Abordare pentru estimarea incertitudinii pentru metodele de măsurare de referinţă pentru aerul înconjurător). Procentele incertitudinilor din tabel sunt date ca repere în raport cu valorile concentraţiilor individuale calculate ca medii pe intervalul de timp asociat valorii-limită sau valorii-ţintă, după caz, cu un interval de încredere de 95%. Incertitudinea în cazul măsurărilor fixe este aplicabilă domeniului de concentraţii aplicabil valorii-limită sau valorii-ţint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certitudinea pentru modelare se defineşte ca fiind deviaţia maximă a nivelurilor de concentraţie măsurate şi calculate pe perioada asociată valorii-limită corespunzătoare sau valorii-ţintă, în cazul ozonului, pentru 90% din punctele individuale de monitorizare, fără a lua în considerare ordinea eveni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ertitudinea pentru modelare este aplicabilă domeniului de concentraţii adecvat valorii-limită sau valorii-ţintă. Măsurările fixe care se selectează pentru compararea cu rezultatele modelării trebuie să fie reprezentative pentru scara mode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ertitudinea pentru estimarea obiectivă se defineşte ca fiind deviaţia maximă a nivelurilor de concentraţii măsurate şi calculate pe perioada asociată valorii-limită corespunzătoare sau valorii-ţintă pentru ozon, fără a ţine seama de momentul când au loc evenimentele. Cerinţele privind captura minimă de date şi timpul minim acoperit nu includ pierderile de date datorate verificărilor zilnice ale etalonării, calibrării periodice sau lucrărilor normale de întreţinere a instru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Rezultatele evaluării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zonele şi aglomerările unde, pentru evaluarea calităţii aerului înconjurător se folosesc alte mijloace de evaluare decât măsurarea concentraţiilor pentru a suplimenta informaţiile din măsurări sau ca unice mijloace de evaluare a calităţii aerului, se furnizează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 descriere a activităţilor de evaluare efect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todele specifice folosite şi descrieri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date şi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 descriere a rezultatelor, inclusiv incertitudinile şi, în special, informaţii privind suprafeţele, sau, după caz, lungimea drumurilor din cadrul zonei sau aglomerării în care concentraţiile depăşesc oricare valoare-limită, valoare-ţintă sau obiectiv pe termen lung plus marja de toleranţă dacă este cazul, şi suprafeţele în care concentraţiile depăşesc pragul superior sau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pulaţia potenţial expusă la niveluri care depăşesc oricare dintre valorile-limită stabilite în vederea protejării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C. Asigurarea calităţii pentru evaluarea calităţii aerului înconjurător: validarea datel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a asigura exactitatea măsurărilor şi conformarea cu obiectivele de calitate a datelor prevăzute la lit. A, autorităţile şi organismele competente, desemnate în conformitate cu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 10 din lege, au următoarele obligaţ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să asigure trasabilitatea măsurărilor efectuate în scopul evaluării calităţii aerului înconjurător în temeiul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 27 şi </w:t>
      </w:r>
      <w:r>
        <w:rPr>
          <w:rFonts w:cs="Times New Roman" w:ascii="Times New Roman" w:hAnsi="Times New Roman"/>
          <w:i/>
          <w:iCs/>
          <w:color w:val="008000"/>
          <w:sz w:val="28"/>
          <w:szCs w:val="28"/>
          <w:u w:val="single"/>
        </w:rPr>
        <w:t>31</w:t>
      </w:r>
      <w:r>
        <w:rPr>
          <w:rFonts w:cs="Times New Roman" w:ascii="Times New Roman" w:hAnsi="Times New Roman"/>
          <w:i/>
          <w:iCs/>
          <w:sz w:val="28"/>
          <w:szCs w:val="28"/>
        </w:rPr>
        <w:t xml:space="preserve"> din lege în conformitate cu cerinţele prevăzute în standardul armonizat pentru laboratoarele de încercări şi etalonă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ă stabilească un sistem consolidat de asigurare şi control al calităţii care prevede o întreţinere periodică pentru asigurarea acurateţei permanente a dispozitivelor de măsurare din cadrul reţelelor şi staţii individuale gestionate. Sistemul de calitate se revizuieşte ori de câte ori este necesar şi cel puţin o dată la 5 ani de către laboratorul naţional de referinţă compet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să implementeze un sistem de asigurare şi control al calităţii pentru procesul de colectare şi raportare a datelor. Instituţiile desemnate pentru această sarcină participă activ la programele conexe de asigurare a calităţii de la nivelul Uniun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 Laboratorul Naţional de Referinţă pentru Calitatea Aerului, denumit în continuare LNRCA, desemnat de către autoritatea publică centrală pentru protecţia mediului, conform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lege, să participe la exerciţiile de intercomparare la nivelul Uniunii şi, cel puţin o dată la 3 ani, la programele de asigurare a calităţii organizate la nivelul Uniunii de către Centrul Comun de Cercetare al Comisiei şi să coordoneze, pe teritoriul naţional, programele de asigurare a calităţii de la nivelul Uniunii care urmează să fie organizate de către Centrul Comun de Cercetare al Comisiei, să fie acreditat pentru metodele de referinţă prevăzute în </w:t>
      </w:r>
      <w:r>
        <w:rPr>
          <w:rFonts w:cs="Times New Roman" w:ascii="Times New Roman" w:hAnsi="Times New Roman"/>
          <w:i/>
          <w:iCs/>
          <w:color w:val="008000"/>
          <w:sz w:val="28"/>
          <w:szCs w:val="28"/>
          <w:u w:val="single"/>
        </w:rPr>
        <w:t>anexa nr. 7</w:t>
      </w:r>
      <w:r>
        <w:rPr>
          <w:rFonts w:cs="Times New Roman" w:ascii="Times New Roman" w:hAnsi="Times New Roman"/>
          <w:i/>
          <w:iCs/>
          <w:sz w:val="28"/>
          <w:szCs w:val="28"/>
        </w:rPr>
        <w:t xml:space="preserve"> la lege, cel puţin pentru poluanţii ale căror concentraţii depăşesc pragul inferior de evaluare, în conformitate cu standardul armonizat relevant pentru laboratoarele de încercări şi etalonări ale cărui referinţe s-au publicat în Jurnalul Oficial al Uniunii Europene în temeiul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pct. 9 din Regulamentul (CE) nr. 765/2008 de stabilire a cerinţelor de acreditare şi de supraveghere a pieţei, iar, pentru coordonarea utilizării adecvate a metodelor de referinţă şi demonstrarea echivalenţei metodelor care nu sunt de referinţă şi organizarea comparaţiilor între laboratoare la nivel naţional, să fie acreditat în conformitate cu standardul armonizat relevant şi pentru testarea competenţ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azul în care rezultatele participării LNRCA la programele de asigurare a calităţii organizate la nivelul Uniunii de către Centrul Comun de Cercetare al Comisiei nu corespund cerinţelor, la următoarea participare acesta trebuie să demonstreze că a adoptat măsuri de remediere corespunzătoare şi să prezinte Centrului Comun de Cercetare un raport cu privire la acest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NRCA sprijină activităţile desfăşurate de reţeaua europeană a laboratoarelor naţionale de referinţă instituită de către Co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EVALU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calităţii aerului înconjurător şi amplasarea punctelor de prele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Evaluarea calităţii aerului înconjurător şi amplasarea punctelor de prelevare pentru măsurarea concentraţiilor de dioxid de sulf, dioxid de azot,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şi monoxid de carbon din aerul înconjurător, precum şi pentru măsurarea concentraţiilor de arsen, cadmiu, nichel şi benzo(a)piren din aerul înconjurător şi din depun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Genera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litatea aerului înconjurător se evaluează în toate zonele şi aglomerările în conformitate cu următoarele 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alitatea aerului înconjurător se evaluează în toate amplasamentele, cu excepţia celor enumerate la pct. 2, în conformitate cu criteriile stabilite la poziţiile A.2 şi A.3 pentru amplasarea punctelor de prelevare pentru măsurările fixe. Principiile prevăzute la poziţiile A.2 şi A.3 se aplică, de asemenea, în măsura în care sunt relevante, identificării amplasamentelor specifice în care este determinată concentraţia poluanţilor relevanţi, atunci când calitatea aerului înconjurător este evaluată prin măsurări indicative sau prin mode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spectarea valorilor-limită stabilite în scopul protecţiei sănătăţii umane nu se evaluează în următoarele amplas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oate amplasamentele din zone în care publicul nu are acces şi unde nu există locuinţe perman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 incinta obiectivelor industriale în cazul cărora se aplică prevederile referitoare la sănătate şi siguranţa la locul de muncă, în conformitate cu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 partea carosabilă a şoselelor şi drumurilor, precum şi pe spaţiile care separă sensurile de mers ale acestora, cu excepţia cazurilor în care pietonii au în mod normal acces la spaţiile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2. Amplasarea la macroscară a punctelor de prele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unctele de prelevare destinate protejării sănătăţii umane se amplasează în aşa fel încât să furnizeze date despr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iile din interiorul zonelor şi aglomerărilor în care apar cele mai mari concentraţii la care populaţia este susceptibilă a fi expusă în mod direct sau indirect pentru o perioadă de timp semnificativă în raport cu perioadele de mediere ale valorii/valorilor-limită/ţ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velurile din alte perimetre (arii) din zonele şi aglomerările reprezentative pentru nivelul de expunere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punerile care reprezintă expunerea indirectă a populaţiei prin lanţul aliment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În general, punctele de prelevare se amplasează astfel încât să se evite măsurarea unor micromedii din imediata vecinătate. Un punct de prelevare se amplasează astfel încât să fie reprezentativ pentru calitatea aerului pentru un segment de stradă cu o lungime egală sau mai mare de 100 m, în cazul staţiilor de trafic, pentru o arie egală sau mai mare de 250 m x 250 m, în cazul staţiilor de tip industrial, şi de câţiva km</w:t>
      </w:r>
      <w:r>
        <w:rPr>
          <w:rFonts w:cs="Times New Roman" w:ascii="Times New Roman" w:hAnsi="Times New Roman"/>
          <w:sz w:val="28"/>
          <w:szCs w:val="28"/>
          <w:vertAlign w:val="superscript"/>
        </w:rPr>
        <w:t>2</w:t>
      </w:r>
      <w:r>
        <w:rPr>
          <w:rFonts w:cs="Times New Roman" w:ascii="Times New Roman" w:hAnsi="Times New Roman"/>
          <w:sz w:val="28"/>
          <w:szCs w:val="28"/>
        </w:rPr>
        <w:t>, în cazul staţiilor de fond urba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Staţiile de fond urban sunt amplasate astfel încât nivelul de poluare să fie influenţat de contribuţiile integrate ale tuturor surselor din direcţia opusă vântului. Nivelul de poluare nu trebuie să fie dominat de o sursă unică, cu excepţia cazului în care o astfel de situaţie este tipică pentru o zonă urbană mai mare. Punctele de prelevare trebuie să fie reprezentative pentru evaluarea calităţii aerului pe o arie de mai mulţi k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ţiile de fond rural se amplasează astfel încât nivelul de poluare caracteristic să nu fie influenţat de aglomerările sau de zonele industriale din vecinătatea sa, adică de zonele aflate la o distanţă mai mică de 5 k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tunci când se evaluează aportul surselor industriale, cel puţin unul dintre punctele de prelevare este instalat pe direcţia dominantă a vântului dinspre sursă, în cea mai apropiată zonă rezidenţială. Atunci când concentraţia de fond nu este cunoscută, se amplasează un punct de prelevare suplimentar înaintea sursei de poluare, pe direcţia dominantă a vâ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mod deosebit acolo unde sunt depăşite pragurile de evaluare, punctele de prelevare se amplasează astfel încât să fie monitorizat modul în care sunt aplicate cele mai bune tehnici disponibile (B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unctele de prelevare trebuie, de asemenea, să fie reprezentative pentru amplasamente similare care nu se află în imediata lor vecină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g) Punctele de prelevare pentru As, Cd, Ni, BaP şi depuneri vor fi situate, când este posibil, pe acelaşi amplasament cu cele pentru prelevarea PM</w:t>
      </w:r>
      <w:r>
        <w:rPr>
          <w:rFonts w:cs="Times New Roman" w:ascii="Times New Roman" w:hAnsi="Times New Roman"/>
          <w:sz w:val="28"/>
          <w:szCs w:val="28"/>
          <w:vertAlign w:val="subscript"/>
        </w:rPr>
        <w:t>1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tecţia vegetaţiei şi a ecosistemelor natu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Punctele de prelevare destinate protecţiei vegetaţiei şi ecosistemelor naturale se amplasează la peste 20 km distanţă de aglomerări sau la peste 5 km distanţă de alte arii construite, instalaţii industriale, autostrăzi sau şosele cu un trafic care depăşeşte 50.000 de vehicule pe zi. Punctul de prelevare trebuie să fie amplasat în aşa fel încât aerul prelevat să fie reprezentativ pentru calitatea aerului dintr-o zonă înconjurătoare de cel puţin 1.000 km</w:t>
      </w:r>
      <w:r>
        <w:rPr>
          <w:rFonts w:cs="Times New Roman" w:ascii="Times New Roman" w:hAnsi="Times New Roman"/>
          <w:sz w:val="28"/>
          <w:szCs w:val="28"/>
          <w:vertAlign w:val="superscript"/>
        </w:rPr>
        <w:t>2</w:t>
      </w:r>
      <w:r>
        <w:rPr>
          <w:rFonts w:cs="Times New Roman" w:ascii="Times New Roman" w:hAnsi="Times New Roman"/>
          <w:sz w:val="28"/>
          <w:szCs w:val="28"/>
        </w:rPr>
        <w:t>. Un punct de prelevare poate să fie amplasat la o distanţă mai mică sau să fie reprezentativ pentru calitatea aerului dintr-o arie mai puţin extinsă, din motive care ţin de condiţiile geografice sau de necesitatea de a proteja unele arii vulne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3. Amplasare la microscară a punctelor de prelev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 ţine cont de următoarele crite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fluxul de aer din jurul orificiului de admisie al sondei de prelevare trebuie să fie degajat (în general, trebuie să fie liber pe un arc de cerc de cel puţin 270° sau de 180° în cazul punctelor de prelevare la aliniamentul construcţiei), iar debitul aerului din vecinătatea orificiului (situat, în mod normal, la câţiva metri distanţă de clădiri, balcoane, copaci sau de alte obstacole şi la cel puţin 0,5 m de cea mai apropiată clădire în cazul punctelor de prelevare reprezentative pentru calitatea aerului la aliniamentul construcţiei) nu trebuie să fie obstrucţion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în general, orificiul de admisie al sondei de prelevare trebuie să fie plasat la o înălţime cuprinsă între 1,5 m (zona de respiraţie) şi 4 m deasupra solului. Amplasarea la o înălţime mai mare poate fi recomandabilă dacă staţia este reprezentativă pentru o arie mare şi orice derogare trebuie să fie susţinută de o documentaţie completă urmându-se procedurile descrise la pct. A.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rificiul de prelevare nu se plasează în imediata apropiere a surselor pentru a evita captarea directă de emisii neamestecate cu aerul înconjur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rificiul de evacuare al sondei de prelevare trebuie să fie plasat în aşa fel încât să se evite recircularea aerului evacuat către orificiul de admi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entru toţi poluanţii, sondele de prelevare a aerului din staţiile de trafic rutier se amplasează la cel puţin 25 m de extremitatea intersecţiilor mari şi la cel mult 10 m de bordura trotuarului. Prin "intersecţie mare" se înţelege o intersecţie care întrerupe fluxul de trafic şi care cauzează emisii diferite (emisii de oprire şi pornire) faţă de restul drum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entru măsurarea depunerilor în staţiile de fond rural se aplică, pe cât posibil, ghidurile şi criteriile EMEP.</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rice abatere de la criteriile enumerate în prezenta secţiune trebuie susţinută de o documentaţie completă urmându-se procedurile descrise la pct. A.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 asemenea, pot fi luaţi în considerare următorii facto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ursele de interferen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ecuritat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accesu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isponibilitatea energiei electrice şi a comunicaţiilor telefon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vizibilitatea amplasamentului în raport cu împrejurimile s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siguranţa publicului şi a operato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oportunitatea amplasării mai multor puncte de prelevare pentru mai mulţi poluanţi în acelaşi l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4. Documentarea şi revizuirea selecţiei amplasa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utorităţile competente responsabile cu evaluarea calităţii aerului susţin cu o documentaţie completă, în cazul tuturor zonelor şi aglomerărilor, procedurile de alegere a amplasamentelor şi înregistrează informaţii justificative cu privire la conceperea reţelei şi la alegerea amplasării pentru toate amplasamentele de monitorizare. Documentaţia completă include fotografii ale împrejurimilor amplasamentelor de monitorizare, orientate pe punctele cardinale şi hărţi detaliate. În cazul în care într-o zonă sau aglomerare sunt utilizate metode suplimentare, documentaţia include detalii referitoare la aceste metode şi informaţii legate de modul în care sunt îndeplinite criteriile prevăzute la </w:t>
      </w:r>
      <w:r>
        <w:rPr>
          <w:rFonts w:cs="Times New Roman" w:ascii="Times New Roman" w:hAnsi="Times New Roman"/>
          <w:i/>
          <w:iCs/>
          <w:color w:val="008000"/>
          <w:sz w:val="28"/>
          <w:szCs w:val="28"/>
          <w:u w:val="single"/>
        </w:rPr>
        <w:t>art. 29</w:t>
      </w:r>
      <w:r>
        <w:rPr>
          <w:rFonts w:cs="Times New Roman" w:ascii="Times New Roman" w:hAnsi="Times New Roman"/>
          <w:i/>
          <w:iCs/>
          <w:sz w:val="28"/>
          <w:szCs w:val="28"/>
        </w:rPr>
        <w:t xml:space="preserve"> alin. (3) din lege. Documentaţia este actualizată în funcţie de necesităţi şi revizuită cel puţin o dată la 5 ani, pentru a se asigura faptul că criteriile de selecţie, conceperea reţelei şi amplasamentele de monitorizare rămân valabile şi optime în timp. Documentaţia este transmisă Comisiei în termen de 3 luni de la momentul la care a fost solici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Criteriile de clasificare şi amplasare a punctelor de prelevare pentru evaluarea concentraţiilor de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ărilor fixe li se aplică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1. Amplasarea la macroscar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ipul     |   Obiectivele    | Reprezentativitate| Criteriile amplasării la  |</w:t>
      </w:r>
    </w:p>
    <w:p>
      <w:pPr>
        <w:pStyle w:val="Normal"/>
        <w:autoSpaceDE w:val="false"/>
        <w:spacing w:lineRule="auto" w:line="240" w:before="0" w:after="0"/>
        <w:rPr>
          <w:rFonts w:ascii="Courier New" w:hAnsi="Courier New" w:cs="Courier New"/>
        </w:rPr>
      </w:pPr>
      <w:r>
        <w:rPr>
          <w:rFonts w:cs="Courier New" w:ascii="Courier New" w:hAnsi="Courier New"/>
        </w:rPr>
        <w:t>| staţiei   |   măsurării      | *1)               | macroscar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Urbană    | Protecţia        | Câţiva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Departe de influenţa      |</w:t>
      </w:r>
    </w:p>
    <w:p>
      <w:pPr>
        <w:pStyle w:val="Normal"/>
        <w:autoSpaceDE w:val="false"/>
        <w:spacing w:lineRule="auto" w:line="240" w:before="0" w:after="0"/>
        <w:rPr>
          <w:rFonts w:ascii="Courier New" w:hAnsi="Courier New" w:cs="Courier New"/>
        </w:rPr>
      </w:pPr>
      <w:r>
        <w:rPr>
          <w:rFonts w:cs="Courier New" w:ascii="Courier New" w:hAnsi="Courier New"/>
        </w:rPr>
        <w:t>|           | sănătăţii umane: |                   | emisiilor locale precum   |</w:t>
      </w:r>
    </w:p>
    <w:p>
      <w:pPr>
        <w:pStyle w:val="Normal"/>
        <w:autoSpaceDE w:val="false"/>
        <w:spacing w:lineRule="auto" w:line="240" w:before="0" w:after="0"/>
        <w:rPr>
          <w:rFonts w:ascii="Courier New" w:hAnsi="Courier New" w:cs="Courier New"/>
        </w:rPr>
      </w:pPr>
      <w:r>
        <w:rPr>
          <w:rFonts w:cs="Courier New" w:ascii="Courier New" w:hAnsi="Courier New"/>
        </w:rPr>
        <w:t>|           | evaluarea        |                   | traficul, staţiile de     |</w:t>
      </w:r>
    </w:p>
    <w:p>
      <w:pPr>
        <w:pStyle w:val="Normal"/>
        <w:autoSpaceDE w:val="false"/>
        <w:spacing w:lineRule="auto" w:line="240" w:before="0" w:after="0"/>
        <w:rPr>
          <w:rFonts w:ascii="Courier New" w:hAnsi="Courier New" w:cs="Courier New"/>
        </w:rPr>
      </w:pPr>
      <w:r>
        <w:rPr>
          <w:rFonts w:cs="Courier New" w:ascii="Courier New" w:hAnsi="Courier New"/>
        </w:rPr>
        <w:t>|           | expunerii        |                   | benzină etc.              |</w:t>
      </w:r>
    </w:p>
    <w:p>
      <w:pPr>
        <w:pStyle w:val="Normal"/>
        <w:autoSpaceDE w:val="false"/>
        <w:spacing w:lineRule="auto" w:line="240" w:before="0" w:after="0"/>
        <w:rPr>
          <w:rFonts w:ascii="Courier New" w:hAnsi="Courier New" w:cs="Courier New"/>
        </w:rPr>
      </w:pPr>
      <w:r>
        <w:rPr>
          <w:rFonts w:cs="Courier New" w:ascii="Courier New" w:hAnsi="Courier New"/>
        </w:rPr>
        <w:t>|           | populaţiei urbane|                   | Spaţii aerisite în care   |</w:t>
      </w:r>
    </w:p>
    <w:p>
      <w:pPr>
        <w:pStyle w:val="Normal"/>
        <w:autoSpaceDE w:val="false"/>
        <w:spacing w:lineRule="auto" w:line="240" w:before="0" w:after="0"/>
        <w:rPr>
          <w:rFonts w:ascii="Courier New" w:hAnsi="Courier New" w:cs="Courier New"/>
        </w:rPr>
      </w:pPr>
      <w:r>
        <w:rPr>
          <w:rFonts w:cs="Courier New" w:ascii="Courier New" w:hAnsi="Courier New"/>
        </w:rPr>
        <w:t>|           | la ozon, adică   |                   | pot fi măsurate niveluri  |</w:t>
      </w:r>
    </w:p>
    <w:p>
      <w:pPr>
        <w:pStyle w:val="Normal"/>
        <w:autoSpaceDE w:val="false"/>
        <w:spacing w:lineRule="auto" w:line="240" w:before="0" w:after="0"/>
        <w:rPr>
          <w:rFonts w:ascii="Courier New" w:hAnsi="Courier New" w:cs="Courier New"/>
        </w:rPr>
      </w:pPr>
      <w:r>
        <w:rPr>
          <w:rFonts w:cs="Courier New" w:ascii="Courier New" w:hAnsi="Courier New"/>
        </w:rPr>
        <w:t>|           | acolo unde       |                   | bine omogenizate;         |</w:t>
      </w:r>
    </w:p>
    <w:p>
      <w:pPr>
        <w:pStyle w:val="Normal"/>
        <w:autoSpaceDE w:val="false"/>
        <w:spacing w:lineRule="auto" w:line="240" w:before="0" w:after="0"/>
        <w:rPr>
          <w:rFonts w:ascii="Courier New" w:hAnsi="Courier New" w:cs="Courier New"/>
        </w:rPr>
      </w:pPr>
      <w:r>
        <w:rPr>
          <w:rFonts w:cs="Courier New" w:ascii="Courier New" w:hAnsi="Courier New"/>
        </w:rPr>
        <w:t>|           | densitatea       |                   | Spaţii precum zonele      |</w:t>
      </w:r>
    </w:p>
    <w:p>
      <w:pPr>
        <w:pStyle w:val="Normal"/>
        <w:autoSpaceDE w:val="false"/>
        <w:spacing w:lineRule="auto" w:line="240" w:before="0" w:after="0"/>
        <w:rPr>
          <w:rFonts w:ascii="Courier New" w:hAnsi="Courier New" w:cs="Courier New"/>
        </w:rPr>
      </w:pPr>
      <w:r>
        <w:rPr>
          <w:rFonts w:cs="Courier New" w:ascii="Courier New" w:hAnsi="Courier New"/>
        </w:rPr>
        <w:t>|           | populaţiei şi    |                   | rezidenţiale şi comerciale|</w:t>
      </w:r>
    </w:p>
    <w:p>
      <w:pPr>
        <w:pStyle w:val="Normal"/>
        <w:autoSpaceDE w:val="false"/>
        <w:spacing w:lineRule="auto" w:line="240" w:before="0" w:after="0"/>
        <w:rPr>
          <w:rFonts w:ascii="Courier New" w:hAnsi="Courier New" w:cs="Courier New"/>
        </w:rPr>
      </w:pPr>
      <w:r>
        <w:rPr>
          <w:rFonts w:cs="Courier New" w:ascii="Courier New" w:hAnsi="Courier New"/>
        </w:rPr>
        <w:t>|           | concentraţiile de|                   | ale oraşelor, parcurile   |</w:t>
      </w:r>
    </w:p>
    <w:p>
      <w:pPr>
        <w:pStyle w:val="Normal"/>
        <w:autoSpaceDE w:val="false"/>
        <w:spacing w:lineRule="auto" w:line="240" w:before="0" w:after="0"/>
        <w:rPr>
          <w:rFonts w:ascii="Courier New" w:hAnsi="Courier New" w:cs="Courier New"/>
        </w:rPr>
      </w:pPr>
      <w:r>
        <w:rPr>
          <w:rFonts w:cs="Courier New" w:ascii="Courier New" w:hAnsi="Courier New"/>
        </w:rPr>
        <w:t>|           | ozon sunt relativ|                   | (departe de arbori),      |</w:t>
      </w:r>
    </w:p>
    <w:p>
      <w:pPr>
        <w:pStyle w:val="Normal"/>
        <w:autoSpaceDE w:val="false"/>
        <w:spacing w:lineRule="auto" w:line="240" w:before="0" w:after="0"/>
        <w:rPr>
          <w:rFonts w:ascii="Courier New" w:hAnsi="Courier New" w:cs="Courier New"/>
        </w:rPr>
      </w:pPr>
      <w:r>
        <w:rPr>
          <w:rFonts w:cs="Courier New" w:ascii="Courier New" w:hAnsi="Courier New"/>
        </w:rPr>
        <w:t>|           | ridicate şi      |                   | marile bulevarde sau pieţe|</w:t>
      </w:r>
    </w:p>
    <w:p>
      <w:pPr>
        <w:pStyle w:val="Normal"/>
        <w:autoSpaceDE w:val="false"/>
        <w:spacing w:lineRule="auto" w:line="240" w:before="0" w:after="0"/>
        <w:rPr>
          <w:rFonts w:ascii="Courier New" w:hAnsi="Courier New" w:cs="Courier New"/>
        </w:rPr>
      </w:pPr>
      <w:r>
        <w:rPr>
          <w:rFonts w:cs="Courier New" w:ascii="Courier New" w:hAnsi="Courier New"/>
        </w:rPr>
        <w:t>|           | reprezentative   |                   | cu trafic foarte redus ori|</w:t>
      </w:r>
    </w:p>
    <w:p>
      <w:pPr>
        <w:pStyle w:val="Normal"/>
        <w:autoSpaceDE w:val="false"/>
        <w:spacing w:lineRule="auto" w:line="240" w:before="0" w:after="0"/>
        <w:rPr>
          <w:rFonts w:ascii="Courier New" w:hAnsi="Courier New" w:cs="Courier New"/>
        </w:rPr>
      </w:pPr>
      <w:r>
        <w:rPr>
          <w:rFonts w:cs="Courier New" w:ascii="Courier New" w:hAnsi="Courier New"/>
        </w:rPr>
        <w:t>|           | pentru expunerea |                   | inexistent, spaţii        |</w:t>
      </w:r>
    </w:p>
    <w:p>
      <w:pPr>
        <w:pStyle w:val="Normal"/>
        <w:autoSpaceDE w:val="false"/>
        <w:spacing w:lineRule="auto" w:line="240" w:before="0" w:after="0"/>
        <w:rPr>
          <w:rFonts w:ascii="Courier New" w:hAnsi="Courier New" w:cs="Courier New"/>
        </w:rPr>
      </w:pPr>
      <w:r>
        <w:rPr>
          <w:rFonts w:cs="Courier New" w:ascii="Courier New" w:hAnsi="Courier New"/>
        </w:rPr>
        <w:t>|           | populaţiei în    |                   | deschise utilizate în     |</w:t>
      </w:r>
    </w:p>
    <w:p>
      <w:pPr>
        <w:pStyle w:val="Normal"/>
        <w:autoSpaceDE w:val="false"/>
        <w:spacing w:lineRule="auto" w:line="240" w:before="0" w:after="0"/>
        <w:rPr>
          <w:rFonts w:ascii="Courier New" w:hAnsi="Courier New" w:cs="Courier New"/>
        </w:rPr>
      </w:pPr>
      <w:r>
        <w:rPr>
          <w:rFonts w:cs="Courier New" w:ascii="Courier New" w:hAnsi="Courier New"/>
        </w:rPr>
        <w:t>|           | general          |                   | general în amenajările    |</w:t>
      </w:r>
    </w:p>
    <w:p>
      <w:pPr>
        <w:pStyle w:val="Normal"/>
        <w:autoSpaceDE w:val="false"/>
        <w:spacing w:lineRule="auto" w:line="240" w:before="0" w:after="0"/>
        <w:rPr>
          <w:rFonts w:ascii="Courier New" w:hAnsi="Courier New" w:cs="Courier New"/>
        </w:rPr>
      </w:pPr>
      <w:r>
        <w:rPr>
          <w:rFonts w:cs="Courier New" w:ascii="Courier New" w:hAnsi="Courier New"/>
        </w:rPr>
        <w:t>|           |                  |                   | educative, sportive sau   |</w:t>
      </w:r>
    </w:p>
    <w:p>
      <w:pPr>
        <w:pStyle w:val="Normal"/>
        <w:autoSpaceDE w:val="false"/>
        <w:spacing w:lineRule="auto" w:line="240" w:before="0" w:after="0"/>
        <w:rPr>
          <w:rFonts w:ascii="Courier New" w:hAnsi="Courier New" w:cs="Courier New"/>
        </w:rPr>
      </w:pPr>
      <w:r>
        <w:rPr>
          <w:rFonts w:cs="Courier New" w:ascii="Courier New" w:hAnsi="Courier New"/>
        </w:rPr>
        <w:t>|           |                  |                   | recreativ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urbană | Protecţia        | Câteva zeci de    | La oarecare distanţă de   |</w:t>
      </w:r>
    </w:p>
    <w:p>
      <w:pPr>
        <w:pStyle w:val="Normal"/>
        <w:autoSpaceDE w:val="false"/>
        <w:spacing w:lineRule="auto" w:line="240" w:before="0" w:after="0"/>
        <w:rPr/>
      </w:pPr>
      <w:r>
        <w:rPr>
          <w:rFonts w:cs="Courier New" w:ascii="Courier New" w:hAnsi="Courier New"/>
        </w:rPr>
        <w:t>|           | sănătăţii umane  |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zonele de emisii maxime,  |</w:t>
      </w:r>
    </w:p>
    <w:p>
      <w:pPr>
        <w:pStyle w:val="Normal"/>
        <w:autoSpaceDE w:val="false"/>
        <w:spacing w:lineRule="auto" w:line="240" w:before="0" w:after="0"/>
        <w:rPr>
          <w:rFonts w:ascii="Courier New" w:hAnsi="Courier New" w:cs="Courier New"/>
        </w:rPr>
      </w:pPr>
      <w:r>
        <w:rPr>
          <w:rFonts w:cs="Courier New" w:ascii="Courier New" w:hAnsi="Courier New"/>
        </w:rPr>
        <w:t>|           | şi a vegetaţiei: |                   | în direcţia/direcţiile    |</w:t>
      </w:r>
    </w:p>
    <w:p>
      <w:pPr>
        <w:pStyle w:val="Normal"/>
        <w:autoSpaceDE w:val="false"/>
        <w:spacing w:lineRule="auto" w:line="240" w:before="0" w:after="0"/>
        <w:rPr>
          <w:rFonts w:ascii="Courier New" w:hAnsi="Courier New" w:cs="Courier New"/>
        </w:rPr>
      </w:pPr>
      <w:r>
        <w:rPr>
          <w:rFonts w:cs="Courier New" w:ascii="Courier New" w:hAnsi="Courier New"/>
        </w:rPr>
        <w:t>|           | evaluarea        |                   | dominante ale vânturilor  |</w:t>
      </w:r>
    </w:p>
    <w:p>
      <w:pPr>
        <w:pStyle w:val="Normal"/>
        <w:autoSpaceDE w:val="false"/>
        <w:spacing w:lineRule="auto" w:line="240" w:before="0" w:after="0"/>
        <w:rPr>
          <w:rFonts w:ascii="Courier New" w:hAnsi="Courier New" w:cs="Courier New"/>
        </w:rPr>
      </w:pPr>
      <w:r>
        <w:rPr>
          <w:rFonts w:cs="Courier New" w:ascii="Courier New" w:hAnsi="Courier New"/>
        </w:rPr>
        <w:t>|           | expunerii        |                   | şi în condiţii favorabile |</w:t>
      </w:r>
    </w:p>
    <w:p>
      <w:pPr>
        <w:pStyle w:val="Normal"/>
        <w:autoSpaceDE w:val="false"/>
        <w:spacing w:lineRule="auto" w:line="240" w:before="0" w:after="0"/>
        <w:rPr>
          <w:rFonts w:ascii="Courier New" w:hAnsi="Courier New" w:cs="Courier New"/>
        </w:rPr>
      </w:pPr>
      <w:r>
        <w:rPr>
          <w:rFonts w:cs="Courier New" w:ascii="Courier New" w:hAnsi="Courier New"/>
        </w:rPr>
        <w:t>|           | populaţiei şi a  |                   | formării ozonului;        |</w:t>
      </w:r>
    </w:p>
    <w:p>
      <w:pPr>
        <w:pStyle w:val="Normal"/>
        <w:autoSpaceDE w:val="false"/>
        <w:spacing w:lineRule="auto" w:line="240" w:before="0" w:after="0"/>
        <w:rPr>
          <w:rFonts w:ascii="Courier New" w:hAnsi="Courier New" w:cs="Courier New"/>
        </w:rPr>
      </w:pPr>
      <w:r>
        <w:rPr>
          <w:rFonts w:cs="Courier New" w:ascii="Courier New" w:hAnsi="Courier New"/>
        </w:rPr>
        <w:t>|           | vegetaţiei       |                   | În zonele în care         |</w:t>
      </w:r>
    </w:p>
    <w:p>
      <w:pPr>
        <w:pStyle w:val="Normal"/>
        <w:autoSpaceDE w:val="false"/>
        <w:spacing w:lineRule="auto" w:line="240" w:before="0" w:after="0"/>
        <w:rPr>
          <w:rFonts w:ascii="Courier New" w:hAnsi="Courier New" w:cs="Courier New"/>
        </w:rPr>
      </w:pPr>
      <w:r>
        <w:rPr>
          <w:rFonts w:cs="Courier New" w:ascii="Courier New" w:hAnsi="Courier New"/>
        </w:rPr>
        <w:t>|           | situate la       |                   | populaţia, culturile      |</w:t>
      </w:r>
    </w:p>
    <w:p>
      <w:pPr>
        <w:pStyle w:val="Normal"/>
        <w:autoSpaceDE w:val="false"/>
        <w:spacing w:lineRule="auto" w:line="240" w:before="0" w:after="0"/>
        <w:rPr>
          <w:rFonts w:ascii="Courier New" w:hAnsi="Courier New" w:cs="Courier New"/>
        </w:rPr>
      </w:pPr>
      <w:r>
        <w:rPr>
          <w:rFonts w:cs="Courier New" w:ascii="Courier New" w:hAnsi="Courier New"/>
        </w:rPr>
        <w:t>|           | marginea         |                   | sensibile şi ecosistemele |</w:t>
      </w:r>
    </w:p>
    <w:p>
      <w:pPr>
        <w:pStyle w:val="Normal"/>
        <w:autoSpaceDE w:val="false"/>
        <w:spacing w:lineRule="auto" w:line="240" w:before="0" w:after="0"/>
        <w:rPr>
          <w:rFonts w:ascii="Courier New" w:hAnsi="Courier New" w:cs="Courier New"/>
        </w:rPr>
      </w:pPr>
      <w:r>
        <w:rPr>
          <w:rFonts w:cs="Courier New" w:ascii="Courier New" w:hAnsi="Courier New"/>
        </w:rPr>
        <w:t>|           | aglomerărilor    |                   | naturale situate la       |</w:t>
      </w:r>
    </w:p>
    <w:p>
      <w:pPr>
        <w:pStyle w:val="Normal"/>
        <w:autoSpaceDE w:val="false"/>
        <w:spacing w:lineRule="auto" w:line="240" w:before="0" w:after="0"/>
        <w:rPr>
          <w:rFonts w:ascii="Courier New" w:hAnsi="Courier New" w:cs="Courier New"/>
        </w:rPr>
      </w:pPr>
      <w:r>
        <w:rPr>
          <w:rFonts w:cs="Courier New" w:ascii="Courier New" w:hAnsi="Courier New"/>
        </w:rPr>
        <w:t>|           | urbane, acolo    |                   | marginea unei aglomerări  |</w:t>
      </w:r>
    </w:p>
    <w:p>
      <w:pPr>
        <w:pStyle w:val="Normal"/>
        <w:autoSpaceDE w:val="false"/>
        <w:spacing w:lineRule="auto" w:line="240" w:before="0" w:after="0"/>
        <w:rPr>
          <w:rFonts w:ascii="Courier New" w:hAnsi="Courier New" w:cs="Courier New"/>
        </w:rPr>
      </w:pPr>
      <w:r>
        <w:rPr>
          <w:rFonts w:cs="Courier New" w:ascii="Courier New" w:hAnsi="Courier New"/>
        </w:rPr>
        <w:t>|           | unde pot apărea  |                   | sunt expuse la niveluri de|</w:t>
      </w:r>
    </w:p>
    <w:p>
      <w:pPr>
        <w:pStyle w:val="Normal"/>
        <w:autoSpaceDE w:val="false"/>
        <w:spacing w:lineRule="auto" w:line="240" w:before="0" w:after="0"/>
        <w:rPr>
          <w:rFonts w:ascii="Courier New" w:hAnsi="Courier New" w:cs="Courier New"/>
        </w:rPr>
      </w:pPr>
      <w:r>
        <w:rPr>
          <w:rFonts w:cs="Courier New" w:ascii="Courier New" w:hAnsi="Courier New"/>
        </w:rPr>
        <w:t>|           | cele mai ridicate|                   | ozon ridicate;            |</w:t>
      </w:r>
    </w:p>
    <w:p>
      <w:pPr>
        <w:pStyle w:val="Normal"/>
        <w:autoSpaceDE w:val="false"/>
        <w:spacing w:lineRule="auto" w:line="240" w:before="0" w:after="0"/>
        <w:rPr>
          <w:rFonts w:ascii="Courier New" w:hAnsi="Courier New" w:cs="Courier New"/>
        </w:rPr>
      </w:pPr>
      <w:r>
        <w:rPr>
          <w:rFonts w:cs="Courier New" w:ascii="Courier New" w:hAnsi="Courier New"/>
        </w:rPr>
        <w:t>|           | niveluri de ozon,|                   | În cazul în care este     |</w:t>
      </w:r>
    </w:p>
    <w:p>
      <w:pPr>
        <w:pStyle w:val="Normal"/>
        <w:autoSpaceDE w:val="false"/>
        <w:spacing w:lineRule="auto" w:line="240" w:before="0" w:after="0"/>
        <w:rPr>
          <w:rFonts w:ascii="Courier New" w:hAnsi="Courier New" w:cs="Courier New"/>
        </w:rPr>
      </w:pPr>
      <w:r>
        <w:rPr>
          <w:rFonts w:cs="Courier New" w:ascii="Courier New" w:hAnsi="Courier New"/>
        </w:rPr>
        <w:t>|           | la care pot fi   |                   | necesar, de asemenea,     |</w:t>
      </w:r>
    </w:p>
    <w:p>
      <w:pPr>
        <w:pStyle w:val="Normal"/>
        <w:autoSpaceDE w:val="false"/>
        <w:spacing w:lineRule="auto" w:line="240" w:before="0" w:after="0"/>
        <w:rPr>
          <w:rFonts w:ascii="Courier New" w:hAnsi="Courier New" w:cs="Courier New"/>
        </w:rPr>
      </w:pPr>
      <w:r>
        <w:rPr>
          <w:rFonts w:cs="Courier New" w:ascii="Courier New" w:hAnsi="Courier New"/>
        </w:rPr>
        <w:t>|           | expuse în mod    |                   | câteva staţii suburbane în|</w:t>
      </w:r>
    </w:p>
    <w:p>
      <w:pPr>
        <w:pStyle w:val="Normal"/>
        <w:autoSpaceDE w:val="false"/>
        <w:spacing w:lineRule="auto" w:line="240" w:before="0" w:after="0"/>
        <w:rPr>
          <w:rFonts w:ascii="Courier New" w:hAnsi="Courier New" w:cs="Courier New"/>
        </w:rPr>
      </w:pPr>
      <w:r>
        <w:rPr>
          <w:rFonts w:cs="Courier New" w:ascii="Courier New" w:hAnsi="Courier New"/>
        </w:rPr>
        <w:t>|           | direct sau       |                   | direcţia opusă vântului   |</w:t>
      </w:r>
    </w:p>
    <w:p>
      <w:pPr>
        <w:pStyle w:val="Normal"/>
        <w:autoSpaceDE w:val="false"/>
        <w:spacing w:lineRule="auto" w:line="240" w:before="0" w:after="0"/>
        <w:rPr>
          <w:rFonts w:ascii="Courier New" w:hAnsi="Courier New" w:cs="Courier New"/>
        </w:rPr>
      </w:pPr>
      <w:r>
        <w:rPr>
          <w:rFonts w:cs="Courier New" w:ascii="Courier New" w:hAnsi="Courier New"/>
        </w:rPr>
        <w:t>|           | indirect         |                   | faţă de zona de emisii    |</w:t>
      </w:r>
    </w:p>
    <w:p>
      <w:pPr>
        <w:pStyle w:val="Normal"/>
        <w:autoSpaceDE w:val="false"/>
        <w:spacing w:lineRule="auto" w:line="240" w:before="0" w:after="0"/>
        <w:rPr>
          <w:rFonts w:ascii="Courier New" w:hAnsi="Courier New" w:cs="Courier New"/>
        </w:rPr>
      </w:pPr>
      <w:r>
        <w:rPr>
          <w:rFonts w:cs="Courier New" w:ascii="Courier New" w:hAnsi="Courier New"/>
        </w:rPr>
        <w:t>|           | populaţia şi     |                   | maxime, cu scopul de a    |</w:t>
      </w:r>
    </w:p>
    <w:p>
      <w:pPr>
        <w:pStyle w:val="Normal"/>
        <w:autoSpaceDE w:val="false"/>
        <w:spacing w:lineRule="auto" w:line="240" w:before="0" w:after="0"/>
        <w:rPr>
          <w:rFonts w:ascii="Courier New" w:hAnsi="Courier New" w:cs="Courier New"/>
        </w:rPr>
      </w:pPr>
      <w:r>
        <w:rPr>
          <w:rFonts w:cs="Courier New" w:ascii="Courier New" w:hAnsi="Courier New"/>
        </w:rPr>
        <w:t>|           | vegetaţia        |                   | determina nivelurile      |</w:t>
      </w:r>
    </w:p>
    <w:p>
      <w:pPr>
        <w:pStyle w:val="Normal"/>
        <w:autoSpaceDE w:val="false"/>
        <w:spacing w:lineRule="auto" w:line="240" w:before="0" w:after="0"/>
        <w:rPr>
          <w:rFonts w:ascii="Courier New" w:hAnsi="Courier New" w:cs="Courier New"/>
        </w:rPr>
      </w:pPr>
      <w:r>
        <w:rPr>
          <w:rFonts w:cs="Courier New" w:ascii="Courier New" w:hAnsi="Courier New"/>
        </w:rPr>
        <w:t>|           |                  |                   | regionale de fond ale     |</w:t>
      </w:r>
    </w:p>
    <w:p>
      <w:pPr>
        <w:pStyle w:val="Normal"/>
        <w:autoSpaceDE w:val="false"/>
        <w:spacing w:lineRule="auto" w:line="240" w:before="0" w:after="0"/>
        <w:rPr>
          <w:rFonts w:ascii="Courier New" w:hAnsi="Courier New" w:cs="Courier New"/>
        </w:rPr>
      </w:pPr>
      <w:r>
        <w:rPr>
          <w:rFonts w:cs="Courier New" w:ascii="Courier New" w:hAnsi="Courier New"/>
        </w:rPr>
        <w:t>|           |                  |                   | ozonulu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urale    | Protecţia        | Niveluri          | Staţiile pot fi amplasate |</w:t>
      </w:r>
    </w:p>
    <w:p>
      <w:pPr>
        <w:pStyle w:val="Normal"/>
        <w:autoSpaceDE w:val="false"/>
        <w:spacing w:lineRule="auto" w:line="240" w:before="0" w:after="0"/>
        <w:rPr>
          <w:rFonts w:ascii="Courier New" w:hAnsi="Courier New" w:cs="Courier New"/>
        </w:rPr>
      </w:pPr>
      <w:r>
        <w:rPr>
          <w:rFonts w:cs="Courier New" w:ascii="Courier New" w:hAnsi="Courier New"/>
        </w:rPr>
        <w:t>|           | sănătăţii umane  | subregionale      | în localităţi mici şi/sau |</w:t>
      </w:r>
    </w:p>
    <w:p>
      <w:pPr>
        <w:pStyle w:val="Normal"/>
        <w:autoSpaceDE w:val="false"/>
        <w:spacing w:lineRule="auto" w:line="240" w:before="0" w:after="0"/>
        <w:rPr>
          <w:rFonts w:ascii="Courier New" w:hAnsi="Courier New" w:cs="Courier New"/>
        </w:rPr>
      </w:pPr>
      <w:r>
        <w:rPr>
          <w:rFonts w:cs="Courier New" w:ascii="Courier New" w:hAnsi="Courier New"/>
        </w:rPr>
        <w:t>|           | şi a vegetaţiei: | (câteva sute de   | arii cu sisteme           |</w:t>
      </w:r>
    </w:p>
    <w:p>
      <w:pPr>
        <w:pStyle w:val="Normal"/>
        <w:autoSpaceDE w:val="false"/>
        <w:spacing w:lineRule="auto" w:line="240" w:before="0" w:after="0"/>
        <w:rPr/>
      </w:pPr>
      <w:r>
        <w:rPr>
          <w:rFonts w:cs="Courier New" w:ascii="Courier New" w:hAnsi="Courier New"/>
        </w:rPr>
        <w:t>|           | evaluarea        |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perscript"/>
        </w:rPr>
        <w:t xml:space="preserve">  </w:t>
      </w:r>
      <w:r>
        <w:rPr>
          <w:rFonts w:cs="Courier New" w:ascii="Courier New" w:hAnsi="Courier New"/>
        </w:rPr>
        <w:t>| eco-naturale, păduri sau  |</w:t>
      </w:r>
    </w:p>
    <w:p>
      <w:pPr>
        <w:pStyle w:val="Normal"/>
        <w:autoSpaceDE w:val="false"/>
        <w:spacing w:lineRule="auto" w:line="240" w:before="0" w:after="0"/>
        <w:rPr>
          <w:rFonts w:ascii="Courier New" w:hAnsi="Courier New" w:cs="Courier New"/>
        </w:rPr>
      </w:pPr>
      <w:r>
        <w:rPr>
          <w:rFonts w:cs="Courier New" w:ascii="Courier New" w:hAnsi="Courier New"/>
        </w:rPr>
        <w:t>|           | expunerii        |                   | culturi;                  |</w:t>
      </w:r>
    </w:p>
    <w:p>
      <w:pPr>
        <w:pStyle w:val="Normal"/>
        <w:autoSpaceDE w:val="false"/>
        <w:spacing w:lineRule="auto" w:line="240" w:before="0" w:after="0"/>
        <w:rPr>
          <w:rFonts w:ascii="Courier New" w:hAnsi="Courier New" w:cs="Courier New"/>
        </w:rPr>
      </w:pPr>
      <w:r>
        <w:rPr>
          <w:rFonts w:cs="Courier New" w:ascii="Courier New" w:hAnsi="Courier New"/>
        </w:rPr>
        <w:t>|           | populaţiei, a    |                   | Reprezentativ pentru ozon,|</w:t>
      </w:r>
    </w:p>
    <w:p>
      <w:pPr>
        <w:pStyle w:val="Normal"/>
        <w:autoSpaceDE w:val="false"/>
        <w:spacing w:lineRule="auto" w:line="240" w:before="0" w:after="0"/>
        <w:rPr>
          <w:rFonts w:ascii="Courier New" w:hAnsi="Courier New" w:cs="Courier New"/>
        </w:rPr>
      </w:pPr>
      <w:r>
        <w:rPr>
          <w:rFonts w:cs="Courier New" w:ascii="Courier New" w:hAnsi="Courier New"/>
        </w:rPr>
        <w:t>|           | culturilor şi a  |                   | departe de influenţa      |</w:t>
      </w:r>
    </w:p>
    <w:p>
      <w:pPr>
        <w:pStyle w:val="Normal"/>
        <w:autoSpaceDE w:val="false"/>
        <w:spacing w:lineRule="auto" w:line="240" w:before="0" w:after="0"/>
        <w:rPr>
          <w:rFonts w:ascii="Courier New" w:hAnsi="Courier New" w:cs="Courier New"/>
        </w:rPr>
      </w:pPr>
      <w:r>
        <w:rPr>
          <w:rFonts w:cs="Courier New" w:ascii="Courier New" w:hAnsi="Courier New"/>
        </w:rPr>
        <w:t>|           | ecosistemelor    |                   | surselor locale de emisie |</w:t>
      </w:r>
    </w:p>
    <w:p>
      <w:pPr>
        <w:pStyle w:val="Normal"/>
        <w:autoSpaceDE w:val="false"/>
        <w:spacing w:lineRule="auto" w:line="240" w:before="0" w:after="0"/>
        <w:rPr>
          <w:rFonts w:ascii="Courier New" w:hAnsi="Courier New" w:cs="Courier New"/>
        </w:rPr>
      </w:pPr>
      <w:r>
        <w:rPr>
          <w:rFonts w:cs="Courier New" w:ascii="Courier New" w:hAnsi="Courier New"/>
        </w:rPr>
        <w:t>|           | naturale la      |                   | din imediata vecinătate,  |</w:t>
      </w:r>
    </w:p>
    <w:p>
      <w:pPr>
        <w:pStyle w:val="Normal"/>
        <w:autoSpaceDE w:val="false"/>
        <w:spacing w:lineRule="auto" w:line="240" w:before="0" w:after="0"/>
        <w:rPr>
          <w:rFonts w:ascii="Courier New" w:hAnsi="Courier New" w:cs="Courier New"/>
        </w:rPr>
      </w:pPr>
      <w:r>
        <w:rPr>
          <w:rFonts w:cs="Courier New" w:ascii="Courier New" w:hAnsi="Courier New"/>
        </w:rPr>
        <w:t>|           | concentraţiile de|                   | de tipul instalaţiilor    |</w:t>
      </w:r>
    </w:p>
    <w:p>
      <w:pPr>
        <w:pStyle w:val="Normal"/>
        <w:autoSpaceDE w:val="false"/>
        <w:spacing w:lineRule="auto" w:line="240" w:before="0" w:after="0"/>
        <w:rPr>
          <w:rFonts w:ascii="Courier New" w:hAnsi="Courier New" w:cs="Courier New"/>
        </w:rPr>
      </w:pPr>
      <w:r>
        <w:rPr>
          <w:rFonts w:cs="Courier New" w:ascii="Courier New" w:hAnsi="Courier New"/>
        </w:rPr>
        <w:t>|           | ozon la scară    |                   | industriale şi a          |</w:t>
      </w:r>
    </w:p>
    <w:p>
      <w:pPr>
        <w:pStyle w:val="Normal"/>
        <w:autoSpaceDE w:val="false"/>
        <w:spacing w:lineRule="auto" w:line="240" w:before="0" w:after="0"/>
        <w:rPr>
          <w:rFonts w:ascii="Courier New" w:hAnsi="Courier New" w:cs="Courier New"/>
        </w:rPr>
      </w:pPr>
      <w:r>
        <w:rPr>
          <w:rFonts w:cs="Courier New" w:ascii="Courier New" w:hAnsi="Courier New"/>
        </w:rPr>
        <w:t>|           | subregională     |                   | drumurilor;               |</w:t>
      </w:r>
    </w:p>
    <w:p>
      <w:pPr>
        <w:pStyle w:val="Normal"/>
        <w:autoSpaceDE w:val="false"/>
        <w:spacing w:lineRule="auto" w:line="240" w:before="0" w:after="0"/>
        <w:rPr>
          <w:rFonts w:ascii="Courier New" w:hAnsi="Courier New" w:cs="Courier New"/>
        </w:rPr>
      </w:pPr>
      <w:r>
        <w:rPr>
          <w:rFonts w:cs="Courier New" w:ascii="Courier New" w:hAnsi="Courier New"/>
        </w:rPr>
        <w:t>|           |                  |                   | În situri în spaţii       |</w:t>
      </w:r>
    </w:p>
    <w:p>
      <w:pPr>
        <w:pStyle w:val="Normal"/>
        <w:autoSpaceDE w:val="false"/>
        <w:spacing w:lineRule="auto" w:line="240" w:before="0" w:after="0"/>
        <w:rPr>
          <w:rFonts w:ascii="Courier New" w:hAnsi="Courier New" w:cs="Courier New"/>
        </w:rPr>
      </w:pPr>
      <w:r>
        <w:rPr>
          <w:rFonts w:cs="Courier New" w:ascii="Courier New" w:hAnsi="Courier New"/>
        </w:rPr>
        <w:t>|           |                  |                   | deschise, dar nu pe       |</w:t>
      </w:r>
    </w:p>
    <w:p>
      <w:pPr>
        <w:pStyle w:val="Normal"/>
        <w:autoSpaceDE w:val="false"/>
        <w:spacing w:lineRule="auto" w:line="240" w:before="0" w:after="0"/>
        <w:rPr>
          <w:rFonts w:ascii="Courier New" w:hAnsi="Courier New" w:cs="Courier New"/>
        </w:rPr>
      </w:pPr>
      <w:r>
        <w:rPr>
          <w:rFonts w:cs="Courier New" w:ascii="Courier New" w:hAnsi="Courier New"/>
        </w:rPr>
        <w:t>|           |                  |                   | vârfurile munţilor mai    |</w:t>
      </w:r>
    </w:p>
    <w:p>
      <w:pPr>
        <w:pStyle w:val="Normal"/>
        <w:autoSpaceDE w:val="false"/>
        <w:spacing w:lineRule="auto" w:line="240" w:before="0" w:after="0"/>
        <w:rPr>
          <w:rFonts w:ascii="Courier New" w:hAnsi="Courier New" w:cs="Courier New"/>
        </w:rPr>
      </w:pPr>
      <w:r>
        <w:rPr>
          <w:rFonts w:cs="Courier New" w:ascii="Courier New" w:hAnsi="Courier New"/>
        </w:rPr>
        <w:t>|           |                  |                   | înalţ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ond rural| Protecţia        | Niveluri          | Staţii situate în areale  |</w:t>
      </w:r>
    </w:p>
    <w:p>
      <w:pPr>
        <w:pStyle w:val="Normal"/>
        <w:autoSpaceDE w:val="false"/>
        <w:spacing w:lineRule="auto" w:line="240" w:before="0" w:after="0"/>
        <w:rPr>
          <w:rFonts w:ascii="Courier New" w:hAnsi="Courier New" w:cs="Courier New"/>
        </w:rPr>
      </w:pPr>
      <w:r>
        <w:rPr>
          <w:rFonts w:cs="Courier New" w:ascii="Courier New" w:hAnsi="Courier New"/>
        </w:rPr>
        <w:t>|           | vegetaţiei şi a  | regionale/        | cu o densitate scăzută a  |</w:t>
      </w:r>
    </w:p>
    <w:p>
      <w:pPr>
        <w:pStyle w:val="Normal"/>
        <w:autoSpaceDE w:val="false"/>
        <w:spacing w:lineRule="auto" w:line="240" w:before="0" w:after="0"/>
        <w:rPr>
          <w:rFonts w:ascii="Courier New" w:hAnsi="Courier New" w:cs="Courier New"/>
        </w:rPr>
      </w:pPr>
      <w:r>
        <w:rPr>
          <w:rFonts w:cs="Courier New" w:ascii="Courier New" w:hAnsi="Courier New"/>
        </w:rPr>
        <w:t>|           | sănătăţii umane: | naţionale/        | populaţiei, de exemplu    |</w:t>
      </w:r>
    </w:p>
    <w:p>
      <w:pPr>
        <w:pStyle w:val="Normal"/>
        <w:autoSpaceDE w:val="false"/>
        <w:spacing w:lineRule="auto" w:line="240" w:before="0" w:after="0"/>
        <w:rPr>
          <w:rFonts w:ascii="Courier New" w:hAnsi="Courier New" w:cs="Courier New"/>
        </w:rPr>
      </w:pPr>
      <w:r>
        <w:rPr>
          <w:rFonts w:cs="Courier New" w:ascii="Courier New" w:hAnsi="Courier New"/>
        </w:rPr>
        <w:t>|           | evaluarea        | continentale      | ecosistemele naturale,    |</w:t>
      </w:r>
    </w:p>
    <w:p>
      <w:pPr>
        <w:pStyle w:val="Normal"/>
        <w:autoSpaceDE w:val="false"/>
        <w:spacing w:lineRule="auto" w:line="240" w:before="0" w:after="0"/>
        <w:rPr>
          <w:rFonts w:ascii="Courier New" w:hAnsi="Courier New" w:cs="Courier New"/>
        </w:rPr>
      </w:pPr>
      <w:r>
        <w:rPr>
          <w:rFonts w:cs="Courier New" w:ascii="Courier New" w:hAnsi="Courier New"/>
        </w:rPr>
        <w:t>|           | expunerii        | (de la 1.000 la   | pădurile, la o distanţă de|</w:t>
      </w:r>
    </w:p>
    <w:p>
      <w:pPr>
        <w:pStyle w:val="Normal"/>
        <w:autoSpaceDE w:val="false"/>
        <w:spacing w:lineRule="auto" w:line="240" w:before="0" w:after="0"/>
        <w:rPr/>
      </w:pPr>
      <w:r>
        <w:rPr>
          <w:rFonts w:cs="Courier New" w:ascii="Courier New" w:hAnsi="Courier New"/>
        </w:rPr>
        <w:t>|           | culturilor şi    | 10.000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el puţin 20 de km de     |</w:t>
      </w:r>
    </w:p>
    <w:p>
      <w:pPr>
        <w:pStyle w:val="Normal"/>
        <w:autoSpaceDE w:val="false"/>
        <w:spacing w:lineRule="auto" w:line="240" w:before="0" w:after="0"/>
        <w:rPr>
          <w:rFonts w:ascii="Courier New" w:hAnsi="Courier New" w:cs="Courier New"/>
        </w:rPr>
      </w:pPr>
      <w:r>
        <w:rPr>
          <w:rFonts w:cs="Courier New" w:ascii="Courier New" w:hAnsi="Courier New"/>
        </w:rPr>
        <w:t>|           | ecosistemelor    |                   | zonele urbane şi          |</w:t>
      </w:r>
    </w:p>
    <w:p>
      <w:pPr>
        <w:pStyle w:val="Normal"/>
        <w:autoSpaceDE w:val="false"/>
        <w:spacing w:lineRule="auto" w:line="240" w:before="0" w:after="0"/>
        <w:rPr>
          <w:rFonts w:ascii="Courier New" w:hAnsi="Courier New" w:cs="Courier New"/>
        </w:rPr>
      </w:pPr>
      <w:r>
        <w:rPr>
          <w:rFonts w:cs="Courier New" w:ascii="Courier New" w:hAnsi="Courier New"/>
        </w:rPr>
        <w:t>|           | naturale la      |                   | industriale şi îndepărtate|</w:t>
      </w:r>
    </w:p>
    <w:p>
      <w:pPr>
        <w:pStyle w:val="Normal"/>
        <w:autoSpaceDE w:val="false"/>
        <w:spacing w:lineRule="auto" w:line="240" w:before="0" w:after="0"/>
        <w:rPr>
          <w:rFonts w:ascii="Courier New" w:hAnsi="Courier New" w:cs="Courier New"/>
        </w:rPr>
      </w:pPr>
      <w:r>
        <w:rPr>
          <w:rFonts w:cs="Courier New" w:ascii="Courier New" w:hAnsi="Courier New"/>
        </w:rPr>
        <w:t>|           | concentraţiile de|                   | de emisiile locale;       |</w:t>
      </w:r>
    </w:p>
    <w:p>
      <w:pPr>
        <w:pStyle w:val="Normal"/>
        <w:autoSpaceDE w:val="false"/>
        <w:spacing w:lineRule="auto" w:line="240" w:before="0" w:after="0"/>
        <w:rPr>
          <w:rFonts w:ascii="Courier New" w:hAnsi="Courier New" w:cs="Courier New"/>
        </w:rPr>
      </w:pPr>
      <w:r>
        <w:rPr>
          <w:rFonts w:cs="Courier New" w:ascii="Courier New" w:hAnsi="Courier New"/>
        </w:rPr>
        <w:t>|           | ozon la scară    |                   | De evitat zonele cu       |</w:t>
      </w:r>
    </w:p>
    <w:p>
      <w:pPr>
        <w:pStyle w:val="Normal"/>
        <w:autoSpaceDE w:val="false"/>
        <w:spacing w:lineRule="auto" w:line="240" w:before="0" w:after="0"/>
        <w:rPr>
          <w:rFonts w:ascii="Courier New" w:hAnsi="Courier New" w:cs="Courier New"/>
        </w:rPr>
      </w:pPr>
      <w:r>
        <w:rPr>
          <w:rFonts w:cs="Courier New" w:ascii="Courier New" w:hAnsi="Courier New"/>
        </w:rPr>
        <w:t>|           | regionale, precum|                   | condiţii locale crescute  |</w:t>
      </w:r>
    </w:p>
    <w:p>
      <w:pPr>
        <w:pStyle w:val="Normal"/>
        <w:autoSpaceDE w:val="false"/>
        <w:spacing w:lineRule="auto" w:line="240" w:before="0" w:after="0"/>
        <w:rPr>
          <w:rFonts w:ascii="Courier New" w:hAnsi="Courier New" w:cs="Courier New"/>
        </w:rPr>
      </w:pPr>
      <w:r>
        <w:rPr>
          <w:rFonts w:cs="Courier New" w:ascii="Courier New" w:hAnsi="Courier New"/>
        </w:rPr>
        <w:t>|           | şi a expunerii   |                   | de formare a inversiunii  |</w:t>
      </w:r>
    </w:p>
    <w:p>
      <w:pPr>
        <w:pStyle w:val="Normal"/>
        <w:autoSpaceDE w:val="false"/>
        <w:spacing w:lineRule="auto" w:line="240" w:before="0" w:after="0"/>
        <w:rPr>
          <w:rFonts w:ascii="Courier New" w:hAnsi="Courier New" w:cs="Courier New"/>
        </w:rPr>
      </w:pPr>
      <w:r>
        <w:rPr>
          <w:rFonts w:cs="Courier New" w:ascii="Courier New" w:hAnsi="Courier New"/>
        </w:rPr>
        <w:t>|           | populaţiei       |                   | în apropierea solului,    |</w:t>
      </w:r>
    </w:p>
    <w:p>
      <w:pPr>
        <w:pStyle w:val="Normal"/>
        <w:autoSpaceDE w:val="false"/>
        <w:spacing w:lineRule="auto" w:line="240" w:before="0" w:after="0"/>
        <w:rPr>
          <w:rFonts w:ascii="Courier New" w:hAnsi="Courier New" w:cs="Courier New"/>
        </w:rPr>
      </w:pPr>
      <w:r>
        <w:rPr>
          <w:rFonts w:cs="Courier New" w:ascii="Courier New" w:hAnsi="Courier New"/>
        </w:rPr>
        <w:t>|           |                  |                   | precum şi vârfurile       |</w:t>
      </w:r>
    </w:p>
    <w:p>
      <w:pPr>
        <w:pStyle w:val="Normal"/>
        <w:autoSpaceDE w:val="false"/>
        <w:spacing w:lineRule="auto" w:line="240" w:before="0" w:after="0"/>
        <w:rPr>
          <w:rFonts w:ascii="Courier New" w:hAnsi="Courier New" w:cs="Courier New"/>
        </w:rPr>
      </w:pPr>
      <w:r>
        <w:rPr>
          <w:rFonts w:cs="Courier New" w:ascii="Courier New" w:hAnsi="Courier New"/>
        </w:rPr>
        <w:t>|           |                  |                   | munţilor mai înalţi;      |</w:t>
      </w:r>
    </w:p>
    <w:p>
      <w:pPr>
        <w:pStyle w:val="Normal"/>
        <w:autoSpaceDE w:val="false"/>
        <w:spacing w:lineRule="auto" w:line="240" w:before="0" w:after="0"/>
        <w:rPr>
          <w:rFonts w:ascii="Courier New" w:hAnsi="Courier New" w:cs="Courier New"/>
        </w:rPr>
      </w:pPr>
      <w:r>
        <w:rPr>
          <w:rFonts w:cs="Courier New" w:ascii="Courier New" w:hAnsi="Courier New"/>
        </w:rPr>
        <w:t>|           |                  |                   | Nu sunt recomandate zonele|</w:t>
      </w:r>
    </w:p>
    <w:p>
      <w:pPr>
        <w:pStyle w:val="Normal"/>
        <w:autoSpaceDE w:val="false"/>
        <w:spacing w:lineRule="auto" w:line="240" w:before="0" w:after="0"/>
        <w:rPr>
          <w:rFonts w:ascii="Courier New" w:hAnsi="Courier New" w:cs="Courier New"/>
        </w:rPr>
      </w:pPr>
      <w:r>
        <w:rPr>
          <w:rFonts w:cs="Courier New" w:ascii="Courier New" w:hAnsi="Courier New"/>
        </w:rPr>
        <w:t>|           |                  |                   | de coastă cu cicluri      |</w:t>
      </w:r>
    </w:p>
    <w:p>
      <w:pPr>
        <w:pStyle w:val="Normal"/>
        <w:autoSpaceDE w:val="false"/>
        <w:spacing w:lineRule="auto" w:line="240" w:before="0" w:after="0"/>
        <w:rPr>
          <w:rFonts w:ascii="Courier New" w:hAnsi="Courier New" w:cs="Courier New"/>
        </w:rPr>
      </w:pPr>
      <w:r>
        <w:rPr>
          <w:rFonts w:cs="Courier New" w:ascii="Courier New" w:hAnsi="Courier New"/>
        </w:rPr>
        <w:t>|           |                  |                   | eoliene diurne pronunţate |</w:t>
      </w:r>
    </w:p>
    <w:p>
      <w:pPr>
        <w:pStyle w:val="Normal"/>
        <w:autoSpaceDE w:val="false"/>
        <w:spacing w:lineRule="auto" w:line="240" w:before="0" w:after="0"/>
        <w:rPr>
          <w:rFonts w:ascii="Courier New" w:hAnsi="Courier New" w:cs="Courier New"/>
        </w:rPr>
      </w:pPr>
      <w:r>
        <w:rPr>
          <w:rFonts w:cs="Courier New" w:ascii="Courier New" w:hAnsi="Courier New"/>
        </w:rPr>
        <w:t>|           |                  |                   | cu caracter local.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măsura în care este posibil, punctele de prelevare ar trebui să fie reprezentative pentru amplasamente similare care nu se găsesc în imediata lor veci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eea ce priveşte staţiile rurale şi de fond rural, amplasarea punctelor de prelevare este corelată, dacă este cazul, cu cerinţele de monitorizare care decurg din Regulamentul (CE) nr. 1737/2006 al Comisiei din 7 noiembrie 2006 de stabilire a normelor de aplicare a Regulamentului (CE) nr. 2152/2003 al Parlamentului European şi al Consiliului privind supravegherea pădurilor şi interacţiunile ecologice în cadrul Com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urnalul Oficial al Uniunii Europene nr. L 334 din 30 noiembrie 2006,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2. Amplasarea la microsc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 cât posibil, se aplică procedura privind amplasarea la microscară prevăzută la lit. A, poziţia A.3., asigurându-se de asemenea că sonda de admisie este poziţionată foarte departe de surse precum coşurile furnalelor şi coşurile de incinerare şi la mai mult de 10 m de cel mai apropiat drum, distanţa crescând în funcţie de intensitatea traf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3. Documentarea şi revizuirea selecţiei amplasa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aplică procedurile prevăzute la lit. A, poziţia A.4., efectuându-se verificarea şi interpretarea corectă a datelor de monitorizare în contextul condiţiilor meteorologice şi proceselor fotochimice care afectează concentraţiile de ozon măsurate la amplasamentele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entru determinarea numărului minim de puncte de prelevare pentru măsurări fi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Criterii de determinare a numărului minim de puncte de prelevare pentru măsurările fixe ale concentraţiilor de dioxid de sulf, dioxid de azot,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monoxid de carbon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Numărul minim de puncte de prelevare pentru măsurările fixe necesare evaluării conformării la valorile-limită pentru protecţia sănătăţii umane şi a pragurilor de alertă în zonele şi aglomerările în care măsurarea fixă este singura sursă d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rse difuz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pulaţia aglomerării | În cazul în care         | În cazul în care          |</w:t>
      </w:r>
    </w:p>
    <w:p>
      <w:pPr>
        <w:pStyle w:val="Normal"/>
        <w:autoSpaceDE w:val="false"/>
        <w:spacing w:lineRule="auto" w:line="240" w:before="0" w:after="0"/>
        <w:rPr>
          <w:rFonts w:ascii="Courier New" w:hAnsi="Courier New" w:cs="Courier New"/>
        </w:rPr>
      </w:pPr>
      <w:r>
        <w:rPr>
          <w:rFonts w:cs="Courier New" w:ascii="Courier New" w:hAnsi="Courier New"/>
        </w:rPr>
        <w:t>| sau a zonei (mii)     | concentraţiile maxime    | concentraţiile maxime se  |</w:t>
      </w:r>
    </w:p>
    <w:p>
      <w:pPr>
        <w:pStyle w:val="Normal"/>
        <w:autoSpaceDE w:val="false"/>
        <w:spacing w:lineRule="auto" w:line="240" w:before="0" w:after="0"/>
        <w:rPr>
          <w:rFonts w:ascii="Courier New" w:hAnsi="Courier New" w:cs="Courier New"/>
        </w:rPr>
      </w:pPr>
      <w:r>
        <w:rPr>
          <w:rFonts w:cs="Courier New" w:ascii="Courier New" w:hAnsi="Courier New"/>
        </w:rPr>
        <w:t>|                       | depăşesc pragul superior | situează între pragul     |</w:t>
      </w:r>
    </w:p>
    <w:p>
      <w:pPr>
        <w:pStyle w:val="Normal"/>
        <w:autoSpaceDE w:val="false"/>
        <w:spacing w:lineRule="auto" w:line="240" w:before="0" w:after="0"/>
        <w:rPr>
          <w:rFonts w:ascii="Courier New" w:hAnsi="Courier New" w:cs="Courier New"/>
        </w:rPr>
      </w:pPr>
      <w:r>
        <w:rPr>
          <w:rFonts w:cs="Courier New" w:ascii="Courier New" w:hAnsi="Courier New"/>
        </w:rPr>
        <w:t>|                       | de evaluare*1)           | superior şi cel inferior  |</w:t>
      </w:r>
    </w:p>
    <w:p>
      <w:pPr>
        <w:pStyle w:val="Normal"/>
        <w:autoSpaceDE w:val="false"/>
        <w:spacing w:lineRule="auto" w:line="240" w:before="0" w:after="0"/>
        <w:rPr>
          <w:rFonts w:ascii="Courier New" w:hAnsi="Courier New" w:cs="Courier New"/>
        </w:rPr>
      </w:pPr>
      <w:r>
        <w:rPr>
          <w:rFonts w:cs="Courier New" w:ascii="Courier New" w:hAnsi="Courier New"/>
        </w:rPr>
        <w:t>|                       |                          | de evaluare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Poluanţi,  | PM*2) (suma | Poluanţi,  | PM*2) (suma  |</w:t>
      </w:r>
    </w:p>
    <w:p>
      <w:pPr>
        <w:pStyle w:val="Normal"/>
        <w:autoSpaceDE w:val="false"/>
        <w:spacing w:lineRule="auto" w:line="240" w:before="0" w:after="0"/>
        <w:rPr/>
      </w:pPr>
      <w:r>
        <w:rPr>
          <w:rFonts w:cs="Courier New" w:ascii="Courier New" w:hAnsi="Courier New"/>
        </w:rPr>
        <w:t>|                       | cu excepţia| dintre      | cu excepţia| dintre PM</w:t>
      </w:r>
      <w:r>
        <w:rPr>
          <w:rFonts w:cs="Courier New" w:ascii="Courier New" w:hAnsi="Courier New"/>
          <w:vertAlign w:val="subscript"/>
        </w:rPr>
        <w:t>10</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pPr>
      <w:r>
        <w:rPr>
          <w:rFonts w:cs="Courier New" w:ascii="Courier New" w:hAnsi="Courier New"/>
        </w:rPr>
        <w:t>|                       | PM         | PM</w:t>
      </w:r>
      <w:r>
        <w:rPr>
          <w:rFonts w:cs="Courier New" w:ascii="Courier New" w:hAnsi="Courier New"/>
          <w:vertAlign w:val="subscript"/>
        </w:rPr>
        <w:t>10</w:t>
      </w:r>
      <w:r>
        <w:rPr>
          <w:rFonts w:cs="Courier New" w:ascii="Courier New" w:hAnsi="Courier New"/>
        </w:rPr>
        <w:t xml:space="preserve"> şi     </w:t>
      </w:r>
      <w:r>
        <w:rPr>
          <w:rFonts w:cs="Courier New" w:ascii="Courier New" w:hAnsi="Courier New"/>
          <w:vertAlign w:val="subscript"/>
        </w:rPr>
        <w:t xml:space="preserve"> </w:t>
      </w:r>
      <w:r>
        <w:rPr>
          <w:rFonts w:cs="Courier New" w:ascii="Courier New" w:hAnsi="Courier New"/>
        </w:rPr>
        <w:t>| PM         | şi PM</w:t>
      </w:r>
      <w:r>
        <w:rPr>
          <w:rFonts w:cs="Courier New" w:ascii="Courier New" w:hAnsi="Courier New"/>
          <w:vertAlign w:val="subscript"/>
        </w:rPr>
        <w:t>2,5</w:t>
      </w:r>
      <w:r>
        <w:rPr>
          <w:rFonts w:cs="Courier New" w:ascii="Courier New" w:hAnsi="Courier New"/>
        </w:rPr>
        <w:t>)     |</w:t>
      </w:r>
    </w:p>
    <w:p>
      <w:pPr>
        <w:pStyle w:val="Normal"/>
        <w:autoSpaceDE w:val="false"/>
        <w:spacing w:lineRule="auto" w:line="240" w:before="0" w:after="0"/>
        <w:rPr/>
      </w:pPr>
      <w:r>
        <w:rPr>
          <w:rFonts w:cs="Courier New" w:ascii="Courier New" w:hAnsi="Courier New"/>
        </w:rPr>
        <w:t>|                       |            | PM</w:t>
      </w:r>
      <w:r>
        <w:rPr>
          <w:rFonts w:cs="Courier New" w:ascii="Courier New" w:hAnsi="Courier New"/>
          <w:vertAlign w:val="subscript"/>
        </w:rPr>
        <w:t>2,5</w:t>
      </w:r>
      <w:r>
        <w:rPr>
          <w:rFonts w:cs="Courier New" w:ascii="Courier New" w:hAnsi="Courier New"/>
        </w:rPr>
        <w:t>)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249       |      1     |       2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50 - 499       |      2     |       3     |      1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0 - 749       |      2     |       3     |      1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0 - 999       |      3     |       4     |      1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00 - 1.499     |      4     |       6     |      2     |       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00 - 1.999     |      5     |       7     |      2     |       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00 - 2.749     |      6     |       8     |      3     |       4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50 - 3.749     |      7     |      10     |      3     |       4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50 - 4.749     |      8     |      11     |      3     |       6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50 - 5.999     |      9     |      13     |      4     |       6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6.000       |     10     |      15     |      4     |       7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Pentru dioxidul de azot, particule în suspensie, benzen şi monoxidul de carbon: numărul trebuie să includă cel puţin o staţie de monitorizare de fond urban şi o staţie de trafic, cu condiţia să nu crească astfel numărul punctelor de prelevare. Pentru aceşti poluanţi, numărul total de staţii de fond urban necesar conform lit. A, poziţia A.1., pct. 1 nu trebuie să fie de peste două ori mai mare sau mai mic decât numărul total de staţii de tip trafic prevăzut la lit. A. Se menţin punctele de prelevare unde s-au înregistrat depăşiri ale valorii-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în ultimii 3 ani, cu excepţia cazului în care este necesară reamplasarea acestora datorită unor circumstanţe excepţionale, în special amenajarea teritori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În cazul în care concentraţiile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sunt măsurate în conformitate cu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1) la aceeaşi staţie de monitorizare, se consideră că este vorba despre două puncte de prelevare diferite. Numărul total de puncte de preleva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revăzut la lit. A, poziţia A.1., pct. 1 nu trebuie să fie de peste două ori mai mare sau mai mic decât numărul total de puncte de prelevare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prevăzut la lit. A. Numărul de puncte de preleva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din fondul urban al aglomerărilor şi al zonelor urbane trebuie să îndeplinească cerinţele prevăzute la lit. A, poziţia A.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rse punct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valuarea poluării în apropierea surselor punctuale, numărul de puncte de prelevare pentru măsurările fixe se calculează pe baza densităţilor de emisii, a hărţii probabile de distribuţie a poluării în aerul înconjurător şi a expunerii potenţiale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2. Numărul minim de puncte de prelevare pentru măsurările fixe în scopul evaluării conformării la obiectivul de reducere a expunerii la PM</w:t>
      </w:r>
      <w:r>
        <w:rPr>
          <w:rFonts w:cs="Times New Roman" w:ascii="Times New Roman" w:hAnsi="Times New Roman"/>
          <w:b/>
          <w:bCs/>
          <w:sz w:val="28"/>
          <w:szCs w:val="28"/>
          <w:vertAlign w:val="subscript"/>
        </w:rPr>
        <w:t>2,5</w:t>
      </w:r>
      <w:r>
        <w:rPr>
          <w:rFonts w:cs="Times New Roman" w:ascii="Times New Roman" w:hAnsi="Times New Roman"/>
          <w:b/>
          <w:bCs/>
          <w:sz w:val="28"/>
          <w:szCs w:val="28"/>
        </w:rPr>
        <w:t xml:space="preserve"> pentru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a stabili câte un punct de prelevare pentru fiecare milion de locuitori în aglomerările urbane şi câte un punct de prelevare pentru zonele urbane cu o populaţie mai mare de 100.000 de locuitori. Aceste puncte de prelevare pot să coincidă cu punctele de prelevare menţiona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3. Numărul minim de puncte de prelevare pentru măsurările fixe efectuate în scopul evaluării respectării nivelurilor critice pentru protecţia vegetaţiei în zone, altele decât aglomerări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n cazul în care concentraţiile maxime | În cazul în care concentraţiile     |</w:t>
      </w:r>
    </w:p>
    <w:p>
      <w:pPr>
        <w:pStyle w:val="Normal"/>
        <w:autoSpaceDE w:val="false"/>
        <w:spacing w:lineRule="auto" w:line="240" w:before="0" w:after="0"/>
        <w:rPr>
          <w:rFonts w:ascii="Courier New" w:hAnsi="Courier New" w:cs="Courier New"/>
        </w:rPr>
      </w:pPr>
      <w:r>
        <w:rPr>
          <w:rFonts w:cs="Courier New" w:ascii="Courier New" w:hAnsi="Courier New"/>
        </w:rPr>
        <w:t>| depăşesc pragul superior de evaluare   | maxime se situează între pragul     |</w:t>
      </w:r>
    </w:p>
    <w:p>
      <w:pPr>
        <w:pStyle w:val="Normal"/>
        <w:autoSpaceDE w:val="false"/>
        <w:spacing w:lineRule="auto" w:line="240" w:before="0" w:after="0"/>
        <w:rPr>
          <w:rFonts w:ascii="Courier New" w:hAnsi="Courier New" w:cs="Courier New"/>
        </w:rPr>
      </w:pPr>
      <w:r>
        <w:rPr>
          <w:rFonts w:cs="Courier New" w:ascii="Courier New" w:hAnsi="Courier New"/>
        </w:rPr>
        <w:t>|                                        | superior şi cel inferior de evaluar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o staţie la 20.000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o staţie la 40.000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zonele insulare, numărul de puncte de prelevare pentru măsurările fixe se calculează ţinându-se seama de harta probabilă de distribuţie a poluării în aerul înconjurător şi de expunerea potenţială a veget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Criterii de determinare a numerelor de puncte de prelevare pentru măsurările fixe ale concentraţiilor de arsen, cadmiu, nichel şi benzo(a)piren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ărul minim de staţii de prelevare pentru măsurări fix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rse difuz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pulaţia aglomerării | În cazul în care         | În cazul în care          |</w:t>
      </w:r>
    </w:p>
    <w:p>
      <w:pPr>
        <w:pStyle w:val="Normal"/>
        <w:autoSpaceDE w:val="false"/>
        <w:spacing w:lineRule="auto" w:line="240" w:before="0" w:after="0"/>
        <w:rPr>
          <w:rFonts w:ascii="Courier New" w:hAnsi="Courier New" w:cs="Courier New"/>
        </w:rPr>
      </w:pPr>
      <w:r>
        <w:rPr>
          <w:rFonts w:cs="Courier New" w:ascii="Courier New" w:hAnsi="Courier New"/>
        </w:rPr>
        <w:t>| sau a zonei (mii)     | concentraţiile maxime    | concentraţiile maxime se  |</w:t>
      </w:r>
    </w:p>
    <w:p>
      <w:pPr>
        <w:pStyle w:val="Normal"/>
        <w:autoSpaceDE w:val="false"/>
        <w:spacing w:lineRule="auto" w:line="240" w:before="0" w:after="0"/>
        <w:rPr>
          <w:rFonts w:ascii="Courier New" w:hAnsi="Courier New" w:cs="Courier New"/>
        </w:rPr>
      </w:pPr>
      <w:r>
        <w:rPr>
          <w:rFonts w:cs="Courier New" w:ascii="Courier New" w:hAnsi="Courier New"/>
        </w:rPr>
        <w:t>|                       | depăşesc pragul superior | situează între pragul     |</w:t>
      </w:r>
    </w:p>
    <w:p>
      <w:pPr>
        <w:pStyle w:val="Normal"/>
        <w:autoSpaceDE w:val="false"/>
        <w:spacing w:lineRule="auto" w:line="240" w:before="0" w:after="0"/>
        <w:rPr>
          <w:rFonts w:ascii="Courier New" w:hAnsi="Courier New" w:cs="Courier New"/>
        </w:rPr>
      </w:pPr>
      <w:r>
        <w:rPr>
          <w:rFonts w:cs="Courier New" w:ascii="Courier New" w:hAnsi="Courier New"/>
        </w:rPr>
        <w:t>|                       | de evaluare*3)           | superior şi cel inferior  |</w:t>
      </w:r>
    </w:p>
    <w:p>
      <w:pPr>
        <w:pStyle w:val="Normal"/>
        <w:autoSpaceDE w:val="false"/>
        <w:spacing w:lineRule="auto" w:line="240" w:before="0" w:after="0"/>
        <w:rPr>
          <w:rFonts w:ascii="Courier New" w:hAnsi="Courier New" w:cs="Courier New"/>
        </w:rPr>
      </w:pPr>
      <w:r>
        <w:rPr>
          <w:rFonts w:cs="Courier New" w:ascii="Courier New" w:hAnsi="Courier New"/>
        </w:rPr>
        <w:t>|                       |                          | de evaluare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As, Cd, Ni |     BaP     | As, Cd, Ni |     Ba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749       |      1     |      1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0 - 1.999     |      2     |      2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00 - 3.749     |      2     |      3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50 - 4.749     |      3     |      4      |      2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50 - 5.999     |      4     |      5      |      2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6.000       |      5     |      5      |      2     |      2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Va cuprinde cel puţin o staţie de fond urban, iar pentru BaP încă o staţie de trafic, fără ca prin aceasta să crească numărul st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rse punct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valuarea poluării în vecinătatea surselor punctiforme, numărul de puncte fixe de prelevare se stabileşte ţinând cont de densitatea emisiilor, de tipurile de distribuţie probabilă a poluării aerului şi de expunerea potenţială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ele de prelevare trebuie să fie amplasate astfel încât să fie monitorizată aplicarea celor mai bune tehnici disponibile (BAT), aşa cum sunt ele definit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Criteriile de determinare a numărului minim de puncte de prelevare pentru măsurări fixe ale concentraţiilor de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C.1. Numărul minim de puncte de prelevare pentru măsurarea în puncte fixe a concentraţiilor de ozo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ărul minim de puncte de prelevare pentru măsurările continue în puncte fixe în vederea evaluării respectării valorilor-ţintă, a obiectivelor pe termen lung şi a pragurilor de informare şi alertă atunci când astfel de măsurări sunt singura sursă de informar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pulaţie  |  Aglomerări*1)  |   Alte zone*1)  |          Fond rural         |</w:t>
      </w:r>
    </w:p>
    <w:p>
      <w:pPr>
        <w:pStyle w:val="Normal"/>
        <w:autoSpaceDE w:val="false"/>
        <w:spacing w:lineRule="auto" w:line="240" w:before="0" w:after="0"/>
        <w:rPr>
          <w:rFonts w:ascii="Courier New" w:hAnsi="Courier New" w:cs="Courier New"/>
          <w:i/>
          <w:i/>
          <w:iCs/>
        </w:rPr>
      </w:pPr>
      <w:r>
        <w:rPr>
          <w:rFonts w:cs="Courier New" w:ascii="Courier New" w:hAnsi="Courier New"/>
          <w:i/>
          <w:iCs/>
        </w:rPr>
        <w:t>| (x 1.000)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t; 250      |                 |         1       | O densitate medie de 1      |</w:t>
      </w:r>
    </w:p>
    <w:p>
      <w:pPr>
        <w:pStyle w:val="Normal"/>
        <w:autoSpaceDE w:val="false"/>
        <w:spacing w:lineRule="auto" w:line="240" w:before="0" w:after="0"/>
        <w:rPr/>
      </w:pPr>
      <w:r>
        <w:rPr>
          <w:rFonts w:cs="Courier New" w:ascii="Courier New" w:hAnsi="Courier New"/>
          <w:i/>
          <w:iCs/>
        </w:rPr>
        <w:t>|____________|_________________|_________________| staţie/50.000 km</w:t>
      </w:r>
      <w:r>
        <w:rPr>
          <w:rFonts w:cs="Courier New" w:ascii="Courier New" w:hAnsi="Courier New"/>
          <w:i/>
          <w:iCs/>
          <w:vertAlign w:val="superscript"/>
        </w:rPr>
        <w:t>2</w:t>
      </w:r>
      <w:r>
        <w:rPr>
          <w:rFonts w:cs="Courier New" w:ascii="Courier New" w:hAnsi="Courier New"/>
          <w:i/>
          <w:iCs/>
        </w:rPr>
        <w:t xml:space="preserve"> pentru   </w:t>
      </w:r>
      <w:r>
        <w:rPr>
          <w:rFonts w:cs="Courier New" w:ascii="Courier New" w:hAnsi="Courier New"/>
          <w:i/>
          <w:iCs/>
          <w:vertAlign w:val="subscript"/>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cs="Courier New" w:ascii="Courier New" w:hAnsi="Courier New"/>
          <w:i/>
          <w:iCs/>
        </w:rPr>
        <w:t>| &lt; 500      |         1       |         2       | totalitatea zonelor p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ţară*2)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1 000    |         2       |         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1 500    |         3       |         3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2 000    |         3       |         4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2 750    |         4       |         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3 750    |         5       |         6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gt; 3 750    | 1 staţie        | 1 sta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limentară la | suplimenta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2 milioane de   | la 2 milioan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itori       | locuitori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el puţin 1 staţie în zonele în care este probabil să se producă expunerea populaţiei la cele mai mari concentraţii de ozon. În aglomerări, cel puţin 50% din staţii trebuie să fie situate în zonele suburb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Se recomandă amplasarea unei staţii la 25 000 km</w:t>
      </w:r>
      <w:r>
        <w:rPr>
          <w:rFonts w:cs="Times New Roman" w:ascii="Times New Roman" w:hAnsi="Times New Roman"/>
          <w:i/>
          <w:iCs/>
          <w:sz w:val="28"/>
          <w:szCs w:val="28"/>
          <w:vertAlign w:val="superscript"/>
        </w:rPr>
        <w:t>2</w:t>
      </w:r>
      <w:r>
        <w:rPr>
          <w:rFonts w:cs="Times New Roman" w:ascii="Times New Roman" w:hAnsi="Times New Roman"/>
          <w:i/>
          <w:iCs/>
          <w:sz w:val="28"/>
          <w:szCs w:val="28"/>
        </w:rPr>
        <w:t xml:space="preserve"> pentru zonele cu topografie compl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2. Numărul minim de puncte de prelevare pentru măsurările în puncte fixe în zonele şi aglomerările care îndeplinesc obiectivele pe termen lung</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Numărul punctelor de prelevare pentru ozon trebuie să fie suficient pentru a permite, în combinaţie cu alte mijloace de evaluare suplimentară, precum modelarea calităţii aerului înconjurător şi măsurările în acelaşi loc ale dioxidului de azot, observarea evoluţiei poluării cu ozon şi verificarea respectării obiectivelor pe termen lung. Numărul staţiilor situate în aglomerări şi în alte zone poate fi redus la o treime din numărul precizat la lit. C, poziţia C.1. În cazul în care informaţiile provenite de la staţiile de măsurare fixe constituie singura sursă de informare, trebuie păstrată cel puţin o staţie de monitorizare. Dacă dintr-o evaluare suplimentară rezultă că într-o anumită zonă nu este necesară menţinerea niciunei staţii, coordonarea cu numărul de staţii situate în zonele învecinate trebuie să garanteze o evaluare adecvată a concentraţiilor de ozon din această zonă faţă de obiectivele pe termen lung. Numărul de staţii de fond rural este de o staţie la 100.000 k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METODE DE REFER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entru evaluarea concentraţiilor de dioxid de sulf, dioxid de azot,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monoxid de carbon, ozon, arsen, cadmiu, nichel, benzo(a)piren, mercur şi depun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 Metode de referinţă pentru evaluarea concentraţiilor de dioxid de sulf, dioxid de azot, oxizi de azot, pulberi în suspensie (PM10 şi PM2,5), plumb, benzen, monoxid de carbon, ozon, arsen, cadmiu, nichel, benzo(a)piren, mercur şi depune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 Metoda de referinţă pentru măsurarea dioxidului de sulf</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dioxidului de sulf este cea prevăzută în SR EN 14212 "Aer înconjurător. Metodă standardizată pentru măsurarea concentraţiei de dioxid de sulf prin fluorescenţă în ultraviole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 Metoda de referinţă pentru măsurarea dioxidului de azot şi a oxizilor de az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dioxidului de azot şi a oxizilor de azot este cea prevăzută în SR EN 14211 "Aer înconjurător. Metodă standardizată pentru măsurarea concentraţiei de dioxid de azot şi monoxid de azot prin chemiluminesc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 Metoda de referinţă pentru prelevarea şi măsurarea plumb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Metoda de referinţă pentru prelevarea plumbului este cea descrisă la lit. A, pct. 4 din prezenta anexă. Metoda de referinţă pentru măsurarea plumbului este cea prevăzută în standardul SR EN 14902 "Calitatea aerului înconjurător. Metodă standardizată pentru determinarea Pb, Cd, As şi Ni în fracţia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a particulelor în suspen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 Metoda de referinţă pentru prelevarea şi măsurarea PM1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prelevarea şi măsurarea PM10 este cea prevăzută în standardul SR EN 12341 "Aer înconjurător. Metodă standardizată de măsurare gravimetrică pentru determinarea fracţiei masice de PM10 sau PM2,5 a particulelor în suspen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5. Metoda de referinţă pentru prelevarea şi măsurarea PM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prelevarea şi măsurarea PM2,5 este cea prevăzută în standardul EN 12341 "Aer înconjurător. Metodă standardizată de măsurare gravimetrică pentru determinarea fracţiei masice de PM10 sau PM2,5 a particulelor în suspen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6. Metoda de referinţă pentru prelevarea şi măsurarea benz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a de referinţă pentru măsurarea benzenului este cea prevăzută în standardul SR EN 14662 "Calitatea aerului înconjurător. Metodă standardizată pentru măsurarea concentraţiilor de benzen" - părţile 1, 2 şi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7. Metoda de referinţă pentru măsurarea monoxidului de carbo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monoxidului de carbon este cea prevăzută în standardul SR EN 14626 "Aer înconjurător. Metodă standardizată pentru măsurarea concentraţiei de monoxid de carbon prin spectroscopie în infraroşu nedispers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8. Metoda de referinţă pentru măsurarea ozon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ozonului este cea prevăzută în standardul SR EN 14625: "Aer înconjurător. Metodă standardizată pentru măsurarea concentraţiei de ozon prin fotometrie în ultraviole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9. Metoda de referinţă pentru prelevarea de probe şi analiza arsenului, a cadmiului şi a nichelului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prelevarea de probe de arsen, cadmiu şi nichel din aerul înconjurător este prevăzută în standardul EN 12341. Metoda de referinţă pentru măsurarea arsenului, a cadmiului şi a nichelului din aerul înconjurător este cea prevăzută în standardul SR EN 14902 "Calitatea aerului înconjurător. Metoda standard de măsurare a Pb, Cd, As şi Ni în fracţia PM</w:t>
      </w:r>
      <w:r>
        <w:rPr>
          <w:rFonts w:cs="Times New Roman" w:ascii="Times New Roman" w:hAnsi="Times New Roman"/>
          <w:i/>
          <w:iCs/>
          <w:sz w:val="28"/>
          <w:szCs w:val="28"/>
          <w:vertAlign w:val="subscript"/>
        </w:rPr>
        <w:t>10</w:t>
      </w:r>
      <w:r>
        <w:rPr>
          <w:rFonts w:cs="Times New Roman" w:ascii="Times New Roman" w:hAnsi="Times New Roman"/>
          <w:i/>
          <w:iCs/>
          <w:sz w:val="28"/>
          <w:szCs w:val="28"/>
        </w:rPr>
        <w:t xml:space="preserve"> a particulelor în suspensie". Se poate utiliza, de asemenea, orice altă metodă, în măsura în care se poate demonstra că aceasta dă rezultate echivalente cu metoda menţionată mai s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0. Metoda de referinţă pentru prelevarea şi măsurarea benzo(a)pirenului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a de referinţă pentru prelevarea şi măsurarea BaP este cea prevăzută în standardul SR EN 15549 "Calitatea aerului înconjurător. Metodă standardizată pentru măsurarea concentraţiei de benzo(a)piren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1. Metoda de referinţă pentru prelevarea de probe şi analiza hidrocarburilor aromatice policiclice în aerul înconjurăt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etoda de referinţă pentru prelevarea de probe de hidrocarburi aromatice policiclice din aerul înconjurător este prevăzută în standardul EN 12341. Metoda de referinţă pentru măsurarea benzo(a)pirenului este cea descrisă în standardul EN 15549 "Calitatea aerului înconjurător. Metodă standardizată pentru măsurarea concentraţiei de benzo(a)piren din aerul înconjurător". În absenţa unei metode standardizate de CEN pentru celelalte hidrocarburi aromatice policiclice prevăzute la alin. (1) al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din lege, se utilizează metoda descrisă în standardul ISO 12884 "Aer înconjurător. Determinarea hidrocarburilor aromatice policiclice totale (fază gazoasă şi particule). Prelevare pe adsorbant şi filtru urmată de analiză prin cromatografie în fază gazoasă/spectrometrie de masă". Se poate utiliza, de asemenea, orice altă metodă, în măsura în care se poate demonstra că aceasta dă rezultate echivalente cu metoda menţionată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2. Metoda de referinţă pentru prelevarea de probe şi analiza mercurului în aerul înconjur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concentraţiilor de mercur gazos total din aerul înconjurător este cea prevăzută în standardul SR EN 15852 "Calitatea aerului ambiant. Metoda standardizată pentru determinarea mercurului gazos total". Se poate utiliza, de asemenea, orice altă metodă, în măsura în care se poate demonstra că aceasta dă rezultate echivalente cu metoda menţionată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3. Metoda de referinţă pentru prelevarea de probe şi analiza depunerii de arsen, de cadmiu, de mercur, de nichel şi de hidrocarburi aromatice policicl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determinarea depunerii de arsen, de cadmiu şi de nichel este cea prevăzută în standardul SR EN 15841 "Calitatea aerului înconjurător. Metoda standardizată pentru determinarea conţinutului de arsen, cadmiu, nichel şi plumb în depuneri din atmosf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determinarea depunerilor de mercur este cea prevăzută în standardul SR EN 15853 "Calitatea aerului ambiant. Metoda standardizată pentru determinarea depunerilor de mercu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etoda de referinţă pentru determinarea depunerilor de benzo (a) piren şi de alte hidrocarburi policiclice prevăzute la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alin. (1) din lege este cea prevăzută în SR EN 15980 "Calitatea aerului. Determinarea depunerilor de benz[a]antracen, benzo[b]fluoranten, benzo[j]fluoranten, benzo[k]fluoranten, benzo[a]piren, dibenz[a, h]antracen şi indeno[1,2,3-cd]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4. Tehnici de referinţă pentru model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hnicile de referinţă pentru modelarea calităţii aerului înconjurător nu sunt încă stabilite. Orice amendamente făcute în vederea adaptării acestui punct la progresul ştiinţific şi tehnic va respecta procedurile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Demonstrarea echivale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pot folosi orice alte metode dacă se demonstrează că rezultatele acestora sunt echivalente cu cele ale metodelor prevăzute la lit. A. În cazul particulelor în suspensie se poate utiliza orice altă metodă, dacă se poate demonstra că există o corelaţie între rezultatele acesteia şi rezultatele metodei de referinţă. În acest caz, rezultatele obţinute prin acea metodă trebuie să fie corectate astfel încât să fie echivalente cu rezultatele care ar fi fost obţinute prin metoda de refer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tunci când se folosesc factori provizorii pentru determinarea echivalenţei, aceştia sunt ulterior confirmaţi şi/sau modificaţi în conformitate cu ghidurile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tunci când este cazul, factorul de corecţie se aplică, de asemenea, datelor de măsurare obţinute în trecut, în scopul obţinerii unei comparabilităţi mai mari 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Standardiz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poluanţii gazoşi, volumul trebuie să fie standardizat la o temperatură de 293 K şi o presiune atmosferică de 101,3 kPa. Pentru particulele în suspensie şi substanţele care urmează să fie analizate din particulele în suspensie (de exemplu, plumbul) volumul de prelevare se raportează la condiţiile de mediu, în particular la temperatura şi la presiunea atmosferică înregistrate la data măsur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D.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E. Recunoaşterea reciprocă a datel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a demonstra că echipamentele îndeplinesc cerinţele de performanţă din metodele de referinţă enumerate la lit. A, autorităţile şi organismele competente desemnate în conformitate cu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lege acceptă rapoarte de încercare emise în alte state membre, cu condiţia ca laboratoarele de încercări să fie acreditate conform standardului armonizat relevant privind laboratoarele de încercări şi etalon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Rapoartele de încercare detaliate şi toate rezultatele încercărilor sunt puse la dispoziţia autorităţilor prevăzute la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10</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4</w:t>
      </w:r>
      <w:r>
        <w:rPr>
          <w:rFonts w:cs="Times New Roman" w:ascii="Times New Roman" w:hAnsi="Times New Roman"/>
          <w:i/>
          <w:iCs/>
          <w:sz w:val="28"/>
          <w:szCs w:val="28"/>
        </w:rPr>
        <w:t xml:space="preserve"> din lege sau a organismelor desemnate ale acestora. Rapoartele de încercare demonstrează că echipamentele îndeplinesc toate cerinţele de performanţă, inclusiv în cazul în care anumite condiţii legate de mediu şi de amplasament sunt specifice unui stat membru dat şi nu intră în domeniul condiţiilor pentru care echipamentul a fost deja testat şi certificat de tip într-un alt stat memb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MĂSU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în staţii de fond rural, indiferent de concentr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iectivul principal al acestor măsurări este furnizarea de informaţii adecvate cu privire la nivelul de fond al poluării. Aceste informaţii sunt esenţiale pentru aprecierea nivelurilor crescute ale concentraţiilor de poluanţi din ariile mai poluate (cum ar fi fondul urban, zonele industriale, zonele cu trafic rutier), pentru evaluarea contribuţiilor din transportul poluanţilor atmosferici la lungă distanţă, pentru analiza contribuţiei surselor de poluare şi pentru înţelegerea comportamentului unor poluanţi specifici, cum ar fi particulele în suspensie. În plus, aceste informaţii sunt esenţiale pentru creşterea gradului de utilizare a modelării dispersiei şi în zonele urb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Substanţ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Rezultatele măsurărilor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trebuie să cuprindă cel puţin concentraţia masică şi concentraţiile componenţilor specifici pentru caracterizarea compoziţiei sale chimice. Se au în vedere cel puţin următoarele specii chimic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4</w:t>
      </w:r>
      <w:r>
        <w:rPr>
          <w:rFonts w:cs="Courier New" w:ascii="Courier New" w:hAnsi="Courier New"/>
          <w:vertAlign w:val="superscript"/>
        </w:rPr>
        <w:t>2-</w:t>
      </w:r>
      <w:r>
        <w:rPr>
          <w:rFonts w:cs="Courier New" w:ascii="Courier New" w:hAnsi="Courier New"/>
        </w:rPr>
        <w:t xml:space="preserve">      |   Na</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a</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arbon elementar (C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K</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l</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Mg</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arbon organic (CO)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Amplasar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ăsurările în ariile de fond rural se fac în conformitate cu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 A.3.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MĂSU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substanţelor precursoare ale ozo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alele obiective ale acestor măsurări sunt: analiza tendinţelor substanţelor precursoare ale ozonului, verificarea eficienţei strategiilor de reducere a emisiilor, verificarea consistenţei inventarelor de emisii şi stabilirea legăturii între sursele de emisie şi concentraţiile de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 alt obiectiv este facilitarea înţelegerii proceselor de formare ale ozonului şi de dispersie a substanţelor precursoare ale acestuia, precum şi aplicarea modelelor foto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Substanţ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Măsurarea substanţelor precursoare ale ozonului trebuie să includă cel puţin oxizii de azot (NO şi NO</w:t>
      </w:r>
      <w:r>
        <w:rPr>
          <w:rFonts w:cs="Times New Roman" w:ascii="Times New Roman" w:hAnsi="Times New Roman"/>
          <w:sz w:val="28"/>
          <w:szCs w:val="28"/>
          <w:vertAlign w:val="subscript"/>
        </w:rPr>
        <w:t>2</w:t>
      </w:r>
      <w:r>
        <w:rPr>
          <w:rFonts w:cs="Times New Roman" w:ascii="Times New Roman" w:hAnsi="Times New Roman"/>
          <w:sz w:val="28"/>
          <w:szCs w:val="28"/>
        </w:rPr>
        <w:t>) şi compuşii organici volatili (COV) adecvaţi. Lista compuşilor organici volatili recomandaţi pentru măsurare este prezentată mai jos:</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Butenă     | Izopren   |            Etil 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an       | Trans-2-Butenă  | n-Hexan   | m+p-Xil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ilenă    | cis-2-Butenă    | i-Hexan   | o-Xil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etilenă  | 1,3-Butadienă   | n-Heptan  | 1,2,4-Trimetil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pan     | n-Pentan        | n-Octan   | 1,2,3-Trimetil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penă    | i-Pentan        | i-Octan   | 1,3,5-Trimetil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Butan    | 1-Pentenă       | Benzen    | Formaldehid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Butan    | 2-Pentenă       | Toluen    | Hidrocarburi totale nonmetanic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Ampla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ările sunt efectuate în special în ariile urbane şi suburbane, în orice amplasament de monitorizare considerat adecvat pentru îndeplinirea obiectivelor monitorizării menţiona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ormaţiile care urmează a fi incluse în planurile locale, regionale sau naţionale de îmbunătăţire 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A. Informaţiile care urmează a fi furnizate conform </w:t>
      </w:r>
      <w:r>
        <w:rPr>
          <w:rFonts w:cs="Times New Roman" w:ascii="Times New Roman" w:hAnsi="Times New Roman"/>
          <w:b/>
          <w:bCs/>
          <w:color w:val="008000"/>
          <w:sz w:val="28"/>
          <w:szCs w:val="28"/>
          <w:u w:val="single"/>
        </w:rPr>
        <w:t>art. 52</w:t>
      </w:r>
      <w:r>
        <w:rPr>
          <w:rFonts w:cs="Times New Roman" w:ascii="Times New Roman" w:hAnsi="Times New Roman"/>
          <w:b/>
          <w:bCs/>
          <w:sz w:val="28"/>
          <w:szCs w:val="28"/>
        </w:rPr>
        <w:t xml:space="preserve"> (planuri de calitate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ocalizarea poluării exces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g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raş (ha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ţie de măsurare (hartă, coordonate geogra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 de zonă (oraş, zonă industrială sau rur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estimarea zonei poluate (km</w:t>
      </w:r>
      <w:r>
        <w:rPr>
          <w:rFonts w:cs="Times New Roman" w:ascii="Times New Roman" w:hAnsi="Times New Roman"/>
          <w:sz w:val="28"/>
          <w:szCs w:val="28"/>
          <w:vertAlign w:val="superscript"/>
        </w:rPr>
        <w:t>2</w:t>
      </w:r>
      <w:r>
        <w:rPr>
          <w:rFonts w:cs="Times New Roman" w:ascii="Times New Roman" w:hAnsi="Times New Roman"/>
          <w:sz w:val="28"/>
          <w:szCs w:val="28"/>
        </w:rPr>
        <w:t>) şi a populaţiei expuse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ate climatice ut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ate relevante privind topograf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formaţii suficiente privind tipul de ţinte care necesită protecţie în zo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 respons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ele şi adresele persoanelor responsabile de elaborarea şi punerea în practică a planurilor de îmbunătăţ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Natura şi evaluarea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centraţiile observate în anii anteriori (înaintea aplicării măsurilor de îmbunătăţ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centraţiile măsurate de la început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ehnicile utilizate pentru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riginea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ista principalelor surse de emisie responsabile de poluare (har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antitatea totală a emisiilor din aceste surse (tone/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ţii privind poluarea importată din alte reg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naliza situ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taliile factorilor responsabili de depăşire (de exemplu, transporturile, inclusiv transportul transfrontalier, formarea de poluanţi secundari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taliile posibilelor măsuri de îmbunătăţi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etalii privind măsurile sau proiectele de îmbunătăţire care existau înainte de 11 iunie 2008, şi anu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 locale, regionale, naţionale,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ele observate ale acestor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Detalii privind măsurile sau proiectele adoptate în vederea reducerii poluării în urm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numerarea şi descrierea tuturor măsurilor prevăzute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alendarul apl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stimarea îmbunătăţirii planificate a calităţii aerului şi a perioadei de timp preconizate conform necesarului pentru atingerea acestor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Detalii privind măsurile sau proiectele planificate sau în curs de cercetare pe termen lu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Lista publicaţiilor, documentelor, activităţilor etc. utilizate pentru a suplimenta informaţiile necesare conform prezentei ane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B. Informaţiile care urmează a fi furnizate conform </w:t>
      </w:r>
      <w:r>
        <w:rPr>
          <w:rFonts w:cs="Times New Roman" w:ascii="Times New Roman" w:hAnsi="Times New Roman"/>
          <w:b/>
          <w:bCs/>
          <w:color w:val="008000"/>
          <w:sz w:val="28"/>
          <w:szCs w:val="28"/>
          <w:u w:val="single"/>
        </w:rPr>
        <w:t>art. 51</w:t>
      </w:r>
      <w:r>
        <w:rPr>
          <w:rFonts w:cs="Times New Roman" w:ascii="Times New Roman" w:hAnsi="Times New Roman"/>
          <w:b/>
          <w:bCs/>
          <w:sz w:val="28"/>
          <w:szCs w:val="28"/>
        </w:rPr>
        <w:t xml:space="preserve">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oate informaţiile sunt sub forma stabilită la lit. A din prezenta 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 privind stadiul aplicării următoarel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rectiva 70/220/CEE a Consiliului din 20 martie 1970 privind apropierea legislaţiilor statelor membre referitoare la măsurile preconizate împotriva poluării aerului cu emisiile poluante provenite de la motoarele cu aprindere prin scânteie ale autovehiculelor*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Directiva 94/63/CE</w:t>
      </w:r>
      <w:r>
        <w:rPr>
          <w:rFonts w:cs="Times New Roman" w:ascii="Times New Roman" w:hAnsi="Times New Roman"/>
          <w:sz w:val="28"/>
          <w:szCs w:val="28"/>
        </w:rPr>
        <w:t xml:space="preserve"> a Parlamentului European şi a Consiliului din 20 decembrie 1994 privind controlul emisiilor de compuşi organici volatili (COV) rezultaţi din depozitarea carburanţilor şi din distribuţia acestora de la terminale la staţiile de distribuţie a carburanţilor*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8000"/>
          <w:sz w:val="28"/>
          <w:szCs w:val="28"/>
          <w:u w:val="single"/>
        </w:rPr>
        <w:t>Directiva 2008/1/CE</w:t>
      </w:r>
      <w:r>
        <w:rPr>
          <w:rFonts w:cs="Times New Roman" w:ascii="Times New Roman" w:hAnsi="Times New Roman"/>
          <w:sz w:val="28"/>
          <w:szCs w:val="28"/>
        </w:rPr>
        <w:t xml:space="preserve"> a Parlamentului European şi a Consiliului din 15 ianuarie 2008 privind prevenirea şi controlul integrat al poluării*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irectiva 97/68/CE a Parlamentului European şi a Consiliului din 16 decembrie 1997 privind apropierea legislaţiilor statelor membre referitoare la măsurile împotriva emisiei de poluanţi gazoşi şi de pulberi provenind de la motoarele cu ardere internă care urmează să fie instalate pe echipamentele mobile fără destinaţie rutieră*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irectiva 98/70/CE a Parlamentului European şi a Consiliului din 13 octombrie 1998 privind calitatea benzinei şi a motorinei şi de modificare a Directivei 93/12/CEE a Consiliului*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color w:val="008000"/>
          <w:sz w:val="28"/>
          <w:szCs w:val="28"/>
          <w:u w:val="single"/>
        </w:rPr>
        <w:t>Directiva 1999/13/CE</w:t>
      </w:r>
      <w:r>
        <w:rPr>
          <w:rFonts w:cs="Times New Roman" w:ascii="Times New Roman" w:hAnsi="Times New Roman"/>
          <w:sz w:val="28"/>
          <w:szCs w:val="28"/>
        </w:rPr>
        <w:t xml:space="preserve"> a Consiliului din 11 martie 1999 privind reducerea emisiilor de compuşi organici volatili datorate utilizării solvenţilor organici în anumite activităţi şi instalaţii*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irectiva 1999/32/CE a Consiliului din 26 aprilie 1999 privind reducerea conţinutului de sulf din anumiţi combustibili lichizi şi de modificare a Directivei 93/12/CEE*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color w:val="008000"/>
          <w:sz w:val="28"/>
          <w:szCs w:val="28"/>
          <w:u w:val="single"/>
        </w:rPr>
        <w:t>Directiva 2000/76/CE</w:t>
      </w:r>
      <w:r>
        <w:rPr>
          <w:rFonts w:cs="Times New Roman" w:ascii="Times New Roman" w:hAnsi="Times New Roman"/>
          <w:sz w:val="28"/>
          <w:szCs w:val="28"/>
        </w:rPr>
        <w:t xml:space="preserve"> a Parlamentului European şi a Consiliului din 4 decembrie 2000 privind incinerarea deşeurilor*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color w:val="008000"/>
          <w:sz w:val="28"/>
          <w:szCs w:val="28"/>
          <w:u w:val="single"/>
        </w:rPr>
        <w:t>Directiva 2001/80/CE</w:t>
      </w:r>
      <w:r>
        <w:rPr>
          <w:rFonts w:cs="Times New Roman" w:ascii="Times New Roman" w:hAnsi="Times New Roman"/>
          <w:sz w:val="28"/>
          <w:szCs w:val="28"/>
        </w:rPr>
        <w:t xml:space="preserve"> a Parlamentului European şi a Consiliului din 23 octombrie 2001 privind limitarea emisiilor în atmosferă a anumitor poluanţi provenind de la instalaţii de ardere de dimensiuni mari*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color w:val="008000"/>
          <w:sz w:val="28"/>
          <w:szCs w:val="28"/>
          <w:u w:val="single"/>
        </w:rPr>
        <w:t>Directiva 2001/81/CE</w:t>
      </w:r>
      <w:r>
        <w:rPr>
          <w:rFonts w:cs="Times New Roman" w:ascii="Times New Roman" w:hAnsi="Times New Roman"/>
          <w:sz w:val="28"/>
          <w:szCs w:val="28"/>
        </w:rPr>
        <w:t xml:space="preserve"> a Parlamentului European şi a Consiliului din 23 octombrie 2001 privind plafoanele naţionale de emisie pentru anumiţi poluanţi atmosferici*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color w:val="008000"/>
          <w:sz w:val="28"/>
          <w:szCs w:val="28"/>
          <w:u w:val="single"/>
        </w:rPr>
        <w:t>Directiva 2004/42/CE</w:t>
      </w:r>
      <w:r>
        <w:rPr>
          <w:rFonts w:cs="Times New Roman" w:ascii="Times New Roman" w:hAnsi="Times New Roman"/>
          <w:sz w:val="28"/>
          <w:szCs w:val="28"/>
        </w:rPr>
        <w:t xml:space="preserve"> a Parlamentului European şi a Consiliului din 21 aprilie 2004 privind limitarea emisiilor de compuşi organici volatili cauzate de utilizarea de solvenţi organici în anumite vopsele şi lacuri şi în produsele de refinisare a vehiculelor şi de modificare a </w:t>
      </w:r>
      <w:r>
        <w:rPr>
          <w:rFonts w:cs="Times New Roman" w:ascii="Times New Roman" w:hAnsi="Times New Roman"/>
          <w:color w:val="008000"/>
          <w:sz w:val="28"/>
          <w:szCs w:val="28"/>
          <w:u w:val="single"/>
        </w:rPr>
        <w:t>Directivei 1993/13/CE</w:t>
      </w:r>
      <w:r>
        <w:rPr>
          <w:rFonts w:cs="Times New Roman" w:ascii="Times New Roman" w:hAnsi="Times New Roman"/>
          <w:sz w:val="28"/>
          <w:szCs w:val="28"/>
        </w:rPr>
        <w:t>*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Directiva 2005/33/CE a Parlamentului European şi a Consiliului din 6 iulie 2005 de modificare a Directivei 1999/32/CE cu privire la conţinutul de sulf al combustibililor marini*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Directiva 2005/55/CE a Parlamentului European şi a Consiliului din 28 septembrie 2005 privind apropierea legislaţiilor statelor membre cu privire la măsurile care trebuie luate împotriva emisiilor de gaze şi de particule poluante provenite de la motoarele cu aprindere prin comprimare utilizate la vehicule şi împotriva emisiilor de gaze poluante provenite de la motoarele cu aprindere prin scânteie alimentate cu gaz sau cu gaz petrolier lichefiat utilizate la vehicule*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4. </w:t>
      </w:r>
      <w:r>
        <w:rPr>
          <w:rFonts w:cs="Times New Roman" w:ascii="Times New Roman" w:hAnsi="Times New Roman"/>
          <w:color w:val="008000"/>
          <w:sz w:val="28"/>
          <w:szCs w:val="28"/>
          <w:u w:val="single"/>
        </w:rPr>
        <w:t>Directiva 2006/32/CE</w:t>
      </w:r>
      <w:r>
        <w:rPr>
          <w:rFonts w:cs="Times New Roman" w:ascii="Times New Roman" w:hAnsi="Times New Roman"/>
          <w:sz w:val="28"/>
          <w:szCs w:val="28"/>
        </w:rPr>
        <w:t xml:space="preserve"> a Parlamentului European şi a Consiliului din 5 aprilie 2006 privind eficienţa energetică la utilizatorii finali şi serviciile energetice şi de abrogare a </w:t>
      </w:r>
      <w:r>
        <w:rPr>
          <w:rFonts w:cs="Times New Roman" w:ascii="Times New Roman" w:hAnsi="Times New Roman"/>
          <w:color w:val="008000"/>
          <w:sz w:val="28"/>
          <w:szCs w:val="28"/>
          <w:u w:val="single"/>
        </w:rPr>
        <w:t>Directivei 93/76/CEE</w:t>
      </w:r>
      <w:r>
        <w:rPr>
          <w:rFonts w:cs="Times New Roman" w:ascii="Times New Roman" w:hAnsi="Times New Roman"/>
          <w:sz w:val="28"/>
          <w:szCs w:val="28"/>
        </w:rPr>
        <w:t xml:space="preserve"> a Consiliului*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formaţii privind măsurile de reducere a poluării aerului care au fost luate în considerare la nivelul corespunzător local, regional sau naţional pentru punerea în aplicare în legătură cu atingerea obiectivelor de calitate a aerului, inclus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ducerea emisiilor provenite din surse staţionare prin asigurarea dotării surselor staţionare de combustie mici şi mijlocii (inclusiv pentru biomasă) cu echipamente de control al emisiilor sau prin asigurarea înlocuirii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ducerea emisiilor provenite de la autovehicule prin intermediul modernizării cu ajutorul echipamentelor de control al emisiilor. Trebuie avută în vedere utilizarea de stimulente de natură economică pentru a accelera adoptarea noilor tehnolo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chiziţiile efectuate de către autorităţile publice, în conformitate cu manualul privind achiziţiile publice de autovehicule destinate traficului rutier, de combustibili şi de echipament de combustie care asigură protecţia mediului, în scopul reducerii emisiilor, inclusiv achiziţionarea un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utovehicule noi, inclusiv autovehicule cu nivel scăzut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utovehicule nepoluante care efectuează servicii de tran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 staţionare de combustie cu nivel scăzut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mbustibili cu nivel scăzut de emisie pentru sursele staţionare şi mo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ăsurile de limitare a emisiilor provenite din transporturi prin intermediul planificării şi gestionării circulaţiei rutiere (inclusiv taxarea congestiei din trafic, tarifele pentru parcare diferenţiate sau alte stimulente de natură economică; stabilirea de "zone cu nivel scăzut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ăsurile de încurajare a evoluţiei în direcţia mijloacelor de transport mai puţin polu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area utilizării combustibililor cu nivel scăzut de emisie în sursele staţionare de scară mică, medie şi mare şi în sursele mo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măsurile de reducere a poluării aerului prin intermediul sistemului de autorizare în temeiul </w:t>
      </w:r>
      <w:r>
        <w:rPr>
          <w:rFonts w:cs="Times New Roman" w:ascii="Times New Roman" w:hAnsi="Times New Roman"/>
          <w:color w:val="008000"/>
          <w:sz w:val="28"/>
          <w:szCs w:val="28"/>
          <w:u w:val="single"/>
        </w:rPr>
        <w:t>Directivei 2008/1/CE</w:t>
      </w:r>
      <w:r>
        <w:rPr>
          <w:rFonts w:cs="Times New Roman" w:ascii="Times New Roman" w:hAnsi="Times New Roman"/>
          <w:sz w:val="28"/>
          <w:szCs w:val="28"/>
        </w:rPr>
        <w:t xml:space="preserve">, al planurilor naţionale în temeiul </w:t>
      </w:r>
      <w:r>
        <w:rPr>
          <w:rFonts w:cs="Times New Roman" w:ascii="Times New Roman" w:hAnsi="Times New Roman"/>
          <w:color w:val="008000"/>
          <w:sz w:val="28"/>
          <w:szCs w:val="28"/>
          <w:u w:val="single"/>
        </w:rPr>
        <w:t>Directivei 2001/80/CE</w:t>
      </w:r>
      <w:r>
        <w:rPr>
          <w:rFonts w:cs="Times New Roman" w:ascii="Times New Roman" w:hAnsi="Times New Roman"/>
          <w:sz w:val="28"/>
          <w:szCs w:val="28"/>
        </w:rPr>
        <w:t xml:space="preserve"> şi prin intermediul folosirii instrumentelor economice, cum ar fi taxele, impunerile sau schimbul de drepturi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colo unde este cazul, măsuri vizând protecţia sănătăţii copiilor şi a altor grupuri sen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Jurnalul Oficial al Uniunii Europene nr. L 76, din 6 aprilie 1970, p. 1. Directivă modificată ultima dată prin Directiva 2006/96/CE (Jurnalul Oficial al Uniunii Europene nr. L 363, din 20 decembrie 2006, p. 8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Jurnalul Oficial al Uniunii Europene nr. L 365, din 31 decembrie 1994, p. 24. Directivă modificată prin </w:t>
      </w:r>
      <w:r>
        <w:rPr>
          <w:rFonts w:cs="Times New Roman" w:ascii="Times New Roman" w:hAnsi="Times New Roman"/>
          <w:color w:val="008000"/>
          <w:sz w:val="28"/>
          <w:szCs w:val="28"/>
          <w:u w:val="single"/>
        </w:rPr>
        <w:t>Regulamentul (CE) nr. 1882/2003</w:t>
      </w:r>
      <w:r>
        <w:rPr>
          <w:rFonts w:cs="Times New Roman" w:ascii="Times New Roman" w:hAnsi="Times New Roman"/>
          <w:sz w:val="28"/>
          <w:szCs w:val="28"/>
        </w:rPr>
        <w:t xml:space="preserve"> al Parlamentului European şi al Consiliului din 29 septembrie 2003 de adaptare la Decizia 1999/468/CE a Consiliului a dispoziţiilor privind comitetele care asistă Comisia în exercitarea competenţelor de executare prevăzute de actele care fac obiectul procedurii menţionate la </w:t>
      </w:r>
      <w:r>
        <w:rPr>
          <w:rFonts w:cs="Times New Roman" w:ascii="Times New Roman" w:hAnsi="Times New Roman"/>
          <w:color w:val="008000"/>
          <w:sz w:val="28"/>
          <w:szCs w:val="28"/>
          <w:u w:val="single"/>
        </w:rPr>
        <w:t>articolul 251</w:t>
      </w:r>
      <w:r>
        <w:rPr>
          <w:rFonts w:cs="Times New Roman" w:ascii="Times New Roman" w:hAnsi="Times New Roman"/>
          <w:sz w:val="28"/>
          <w:szCs w:val="28"/>
        </w:rPr>
        <w:t xml:space="preserve"> din Tratatul CE (Jurnalul Oficial al Uniunii Europene L 284, din 31 octombrie 2003,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Jurnalul Oficial al Uniunii Europene nr. L 24, din 29 ianuarie 2008, p.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Jurnalul Oficial al Uniunii Europene nr. L 59, din 27 februarie 1998, p. 1. Directivă modificată ultima dată prin Directiva 2006/105/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Jurnalul Oficial al Uniunii Europene nr. L 350, din 28 decembrie 1998, p. 58. Directivă modificată prin </w:t>
      </w:r>
      <w:r>
        <w:rPr>
          <w:rFonts w:cs="Times New Roman" w:ascii="Times New Roman" w:hAnsi="Times New Roman"/>
          <w:color w:val="008000"/>
          <w:sz w:val="28"/>
          <w:szCs w:val="28"/>
          <w:u w:val="single"/>
        </w:rPr>
        <w:t>Regulamentul (CE) nr. 1882/200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Jurnalul Oficial al Uniunii Europene nr. L 85, din 29 martie 1999, p. 1. Directivă modificată ultima dată prin </w:t>
      </w:r>
      <w:r>
        <w:rPr>
          <w:rFonts w:cs="Times New Roman" w:ascii="Times New Roman" w:hAnsi="Times New Roman"/>
          <w:color w:val="008000"/>
          <w:sz w:val="28"/>
          <w:szCs w:val="28"/>
          <w:u w:val="single"/>
        </w:rPr>
        <w:t>Directiva 2004/42/CE</w:t>
      </w:r>
      <w:r>
        <w:rPr>
          <w:rFonts w:cs="Times New Roman" w:ascii="Times New Roman" w:hAnsi="Times New Roman"/>
          <w:sz w:val="28"/>
          <w:szCs w:val="28"/>
        </w:rPr>
        <w:t xml:space="preserve"> a Parlamentului European şi a Consiliului (Jurnalul Oficial al Uniunii Europene nr. L 143, din 30 aprilie 2004, p. 8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Jurnalul Oficial al Uniunii Europene nr. L 121, din 11 mai 1999, p. 13. Directivă modificată ultima dată prin Directiva 2005/33/CE a Parlamentului European şi a Consiliului (Jurnalul Oficial al Uniunii Europene nr. L 191, din 22 iulie 2005, p.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Jurnalul Oficial al Uniunii Europene nr. L 332, din 28 decembrie 2000, p. 9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Jurnalul Oficial al Uniunii Europene nr. L 309, din 27 noiembrie 2001,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Jurnalul Oficial al Uniunii Europene nr. L 309, din 27 noiembrie 2001, p.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Jurnalul Oficial al Uniunii Europene nr. L 143, din 30 aprilie 2004, p. 8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Jurnalul Oficial al Uniunii Europene nr. L 191, din 22 iulie 2005, p. 5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3) Jurnalul Oficial al Uniunii Europene nr. L 275, din 20 octombrie 2005, p. 1. Directivă modificată ultima dată prin </w:t>
      </w:r>
      <w:r>
        <w:rPr>
          <w:rFonts w:cs="Times New Roman" w:ascii="Times New Roman" w:hAnsi="Times New Roman"/>
          <w:color w:val="008000"/>
          <w:sz w:val="28"/>
          <w:szCs w:val="28"/>
          <w:u w:val="single"/>
        </w:rPr>
        <w:t>Regulamentul (CE) nr. 715/2007</w:t>
      </w:r>
      <w:r>
        <w:rPr>
          <w:rFonts w:cs="Times New Roman" w:ascii="Times New Roman" w:hAnsi="Times New Roman"/>
          <w:sz w:val="28"/>
          <w:szCs w:val="28"/>
        </w:rPr>
        <w:t xml:space="preserve"> al Parlamentului European şi al Consiliului din 20 iunie 2007 privind omologarea de tip a autovehiculelor în ceea ce priveşte emisiile provenind de la vehiculele uşoare pentru pasageri şi de la vehiculele uşoare comerciale (Euro 5 şi Euro 6) şi privind accesul la informaţiile referitoare la repararea şi întreţinerea vehiculelor (Jurnalul Oficial al Uniunii Europene nr. L 171, din 29 iunie 2007,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Jurnalul Oficial al Uniunii Europene nr. L 114, din 27 aprilie 2006, p.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orm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competente asigură comunicarea regulată către public a informaţiilor actualizate privind concentraţiile ambientale de poluanţi, în conformitate cu dispoziţiile prezentei leg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centraţiile ambientale puse la dispoziţie sunt prezentate sub forma unor valori medii pentru perioade de calculare a mediei corespunzătoar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w:t>
      </w:r>
      <w:r>
        <w:rPr>
          <w:rFonts w:cs="Times New Roman" w:ascii="Times New Roman" w:hAnsi="Times New Roman"/>
          <w:sz w:val="28"/>
          <w:szCs w:val="28"/>
        </w:rPr>
        <w:t xml:space="preserve"> - F şi la </w:t>
      </w:r>
      <w:r>
        <w:rPr>
          <w:rFonts w:cs="Times New Roman" w:ascii="Times New Roman" w:hAnsi="Times New Roman"/>
          <w:color w:val="008000"/>
          <w:sz w:val="28"/>
          <w:szCs w:val="28"/>
          <w:u w:val="single"/>
        </w:rPr>
        <w:t>poziţiile G.1.</w:t>
      </w:r>
      <w:r>
        <w:rPr>
          <w:rFonts w:cs="Times New Roman" w:ascii="Times New Roman" w:hAnsi="Times New Roman"/>
          <w:sz w:val="28"/>
          <w:szCs w:val="28"/>
        </w:rPr>
        <w:t xml:space="preserve"> - G.5.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Informaţiile prezentate cuprind cel puţin eventualele niveluri care depăşesc obiectivele referitoare la calitatea aerului, inclusiv valorile-limită, valorile-ţintă, pragurile de alertă, pragurile de informare sau obiectivele pe termen lung referitoare la poluantul reglementat. Se include o scurtă evaluare legată de obiectivele privind calitatea aerului şi informaţii corespunzătoare referitoare la efectele asupra sănătăţii sau vegetaţiei, acolo unde este cazu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Informaţiile privind concentraţiile ambientale de dioxid de sulf, dioxid de azot, particule în suspensie (cel puţin PM</w:t>
      </w:r>
      <w:r>
        <w:rPr>
          <w:rFonts w:cs="Times New Roman" w:ascii="Times New Roman" w:hAnsi="Times New Roman"/>
          <w:sz w:val="28"/>
          <w:szCs w:val="28"/>
          <w:vertAlign w:val="subscript"/>
        </w:rPr>
        <w:t>10</w:t>
      </w:r>
      <w:r>
        <w:rPr>
          <w:rFonts w:cs="Times New Roman" w:ascii="Times New Roman" w:hAnsi="Times New Roman"/>
          <w:sz w:val="28"/>
          <w:szCs w:val="28"/>
        </w:rPr>
        <w:t>), ozon şi monoxid de carbon se actualizează cel puţin o dată pe zi şi, în cazurile în care acest lucru este posibil, informaţiile se actualizează o dată pe oră. Informaţiile privind concentraţiile ambientale de plumb şi benzen, prezentate ca valori medii pe ultimele 12 luni, se actualizează trimestrial şi, de câte ori acest lucru este posibil, lu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tăţile publice competente asigură punerea la timp la dispoziţia publicului a informaţiilor privind depăşirile actuale sau prognozate ale pragurilor de alertă, precum şi eventuale praguri de informare. Detaliile furnizate trebuie să cuprindă cel puţin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aţii privind depăşirea sau depăşirile obser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unctul sau arealul de depăş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ipul de prag depăşit (de informare sau de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mentul începerii şi durata depăşi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ea mai mare concentraţie orară şi, în plus, cea mai mare concentraţie medie pe un interval de 8 ore în cazul ozo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gnoza următoarei (următoarelor) după-amiezi (z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ia geografică a depăşirilor preconizate ale pragurilor de informare şi/sau de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ificările preconizate ale poluării (ameliorare, stabilizare sau deteriorare), alături de motivele care determină acele modific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ţii privind tipul de populaţie vizat, posibilele efecte asupra sănătăţii şi măsurile recoman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formaţii privind grupurile de populaţie expuse ris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simptomelor prob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precauţie recomandate populaţiei v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l unde se găsesc informaţii sup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formaţii privind acţiunile de prevenire în scopul reducerii poluării şi/sau a expunerii la aceasta: indicarea sectoarelor principalelor surse; recomandări cu privire la acţiunile de reducere 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în cazul depăşirilor prognozate, statele membre trebuie să ia măsuri pentru a se asigura că detaliile respective sunt furnizate în măsura în care acest lucru este pos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42:00Z</dcterms:created>
  <dc:creator>gabriela.istudor</dc:creator>
  <dc:description/>
  <cp:keywords/>
  <dc:language>en-US</dc:language>
  <cp:lastModifiedBy>Gabriela Istudor</cp:lastModifiedBy>
  <dcterms:modified xsi:type="dcterms:W3CDTF">2017-03-27T11:58:00Z</dcterms:modified>
  <cp:revision>3</cp:revision>
  <dc:subject/>
  <dc:title/>
</cp:coreProperties>
</file>