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ORDIN   Nr. 1095 din  2 iulie 2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entru aprobarea Normativului privind stabilirea indicilor de calitate a aerului în vederea facilitării informării public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EMITENT:      MINISTERUL MEDIULUI ŞI DEZVOLTĂRII DURABI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>PUBLICAT  ÎN: MONITORUL OFICIAL  NR. 513 din 31 iulie 20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În temeiul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rt. 9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lit. d) din Hotărârea Guvernului nr. 586/2004 privind înfiinţarea şi organizarea Sistemului naţional de evaluare şi gestionare integrată a calităţii aerulu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în baza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5</w:t>
      </w:r>
      <w:r>
        <w:rPr>
          <w:rFonts w:cs="Times New Roman" w:ascii="Times New Roman" w:hAnsi="Times New Roman"/>
          <w:sz w:val="28"/>
          <w:szCs w:val="28"/>
        </w:rPr>
        <w:t xml:space="preserve"> alin. (7) din Hotărârea Guvernului nr. 368/2007 privind organizarea şi funcţionarea Ministerului Mediului şi Dezvoltării Durabi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inistrul mediului şi dezvoltării durabile emite următorul ordi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Se aprobă Normativul privind stabilirea indicilor de calitate a aerului în vederea facilitării informării publicului, prevăzut î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a</w:t>
      </w:r>
      <w:r>
        <w:rPr>
          <w:rFonts w:cs="Times New Roman" w:ascii="Times New Roman" w:hAnsi="Times New Roman"/>
          <w:sz w:val="28"/>
          <w:szCs w:val="28"/>
        </w:rPr>
        <w:t xml:space="preserve"> care face parte integrantă din prezentul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(1) Prevederile normativului prevăzut la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rt. 1</w:t>
      </w:r>
      <w:r>
        <w:rPr>
          <w:rFonts w:cs="Times New Roman" w:ascii="Times New Roman" w:hAnsi="Times New Roman"/>
          <w:sz w:val="28"/>
          <w:szCs w:val="28"/>
        </w:rPr>
        <w:t xml:space="preserve"> se aplică pentru interpretarea datelor privind calitatea aerului, furnizate de staţiile automate din cadrul reţelei naţionale de monitorizare a calităţii aerului, în vederea facilitării informării publiculu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2) Planurile/planurile integrate şi/sau programele/programele integrate de gestionare a calităţii aerului nu se iniţiază pe baza indicilor de calitate a aerulu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genţia Naţională pentru Protecţia Mediului şi agenţiile judeţene pentru protecţia mediului asigură aducerea la îndeplinire a prevederilor prezentului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ezentul ordin se publică în Monitorul Oficial al României, Partea I, şi intră în vigoare la data de 1 ianuarie 200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p. Ministrul mediului şi dezvoltării durabil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Silviu Stoic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secretar de st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Bucureşti, 2 iulie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Nr. 1.09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NEX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fr-FR"/>
        </w:rPr>
        <w:t>NORMAT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privind stabilirea indicilor de calitate a aerului în vederea facilitării informării public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Prezentul normativ are ca obiectiv interpretarea datelor privind calitatea aerului, furnizate de staţiile automate din cadrul reţelei naţionale de monitorizare a calităţii aerului, în vederea facilitării informării publiculu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În sensul prezentului normativ, termenii şi expresiile de mai jos au următoarele semnificaţi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) indice specific de calitate a aerului, denumit în continuare indice specific, reprezintă un sistem de codificare a concentraţiilor înregistrate pentru fiecare dintre următorii poluanţi monitorizaţi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dioxid de sulf (SO2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dioxid de azot (NO2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ozon (O3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monoxid de carbon (CO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pulberi în suspensie (PM10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indice general de calitate a aerului, denumit în continuare indice general, reprezintă un instrument de comunicare către public, ce permite descrierea periodică sub o formă simplă a informaţiilor privind starea globală a calităţii aerului în aria de reprezentativitate a fiecărei staţii automate de monitorizare a calităţii aerulu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(1) Indicele general se stabileşte pentru fiecare dintre staţiile automate din cadrul reţelei naţionale de monitorizare a calităţii aerului, ca fiind cel mai mare dintre indicii specifici corespunzători poluanţilor monitorizaţ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(2) Pentru a se putea calcula indicele general trebuie să fie disponibili cel puţin 3 indici specifici corespunzători poluanţilor monitorizaţ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(1) Indicii generali şi indicii specifici sunt reprezentaţi prin numere întregi cuprinse între 1 şi 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(2) Sistemul calificativelor şi codul culorilor asociate celor şase valori ale indicilor generali şi ale indicilor specifici sunt prevăzute în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nexa nr. 1</w:t>
      </w:r>
      <w:r>
        <w:rPr>
          <w:rFonts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Indicii specifici corespunzători următorilor poluanţi sunt stabiliţi după cum urmeaz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a) pentru dioxidul de sulf, în conformitate cu prevederi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nexei nr. 2</w:t>
      </w:r>
      <w:r>
        <w:rPr>
          <w:rFonts w:cs="Times New Roman" w:ascii="Times New Roman" w:hAnsi="Times New Roman"/>
          <w:sz w:val="28"/>
          <w:szCs w:val="28"/>
          <w:lang w:val="fr-FR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b) pentru dioxidul de azot, în conformitate cu prevederi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nexei nr. 3</w:t>
      </w:r>
      <w:r>
        <w:rPr>
          <w:rFonts w:cs="Times New Roman" w:ascii="Times New Roman" w:hAnsi="Times New Roman"/>
          <w:sz w:val="28"/>
          <w:szCs w:val="28"/>
          <w:lang w:val="fr-FR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c) pentru ozon, în conformitate cu prevederi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nexei nr. 4</w:t>
      </w:r>
      <w:r>
        <w:rPr>
          <w:rFonts w:cs="Times New Roman" w:ascii="Times New Roman" w:hAnsi="Times New Roman"/>
          <w:sz w:val="28"/>
          <w:szCs w:val="28"/>
          <w:lang w:val="fr-FR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d) pentru monoxidul de carbon, în conformitate cu prevederi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nexei nr. 5</w:t>
      </w:r>
      <w:r>
        <w:rPr>
          <w:rFonts w:cs="Times New Roman" w:ascii="Times New Roman" w:hAnsi="Times New Roman"/>
          <w:sz w:val="28"/>
          <w:szCs w:val="28"/>
          <w:lang w:val="fr-FR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e) pentru pulberile în suspensie, în conformitate cu prevederile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anexei nr. 6</w:t>
      </w:r>
      <w:r>
        <w:rPr>
          <w:rFonts w:cs="Times New Roman" w:ascii="Times New Roman" w:hAnsi="Times New Roman"/>
          <w:sz w:val="28"/>
          <w:szCs w:val="28"/>
          <w:lang w:val="fr-FR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Monitorizarea poluanţilor luaţi în calcul pentru stabilirea indicilor specifici este efectuată conform prevederilor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  <w:lang w:val="fr-FR"/>
        </w:rPr>
        <w:t>Ordinului ministrului apelor şi protecţiei mediului nr. 592/2002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 pentru aprobarea Normativului privind stabilirea valorilor limită, a valorilor de prag şi a criteriilor şi metodelor de evaluare a dioxidului de sulf, dioxidului de azot şi oxizilor de azot, pulberilor în suspensie (PM10 şi PM2,5), plumbului, benzenului, monoxidului de carbon şi ozonului în aerul înconjurăt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Informaţiile privind indicii specifici, stabiliţi pentru aria de reprezentativitate a staţiei automate de monitorizare a calităţii aerului, sunt prezentate publicului prin afişarea pe pagina de internet www.calitateaer.r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RT.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Informaţiile privind indicele general, stabilit pentru aria de reprezentativitate a staţiei automate de monitorizare a calităţii aerului, sunt prezentate publicului prin afişarea orară pe panourile exterioare şi panourile interioare de informare a publicului cu date privind calitatea aerului, precum şi pe pagina de internet www.calitateaer.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>Anexele nr. 1</w:t>
      </w:r>
      <w:r>
        <w:rPr>
          <w:rFonts w:cs="Times New Roman" w:ascii="Times New Roman" w:hAnsi="Times New Roman"/>
          <w:sz w:val="28"/>
          <w:szCs w:val="28"/>
        </w:rPr>
        <w:t xml:space="preserve"> - 6 fac parte integrantă din prezentul normativ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NEX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a normat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istemul calificativelor şi codul culorilor asociate celor şase valori ale indicilor generali şi ale indicilor specifi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Indice general/      Calificativ              Culoare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ce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                   Excelent     Verde      - cian 10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magenta 15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yellow 10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black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2                   Foarte bun   Verde      - cian 85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magenta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yellow 10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black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                   Bun          Verde      - cian 5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magenta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yellow 95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black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4                   Mediu        Galben     - cian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magenta 2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yellow 10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black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5                   Rău          Portocaliu - cian 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magenta 85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yellow 10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black 0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6                   Foarte rău   Roşu       - cian 1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magenta 100%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yellow 50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  <w:szCs w:val="20"/>
        </w:rPr>
        <w:t>- black 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NEXA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a normat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Modul de stabilire a indicelui specific corespunzător dioxidului de sul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. Pentru fiecare staţie de monitorizare a calităţii aerului, la fiecare interval de o oră, se determină media aritmetică a concentraţiilor de dioxid de sulf, înregistrate în ora respectiv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B. Indicele specific corespunzător dioxidului de sulf se stabileşte prin încadrarea acestei valori medii orare a concentraţiilor în unul dintre domeniile de concentraţii înscrise în tabelul de mai jo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Domeniu de concentraţii pentru              Indice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dioxid de sulf (micrograme/m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</w:t>
      </w:r>
      <w:r>
        <w:rPr>
          <w:rFonts w:cs="Courier New" w:ascii="Courier New" w:hAnsi="Courier New"/>
          <w:sz w:val="20"/>
          <w:szCs w:val="20"/>
          <w:lang w:val="fr-FR"/>
        </w:rPr>
        <w:t>0 - 49,(9)                 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50 - 74,(9)                   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75 - 124,(9)                  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125 - 349,(9)                                 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350 - 499,(9)                                 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sz w:val="20"/>
          <w:szCs w:val="20"/>
          <w:lang w:val="fr-FR"/>
        </w:rPr>
        <w:t>&gt; 500                                      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NEXA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la normat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Modul de stabilire a indicelui specific corespunzător dioxidului de azo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. Pentru fiecare staţie de monitorizare a calităţii aerului, la fiecare interval de o oră, se determină media aritmetică a concentraţiilor de dioxid de azot, înregistrate în ora respectiv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B. Indicele specific corespunzător dioxidului de azot se stabileşte prin încadrarea acestei valori medii orare a concentraţiilor în unul dintre domeniile de concentraţii înscrise în tabelul de mai jo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Domeniu de concentraţii pentru              Indice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dioxid de azot (micrograme/m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</w:t>
      </w:r>
      <w:r>
        <w:rPr>
          <w:rFonts w:cs="Courier New" w:ascii="Courier New" w:hAnsi="Courier New"/>
          <w:sz w:val="20"/>
          <w:szCs w:val="20"/>
          <w:lang w:val="fr-FR"/>
        </w:rPr>
        <w:t>0 - 49,(9)                 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50 - 99,(9)                   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100 - 139,(9)                  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140 - 199,(9)                                 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</w:t>
      </w:r>
      <w:r>
        <w:rPr>
          <w:rFonts w:cs="Courier New" w:ascii="Courier New" w:hAnsi="Courier New"/>
          <w:sz w:val="20"/>
          <w:szCs w:val="20"/>
          <w:lang w:val="fr-FR"/>
        </w:rPr>
        <w:t>200 - 399,(9)                                 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fr-FR"/>
        </w:rPr>
        <w:t>&gt; 400                                     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NEXA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la normat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Modul de stabilire a indicelui specific corespunzător ozonulu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A. Pentru fiecare staţie de monitorizare a calităţii aerului, la fiecare interval de o oră, se determină media aritmetică a concentraţiilor de ozon, înregistrate în ora respectiv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fr-FR"/>
        </w:rPr>
        <w:t>B. Indicele specific corespunzător ozonului se stabileşte prin încadrarea acestei valori medii orare a concentraţiilor în unul dintre domeniile de concentraţii înscrise în tabelul de mai jo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Domeniu de concentraţii pentru              Indice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zon (micrograme/m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 - 39,(9)                 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40 - 79,(9)                   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80 - 119,(9)                  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20 - 179,(9)                                 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80 - 239,(9)                                 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gt; 240                                     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NEXA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a normat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odul de stabilire a indicelui specific corespunzător monoxidului de carb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Pentru fiecare staţie de monitorizare a calităţii aerului, la fiecare interval de o oră, se determină media aritmetică a valorilor orare, înregistrate în ultimele 8 ore, pentru monoxidul de carb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. Indicele specific corespunzător monoxidului de carbon se stabileşte prin încadrarea acestei medii aritmetice în unul dintre domeniile de concentraţii înscrise în tabelul de mai jo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eniu de concentraţii pentru              Indice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onoxid de carbon (micrograme/m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 - 2,(9)                  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3 - 4,(9)                    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5 - 6,(9)                    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7 - 9,(9)                                   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 - 14,(9)                                  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gt; 15                                      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NEXA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a normat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odul de stabilire a indicelui specific corespunzător pulberilor în suspens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Pentru fiecare staţie de monitorizare a calităţii aerului, la fiecare interval de o oră, se determină media aritmetică a valorilor orare, înregistrate în ultimele 24 de ore, pentru pulberile în suspens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. Indicele specific corespunzător pulberilor în suspensie se stabileşte prin încadrarea acestei medii aritmetice în unul dintre domeniile de concentraţii înscrise în tabelul de mai jos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meniu de concentraţii pentru              Indice specific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lberi în suspensie (micrograme/mc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0 - 9,(9)                                    1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10 - 19,(9)                                   2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20 - 29,(9)                                   3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30 - 49,(9)                                   4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50 - 99,(9)                                  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gt; 100                                     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43:00Z</dcterms:created>
  <dc:creator>gabriela.istudor</dc:creator>
  <dc:description/>
  <cp:keywords/>
  <dc:language>en-US</dc:language>
  <cp:lastModifiedBy>Gabriela.Istudor</cp:lastModifiedBy>
  <dcterms:modified xsi:type="dcterms:W3CDTF">2014-02-05T13:43:00Z</dcterms:modified>
  <cp:revision>2</cp:revision>
  <dc:subject/>
  <dc:title/>
</cp:coreProperties>
</file>