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928 din 12 septembrie 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condiţiilor de introducere pe piaţă a benzinei şi motorinei şi de introducere a unui mecanism de monitorizare şi reducere a emisiilor de gaze cu efect de s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24 august 201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24 august 201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928/2012</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onanţa de urgenţă a Guvernului nr. 72/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272/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295/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308/2012</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5</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5/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6</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35/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7</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59/201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121/2013</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9</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644/201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Actele normative marcate cu două asteriscuri (**) se referă la derogări de la </w:t>
      </w:r>
      <w:r>
        <w:rPr>
          <w:rFonts w:cs="Times New Roman" w:ascii="Times New Roman" w:hAnsi="Times New Roman"/>
          <w:i/>
          <w:iCs/>
          <w:color w:val="008000"/>
          <w:sz w:val="28"/>
          <w:szCs w:val="28"/>
          <w:u w:val="single"/>
          <w:lang w:val="fr-FR"/>
        </w:rPr>
        <w:t>Hotărârea Guvernului nr. 928/2012</w:t>
      </w:r>
      <w:r>
        <w:rPr>
          <w:rFonts w:cs="Times New Roman" w:ascii="Times New Roman" w:hAnsi="Times New Roman"/>
          <w:i/>
          <w:iCs/>
          <w:sz w:val="28"/>
          <w:szCs w:val="28"/>
          <w:lang w:val="fr-FR"/>
        </w:rPr>
        <w:t xml:space="preserve"> sau conţin modificări efectuate asupra acestor derogări.</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II</w:t>
      </w:r>
      <w:r>
        <w:rPr>
          <w:rFonts w:cs="Times New Roman" w:ascii="Times New Roman" w:hAnsi="Times New Roman"/>
          <w:sz w:val="28"/>
          <w:szCs w:val="28"/>
        </w:rPr>
        <w:t xml:space="preserve"> din Ordonanţa Guvernului nr. 8/2012 pentru modificarea </w:t>
      </w:r>
      <w:r>
        <w:rPr>
          <w:rFonts w:cs="Times New Roman" w:ascii="Times New Roman" w:hAnsi="Times New Roman"/>
          <w:color w:val="008000"/>
          <w:sz w:val="28"/>
          <w:szCs w:val="28"/>
          <w:u w:val="single"/>
        </w:rPr>
        <w:t>Ordonanţei Guvernului nr. 20/2010</w:t>
      </w:r>
      <w:r>
        <w:rPr>
          <w:rFonts w:cs="Times New Roman" w:ascii="Times New Roman" w:hAnsi="Times New Roman"/>
          <w:sz w:val="28"/>
          <w:szCs w:val="28"/>
        </w:rPr>
        <w:t xml:space="preserve"> privind stabilirea unor măsuri pentru aplicarea unitară a legislaţiei Uniunii Europene care armonizează condiţiile de comercializare a produs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ezenta hotărâre are ca obiectiv reducerea emisiilor de gaze cu efect de seră generate de utilizarea benzinei şi motorinei pe durata ciclului de viaţă, în vederea diminuării efectelor negative ale acestora asupra sănătăţii populaţiei şi medi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zenta hotărâre stabileşte specificaţiile tehnice, bazate pe considerente de sănătate şi mediu, ale benzinei şi motorinei folosite la autovehiculele echipate cu motoare cu aprindere prin scânteie şi, respectiv, la cele echipate cu motoare cu aprindere prin comprimare, ţinând seama de cerinţele tehnice ale acestor mot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Prevederile prezentei hotărâri se aplică autovehiculelor rutiere, utilajelor mobile nerutiere, inclusiv navelor de navigaţie interioară atunci când nu se află pe mare, tractoarelor agricole şi forestiere, precum şi ambarcaţiunilor de agrement atunci când nu se află pe m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aplicarea prezentei hotărâri, termenii şi expresiile de mai jos semnifică după cum urmeaz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benzină - orice produs petrolier mineral volatil destinat funcţionării motoarelor cu ardere internă şi cu aprindere prin scânteie, care se utilizează pentru propulsarea autovehiculelor şi care se clasifică la unul dintre codurile NC 27101241, 27101245, 27101249, 27101251 şi 27101259, prevăzute în Regulamentul (UE) nr. 1.006/2011 al Comisiei din 27 septembrie 2011 de modificare a anexei I la Regulamentul (CEE) nr. 2.658/87 al Consiliului privind Nomenclatura tarifară şi statistică şi Tariful vamal comu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motorină - carburant petrolier utilizat pentru autovehicule cu motoare cu ardere internă şi aprindere prin compresie - motoare diesel şi care se clasifică la unul dintre codurile NC 27101943, 27101946, 27101947 şi 27101948 sau 27102011, 27102015, 27102017, 27102019, prevăzute în Regulamentul (UE) nr. 1.006/201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motorină destinată utilizării de către utilajele mobile nerutiere, inclusiv navele de navigaţie interioară, tractoarele agricole şi forestiere şi ambarcaţiunile de agrement - orice combustibil lichid derivat dintre petrol, care se clasifică la unul dintre codurile NC 27101943, 27101946, 27101947 şi 27101948 sau 27102011, 27102015, 27102017 şi 27102019, prevăzute în Regulamentul (UE) nr. 1.006/2011, şi care este destinat a fi utilizat pentru motoarele cu ardere internă şi pentru cele cu aprindere prin compresie prevăzute în </w:t>
      </w:r>
      <w:r>
        <w:rPr>
          <w:rFonts w:cs="Times New Roman" w:ascii="Times New Roman" w:hAnsi="Times New Roman"/>
          <w:color w:val="008000"/>
          <w:sz w:val="28"/>
          <w:szCs w:val="28"/>
          <w:u w:val="single"/>
        </w:rPr>
        <w:t>Hotărârea Guvernului nr. 332/2007</w:t>
      </w:r>
      <w:r>
        <w:rPr>
          <w:rFonts w:cs="Times New Roman" w:ascii="Times New Roman" w:hAnsi="Times New Roman"/>
          <w:sz w:val="28"/>
          <w:szCs w:val="28"/>
        </w:rPr>
        <w:t xml:space="preserve"> privind stabilirea procedurilor pentru aprobarea de tip a motoarelor destinate a fi montate pe maşini mobile nerutiere şi a motoarelor secundare destinate vehiculelor pentru transportul rutier de persoane sau de marfă şi stabilirea măsurilor de limitare a emisiilor de gaze şi de particule poluante provenite de la acestea, în scopul protecţiei atmosferei,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emisii de gaze cu efect de seră pe durata ciclului de viaţă - toate emisiile nete de CO2, CH4 şi N2O care pot fi atribuite carburantului respectiv, inclusiv oricăror componente în amestec ale acestuia sau energiei furnizate. Acestea includ toate etapele relevante, începând cu extragerea sau cultivarea, inclusiv schimbările aduse utilizării terenului, transportul şi distribuţia, prelucrarea şi arderea, indiferent de locul în care se produc emisiile respectiv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e) emisii de gaze cu efect de seră pe unitate de energie - masa totală a emisiilor de gaze cu efect de seră exprimate în CO2 echivalent, asociată carburantului sau energiei furnizate şi împărţită la conţinutul total de energie al carburantului, exprimat ca valoare calorică inferioară a carburantului sau ca energie furniza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f) introducere pe piaţă - comercializarea în România a benzinei şi motor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 activitatea de eşantionare - prelevarea probelor de benzină şi motorină şi efectuarea încercărilor de determinare a parametrilor specificaţiilor tehnice prevăzute în prezenta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 furnizori - operatori economici, respectiv antrepozitari, destinatari înregistraţi, importatori care introduc pe piaţă carburanţi supuşi plăţii accizelor în România;</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biocarburant - definiţia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d) din Legea nr. 220/2008 pentru stabilirea sistemului de promovare a producerii energiei din surse regenerabile de energie, republicată, cu modificările şi completările ulterioar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j) biolichid - definiţia prevăzută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lit. c) din Legea nr. 220/2008, republicată,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 distribuitori finali - operatori economici care asigură distribuirea benzinei şi motorinei la pompă către utilizatorul final;</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l) organism de evaluare a conformităţii - un organism care efectuează activităţi de evaluare a conformităţii, inclusiv laborator de încercări, organism de certificare produs şi organism de inspecţ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e admite introducerea pe piaţă numai a benzinei care corespunde specificaţiilor tehnice prevăzute în tabelul nr. 1 di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in excepţie de la prevederile alin. (1), până la data de 1 ianuarie 2019, furnizorii trebuie să introducă pe piaţă şi benzină cu un conţinut de oxigen de maximum 2,7% m/m şi cu un conţinut de etanol de maximum 5% v/v.</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Distribuitorii finali de benzină sunt obligaţi să afişeze la pompă o etichetă care include următoarele informaţii:</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a) cifra octanică "research";</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b) conţinutul de biocarburanţ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c) existenţa aditivilor metalici, dacă este caz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indicarea standardului de produs aplicabi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e) simbolul "E10" şi menţionarea conţinutului ridicat de oxigenate, în cazul benzinei având un conţinut de etanol mai mare de 5% v/v sau un conţinut de oxigen mai mare de 2,7% m/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Producătorii şi importatorii de autovehicule sunt obligaţi să includă în documentaţia tehnică pe care o pun la dispoziţia utilizatorilor, respectiv în cartea tehnică informaţii privind conţinutul de biocarburanţi din benzină care poate fi utilizat şi, mai ales, cu privire la folosirea adecvată a diverselor tipuri de amestecuri conţinând benzin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5) Pe teritoriul României este interzisă introducerea pe piaţă a benzinei cu tetraetil de plum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e admite introducerea pe piaţă numai a motorinei care corespunde specificaţiilor tehnice prevăzute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istribuitorii finali de motorină sunt obligaţi să afişeze la pompă o etichetă care include următoarele informa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ifra cetani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onţinutul de biocarburanţi, în special conţinutul de esteri metilici ai acizilor graşi - EMAG;</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c) existenţa aditivilor metalici, dacă este caz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d) indicarea standardului de produs aplicabil.</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CI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b/>
          <w:bCs/>
          <w:i/>
          <w:iCs/>
          <w:sz w:val="28"/>
          <w:szCs w:val="28"/>
          <w:lang w:val="fr-FR"/>
        </w:rPr>
        <w:t>*)</w:t>
      </w:r>
      <w:r>
        <w:rPr>
          <w:rFonts w:cs="Times New Roman" w:ascii="Times New Roman" w:hAnsi="Times New Roman"/>
          <w:i/>
          <w:iCs/>
          <w:sz w:val="28"/>
          <w:szCs w:val="28"/>
          <w:lang w:val="fr-FR"/>
        </w:rPr>
        <w:t xml:space="preserve"> Derogări de la prevederile </w:t>
      </w:r>
      <w:r>
        <w:rPr>
          <w:rFonts w:cs="Times New Roman" w:ascii="Times New Roman" w:hAnsi="Times New Roman"/>
          <w:i/>
          <w:iCs/>
          <w:color w:val="008000"/>
          <w:sz w:val="28"/>
          <w:szCs w:val="28"/>
          <w:u w:val="single"/>
          <w:lang w:val="fr-FR"/>
        </w:rPr>
        <w:t>art. 4</w:t>
      </w:r>
      <w:r>
        <w:rPr>
          <w:rFonts w:cs="Times New Roman" w:ascii="Times New Roman" w:hAnsi="Times New Roman"/>
          <w:i/>
          <w:iCs/>
          <w:sz w:val="28"/>
          <w:szCs w:val="28"/>
          <w:lang w:val="fr-FR"/>
        </w:rPr>
        <w:t xml:space="preserve"> au fost acordate pri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art. 1</w:t>
      </w:r>
      <w:r>
        <w:rPr>
          <w:rFonts w:cs="Times New Roman" w:ascii="Times New Roman" w:hAnsi="Times New Roman"/>
          <w:i/>
          <w:iCs/>
          <w:sz w:val="28"/>
          <w:szCs w:val="28"/>
          <w:lang w:val="fr-FR"/>
        </w:rPr>
        <w:t xml:space="preserve"> din Ordonanţa de urgenţă a Guvernului nr. 72/2012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art. 1</w:t>
      </w:r>
      <w:r>
        <w:rPr>
          <w:rFonts w:cs="Times New Roman" w:ascii="Times New Roman" w:hAnsi="Times New Roman"/>
          <w:i/>
          <w:iCs/>
          <w:sz w:val="28"/>
          <w:szCs w:val="28"/>
          <w:lang w:val="fr-FR"/>
        </w:rPr>
        <w:t xml:space="preserve"> din Hotărârea Guvernului nr. 1272/2012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art. 1</w:t>
      </w:r>
      <w:r>
        <w:rPr>
          <w:rFonts w:cs="Times New Roman" w:ascii="Times New Roman" w:hAnsi="Times New Roman"/>
          <w:i/>
          <w:iCs/>
          <w:sz w:val="28"/>
          <w:szCs w:val="28"/>
          <w:lang w:val="fr-FR"/>
        </w:rPr>
        <w:t xml:space="preserve"> din Hotărârea Guvernului nr. 1295/2012 (</w:t>
      </w:r>
      <w:r>
        <w:rPr>
          <w:rFonts w:cs="Times New Roman" w:ascii="Times New Roman" w:hAnsi="Times New Roman"/>
          <w:b/>
          <w:bCs/>
          <w:i/>
          <w:iCs/>
          <w:color w:val="008000"/>
          <w:sz w:val="28"/>
          <w:szCs w:val="28"/>
          <w:u w:val="single"/>
          <w:lang w:val="fr-FR"/>
        </w:rPr>
        <w:t>#M3</w:t>
      </w:r>
      <w:r>
        <w:rPr>
          <w:rFonts w:cs="Times New Roman" w:ascii="Times New Roman" w:hAnsi="Times New Roman"/>
          <w:i/>
          <w:iCs/>
          <w:sz w:val="28"/>
          <w:szCs w:val="28"/>
          <w:lang w:val="fr-FR"/>
        </w:rPr>
        <w:t>);</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15/2013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35/2013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159/2013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Precizăm că dispoziţiile de derogare menţionate mai sus sunt reproduse în nota 1 de la sfârşitul textului actualiz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Începând cu data intrării în vigoare a prezentei hotărâri este permisă aditivarea carburanţilor cu metil-ciclopentadienil tricarbonil-mangan - MMT cu o concentraţie de maximum 6 mg mangan pe litru.</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Începând cu data de 1 ianuarie 2014 este permisă aditivarea carburanţilor cu MMT cu o concentraţie de maximum 2 mg mangan pe litru.</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8</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5^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În cazul în care conţinutul de etanol din benzină depăşeşte valoarea de 5% în volum sau conţinutul de oxigen din benzină depăşeşte 2,7% m/m, pe eticheta prevăzută la </w:t>
      </w:r>
      <w:r>
        <w:rPr>
          <w:rFonts w:cs="Times New Roman" w:ascii="Times New Roman" w:hAnsi="Times New Roman"/>
          <w:i/>
          <w:iCs/>
          <w:color w:val="008000"/>
          <w:sz w:val="28"/>
          <w:szCs w:val="28"/>
          <w:u w:val="single"/>
          <w:lang w:val="fr-FR"/>
        </w:rPr>
        <w:t>art. 3</w:t>
      </w:r>
      <w:r>
        <w:rPr>
          <w:rFonts w:cs="Times New Roman" w:ascii="Times New Roman" w:hAnsi="Times New Roman"/>
          <w:i/>
          <w:iCs/>
          <w:sz w:val="28"/>
          <w:szCs w:val="28"/>
          <w:lang w:val="fr-FR"/>
        </w:rPr>
        <w:t xml:space="preserve"> alin. (3) se include şi următorul text de avertizare: "Atenţie! Verificaţi compatibilitatea motorului autovehiculului dumneavoastră cu acest amestec de carburan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4</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Eticheta prevăzută la </w:t>
      </w:r>
      <w:r>
        <w:rPr>
          <w:rFonts w:cs="Times New Roman" w:ascii="Times New Roman" w:hAnsi="Times New Roman"/>
          <w:i/>
          <w:iCs/>
          <w:color w:val="008000"/>
          <w:sz w:val="28"/>
          <w:szCs w:val="28"/>
          <w:u w:val="single"/>
          <w:lang w:val="fr-FR"/>
        </w:rPr>
        <w:t>art. 3</w:t>
      </w:r>
      <w:r>
        <w:rPr>
          <w:rFonts w:cs="Times New Roman" w:ascii="Times New Roman" w:hAnsi="Times New Roman"/>
          <w:i/>
          <w:iCs/>
          <w:sz w:val="28"/>
          <w:szCs w:val="28"/>
          <w:lang w:val="fr-FR"/>
        </w:rPr>
        <w:t xml:space="preserve"> alin. (3) şi </w:t>
      </w:r>
      <w:r>
        <w:rPr>
          <w:rFonts w:cs="Times New Roman" w:ascii="Times New Roman" w:hAnsi="Times New Roman"/>
          <w:i/>
          <w:iCs/>
          <w:color w:val="008000"/>
          <w:sz w:val="28"/>
          <w:szCs w:val="28"/>
          <w:u w:val="single"/>
          <w:lang w:val="fr-FR"/>
        </w:rPr>
        <w:t>art. 4</w:t>
      </w:r>
      <w:r>
        <w:rPr>
          <w:rFonts w:cs="Times New Roman" w:ascii="Times New Roman" w:hAnsi="Times New Roman"/>
          <w:i/>
          <w:iCs/>
          <w:sz w:val="28"/>
          <w:szCs w:val="28"/>
          <w:lang w:val="fr-FR"/>
        </w:rPr>
        <w:t xml:space="preserve"> alin. (2) se afişează în locul în care este marcat tipul de carburant comercializat, într-o poziţie vizibilă. Eticheta trebuie să aibă o mărime şi caractere care să o facă clar vizibilă şi uşor lizibi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cazul în care este utilizată aditivarea carburanţilor cu MMT, distribuitorii de benzină şi motorină sunt obligaţi să includă pe eticheta prevăzută la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3) şi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după caz, conţinutul de aditivi metalici în carbur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 etichetă se menţionează următorul text: "Conţine aditivi metal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În cazul apariţiei unor evenimente excepţionale, cum ar fi schimbări bruşte în aprovizionarea cu ţiţei sau în aprovizionarea cu produse petroliere, care fac dificilă respectarea specificaţiilor tehnice prevăzute în prezenta hotărâre, autoritatea publică centrală pentru economie şi comerţ informează Comisia Europeană despre această situaţie, în vederea autorizării de către aceasta a unor valori-limită mai mari pentru unul sau mai mulţi parametri ai benzinei şi motorinei, pe o perioadă de maximum 6 l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zul în care Comisia Europeană decide să nu procedeze la autorizarea prevăzută la alin. (1), în termen de o lună de la data notificării acestei decizii, autoritatea publică centrală pentru economie şi comerţ poate sesiza Consiliul Uniunii Europe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riteriile privind desemnarea furnizorilor responsabili cu monitorizarea şi raportarea emisiilor de gaze cu efect de seră generate pe durata ciclului de viaţă se stabilesc şi se aprobă prin ordin comun al conducătorului autorităţii publice centrale pentru economie şi comerţ şi al autorităţii publice centrale pentru protecţia mediului, în termen de 180 de zile de la data publicării prezentei hotărâr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e baza criteriilor prevăzute la alin. (1) se desemnează anual, prin ordin al conducătorului autorităţii publice centrale pentru economie şi comerţ, furnizorii responsabili cu monitorizarea şi raportarea emisiilor de gaze cu efect de seră generate pe durata ciclului de via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Furnizorii responsabili cu monitorizarea şi raportarea emisiilor de gaze cu efect de seră generate pe durata ciclului de viaţă au obligaţia de a transmite autorităţii publice centrale pentru economie şi comerţ câte un raport anual privind intensitatea emisiilor de gaze cu efect de seră, a carburanţilor şi energiei furnizate, până la data de 31 martie a anului următor celui pentru care se realizează raportarea, incluzând cel puţin următoarele informaţ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cantitatea totală de carburant sau de energie din fiecare tip furnizat, precizându-se de unde a fost achiziţionat carburantul şi originea acestui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emisiile de gaze cu efect de seră pe durata ciclului de viaţă raportate la unitatea de energ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Furnizorii responsabili cu monitorizarea şi raportarea emisiilor de gaze cu efect de seră generate pe durata ciclului de viaţă au obligaţia de a supune rapoartele prevăzute la alin. (3) spre verificare de către organisme de terţă parte, recunoscute de către autoritatea publică centrală pentru economie şi comerţ.</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Furnizorii responsabili cu monitorizarea şi raportarea emisiilor de gaze cu efect de seră generate pe durata ciclului de viaţă au obligaţia de a asigura corectitudinea informaţiilor ce fac obiectul rapoartelor prevăzute la alin. (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Metodele de calcul şi cerinţele de raportare privind emisiile de gaze cu efect de seră generate pe durata ciclului de viaţă, precum şi normele pentru punerea în aplicare a prevederilor alin. (12) se aprobă prin ordin comun al conducătorului autorităţii publice centrale pentru economie şi comerţ şi al autorităţii publice centrale pentru protecţia mediului, în termen de 12 luni de la intrarea în vigoare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Furnizorii de energie electrică destinată utilizării de către autovehicule rutiere pot decide să contribuie la obligaţia prevăzută la alin. (10), dacă demonstrează că pot măsura şi monitoriza în mod adecvat energia electrică furnizată pentru utilizarea de către astfel de autovehicul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Procedura de recunoaştere a organismelor de terţă parte, prevăzute la alin. (4), se aprobă prin ordin al conducătorului autorităţii publice centrale pentru economie şi comerţ, în termen de 180 de zile de la data publicării în Monitorul Oficial al României, Partea I,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Autoritatea publică centrală pentru economie şi comerţ comunică informaţiile prevăzute la alin. (2) şi la alin. (3) lit. b)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 Până la data de 31 decembrie 2020, furnizorii au obligaţia să reducă emisiile de gaze cu efect de seră generate pe durata ciclului de viaţă pe unitatea de energie a carburantului şi energia furnizată, cu până la 10%, în raport cu emisiile de gaze cu efect de seră generate pe durata ciclului de viaţă pe unitatea de energie de carburanţii fosili în 2010, având ca referinţă standardul pentru carburanţi aferent acelei perioade. Această reducere constă î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 o reducere de 6%, până la data de 31 decembrie 20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o valoare-ţintă de reducere suplimentară de 2%, care să fie realizată fie prin furnizarea de energie pentru transport, utilizată de către orice tip de autovehicul rutier, utilaj mobil nerutier, inclusiv navă de navigaţie interioară, tractor agricol sau tractor forestier ori ambarcaţiune de agrement, fie prin utilizarea oricărei tehnologii, inclusiv captarea şi stocarea carbonului în procesul de producţie a carburantului, prin care se pot reduce emisiile de gaze cu efect de seră generate de carburanţi sau de energia furnizată pe durata ciclului de viaţă raportate la unitatea de energie, ori prin ambele metode descris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o valoare-ţintă de reducere suplimentară de 2%, prin folosirea de reduceri de emisii certificate - CER achiziţionate în conformitate cu mecanismul de dezvoltare curată instituit prin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în condiţiile stabilite în schema Uniunii Europene de comercializare a certificatelor de emisii de gaze cu efect de seră, cu privire la sectorul rafin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Valorile-ţintă de reducere suplimentară prevăzute la alin. (10) lit. b) şi c) se aplică sub rezerva reconfirmării acestora ca urmare 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evaluării posibilelor contribuţii în vederea îndeplinirii obiectivului de reducere a emisiilor de gaze cu efect de seră cu 10% până în 2020, bazată pe potenţialul de reducere a emisiilor de gaze cu efect de seră generate, în cadrul Comunităţii, de carburanţi şi energie de-a lungul ciclului de viaţă, luând în considerare, în special, progresele din domeniul tehnologiilor de captare şi stocare a carbonului care respectă mediul şi din domeniul vehiculelor rutiere electrice, precum şi rentabilitatea măsurilor de reducere a emisiilor, prevăzute la alin. (10) lit. 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dentificării posibilităţii de a introduce măsuri suplimentare pentru furnizori în vederea reducerii cu 2% a emisiilor de gaze cu efect de seră generate pe durata ciclului de viaţă pe unitatea de energie, comparativ cu standardul de carburant aferent anului 2010, prin utilizarea reducerilor de emisii certificate - CER provenite de la activităţi de proiect desfăşurate în conformitate cu mecanismul de dezvoltare curată stabilit prin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din Protocolul de la Kyoto şi cu deciziile adoptate de conferinţele părţilor la </w:t>
      </w:r>
      <w:r>
        <w:rPr>
          <w:rFonts w:cs="Times New Roman" w:ascii="Times New Roman" w:hAnsi="Times New Roman"/>
          <w:color w:val="008000"/>
          <w:sz w:val="28"/>
          <w:szCs w:val="28"/>
          <w:u w:val="single"/>
        </w:rPr>
        <w:t>Convenţia-cadru</w:t>
      </w:r>
      <w:r>
        <w:rPr>
          <w:rFonts w:cs="Times New Roman" w:ascii="Times New Roman" w:hAnsi="Times New Roman"/>
          <w:sz w:val="28"/>
          <w:szCs w:val="28"/>
        </w:rPr>
        <w:t xml:space="preserve"> a Naţiunilor Unite asupra schimbărilor climatice sau la </w:t>
      </w:r>
      <w:r>
        <w:rPr>
          <w:rFonts w:cs="Times New Roman" w:ascii="Times New Roman" w:hAnsi="Times New Roman"/>
          <w:color w:val="008000"/>
          <w:sz w:val="28"/>
          <w:szCs w:val="28"/>
          <w:u w:val="single"/>
        </w:rPr>
        <w:t>Protocolul</w:t>
      </w:r>
      <w:r>
        <w:rPr>
          <w:rFonts w:cs="Times New Roman" w:ascii="Times New Roman" w:hAnsi="Times New Roman"/>
          <w:sz w:val="28"/>
          <w:szCs w:val="28"/>
        </w:rPr>
        <w:t xml:space="preserve"> de la Kyoto, în condiţiile stabilite de </w:t>
      </w:r>
      <w:r>
        <w:rPr>
          <w:rFonts w:cs="Times New Roman" w:ascii="Times New Roman" w:hAnsi="Times New Roman"/>
          <w:color w:val="008000"/>
          <w:sz w:val="28"/>
          <w:szCs w:val="28"/>
          <w:u w:val="single"/>
        </w:rPr>
        <w:t>Hotărârea Guvernului nr. 780/2006</w:t>
      </w:r>
      <w:r>
        <w:rPr>
          <w:rFonts w:cs="Times New Roman" w:ascii="Times New Roman" w:hAnsi="Times New Roman"/>
          <w:sz w:val="28"/>
          <w:szCs w:val="28"/>
        </w:rPr>
        <w:t xml:space="preserve"> privind stabilirea schemei de comercializare a certificatelor de emisii de gaze cu efect de seră, cu modificările şi completările ulterioare, pentru a evalua posibile contribuţii viitoare destinate să îndeplinească obiectivul de reducere a emisiilor de gaze cu efect de seră cu până la 10% până în 2020, astfel cum este prevăzut la alin. (10) lit. 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Un grup de furnizori poate decide să respecte împreună obligaţiile privind reducerea emisiilor de gaze cu efect de seră prevăzute la alin. (10), situaţie în care sunt consideraţi un singur furniz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Emisiile de gaze cu efect de seră generate de biocarburanţi pe durata ciclului de viaţă se calculează potrivit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din Hotărârea Guvernului nr. 935/2011 privind promovarea utilizării biocarburanţilor şi a biolichide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Monitorizarea respectării cerinţelor prevăzute la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şi (2) şi la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pentru benzină şi motorină, se face conform metodelor analitice prevăzute în standardele SR EN 228 şi, respectiv, SR EN 590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Autoritatea publică centrală pentru economie şi comerţ este autoritatea responsabilă pentru sistemul de monitorizare a calităţii benzinei şi motor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Sistemul de monitorizare a calităţii benzinei şi motorinei*) se aprobă prin ordin al conducătorului autorităţii publice centrale pentru economie şi comerţ în termen de 30 de zile de la data publicării în Monitorul Oficial al României, Partea I,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fiecare an până la data de 30 iunie, autoritatea publică centrală pentru economie şi comerţ înaintează Comisiei Europene un raport cu datele naţionale privind monitorizarea calităţii benzinei şi motorinei pentru anul calendaristic precedent, care conţi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informaţii referitoare la calitatea benzinei şi motor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cantităţile totale de benzină şi motorină comercializ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cantităţile de benzină şi motorină comercializate pe regi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atele naţionale privind monitorizarea calităţii benzinei şi motorinei se transmit Comisiei Europene în formatul solicitat de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economiei, comerţului şi mediului de afaceri nr. 2459/2012 privind aprobarea Sistemului de monitorizare a calităţii benzinei şi motori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roducătorii, importatorii şi distribuitorii finali de benzină şi motorină sunt obligaţi să transmită trimestrial, până la data de 15 a lunii care urmează încheierii respectivului trimestru, autorităţii publice centrale pentru economie şi comerţ, pe suport hârtie şi electronic, informaţii privind cantităţile totale de benzină şi motorină introduse pe piaţă, detaliate pe sortimente şi regiuni de dezvoltare ale Români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Formularul*) de prezentare a informaţiilor prevăzute la alin. (1) se aprobă prin ordin al conducătorului autorităţii publice centrale pentru economie şi comerţ, în termen de 45 de zile de la data publicării în Monitorul Oficial al României, Partea I, a prezentei hotărâ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Distribuitorii finali de benzină şi motorină sunt obligaţi să permită organismelor de evaluare a conformităţii independente, recunoscute de autoritatea publică centrală pentru economie şi comerţ, prelevarea probelor de benzină şi motorină în cadrul sistemului de monitorizare a calităţii benzinei şi motor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a solicitarea autorităţii publice centrale pentru economie şi comerţ, comisarii Autorităţii Naţionale pentru Protecţia Consumatorilor însoţesc organismele recunoscute de autoritatea publică centrală pentru economie şi comerţ să preleve probe de benzină şi motorină în cadrul sistemului de monitorizare a calităţii benzinei şi motor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misarii Autorităţii Naţionale pentru Protecţia Consumatorilor pot preleva probe şi fără a însoţi personalul din cadrul organismelor recunoscute de autoritatea publică centrală pentru economie şi comerţ.</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economiei, comerţului şi mediului de afaceri nr. 2458/2012 pentru aprobarea formularului de prezentare a informaţiilor privind cantităţile totale de benzină şi motorină introduse pe piaţă, detaliate pe sortimente şi regiuni de dezvoltare ale României, de către producătorii, importatorii şi distribuitorii finali de benzină şi motor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eltuielile aferente activităţii de eşantionare sunt suportate de către autoritatea publică centrală pentru economie şi comerţ, în limitele fondurilor alocate anual de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Constituie contravenţie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1), (2) şi (5),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art. 15</w:t>
      </w:r>
      <w:r>
        <w:rPr>
          <w:rFonts w:cs="Times New Roman" w:ascii="Times New Roman" w:hAnsi="Times New Roman"/>
          <w:i/>
          <w:iCs/>
          <w:sz w:val="28"/>
          <w:szCs w:val="28"/>
        </w:rPr>
        <w:t xml:space="preserve"> şi se sancţionează cu amendă de la 20.000 lei la 5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Constituie contravenţie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3) şi (4),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2), </w:t>
      </w:r>
      <w:r>
        <w:rPr>
          <w:rFonts w:cs="Times New Roman" w:ascii="Times New Roman" w:hAnsi="Times New Roman"/>
          <w:i/>
          <w:iCs/>
          <w:color w:val="008000"/>
          <w:sz w:val="28"/>
          <w:szCs w:val="28"/>
          <w:u w:val="single"/>
        </w:rPr>
        <w:t>art. 5^1</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6</w:t>
      </w:r>
      <w:r>
        <w:rPr>
          <w:rFonts w:cs="Times New Roman" w:ascii="Times New Roman" w:hAnsi="Times New Roman"/>
          <w:i/>
          <w:iCs/>
          <w:sz w:val="28"/>
          <w:szCs w:val="28"/>
        </w:rPr>
        <w:t xml:space="preserve"> şi se sancţionează cu amendă de la 10.000 lei la 2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Constituie contravenţie nerespectarea prevederilor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3), (4), (5) şi (10) şi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şi (3) şi se sancţionează cu amendă de la 10.000 lei la 20.000 l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Constatarea contravenţiilor şi aplicarea sancţiunilor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1) şi (2) se fac de persoanele împuternicite din cadrul Autorităţii Naţionale pentru Protecţia Consumatorilor, care sesizează autoritatea fiscală competentă care a eliberat "Atestatul de înregistrare pentru comercializarea en detail de produse energetice", atunci când se constată nerespectarea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Constatarea contravenţiilor şi aplicarea sancţiunilor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alin. (3) se fac de către personalul anume împuternicit din cadrul autorităţii publice centrale pentru economie şi comerţ.</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entru o perioadă de 30 de zile de la data intrării în vigoare a prezentei hotărâri, furnizorii au posibilitatea să introducă pe piaţă benzina şi motorina aflate pe stoc care corespunde specificaţiilor tehnice prevăzute î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anexa nr. 2</w:t>
      </w:r>
      <w:r>
        <w:rPr>
          <w:rFonts w:cs="Times New Roman" w:ascii="Times New Roman" w:hAnsi="Times New Roman"/>
          <w:sz w:val="28"/>
          <w:szCs w:val="28"/>
        </w:rPr>
        <w:t xml:space="preserve"> la Hotărârea Guvernului nr. 689/2004 privind stabilirea condiţiilor de introducere pe piaţă a benzinei şi motorinei, cu modificările şi completările ulterioare, în cazul benzine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la Hotărârea Guvernului nr. 689/2004, cu modificările şi completările ulterioare, în cazul motor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hotărâri, </w:t>
      </w:r>
      <w:r>
        <w:rPr>
          <w:rFonts w:cs="Times New Roman" w:ascii="Times New Roman" w:hAnsi="Times New Roman"/>
          <w:color w:val="008000"/>
          <w:sz w:val="28"/>
          <w:szCs w:val="28"/>
          <w:u w:val="single"/>
        </w:rPr>
        <w:t>Hotărârea Guvernului nr. 689/2004</w:t>
      </w:r>
      <w:r>
        <w:rPr>
          <w:rFonts w:cs="Times New Roman" w:ascii="Times New Roman" w:hAnsi="Times New Roman"/>
          <w:sz w:val="28"/>
          <w:szCs w:val="28"/>
        </w:rPr>
        <w:t xml:space="preserve"> privind stabilirea condiţiilor de introducere pe piaţă a benzinei şi motorinei, publicată în Monitorul Oficial al României, Partea I, nr. 442 din 18 mai 2004,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a hotărâre transpun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 prevederile Directivei 98/70/CE a Parlamentului European şi a Consiliului din 13 octombrie 1998 privind calitatea benzinei şi a motorinei şi de modificare a Directivei 93/12/CE a Consiliului, publicată în Jurnalul Oficial al Comunităţilor Europene (JOCE) seria L nr. 350 din 28 decembrie 199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prevederile Directivei 2003/17/CE a Parlamentului European şi a Consiliului din 3 martie 2003 de modificare a Directivei 98/70/CE privind calitatea benzinelor şi a motorinelor, publicată în Jurnalul Oficial al Comunităţilor Europene (JOCE) seria L nr. 76 din 22 martie 200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prevederile </w:t>
      </w:r>
      <w:r>
        <w:rPr>
          <w:rFonts w:cs="Times New Roman" w:ascii="Times New Roman" w:hAnsi="Times New Roman"/>
          <w:color w:val="008000"/>
          <w:sz w:val="28"/>
          <w:szCs w:val="28"/>
          <w:u w:val="single"/>
        </w:rPr>
        <w:t>Directivei 2009/30/CE</w:t>
      </w:r>
      <w:r>
        <w:rPr>
          <w:rFonts w:cs="Times New Roman" w:ascii="Times New Roman" w:hAnsi="Times New Roman"/>
          <w:sz w:val="28"/>
          <w:szCs w:val="28"/>
        </w:rPr>
        <w:t xml:space="preserve"> a Parlamentului European şi a Consiliului din 23 aprilie 2009 de modificare a Directivei 98/70/CE în ceea ce priveşte specificaţiile pentru benzine şi motorine, de introducere a unui mecanism de monitorizare şi reducere a emisiilor de gaze cu efect de seră şi de modificare a Directivei 1999/32/CE a Consiliului în ceea ce priveşte specificaţiile pentru carburanţii folosiţi de navele de navigaţie interioară şi de abrogare a Directivei 93/12/CEE, publicată în Jurnalul Oficial al Uniunii Europene (JOUE) seria L nr. 140 din 5 iunie 200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prevederile Directivei 2011/63/UE a Comisiei din 1 iunie 2011 de modificare, în scopul adaptării la progresul tehnic, a Directivei 98/70/CE a Parlamentului European şi a Consiliului privind calitatea benzinei şi a motorinei, publicată în Jurnalul Oficial al Uniunii Europene (JOUE) seria L nr. 147 din 2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e) prevederile Directivei 2014/77/UE a Comisiei din 10 iunie 2014 de modificare a anexelor I şi II la Directiva 98/70/CE a Parlamentului European şi a Consiliului privind calitatea benzinei şi a motorinei, publicată în Jurnalul Oficial al Uniunii Europene (JOUE), seria L, nr. 170 din 11 iunie 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1.</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Ordonanţa de urgenţă a Guvernului nr. 72/2012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Prin derogare de la prevederile </w:t>
      </w:r>
      <w:r>
        <w:rPr>
          <w:rFonts w:cs="Times New Roman" w:ascii="Times New Roman" w:hAnsi="Times New Roman"/>
          <w:i/>
          <w:iCs/>
          <w:color w:val="008000"/>
          <w:sz w:val="28"/>
          <w:szCs w:val="28"/>
          <w:u w:val="single"/>
        </w:rPr>
        <w:t>art. 5^4</w:t>
      </w:r>
      <w:r>
        <w:rPr>
          <w:rFonts w:cs="Times New Roman" w:ascii="Times New Roman" w:hAnsi="Times New Roman"/>
          <w:i/>
          <w:iCs/>
          <w:sz w:val="28"/>
          <w:szCs w:val="28"/>
        </w:rPr>
        <w:t xml:space="preserve"> din Legea nr. 82/1992 privind rezervele de stat, republicată, cu modificările şi completările ulterioare, şi a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din Hotărârea Guvernului nr. 928/2012 privind stabilirea condiţiilor de introducere pe piaţă a benzinei şi motorinei şi de introducere a unui mecanism de monitorizare şi reducere a emisiilor de gaze cu efect de seră, se aprobă scoaterea din rezerva de stat, cu titlu de împrumut, până la data de 31 octombrie 2013, a cantităţii de 2.000 tone motorină din stocul rezervă de stat, care va fi acordată Societăţii Naţionale de Transport Feroviar de Călători &lt;&lt;C.F.R. - Călători&gt;&gt; - S.A. aflată sub autoritatea Ministerului Transporturilor şi Infrastructu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heltuielile de transport a cantităţii de 2.000 tone motorină atât la livrare, cât şi la restituire vor fi suportate de Societatea Naţională de Transport Feroviar de Călători &lt;&lt;C.F.R. - Călători&gt;&gt; -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1272/2012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derogare de la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din Hotărârea Guvernului nr. 928/2012 privind stabilirea condiţiilor de introducere pe piaţă a benzinei şi motorinei şi de introducere a unui mecanism de monitorizare şi reducere a emisiilor de gaze cu efect de seră, se acordă un ajutor umanitar de urgenţă, cu titlu gratuit, în limita sumei de 700 mii lei, pentru ajutorarea populaţiei din judeţele Botoşani (140 mii lei), Iaşi (140 mii lei), Neamţ (140 mii lei), Suceava (140 mii lei) şi Vaslui (140 mii lei), afectate de căderile abundente de zăpadă însoţite de viscol, constând în 100 tone motorină, conform </w:t>
      </w:r>
      <w:r>
        <w:rPr>
          <w:rFonts w:cs="Times New Roman" w:ascii="Times New Roman" w:hAnsi="Times New Roman"/>
          <w:i/>
          <w:iCs/>
          <w:color w:val="008000"/>
          <w:sz w:val="28"/>
          <w:szCs w:val="28"/>
          <w:u w:val="single"/>
        </w:rPr>
        <w:t>anexei</w:t>
      </w:r>
      <w:r>
        <w:rPr>
          <w:rFonts w:cs="Times New Roman" w:ascii="Times New Roman" w:hAnsi="Times New Roman"/>
          <w:i/>
          <w:iCs/>
          <w:sz w:val="28"/>
          <w:szCs w:val="28"/>
        </w:rPr>
        <w:t xml:space="preserve"> care face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3.</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1295/2012 (</w:t>
      </w:r>
      <w:r>
        <w:rPr>
          <w:rFonts w:cs="Times New Roman" w:ascii="Times New Roman" w:hAnsi="Times New Roman"/>
          <w:b/>
          <w:bCs/>
          <w:i/>
          <w:iCs/>
          <w:color w:val="008000"/>
          <w:sz w:val="28"/>
          <w:szCs w:val="28"/>
          <w:u w:val="single"/>
        </w:rPr>
        <w:t>#M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derogare de la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din Hotărârea Guvernului nr. 928/2012 privind stabilirea condiţiilor de introducere pe piaţă a benzinei şi motorinei şi de introducere a unui mecanism de monitorizare şi reducere a emisiilor de gaze cu efect de seră, se aprobă scoaterea din rezerva de stat şi acordarea ca ajutoare umanitare interne de urgenţă, cu titlu gratuit, în limita sumei de 277 mii lei, necesare desfăşurării acţiunilor de intervenţie în sprijinul populaţiei din judeţele Botoşani (140 mii lei) şi Vrancea (137 mii lei), afectate de căderile abundente de zăpadă însoţite de viscol, constând în 39,5 tone motorină, conform </w:t>
      </w:r>
      <w:r>
        <w:rPr>
          <w:rFonts w:cs="Times New Roman" w:ascii="Times New Roman" w:hAnsi="Times New Roman"/>
          <w:i/>
          <w:iCs/>
          <w:color w:val="008000"/>
          <w:sz w:val="28"/>
          <w:szCs w:val="28"/>
          <w:u w:val="single"/>
        </w:rPr>
        <w:t>anexei</w:t>
      </w:r>
      <w:r>
        <w:rPr>
          <w:rFonts w:cs="Times New Roman" w:ascii="Times New Roman" w:hAnsi="Times New Roman"/>
          <w:i/>
          <w:iCs/>
          <w:sz w:val="28"/>
          <w:szCs w:val="28"/>
        </w:rPr>
        <w:t xml:space="preserve"> care face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15/2013 (</w:t>
      </w:r>
      <w:r>
        <w:rPr>
          <w:rFonts w:cs="Times New Roman" w:ascii="Times New Roman" w:hAnsi="Times New Roman"/>
          <w:b/>
          <w:bCs/>
          <w:i/>
          <w:iCs/>
          <w:color w:val="008000"/>
          <w:sz w:val="28"/>
          <w:szCs w:val="28"/>
          <w:u w:val="single"/>
        </w:rPr>
        <w:t>#M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derogare de la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din Hotărârea Guvernului nr. 928/2012 privind stabilirea condiţiilor de introducere pe piaţă a benzinei şi motorinei şi de introducere a unui mecanism de monitorizare şi reducere a emisiilor de gaze cu efect de seră, cu modificările şi completările ulterioare, se aprobă scoaterea din rezervele de stat şi acordarea ca ajutoare umanitare interne de urgenţă, cu titlu gratuit, în limita sumei de 420 mii lei, necesare desfăşurării acţiunilor de intervenţie în sprijinul populaţiei din judeţele Botoşani (140 mii lei), Neamţ (140 mii lei) şi Vaslui (140 mii lei), afectate de căderile abundente de zăpadă însoţite de viscol, constând în 60 tone de motorină, potrivit </w:t>
      </w:r>
      <w:r>
        <w:rPr>
          <w:rFonts w:cs="Times New Roman" w:ascii="Times New Roman" w:hAnsi="Times New Roman"/>
          <w:i/>
          <w:iCs/>
          <w:color w:val="008000"/>
          <w:sz w:val="28"/>
          <w:szCs w:val="28"/>
          <w:u w:val="single"/>
        </w:rPr>
        <w:t>anexei</w:t>
      </w:r>
      <w:r>
        <w:rPr>
          <w:rFonts w:cs="Times New Roman" w:ascii="Times New Roman" w:hAnsi="Times New Roman"/>
          <w:i/>
          <w:iCs/>
          <w:sz w:val="28"/>
          <w:szCs w:val="28"/>
        </w:rPr>
        <w:t xml:space="preserve"> care face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5.</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35/2013 (</w:t>
      </w:r>
      <w:r>
        <w:rPr>
          <w:rFonts w:cs="Times New Roman" w:ascii="Times New Roman" w:hAnsi="Times New Roman"/>
          <w:b/>
          <w:bCs/>
          <w:i/>
          <w:iCs/>
          <w:color w:val="008000"/>
          <w:sz w:val="28"/>
          <w:szCs w:val="28"/>
          <w:u w:val="single"/>
        </w:rPr>
        <w:t>#M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derogare de la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din Hotărârea Guvernului nr. 928/2012 privind stabilirea condiţiilor de introducere pe piaţă a benzinei şi motorinei şi de introducere a unui mecanism de monitorizare şi reducere a emisiilor de gaze cu efect de seră, cu modificările şi completările ulterioare, se aprobă scoaterea din rezervele de stat şi acordarea ca ajutoare umanitare interne de urgenţă, cu titlu gratuit, în limita sumei de 480 mii lei, necesare desfăşurării acţiunilor de intervenţie în sprijinul populaţiei din judeţele Galaţi (130 mii lei) şi Iaşi (210 mii lei) afectate de căderile abundente de zăpadă însoţite de viscol, respectiv a populaţiei din judeţul Constanţa (140 mii lei) pentru evitarea deversării acumulării Hazarlâc, constând în 68 tone motorină, potrivit </w:t>
      </w:r>
      <w:r>
        <w:rPr>
          <w:rFonts w:cs="Times New Roman" w:ascii="Times New Roman" w:hAnsi="Times New Roman"/>
          <w:i/>
          <w:iCs/>
          <w:color w:val="008000"/>
          <w:sz w:val="28"/>
          <w:szCs w:val="28"/>
          <w:u w:val="single"/>
        </w:rPr>
        <w:t>anexei</w:t>
      </w:r>
      <w:r>
        <w:rPr>
          <w:rFonts w:cs="Times New Roman" w:ascii="Times New Roman" w:hAnsi="Times New Roman"/>
          <w:i/>
          <w:iCs/>
          <w:sz w:val="28"/>
          <w:szCs w:val="28"/>
        </w:rPr>
        <w:t xml:space="preserve"> care face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1.6.</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din Hotărârea Guvernului nr. 159/2013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ART. 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in derogare de la prevederile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din Hotărârea Guvernului nr. 928/2012 privind stabilirea condiţiilor de introducere pe piaţă a benzinei şi motorinei şi de introducere a unui mecanism de monitorizare şi reducere a emisiilor de gaze cu efect de seră, cu modificările şi completările ulterioare, se aprobă scoaterea din rezervele de stat şi acordarea ca ajutor umanitar intern de urgenţă, cu titlu gratuit, a cantităţii de 19,5 tone de motorină, în limita sumei de 140 mii lei, necesară desfăşurării acţiunilor de intervenţie în sprijinul populaţiei din judeţul Vrancea afectate de căderile abundente de zăpadă însoţite de visc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V</w:t>
      </w:r>
      <w:r>
        <w:rPr>
          <w:rFonts w:cs="Times New Roman" w:ascii="Times New Roman" w:hAnsi="Times New Roman"/>
          <w:i/>
          <w:iCs/>
          <w:sz w:val="28"/>
          <w:szCs w:val="28"/>
        </w:rPr>
        <w:t xml:space="preserve"> alin. (2) din Hotărârea Guvernului nr. 1121/2013 (</w:t>
      </w:r>
      <w:r>
        <w:rPr>
          <w:rFonts w:cs="Times New Roman" w:ascii="Times New Roman" w:hAnsi="Times New Roman"/>
          <w:b/>
          <w:bCs/>
          <w:i/>
          <w:iCs/>
          <w:color w:val="008000"/>
          <w:sz w:val="28"/>
          <w:szCs w:val="28"/>
          <w:u w:val="single"/>
        </w:rPr>
        <w:t>#M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Dispoziţiile prezentei hotărâri nu se aplică stocurilor de carburanţi gestionate de Administraţia Naţională a Rezervelor de Stat şi Probleme Speci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FICAŢII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carburanţii folosiţi la autovehiculele echipate cu motoare cu aprindere prin scânteie, impuse la introducerea pe piaţă, în vederea protejării sănătăţii populaţiei ş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ul nr. 1 - Specificaţii tehnice pentru benzin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arametri*1)                 | Unitatea |     Limite*2)     |</w:t>
      </w:r>
    </w:p>
    <w:p>
      <w:pPr>
        <w:pStyle w:val="Normal"/>
        <w:autoSpaceDE w:val="false"/>
        <w:spacing w:lineRule="auto" w:line="240" w:before="0" w:after="0"/>
        <w:rPr>
          <w:rFonts w:ascii="Courier New" w:hAnsi="Courier New" w:cs="Courier New"/>
        </w:rPr>
      </w:pPr>
      <w:r>
        <w:rPr>
          <w:rFonts w:cs="Courier New" w:ascii="Courier New" w:hAnsi="Courier New"/>
        </w:rPr>
        <w:t>|                                               |          |___________________|</w:t>
      </w:r>
    </w:p>
    <w:p>
      <w:pPr>
        <w:pStyle w:val="Normal"/>
        <w:autoSpaceDE w:val="false"/>
        <w:spacing w:lineRule="auto" w:line="240" w:before="0" w:after="0"/>
        <w:rPr>
          <w:rFonts w:ascii="Courier New" w:hAnsi="Courier New" w:cs="Courier New"/>
        </w:rPr>
      </w:pPr>
      <w:r>
        <w:rPr>
          <w:rFonts w:cs="Courier New" w:ascii="Courier New" w:hAnsi="Courier New"/>
        </w:rPr>
        <w:t>|                                               |          |  minim  |  maxim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ifra octanică "research"                     |          |   95*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ifra octanică "motor"                        |          |      85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esiunea vaporilor "Reid" în perioada de     | kPa      |       - |   60*5) |</w:t>
      </w:r>
    </w:p>
    <w:p>
      <w:pPr>
        <w:pStyle w:val="Normal"/>
        <w:autoSpaceDE w:val="false"/>
        <w:spacing w:lineRule="auto" w:line="240" w:before="0" w:after="0"/>
        <w:rPr>
          <w:rFonts w:ascii="Courier New" w:hAnsi="Courier New" w:cs="Courier New"/>
        </w:rPr>
      </w:pPr>
      <w:r>
        <w:rPr>
          <w:rFonts w:cs="Courier New" w:ascii="Courier New" w:hAnsi="Courier New"/>
        </w:rPr>
        <w:t>| vară*4)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stilare:                                    |          |         |         |</w:t>
      </w:r>
    </w:p>
    <w:p>
      <w:pPr>
        <w:pStyle w:val="Normal"/>
        <w:autoSpaceDE w:val="false"/>
        <w:spacing w:lineRule="auto" w:line="240" w:before="0" w:after="0"/>
        <w:rPr>
          <w:rFonts w:ascii="Courier New" w:hAnsi="Courier New" w:cs="Courier New"/>
        </w:rPr>
      </w:pPr>
      <w:r>
        <w:rPr>
          <w:rFonts w:cs="Courier New" w:ascii="Courier New" w:hAnsi="Courier New"/>
        </w:rPr>
        <w:t>| - evaporat la 100 °C                          | % v/v    |    46,0 |       - |</w:t>
      </w:r>
    </w:p>
    <w:p>
      <w:pPr>
        <w:pStyle w:val="Normal"/>
        <w:autoSpaceDE w:val="false"/>
        <w:spacing w:lineRule="auto" w:line="240" w:before="0" w:after="0"/>
        <w:rPr>
          <w:rFonts w:ascii="Courier New" w:hAnsi="Courier New" w:cs="Courier New"/>
        </w:rPr>
      </w:pPr>
      <w:r>
        <w:rPr>
          <w:rFonts w:cs="Courier New" w:ascii="Courier New" w:hAnsi="Courier New"/>
        </w:rPr>
        <w:t>| - evaporat la 150 °C                          | % v/v    |    75,0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nalize hidrocarburi:                         |          |         |         |</w:t>
      </w:r>
    </w:p>
    <w:p>
      <w:pPr>
        <w:pStyle w:val="Normal"/>
        <w:autoSpaceDE w:val="false"/>
        <w:spacing w:lineRule="auto" w:line="240" w:before="0" w:after="0"/>
        <w:rPr>
          <w:rFonts w:ascii="Courier New" w:hAnsi="Courier New" w:cs="Courier New"/>
        </w:rPr>
      </w:pPr>
      <w:r>
        <w:rPr>
          <w:rFonts w:cs="Courier New" w:ascii="Courier New" w:hAnsi="Courier New"/>
        </w:rPr>
        <w:t>| - olefine                                     | % v/v    |       - |    18,0 |</w:t>
      </w:r>
    </w:p>
    <w:p>
      <w:pPr>
        <w:pStyle w:val="Normal"/>
        <w:autoSpaceDE w:val="false"/>
        <w:spacing w:lineRule="auto" w:line="240" w:before="0" w:after="0"/>
        <w:rPr>
          <w:rFonts w:ascii="Courier New" w:hAnsi="Courier New" w:cs="Courier New"/>
        </w:rPr>
      </w:pPr>
      <w:r>
        <w:rPr>
          <w:rFonts w:cs="Courier New" w:ascii="Courier New" w:hAnsi="Courier New"/>
        </w:rPr>
        <w:t>| - aromatice                                   |          |       - |      35 |</w:t>
      </w:r>
    </w:p>
    <w:p>
      <w:pPr>
        <w:pStyle w:val="Normal"/>
        <w:autoSpaceDE w:val="false"/>
        <w:spacing w:lineRule="auto" w:line="240" w:before="0" w:after="0"/>
        <w:rPr>
          <w:rFonts w:ascii="Courier New" w:hAnsi="Courier New" w:cs="Courier New"/>
        </w:rPr>
      </w:pPr>
      <w:r>
        <w:rPr>
          <w:rFonts w:cs="Courier New" w:ascii="Courier New" w:hAnsi="Courier New"/>
        </w:rPr>
        <w:t>| - benzen                                      |          |       -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ţinut de oxigen                            | % m/m    |       - |     3,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xigenaţi:                                    |          |         |         |</w:t>
      </w:r>
    </w:p>
    <w:p>
      <w:pPr>
        <w:pStyle w:val="Normal"/>
        <w:autoSpaceDE w:val="false"/>
        <w:spacing w:lineRule="auto" w:line="240" w:before="0" w:after="0"/>
        <w:rPr>
          <w:rFonts w:ascii="Courier New" w:hAnsi="Courier New" w:cs="Courier New"/>
        </w:rPr>
      </w:pPr>
      <w:r>
        <w:rPr>
          <w:rFonts w:cs="Courier New" w:ascii="Courier New" w:hAnsi="Courier New"/>
        </w:rPr>
        <w:t>| - metanol                                     | % v/v    |       - |     3,0 |</w:t>
      </w:r>
    </w:p>
    <w:p>
      <w:pPr>
        <w:pStyle w:val="Normal"/>
        <w:autoSpaceDE w:val="false"/>
        <w:spacing w:lineRule="auto" w:line="240" w:before="0" w:after="0"/>
        <w:rPr>
          <w:rFonts w:ascii="Courier New" w:hAnsi="Courier New" w:cs="Courier New"/>
        </w:rPr>
      </w:pPr>
      <w:r>
        <w:rPr>
          <w:rFonts w:cs="Courier New" w:ascii="Courier New" w:hAnsi="Courier New"/>
        </w:rPr>
        <w:t>| - etanol, pot fi necesari agenţi de           | % v/v    |       - |      10 |</w:t>
      </w:r>
    </w:p>
    <w:p>
      <w:pPr>
        <w:pStyle w:val="Normal"/>
        <w:autoSpaceDE w:val="false"/>
        <w:spacing w:lineRule="auto" w:line="240" w:before="0" w:after="0"/>
        <w:rPr>
          <w:rFonts w:ascii="Courier New" w:hAnsi="Courier New" w:cs="Courier New"/>
        </w:rPr>
      </w:pPr>
      <w:r>
        <w:rPr>
          <w:rFonts w:cs="Courier New" w:ascii="Courier New" w:hAnsi="Courier New"/>
        </w:rPr>
        <w:t>| stabilizare                                   |          |         |         |</w:t>
      </w:r>
    </w:p>
    <w:p>
      <w:pPr>
        <w:pStyle w:val="Normal"/>
        <w:autoSpaceDE w:val="false"/>
        <w:spacing w:lineRule="auto" w:line="240" w:before="0" w:after="0"/>
        <w:rPr>
          <w:rFonts w:ascii="Courier New" w:hAnsi="Courier New" w:cs="Courier New"/>
        </w:rPr>
      </w:pPr>
      <w:r>
        <w:rPr>
          <w:rFonts w:cs="Courier New" w:ascii="Courier New" w:hAnsi="Courier New"/>
        </w:rPr>
        <w:t>| - alcool izopropilic                          | % v/v    |       - |      12 |</w:t>
      </w:r>
    </w:p>
    <w:p>
      <w:pPr>
        <w:pStyle w:val="Normal"/>
        <w:autoSpaceDE w:val="false"/>
        <w:spacing w:lineRule="auto" w:line="240" w:before="0" w:after="0"/>
        <w:rPr>
          <w:rFonts w:ascii="Courier New" w:hAnsi="Courier New" w:cs="Courier New"/>
        </w:rPr>
      </w:pPr>
      <w:r>
        <w:rPr>
          <w:rFonts w:cs="Courier New" w:ascii="Courier New" w:hAnsi="Courier New"/>
        </w:rPr>
        <w:t>| - alcool terţbutilic                          | % v/v    |       - |      15 |</w:t>
      </w:r>
    </w:p>
    <w:p>
      <w:pPr>
        <w:pStyle w:val="Normal"/>
        <w:autoSpaceDE w:val="false"/>
        <w:spacing w:lineRule="auto" w:line="240" w:before="0" w:after="0"/>
        <w:rPr>
          <w:rFonts w:ascii="Courier New" w:hAnsi="Courier New" w:cs="Courier New"/>
        </w:rPr>
      </w:pPr>
      <w:r>
        <w:rPr>
          <w:rFonts w:cs="Courier New" w:ascii="Courier New" w:hAnsi="Courier New"/>
        </w:rPr>
        <w:t>| - alcool izobutilic                           | % v/v    |       - |      15 |</w:t>
      </w:r>
    </w:p>
    <w:p>
      <w:pPr>
        <w:pStyle w:val="Normal"/>
        <w:autoSpaceDE w:val="false"/>
        <w:spacing w:lineRule="auto" w:line="240" w:before="0" w:after="0"/>
        <w:rPr>
          <w:rFonts w:ascii="Courier New" w:hAnsi="Courier New" w:cs="Courier New"/>
        </w:rPr>
      </w:pPr>
      <w:r>
        <w:rPr>
          <w:rFonts w:cs="Courier New" w:ascii="Courier New" w:hAnsi="Courier New"/>
        </w:rPr>
        <w:t>| - eteri conţinând 5 sau mai mulţi atomi de    | % v/v    |       - |      22 |</w:t>
      </w:r>
    </w:p>
    <w:p>
      <w:pPr>
        <w:pStyle w:val="Normal"/>
        <w:autoSpaceDE w:val="false"/>
        <w:spacing w:lineRule="auto" w:line="240" w:before="0" w:after="0"/>
        <w:rPr>
          <w:rFonts w:ascii="Courier New" w:hAnsi="Courier New" w:cs="Courier New"/>
        </w:rPr>
      </w:pPr>
      <w:r>
        <w:rPr>
          <w:rFonts w:cs="Courier New" w:ascii="Courier New" w:hAnsi="Courier New"/>
        </w:rPr>
        <w:t>| carbon în moleculă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lţi compuşi oxigenanţi*6)                    | % v/v    |       - |      1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ţinut de sulf                              | mg/kg    |       -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ţinut de plumb                             | g/l      |       - |   0,00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etodele de încercare sunt cele specificate în standardul SR EN 228 în vigoare. Pot fi adoptate metode analitice de înlocuire a celor specificate în standardul SR EN 228 în vigoare, dacă se poate demonstra că acestea oferă cel puţin aceeaşi precizie ca metodele analitice pe care le înlocuie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Valorile menţionate în specificaţie sunt "valori reale". La stabilirea valorilor lor limită au fost aplicaţi termenii standardului SR EN ISO 4259 "Produse petroliere - determinarea şi aplicarea datelor de precizie în relaţie cu metodele de încercare" în vigoare, iar pentru stabilirea unei valori minime s-a luat în considerare o diferenţă minimă de 2R peste zero (R = reproductibilitatea). Rezultatele măsurărilor individuale vor fi interpretate pe baza criteriilor descrise în standardul SR EN ISO 4259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Benzina de tip regular fără plumb poate fi comercializată cu o cifră octanică "motor" (COM) minimă de 81 şi o cifră octanică "research" (COR) minimă de 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Perioada de vară va începe la 1 mai şi se va termina la 30 septembri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Pentru benzina cu un conţinut de etanol căreia i se aplică o derogare, presiunea vaporilor este de maximum 60 kPa şi cu o depăşire autorizată a presiunii vaporilor pentru etanol prevăzută în tabelul nr. 2, cu condiţia ca etanolul folosit să fie un biocarbura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Alţi monoalcooli şi eteri cu un punct final de fierbere care nu îl depăşeşte pe cel menţionat în standardul SR EN 228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ul nr. 2 - Depăşirea autorizată a presiunii vaporilor pentru benzina cu conţinut de bioetano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ţinut de       | Depăşirea autorizată a      |</w:t>
      </w:r>
    </w:p>
    <w:p>
      <w:pPr>
        <w:pStyle w:val="Normal"/>
        <w:autoSpaceDE w:val="false"/>
        <w:spacing w:lineRule="auto" w:line="240" w:before="0" w:after="0"/>
        <w:rPr>
          <w:rFonts w:ascii="Courier New" w:hAnsi="Courier New" w:cs="Courier New"/>
        </w:rPr>
      </w:pPr>
      <w:r>
        <w:rPr>
          <w:rFonts w:cs="Courier New" w:ascii="Courier New" w:hAnsi="Courier New"/>
        </w:rPr>
        <w:t>| bioetanol (% v/v) | presiunii vaporilor (kPa)*1)|</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 |                         3,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6,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7,2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7,8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8,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                         8,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 |                         7,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 |                         7,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 |                         7,8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 |                         7,8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alorile menţionate în specificaţie sunt "valori reale". La stabilirea valorilor-limită s-au aplicat termenii standardului SR EN ISO 4259 "Produse petroliere - determinarea şi aplicarea datelor de precizie privind metodele de încercare" în vigoare, iar pentru stabilirea unei valori minime s-a luat în considerare o diferenţă minimă de 2R peste zero (R = reproductibilitatea). Rezultatele măsurărilor individuale se interpretează în baza criteriilor descrise în standardul SR EN ISO 4259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tunci când conţinutul de bioetanol este cuprins între două valori indicate în tabel, depăşirea autorizată a presiunii vaporilor se determină prin interpolare liniară între conţinutul de bioetanol imediat superior şi cel imediat inf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CIFICAŢII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carburanţii folosiţi la autovehiculele echipate cu motoare cu aprindere prin comprimare, impuse la introducerea pe piaţă, în vederea protejării sănătăţii populaţiei ş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otorină diese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arametri*1                  | Unitatea |     Limite*2)     |</w:t>
      </w:r>
    </w:p>
    <w:p>
      <w:pPr>
        <w:pStyle w:val="Normal"/>
        <w:autoSpaceDE w:val="false"/>
        <w:spacing w:lineRule="auto" w:line="240" w:before="0" w:after="0"/>
        <w:rPr>
          <w:rFonts w:ascii="Courier New" w:hAnsi="Courier New" w:cs="Courier New"/>
        </w:rPr>
      </w:pPr>
      <w:r>
        <w:rPr>
          <w:rFonts w:cs="Courier New" w:ascii="Courier New" w:hAnsi="Courier New"/>
        </w:rPr>
        <w:t>|                                               |          |___________________|</w:t>
      </w:r>
    </w:p>
    <w:p>
      <w:pPr>
        <w:pStyle w:val="Normal"/>
        <w:autoSpaceDE w:val="false"/>
        <w:spacing w:lineRule="auto" w:line="240" w:before="0" w:after="0"/>
        <w:rPr>
          <w:rFonts w:ascii="Courier New" w:hAnsi="Courier New" w:cs="Courier New"/>
        </w:rPr>
      </w:pPr>
      <w:r>
        <w:rPr>
          <w:rFonts w:cs="Courier New" w:ascii="Courier New" w:hAnsi="Courier New"/>
        </w:rPr>
        <w:t>|                                               |          |  minim  |  maxim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umăr cetanic                                 |          |    51,0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ensitate la 15 °C                            | kg/mc    |       - |     84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unct de distilare 95% v/v                    | °C       |       - |     36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Hidrocarburi aromatice policiclice            | % m/m    |       - |       8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ţinut de sulf                              | mg/kg    |       - |      10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ţinut EMAG                                 | % v/v    |       - |  7,0*3)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Metodele de încercare sunt cele specificate în standardul SR EN 590 în vigoare. Pot fi adoptate metode analitice de înlocuire a celor specificate în standardul SR EN 590 în vigoare, dacă se poate demonstra că acestea oferă cel puţin aceeaşi precizie ca metodele analitice pe care le înlocuiesc.</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Valorile menţionate în specificaţie sunt "valori reale". La stabilirea valorilor lor limită au fost aplicaţi termenii standardului SR EN ISO 4259 "Produse petroliere - determinarea şi aplicarea datelor de precizie în relaţie cu metodele de încercare" în vigoare şi a fost fixată o valoare minimă, fiind luată în considerare o diferenţă minimă de 2R peste zero (R = reproductibilitatea). Rezultatele măsurărilor individuale vor fi interpretate pe baza criteriilor descrise în standardul SR EN ISO 4259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EMAG respectă cele menţionate în standardul SR EN 14214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17"/>
      <w:szCs w:val="17"/>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Ln2preambul1">
    <w:name w:val="ln2preambul1"/>
    <w:qFormat/>
    <w:rPr>
      <w:i/>
      <w:iCs/>
    </w:rPr>
  </w:style>
  <w:style w:type="character" w:styleId="Ln2tpreambul1">
    <w:name w:val="ln2tpreambul1"/>
    <w:qFormat/>
    <w:rPr>
      <w:i/>
      <w:iCs/>
    </w:rPr>
  </w:style>
  <w:style w:type="character" w:styleId="Ln2lnk1">
    <w:name w:val="ln2lnk1"/>
    <w:qFormat/>
    <w:rPr>
      <w:sz w:val="18"/>
      <w:szCs w:val="18"/>
      <w:u w:val="single"/>
    </w:rPr>
  </w:style>
  <w:style w:type="character" w:styleId="Ln2paragraf1">
    <w:name w:val="ln2paragraf1"/>
    <w:qFormat/>
    <w:rPr>
      <w:b/>
      <w:bCs/>
    </w:rPr>
  </w:style>
  <w:style w:type="character" w:styleId="Ln2tparagraf">
    <w:name w:val="ln2tparagraf"/>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character" w:styleId="Ln2litera1">
    <w:name w:val="ln2litera1"/>
    <w:qFormat/>
    <w:rPr>
      <w:b/>
      <w:bCs/>
      <w:color w:val="00008F"/>
    </w:rPr>
  </w:style>
  <w:style w:type="character" w:styleId="Ln2tlitera">
    <w:name w:val="ln2tlitera"/>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anexa1">
    <w:name w:val="ln2anexa1"/>
    <w:qFormat/>
    <w:rPr>
      <w:b/>
      <w:bCs/>
      <w:color w:val="AA0000"/>
      <w:u w:val="single"/>
    </w:rPr>
  </w:style>
  <w:style w:type="character" w:styleId="Ln2tanexa1">
    <w:name w:val="ln2tanexa1"/>
    <w:qFormat/>
    <w:rPr>
      <w:b/>
      <w:bCs/>
      <w:color w:val="AA0000"/>
      <w:u w:val="single"/>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paragraf">
    <w:name w:val="ln2paragraf"/>
    <w:basedOn w:val="DefaultParagraphFont"/>
    <w:qFormat/>
    <w:rPr/>
  </w:style>
  <w:style w:type="character" w:styleId="Ln2articol">
    <w:name w:val="ln2articol"/>
    <w:basedOn w:val="DefaultParagraphFont"/>
    <w:qFormat/>
    <w:rPr/>
  </w:style>
  <w:style w:type="character" w:styleId="Ln2alineat">
    <w:name w:val="ln2alineat"/>
    <w:basedOn w:val="DefaultParagraphFont"/>
    <w:qFormat/>
    <w:rPr/>
  </w:style>
  <w:style w:type="character" w:styleId="Ln2litera">
    <w:name w:val="ln2litera"/>
    <w:basedOn w:val="DefaultParagraphFont"/>
    <w:qFormat/>
    <w:rPr/>
  </w:style>
  <w:style w:type="character" w:styleId="Ln2tabel">
    <w:name w:val="ln2tabel"/>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59:00Z</dcterms:created>
  <dc:creator>gabriela.istudor</dc:creator>
  <dc:description/>
  <cp:keywords/>
  <dc:language>en-US</dc:language>
  <cp:lastModifiedBy>Gabriela Istudor</cp:lastModifiedBy>
  <dcterms:modified xsi:type="dcterms:W3CDTF">2017-03-27T12:42:00Z</dcterms:modified>
  <cp:revision>5</cp:revision>
  <dc:subject/>
  <dc:title/>
</cp:coreProperties>
</file>