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1883/2194/152 din 12 iulie 2011</w:t>
      </w:r>
    </w:p>
    <w:p>
      <w:pPr>
        <w:pStyle w:val="Normal"/>
        <w:autoSpaceDE w:val="false"/>
        <w:spacing w:lineRule="auto" w:line="240" w:before="0" w:after="0"/>
        <w:rPr/>
      </w:pPr>
      <w:r>
        <w:rPr>
          <w:rFonts w:cs="Times New Roman" w:ascii="Times New Roman" w:hAnsi="Times New Roman"/>
          <w:sz w:val="28"/>
          <w:szCs w:val="28"/>
        </w:rPr>
        <w:t xml:space="preserve">privind stabilirea cadrului instituţional pentru aplicarea prevederilor Deciziei Comisiei 2011/278/UE de stabilire, pentru întreaga Uniune, a normelor tranzitorii privind alocarea armonizată şi cu titlu gratuit a certificatelor de emisii în temeiul </w:t>
      </w:r>
      <w:r>
        <w:rPr>
          <w:rFonts w:cs="Times New Roman" w:ascii="Times New Roman" w:hAnsi="Times New Roman"/>
          <w:color w:val="008000"/>
          <w:sz w:val="28"/>
          <w:szCs w:val="28"/>
          <w:u w:val="single"/>
        </w:rPr>
        <w:t>articolului 10a</w:t>
      </w:r>
      <w:r>
        <w:rPr>
          <w:rFonts w:cs="Times New Roman" w:ascii="Times New Roman" w:hAnsi="Times New Roman"/>
          <w:sz w:val="28"/>
          <w:szCs w:val="28"/>
        </w:rPr>
        <w:t xml:space="preserve"> din Directiva 2003/87/CE a Parlamentului European şi a Consil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1.883 din 12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ECONOMIEI, 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2.194 din 22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ADMINISTRAŢIEI ŞI INTERN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152 din 26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535 din 28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baza prevederilor Deciziei Comisiei 2011/278/UE de stabilire, pentru întreaga Uniune, a normelor tranzitorii privind alocarea armonizată şi cu titlu gratuit a certificatelor de emisii în temeiul </w:t>
      </w:r>
      <w:r>
        <w:rPr>
          <w:rFonts w:cs="Times New Roman" w:ascii="Times New Roman" w:hAnsi="Times New Roman"/>
          <w:color w:val="008000"/>
          <w:sz w:val="28"/>
          <w:szCs w:val="28"/>
          <w:u w:val="single"/>
        </w:rPr>
        <w:t>articolului 10a</w:t>
      </w:r>
      <w:r>
        <w:rPr>
          <w:rFonts w:cs="Times New Roman" w:ascii="Times New Roman" w:hAnsi="Times New Roman"/>
          <w:sz w:val="28"/>
          <w:szCs w:val="28"/>
        </w:rPr>
        <w:t xml:space="preserve"> din Directiva 2003/87/CE a Parlamentului European şi a Consil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4) din Hotărârea Guvernului nr. 1.635/2009 privind organizarea şi funcţionarea Ministerului Mediului şi Pădurilor, cu modificările şi completările ulterioare, al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4) din Hotărârea Guvernului nr. 1.634/2009 privind organizarea şi funcţionarea Ministerului Economiei, Comerţului şi Mediului de Afaceri, cu modificările şi completările ulterioare, precum şi al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4) din Ordonanţa de urgenţă a Guvernului nr. 30/2007 privind organizarea şi funcţionarea Ministerului Administraţiei şi Internelor, aprobată cu modificări prin </w:t>
      </w:r>
      <w:r>
        <w:rPr>
          <w:rFonts w:cs="Times New Roman" w:ascii="Times New Roman" w:hAnsi="Times New Roman"/>
          <w:color w:val="008000"/>
          <w:sz w:val="28"/>
          <w:szCs w:val="28"/>
          <w:u w:val="single"/>
        </w:rPr>
        <w:t>Legea nr. 15/2008</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 ministrul economiei, comerţului şi mediului de afaceri şi ministrul administraţiei şi internelor emit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ul ordin stabileşte cadrul instituţional pentru aplicarea prevederilor Deciziei Comisiei 2011/278/UE de stabilire, pentru întreaga Uniune, a normelor tranzitorii privind alocarea armonizată şi cu titlu gratuit a certificatelor de emisii în temeiul </w:t>
      </w:r>
      <w:r>
        <w:rPr>
          <w:rFonts w:cs="Times New Roman" w:ascii="Times New Roman" w:hAnsi="Times New Roman"/>
          <w:color w:val="008000"/>
          <w:sz w:val="28"/>
          <w:szCs w:val="28"/>
          <w:u w:val="single"/>
        </w:rPr>
        <w:t>articolului 10a</w:t>
      </w:r>
      <w:r>
        <w:rPr>
          <w:rFonts w:cs="Times New Roman" w:ascii="Times New Roman" w:hAnsi="Times New Roman"/>
          <w:sz w:val="28"/>
          <w:szCs w:val="28"/>
        </w:rPr>
        <w:t xml:space="preserve"> din Directiva 2003/87/CE a Parlamentului European şi a Consiliului, denumită în continuare Decizie, în vederea stabilirii numărului de certificate de emisii de gaze cu efect de seră alocate instalaţiilor în care se desfăşoară una sau mai multe dintre activităţi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780/2006 privind stabilirea schemei de comercializare a certificatelor de emisii de gaze cu efect de seră, cu modificările şi completările ulterioare, pentru perioada 1 ianuarie 2013 - 31 decembrie 20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prin Agenţia Naţională pentru Protecţia Mediului, identifică instalaţiile care fac obiectul unor măsuri echivalente în conformitate cu prevederile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al Directivei 2003/87/CE a Parlamentului European şi Consiliului privind stabilirea schemei de comercializare a certificatelor de emisii de gaze cu efect de seră la nivelul Comunităţii, cu modificările şi completările ulterioare, în conformitate cu prevederile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publică centrală pentru protecţia mediului decide cu privire la posibilitatea excluderii instalaţiilor prevăzute la alin. (1) din schema de comercializare a certificatelor de emisii de gaze cu efect de seră în perioada 1 ianuarie 2013 - 31 decembrie 20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economie, comerţ şi mediu de afaceri transmite autorităţii publice centrale pentru protecţia mediului, cel târziu până la data de 31 august 2011, informaţiile privind identificarea, în conformitate cu prevederile Deciziei, tuturor producătorilor de energie electrică care produc şi energie termică, care funcţionează sub autoritatea 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publică centrală pentru administraţie şi interne transmite autorităţii publice centrale pentru protecţia mediului, cel târziu până la data de 31 august 2011, informaţiile privind identificarea, în conformitate cu prevederile Deciziei, tuturor producătorilor de energie electrică care produc şi energie termică, care funcţionează sub autoritatea 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este autoritatea competentă pentr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stabilirea numărului anual total preliminar de certificate de emisii de gaze cu efect de seră alocate cu titlu gratuit în perioada 1 ianuarie 2013 - 31 decembrie 2020, pentru fiecare instalaţie în care se desfăşoară una sau mai multe activităţi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780/2006 privind stabilirea schemei de comercializare a certificatelor de emisii de gaze cu efect de seră,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transmiterea către Comisia Europeană a listei instalaţiilor în care se desfăşoară una sau mai multe dintre activităţi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780/2006, cu modificările şi completările ulterioare, şi a numărului de certificate de emisii de gaze cu efect de seră alocate acestora în perioada 1 ianuarie 2013 - 31 decembrie 202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stabilirea numărului total final de certificate de emisii de gaze cu efect de seră, alocate cu titlu gratuit în perioada 1 ianuarie 2013 - 31 decembrie 2020, pentru fiecare instalaţie în care se desfăşoară una sau mai multe activităţi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780/2006,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tabilirea numărului anual total preliminar de certificate de emisii de gaze cu efect de seră, alocate cu titlu gratuit în perioada 1 ianuarie 2013 - 31 decembrie 2020, pentru instalaţiile nou-intrate în schema de comercializare a certificatelor de emisii de gaze cu efect de seră în perioada 2013 - 2020, care au obţinut autorizaţia privind emisiile de gaze cu efect de seră în condiţiile legii, după data de 30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notificarea către Comisia Europeană a numărului anual total preliminar de certificate de emisii de gaze cu efect de seră, alocate cu titlu gratuit în perioada 1 ianuarie 2013 - 31 decembrie 2020, pentru instalaţiile nou-intrate în schema de comercializare a certificatelor de emisii de gaze cu efect de seră în perioada 2013 - 2020, care au obţinut autorizaţia privind emisiile de gaze cu efect de seră în condiţiile legii, după data de 30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tabilirea numărului final anual total de certificate de emisii de gaze cu efect de seră, alocate cu titlu gratuit în perioada 1 ianuarie 2013 - 31 decembrie 2020, pentru instalaţiile nou-intrate în schema de comercializare a certificatelor de emisii de gaze cu efect de seră în perioada 2013 - 2020, care au obţinut autorizaţia privind emisiile de gaze cu efect de seră în condiţiile legii, după data de 30 iunie 201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tatea publică centrală pentru protecţia mediului solicită operatorului, după caz, date şi informaţii suplimentare referitoare la documentele transmise în conformitate cu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în vederea punerii în aplicare a prevederilor prezentului ordin, cu menţionarea unui termen pentru depun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situaţia prevăzută la alin. (2), operatorul are obligaţia de a transmite informaţiile solicitate în termenul comunicat de autoritatea publică centrală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Autoritatea publică centrală pentru protecţia mediului pune la dispoziţia Comisiei Europene datele colectate de la operatorii instalaţiilor în care se desfăşoară una sau mai multe dintre activităţi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780/2006, cu modificările şi completările ulterioare, la solicita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genţia Naţională pentru Protecţia Mediului este autoritatea competentă pentr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olectarea datelor necesare pentru stabilirea numărului de certificate de emisii de gaze cu efect de seră alocate cu titlu gratuit în perioada 1 ianuarie 2013 - 31 decembrie 2020, pentru fiecare instalaţie în care se desfăşoară una sau mai multe dintre activităţi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780/2006, cu modificările şi completările ulterioare; dacă este necesar, Agenţia Naţională pentru Protecţia Mediului solicită operatorului să furnizeze informaţii supli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imirea solicitărilor privind alocarea cu titlu gratuit a certificatelor de emisii de gaze cu efect de seră pentru instalaţiile nou-intrate în schema de comercializare a certificatelor de emisii de gaze cu efect de seră în perioada 2013 - 2020, care au obţinut autorizaţia privind emisiile de gaze cu efect de seră în condiţiile legii, după data de 30 iunie 201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genţia Naţională pentru Protecţia Mediului transmite, în format electronic şi în format de hârtie, la autoritatea publică centrală pentru protecţia mediului, documentele transmise de operatori conform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pe măsura recepţion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şi Agenţia Naţională pentru Protecţia Mediului au obligaţia păstrării confidenţialităţii informaţiilor de care iau cunoştinţă ca urmare a punerii în aplicare a prevederilor prezentului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vederea stabilirii numărului de certificate de emisii de gaze cu efect de seră, alocate cu titlu gratuit în conformitate cu prevederile prezentului ordin, operatorul unei instalaţii în care se desfăşoară una sau mai multe dintre activităţi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780/2006, cu modificările şi completările ulterioare, şi care începând cu 1 ianuarie 2013 îndeplineşte limitele privind capacităţile de producţie sau randamente prevăzute de aceasta, are obligaţia de a completa şi de a transmite la Agenţia Naţională pentru Protecţia Mediului, până cel târziu la data de 31 iulie 2011, următoarele docu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aportul privind datele de referinţă pentru perioada 2005 - 2008 sau 2009 - 2010, prevăzut în anexa nr. 1, denumit în continuare chestion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aportul metodologic privind colectarea datelor de referinţă pentru perioada 2005 - 2008 sau 2009 - 2010, prevăzut în anexa nr.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aportul de validare emis de către organismul de verificare acreditat în conformitate cu prevederile Ordinului ministrului economiei, comerţului şi mediului de afaceri nr. 1.194/2011 privind aprobarea Procedurii de acreditare a organismelor de verificare a rapoartelor privind datele de referinţă la nivelul instalaţiilor şi subinstalaţiilor, precum şi a rapoartelor metodologice aferente, în vederea stabilirii măsurilor naţionale de implementare pentru alocarea cu titlu gratuit a certificatelor de emisii de gaze cu efect de seră în cadrul schemei de comercializare a certificatelor de emisii de gaze cu efect de seră, începând cu anul 2013, însoţit de declaraţia de ver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chema de principiu a instalaţiei în care sunt indicate: sursele de emisii, fluxurile de emisii, combustibili, materii prime, energie termică, emisii de proces, produse şi localizarea echipamentelor de măsurare exis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ocumentele prevăzute la alin. (1) se transmit în format electronic şi în format de hârtie, cu ştampila şi semnătura reprezentantului legal al societă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cazul în care valorile parametrilor utilizaţi pentru determinarea emisiilor de gaze cu efect de seră nu sunt disponibile în perioada 1 ianuarie 2005 - 31 decembrie 2006, operatorii utilizează valorile parametrilor din anexa nr. 3 şi din </w:t>
      </w:r>
      <w:r>
        <w:rPr>
          <w:rFonts w:cs="Times New Roman" w:ascii="Times New Roman" w:hAnsi="Times New Roman"/>
          <w:color w:val="008000"/>
          <w:sz w:val="28"/>
          <w:szCs w:val="28"/>
          <w:u w:val="single"/>
        </w:rPr>
        <w:t>Decizia Comisiei 2007/589/CE</w:t>
      </w:r>
      <w:r>
        <w:rPr>
          <w:rFonts w:cs="Times New Roman" w:ascii="Times New Roman" w:hAnsi="Times New Roman"/>
          <w:sz w:val="28"/>
          <w:szCs w:val="28"/>
        </w:rPr>
        <w:t xml:space="preserve"> de stabilire a unor orientări privind monitorizarea şi raportarea emisiilor de gaze cu efect de seră în conformitate cu </w:t>
      </w:r>
      <w:r>
        <w:rPr>
          <w:rFonts w:cs="Times New Roman" w:ascii="Times New Roman" w:hAnsi="Times New Roman"/>
          <w:color w:val="008000"/>
          <w:sz w:val="28"/>
          <w:szCs w:val="28"/>
          <w:u w:val="single"/>
        </w:rPr>
        <w:t>Directiva 2003/87/CE</w:t>
      </w:r>
      <w:r>
        <w:rPr>
          <w:rFonts w:cs="Times New Roman" w:ascii="Times New Roman" w:hAnsi="Times New Roman"/>
          <w:sz w:val="28"/>
          <w:szCs w:val="28"/>
        </w:rPr>
        <w:t xml:space="preserve"> a Parlamentului European şi a Consiliului,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ele nr. 1 - 3*) fac parte integrantă din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nexele nr. 1 - 3 se publică în Monitorul Oficial al României, Partea I, nr. 535 bis, care se poate achiziţiona de la Centrul pentru relaţii cu publicul al Regiei Autonome "Monitorul Oficial", Bucureşti, şos. Panduri nr.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economiei, 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on Arit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administraţiei şi intern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tantin-Traian Igaş</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25:00Z</dcterms:created>
  <dc:creator>gabriela.istudor</dc:creator>
  <dc:description/>
  <cp:keywords/>
  <dc:language>en-US</dc:language>
  <cp:lastModifiedBy>Gabriela.Istudor</cp:lastModifiedBy>
  <dcterms:modified xsi:type="dcterms:W3CDTF">2014-02-06T10:25:00Z</dcterms:modified>
  <cp:revision>2</cp:revision>
  <dc:subject/>
  <dc:title/>
</cp:coreProperties>
</file>