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ONANŢĂ DE URGENŢĂ   Nr. 64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ocarea geologică a dioxidului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61 din 30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vând în vedere obligaţia României, în calitate de stat membru al Uniunii Europene, de a asigura transpunerea şi implementarea corectă şi integrală a acquis-ului comunitar, inclusiv </w:t>
      </w:r>
      <w:r>
        <w:rPr>
          <w:rFonts w:cs="Times New Roman" w:ascii="Times New Roman" w:hAnsi="Times New Roman"/>
          <w:color w:val="008000"/>
          <w:sz w:val="28"/>
          <w:szCs w:val="28"/>
          <w:u w:val="single"/>
        </w:rPr>
        <w:t>Directiva 2009/31/CE</w:t>
      </w:r>
      <w:r>
        <w:rPr>
          <w:rFonts w:cs="Times New Roman" w:ascii="Times New Roman" w:hAnsi="Times New Roman"/>
          <w:sz w:val="28"/>
          <w:szCs w:val="28"/>
        </w:rPr>
        <w:t xml:space="preserve"> a Parlamentului European şi a Consiliului din 23 aprilie 2009 privind stocarea geologică a dioxidului de carbon şi de modificare a Directivei 85/337/CEE a Consiliului, precum şi a directivelor 2000/60/CE, </w:t>
      </w:r>
      <w:r>
        <w:rPr>
          <w:rFonts w:cs="Times New Roman" w:ascii="Times New Roman" w:hAnsi="Times New Roman"/>
          <w:color w:val="008000"/>
          <w:sz w:val="28"/>
          <w:szCs w:val="28"/>
          <w:u w:val="single"/>
        </w:rPr>
        <w:t>2001/80/CE</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004/35/CE</w:t>
      </w:r>
      <w:r>
        <w:rPr>
          <w:rFonts w:cs="Times New Roman" w:ascii="Times New Roman" w:hAnsi="Times New Roman"/>
          <w:sz w:val="28"/>
          <w:szCs w:val="28"/>
        </w:rPr>
        <w:t xml:space="preserve">, 2006/12/CE, </w:t>
      </w:r>
      <w:r>
        <w:rPr>
          <w:rFonts w:cs="Times New Roman" w:ascii="Times New Roman" w:hAnsi="Times New Roman"/>
          <w:color w:val="008000"/>
          <w:sz w:val="28"/>
          <w:szCs w:val="28"/>
          <w:u w:val="single"/>
        </w:rPr>
        <w:t>2008/1/CE</w:t>
      </w:r>
      <w:r>
        <w:rPr>
          <w:rFonts w:cs="Times New Roman" w:ascii="Times New Roman" w:hAnsi="Times New Roman"/>
          <w:sz w:val="28"/>
          <w:szCs w:val="28"/>
        </w:rPr>
        <w:t xml:space="preserve"> şi a </w:t>
      </w:r>
      <w:r>
        <w:rPr>
          <w:rFonts w:cs="Times New Roman" w:ascii="Times New Roman" w:hAnsi="Times New Roman"/>
          <w:color w:val="008000"/>
          <w:sz w:val="28"/>
          <w:szCs w:val="28"/>
          <w:u w:val="single"/>
        </w:rPr>
        <w:t>Regulamentului (CE) nr. 1.013/2006</w:t>
      </w:r>
      <w:r>
        <w:rPr>
          <w:rFonts w:cs="Times New Roman" w:ascii="Times New Roman" w:hAnsi="Times New Roman"/>
          <w:sz w:val="28"/>
          <w:szCs w:val="28"/>
        </w:rPr>
        <w:t xml:space="preserve"> ale Parlamentului European şi ale Consiliului, denumită în continuare Directiva CC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ţinând cont de propunerea Uniunii Europene de realizare, în vederea atingerii obiectivului de reducere a emisiilor de gaze cu efect de seră, a unui program demonstrativ pentru 12 proiecte demonstrative CCS care să conducă la dezvoltarea cunoştinţelor tehnice privind întregul lanţ al acestor tehnologii: captare, transport şi stocare a dioxidului de carbon şi reducerea costurilor tehnologice aferente, pentru care a prevăzut mai multe mecanisme financiare de susţinere, printre care şi fonduri prevăzute de noua </w:t>
      </w:r>
      <w:r>
        <w:rPr>
          <w:rFonts w:cs="Times New Roman" w:ascii="Times New Roman" w:hAnsi="Times New Roman"/>
          <w:color w:val="008000"/>
          <w:sz w:val="28"/>
          <w:szCs w:val="28"/>
          <w:u w:val="single"/>
        </w:rPr>
        <w:t>Directivă nr. 29/2009/CE</w:t>
      </w:r>
      <w:r>
        <w:rPr>
          <w:rFonts w:cs="Times New Roman" w:ascii="Times New Roman" w:hAnsi="Times New Roman"/>
          <w:sz w:val="28"/>
          <w:szCs w:val="28"/>
        </w:rPr>
        <w:t xml:space="preserve"> a Parlamentului European şi a Consiliului Uniunii Europene din 23 aprilie 2009 de modificare a </w:t>
      </w:r>
      <w:r>
        <w:rPr>
          <w:rFonts w:cs="Times New Roman" w:ascii="Times New Roman" w:hAnsi="Times New Roman"/>
          <w:color w:val="008000"/>
          <w:sz w:val="28"/>
          <w:szCs w:val="28"/>
          <w:u w:val="single"/>
        </w:rPr>
        <w:t>Directivei 2003/87/CE</w:t>
      </w:r>
      <w:r>
        <w:rPr>
          <w:rFonts w:cs="Times New Roman" w:ascii="Times New Roman" w:hAnsi="Times New Roman"/>
          <w:sz w:val="28"/>
          <w:szCs w:val="28"/>
        </w:rPr>
        <w:t xml:space="preserve"> în vederea îmbunătăţirii şi extinderii sistemului comunitar de comercializare a cotelor de emisie de gaze cu efect de seră, prin care se prevede posibilitatea utilizării, până la data de 31 decembrie 2015, a veniturilor din vânzarea a maximum 300 de milioane de certificate din rezerva de nou-intr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ând în vedere decizia Guvernului României de a elabora şi de a promova un proiect demonstrativ CCS, proiect de interes naţional, precum şi criteriile, măsurile şi calendarul pentru finanţarea proiectelor demonstrative CCS, prin mecanismul NER Pool - EUA 3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plementarea în sectorul energetic a proiectului demonstrativ CCS în România va duce la: menţinerea în exploatare a centralelor termoelectrice cu funcţionare pe lignit autohton, inclusiv a minelor de cărbune aferente; crearea de noi locuri de muncă; posibilitatea extinderii implementării tehnologiilor CCS la alţi operatori generatori de emisii de gaze cu efect de seră; posibilitatea integrării României în infrastructura de transport CO2 europeană; potenţial de creştere a duratei de viaţă şi a capacităţii de exploatare a rezervelor de ţiţei şi gaze naturale prin injectarea CO2 în zăcămintele epuiz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Netranspunerea </w:t>
      </w:r>
      <w:r>
        <w:rPr>
          <w:rFonts w:cs="Times New Roman" w:ascii="Times New Roman" w:hAnsi="Times New Roman"/>
          <w:color w:val="008000"/>
          <w:sz w:val="28"/>
          <w:szCs w:val="28"/>
          <w:u w:val="single"/>
        </w:rPr>
        <w:t>Directivei CCS</w:t>
      </w:r>
      <w:r>
        <w:rPr>
          <w:rFonts w:cs="Times New Roman" w:ascii="Times New Roman" w:hAnsi="Times New Roman"/>
          <w:sz w:val="28"/>
          <w:szCs w:val="28"/>
        </w:rPr>
        <w:t xml:space="preserve"> ar însemna că România, ca stat membru al Uniunii Europene, nu ar putea promova documentaţia aplicaţiei pentru un proiect demonstrativ CCS coroborat cu prevederile Deciziei 2010/670/UE a Comisiei din 3 noiembrie 2010 de stabilire a criteriilor şi măsurilor pentru finanţarea proiectelor demonstrative comerciale care vizează captarea şi stocarea geologică a CO2 în condiţii de siguranţă din punct de vedere al mediului, precum şi a proiectelor demonstrative de tehnologii inovatoare în domeniul energiei din surse regenerabile, în cadrul sistemului de comercializare a certificatelor de emisii de gaze cu efect de seră în Comunitate, stabilit prin </w:t>
      </w:r>
      <w:r>
        <w:rPr>
          <w:rFonts w:cs="Times New Roman" w:ascii="Times New Roman" w:hAnsi="Times New Roman"/>
          <w:color w:val="008000"/>
          <w:sz w:val="28"/>
          <w:szCs w:val="28"/>
          <w:u w:val="single"/>
        </w:rPr>
        <w:t>Directiva 2003/87/CE</w:t>
      </w:r>
      <w:r>
        <w:rPr>
          <w:rFonts w:cs="Times New Roman" w:ascii="Times New Roman" w:hAnsi="Times New Roman"/>
          <w:sz w:val="28"/>
          <w:szCs w:val="28"/>
        </w:rPr>
        <w:t xml:space="preserve"> a Parlamentului European şi a Consiliului, anexa IB "Cerinţe privind proiectele", partea I "Cerinţe comune", liniuţa a treia: "toate autorizaţiile naţionale pertinente pentru proiect trebuie să existe deja şi să fie în concordanţă cu cerinţele relevante în temeiul legislaţiei Uniunii sau procedurile privind autorizaţiile pertinente trebuie să fie în curs şi suficient de avansate pentru a asigura faptul că începerea exploatării comerciale poate avea loc până la 31 decembrie 2015 pentru prima rundă în baza adoptării respectivei decizii de atribuire până la 31 decemb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respectarea condiţiilor impuse documentaţiilor aplicaţiei proiectului demonstrativ CCS conduce la imposibilitatea atingerii ţintelor de reducere a emisiilor de gaze cu efect de seră şi în mod special pentru centralele termoelectrice cu funcţionare pe lignit autohton, exploatarea acestora necesitând achiziţionarea de certificate de gaze cu efect de seră, fapt ce ar conduce la mărirea costurilor pe unitatea de energie, precum şi la reducerea substanţială a sustenabilităţii funcţionării acestora, implicit asupra securităţii sistemului energetic naţion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rice întârziere a îndeplinirii obligaţiei României de transpunere a prevederilor </w:t>
      </w:r>
      <w:r>
        <w:rPr>
          <w:rFonts w:cs="Times New Roman" w:ascii="Times New Roman" w:hAnsi="Times New Roman"/>
          <w:color w:val="008000"/>
          <w:sz w:val="28"/>
          <w:szCs w:val="28"/>
          <w:u w:val="single"/>
        </w:rPr>
        <w:t>Directivei CCS</w:t>
      </w:r>
      <w:r>
        <w:rPr>
          <w:rFonts w:cs="Times New Roman" w:ascii="Times New Roman" w:hAnsi="Times New Roman"/>
          <w:sz w:val="28"/>
          <w:szCs w:val="28"/>
        </w:rPr>
        <w:t xml:space="preserve"> poate provoca prejudicii importante ţării noastre, prin posibilitatea declanşării din partea Comisiei Europene a procedurii de infrin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uând în considerare faptul că aceste elemente vizează interesul public şi constituie situaţii de urgenţă şi extraordinare, a căror reglementare nu poate fi amân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15</w:t>
      </w:r>
      <w:r>
        <w:rPr>
          <w:rFonts w:cs="Times New Roman" w:ascii="Times New Roman" w:hAnsi="Times New Roman"/>
          <w:sz w:val="28"/>
          <w:szCs w:val="28"/>
        </w:rPr>
        <w:t xml:space="preserve"> alin. (4)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iectul prezentei ordonanţe de urgenţă îl constituie stabilirea cadrului juridic pentru stocarea geologică a dioxidului de carbon, în condiţii de siguranţă din punctul de vedere al mediului, pentru a contribui la combaterea schimbărilor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pul stocării geologice a dioxidului de carbon, în condiţii de siguranţă din punctul de vedere al mediului, este reţinerea definitivă a dioxidului de carbon, în aşa fel încât să se prevină şi, atunci când acest lucru nu este posibil, să se elimine pe cât posibil efectele negative şi orice riscuri pentru mediu şi sănătatea um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ezenta ordonanţă de urgenţă se aplică stocării geologice a dioxidului de carbon pe teritoriul României, în zona economică exclusivă a României în Marea Neagră şi pe platoul continental al Mării Negre aferent României, potrivit prevederilor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Naţiunilor Unite asupra dreptului mării (UNCLOS), încheiată la Montego Bay (Jamaica) la 10 decembrie 1982 şi ratificată de România prin Legea nr. 110/199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vederile prezentei ordonanţe de urgenţă nu se aplică stocării geologice a dioxidului de carbon într-o cantitate totală prevăzută de stocare mai mică de 100 kilotone şi care are drept scop cercetarea, dezvoltarea sau testarea de noi produse şi proce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tocarea dioxidului de carbon într-un sit de stocare al cărui complex de stocare se extinde dincolo de zona prevăzută la alin. (1)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tocarea dioxidului de carbon în coloana de apă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entru explorare, captare, stocarea geologică a dioxidului de carbon, inclusiv pentru situl de stocare, pentru transportul fluxului de dioxid de carbon şi pentru închiderea sitului de stocare se emit acte de reglementare în conformitate cu prevederile legislaţiei din domeniul protecţiei mediului şi gospodărir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plicarea prezentei ordonanţe de urgenţă, termenii şi expresiile de mai jos semnific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ocarea geologică a dioxidului de carbon - injectarea însoţită de stocarea fluxurilor de dioxid de carbon în formaţiuni geologice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loană de apă - masa continuă de apă cuprinsă pe verticală între suprafaţa apei şi sedimentele de pe suprafaţa inferioară a unui corp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it de stocare - o zonă cu volum definit în cadrul unei formaţiuni geologice utilizate pentru stocarea geologică a dioxidului de carbon împreună cu instalaţiile asociate de la suprafaţă şi cele de inj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formaţiune geologică - o subdiviziune litostratigrafică în cadrul căreia se pot găsi şi cartografia straturi distincte de ro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curgere - orice scăpare de dioxid de carbon din complexul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mplex de stocare - situl de stocare şi cadrul geologic înconjurător care pot influenţa integritatea şi securitatea stocării în ansamblu, respectiv, formaţiuni de reţinere secund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unitate hidraulică - un spaţiu poros, conectat hidraulic, în care transmiterea presiunii poate fi măsurată prin mijloace tehnice şi care este delimitat prin bariere ale curgerii, precum falii etanşate, domuri de sare, limite litologice sau prin efilarea ori aflorarea formaţiu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explorare - evaluarea complexurilor de stocare potenţiale în scopul stocării geologice a dioxidului de carbon prin intermediul unor activităţi de penetrare subterană, precum forarea, în vederea obţinerii de informaţii geologice cu privire la straturile din complexul potenţial de stocare, şi, după caz, realizarea unor teste de injectare pentru a caracteriza situl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autorizaţie de explorare - decizie scrisă şi motivată emisă de autoritatea competentă potrivit prevederilor prezentei ordonanţe de urgenţă, prin care se autorizează explorarea şi se precizează condiţiile în care aceasta se poate desfăşu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operator - orice persoană fizică sau juridică, privată ori publică, care operează sau deţine controlul sitului de stocare ori căreia i s-a delegat, potrivit prevederilor legislaţiei naţionale, o putere economică de decizie în legătură cu funcţionarea tehnică a sitului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autorizaţie de stocare - decizie scrisă şi motivată emisă de autoritatea competentă potrivit prevederilor prezentei ordonanţe de urgenţă, prin care se autorizează stocarea geologică a dioxidului de carbon de către operator într-un sit de stocare şi se precizează condiţiile în care aceasta se poate desfăşu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modificare substanţială - orice modificare neprevăzută la emiterea autorizaţiei de stocare ce ar putea avea efecte semnificative asupra mediului sau 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flux de dioxid de carbon - debit de substanţe care rezultă din procesele de captare a dioxidului de carbo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n) deşeuri - substanţele sau obiectele definite la lit. b) din </w:t>
      </w:r>
      <w:r>
        <w:rPr>
          <w:rFonts w:cs="Times New Roman" w:ascii="Times New Roman" w:hAnsi="Times New Roman"/>
          <w:color w:val="008000"/>
          <w:sz w:val="28"/>
          <w:szCs w:val="28"/>
          <w:u w:val="single"/>
        </w:rPr>
        <w:t>anexa nr. 1A</w:t>
      </w:r>
      <w:r>
        <w:rPr>
          <w:rFonts w:cs="Times New Roman" w:ascii="Times New Roman" w:hAnsi="Times New Roman"/>
          <w:sz w:val="28"/>
          <w:szCs w:val="28"/>
        </w:rPr>
        <w:t xml:space="preserve"> la Ordonanţa de urgenţă a Guvernului nr. 78/2000 privind regimul deşeurilor,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pană de dioxid de carbon - volumul din formaţiunea geologică din jurul sondei de injecţie în care se dispersează dioxidul de carbo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p) migrare - deplasarea dioxidului de carbon în interiorul complexului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neregulă semnificativă - orice neregulă intervenită în operaţiunile de injectare sau de stocare ori în ceea ce priveşte starea complexului de stocare în sine, care implică riscul unei scurgeri sau risc pentru mediu ori pentru sănătatea um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risc semnificativ - combinaţia dintre probabilitatea producerii unei daune şi gravitatea acesteia, care nu poate fi ignorată pentru situl de stocare în cauză, fără a pune sub semnul întrebării obiectivul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măsuri corective - orice măsuri luate pentru corectarea unor nereguli semnificative sau pentru stoparea scurgerilor, în scopul prevenirii ori stopării emisiei dioxidului de carbon din complexul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 închiderea unui sit de stocare - încetarea definitivă a injectării dioxidului de carbon în situl de stocare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postînchidere - perioada ulterioară închiderii unui sit de stocare, inclusiv perioada ulterioară transferului de responsabilitate către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ţ) reţea de transport - reţeaua de conducte, inclusiv staţiile auxiliare de ridicare a presiunii conexe, pentru transportarea dioxidului de carbon către situl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lectarea siturilor de stocare şi autorizaţiile de explo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a Naţională pentru Resurse Minerale, denumită în continuare ANRM, stabileşte zonele de pe teritoriul României în care pot fi selectate situri de stocare, potrivit prevederilor prezentei ordonanţe de urgenţă, şi le publică pe propriul s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NRM este autoritatea responsabilă pentru evaluarea capacităţii de stocare disponibile în zonele prevăzute la alin. (1), inclusiv prin permiterea explorării în condiţiile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Capacitatea unei formaţiuni geologice de a fi utilizată ca sit de stocare se determină prin caracterizarea şi evaluarea potenţialelor complexuri de stocare şi a zonei înconjurătoare a acestora, potrivit criteriilor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 formaţiune geologică este selectată drept sit de stocare numai dacă, în condiţiile de utilizare propuse, nu există riscuri semnificative de scurgere a dioxidului de carbon şi nu există riscuri semnificative pentru mediu sau pentru să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a obţine informaţiile necesare selectării siturilor de stocare şi a capacităţii de stocare disponibile potrivit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ANRM stabileşte dacă este necesară explor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xplorarea se realizează numai în baza autorizaţiei de explorare emise de ANR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În termen de 90 de zile de la data intrării în vigoare a prezentei ordonanţe de urgenţă, ANRM elaborează procedura pentru emiterea autorizaţiei de explorare, care va fi aprobată prin decizie a preşedintelui ANRM şi va fi avizată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olo unde este cazul, autorizaţia de explorare poate include prevederi referitoare la monitorizarea testelor de inj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NRM derulează procedura de emitere a autorizaţiilor de explorare; procedura de emitere a autorizaţiei de explorare asigură participarea tuturor operatorilor care deţin capacităţi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utorizaţiile de explorare se emit sau se resping, în mod justificat, pe baza unor criterii obiective, disponibile publicului şi nediscrimin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urata de valabilitate a unei autorizaţii de explorare nu poate depăşi perioada necesară realizării explorării pentru care a fost acordată autorizaţia de explo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Valabilitatea autorizaţiei de explorare se poate prelungi în situaţia în care explorarea realizată conform autorizaţiei de explorare nu este suficientă pentru realizarea completă a explorării în perioada de valabilitate prevăzu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Autorizaţiile de explorare se acordă pentru un perimetru corespunzător unei zone de volum delimi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Titularul unei autorizaţii de explorare deţine dreptul exclusiv de a explora complexul de stocare potenţial a dioxidului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Pe parcursul perioadei de valabilitate a autorizaţiei de explorare nu sunt permise niciun fel de utilizări conflictuale ale complexului de stocare care pot afecta activitatea de explo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ţiile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competentă pentru emiterea autorizaţiei de stocare este ANR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ste interzisă operarea unui sit de stocare în absenţa unei autorizaţii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zaţia de stocare se emite în conformitate cu procedura specifică elaborată de ANR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termen de 180 de zile de la data intrării în vigoare a prezentei ordonanţe de urgenţă, ANRM elaborează procedura pentru emiterea autorizaţiei de stocare, care va fi aprobată prin decizie a preşedintelui ANRM şi va fi avizată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entru fiecare sit de stocare se emite o autorizaţie de stocare pentru un singur operator, nefiind permise niciun fel de utilizări conflictuale ale sitului care pot afecta activitatea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rocedura de emitere a autorizaţiilor de stocare asigură participarea tuturor operatorilor care deţin capacităţi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utorizaţiile de stocare se emit de către ANRM pe baza unor criterii obiective, publice şi transpar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Fără a se aduce atingere cerinţelor impuse de prezenta ordonanţă de urgenţă, se acordă prioritate pentru emiterea unei autorizaţii de stocare pentru un anumit sit titularului autorizaţiei de explorare pentru respectivul sit, cu condiţia 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xplorarea sitului în cauză să fie finaliz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oate condiţiile prevăzute în autorizaţia de explorare să fie îndeplin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olicitarea pentru autorizaţia de stocare să fie făcută în timpul perioadei de valabilitate a autorizaţiei de explo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Pe durata derulării procedurii de emitere a autorizaţiilor de stocare nu sunt permise niciun fel de utilizări conflictuale ale complexului de stocare care pot afecta activitatea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de emitere a autorizaţiilor de stocare adresate ANRM trebuie să cuprindă cel puţin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numirea şi adresa potenţialului ope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ovada competenţei tehnice a potenţialului operat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aracterizarea sitului de stocare şi a complexului de stocare, precum şi o evaluare a securităţii preconizate a stocării, potrivit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3) şi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antitatea totală a dioxidului de carbon care urmează a fi injectată şi stocată, sursele şi metodele de transport avute în vedere, compoziţia fluxurilor de dioxid de carbon, debitele şi presiunile de injectare, precum şi amplasarea instalaţiilor de inj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escrierea măsurilor de prevenire a neregulilor semnifica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o propunere de plan de monitorizare, potrivit prevederilor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2) şi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o propunere de plan de măsuri corective, potrivit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o propunere a planului provizoriu propus pentru etapa de postînchidere, potrivit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4) -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actul de reglementare emis de autorităţile competente pentru protecţia mediului în baz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 şi dovada îndeplinirii condiţiilor prevăzute în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vizul de gospodărire a apelor pentru lucrările care fac obiectul investi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k) dovada faptului că garanţia financiară sau altă măsură echivalentă, astfel cum este prevăzută la </w:t>
      </w:r>
      <w:r>
        <w:rPr>
          <w:rFonts w:cs="Times New Roman" w:ascii="Times New Roman" w:hAnsi="Times New Roman"/>
          <w:color w:val="008000"/>
          <w:sz w:val="28"/>
          <w:szCs w:val="28"/>
          <w:u w:val="single"/>
        </w:rPr>
        <w:t>art. 20</w:t>
      </w:r>
      <w:r>
        <w:rPr>
          <w:rFonts w:cs="Times New Roman" w:ascii="Times New Roman" w:hAnsi="Times New Roman"/>
          <w:sz w:val="28"/>
          <w:szCs w:val="28"/>
        </w:rPr>
        <w:t>, este valabilă şi efectivă înainte de începerea injec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urma analizării solicitării de emitere a autorizaţiei de stocare prezentate potrivit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şi a oricăror altor informaţii relevante, ANRM emite autorizaţia de stocare numai da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unt îndeplinite toate cerinţele relevante din prezenta ordonanţă de urgenţă şi din legislaţia privind protecţia mediulu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peratorul are o situaţie financiară solidă, este competent din punct de vedere tehnic şi prezintă încredere în ceea ce priveşte operarea şi controlul sitului şi au fost asigurate formarea şi perfecţionarea profesională şi tehnică a operatorului şi a întregului pers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cazul în care există mai mult de un sit de stocare în aceeaşi unitate hidraulică, posibilele interacţiuni dintre presiunile acestora permit respectarea simultană de către ambele situri a cerinţelor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emiterea autorizaţiei de stocare, ANRM ia în considerare avizul Comisiei Europene privind proiectul de autorizaţie de stocare emis în urma derulării activităţii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ţia de stocare conţine cel puţin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numirea şi adresa ope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ocalizarea şi delimitarea exactă a sitului şi a complexului de stocare, precum şi informaţiile privind unitatea hidrau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diţiile referitoare la operaţia de stocare, cantitatea totală a dioxidului de carbon autorizată pentru a fi stocată geologic, limitele de presiune ale rezervorului, precum şi debitele şi presiunile maxime de inject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condiţiile privind compoziţia fluxului de dioxid de carbon şi criteriile de acceptare a dioxidului de carbon, potrivit prevederilor </w:t>
      </w:r>
      <w:r>
        <w:rPr>
          <w:rFonts w:cs="Times New Roman" w:ascii="Times New Roman" w:hAnsi="Times New Roman"/>
          <w:color w:val="008000"/>
          <w:sz w:val="28"/>
          <w:szCs w:val="28"/>
          <w:u w:val="single"/>
        </w:rPr>
        <w:t>art. 13</w:t>
      </w:r>
      <w:r>
        <w:rPr>
          <w:rFonts w:cs="Times New Roman" w:ascii="Times New Roman" w:hAnsi="Times New Roman"/>
          <w:sz w:val="28"/>
          <w:szCs w:val="28"/>
        </w:rPr>
        <w:t>, şi, dacă este necesar, condiţii suplimentare pentru injectare şi stocare în scopul prevenirii neregulilor semnifica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planul de monitorizare aprobat de Agenţia Naţională pentru Protecţia Mediului, denumită în continuare ANPM, obligaţia de punere în aplicare a planului şi condiţiile pentru actualizarea acestuia, precum şi obligaţiile de raportare, potrivit prevederilor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condiţiile privind obligaţia de notificare a ANRM în cazul unor scurgeri sau al unor nereguli semnificative, planul de măsuri corective aprobat şi obligaţia de a pune în aplicare planul de măsuri corective în cazul unor scurgeri sau al unor nereguli semnificative, potrivit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condiţiile pentru închidere şi planul provizoriu pentru etapa postînchidere aprobat, potrivit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 orice prevederi referitoare la modificări aduse autorizaţiei de stocare, la revizuirea, actualizarea şi retragerea acesteia, potrivit prevederilor </w:t>
      </w:r>
      <w:r>
        <w:rPr>
          <w:rFonts w:cs="Times New Roman" w:ascii="Times New Roman" w:hAnsi="Times New Roman"/>
          <w:color w:val="008000"/>
          <w:sz w:val="28"/>
          <w:szCs w:val="28"/>
          <w:u w:val="single"/>
        </w:rPr>
        <w:t>art. 1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cerinţa de a constitui şi de a menţine garanţia financiară sau orice altă măsură echivalentă, potrivit prevederilor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NRM pune la dispoziţia Comisiei Europene, în termen de 30 de zile de la primire, cererile de emitere a autorizaţiilor de stocare, precum şi orice documente conexe care vor fi luate în considerare de către aceasta în luarea deciziei privind emiterea unei autorizaţii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NRM informează Comisia Europeană cu privire la propunerile de autorizaţii de stocare şi la orice alte materiale luate în considerare la luarea deciziei privind propunerea emiterii autorizaţiei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NRM notifică Comisiei Europene decizia finală privind emiterea autorizaţiei de stocare, iar în cazul în care aceasta este diferită de avizul Comisiei Europene, prezintă motivele care au stat la baza acestei deci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ul este obligat să informeze ANRM în legătură cu orice modificări planificate ale operării sitului de stocare, inclusiv în legătură cu modificările care îl prives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NRM actualizează autorizaţia de stocare sau condiţiile din autorizaţie,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Nicio modificare substanţială nu se pune în aplicare în absenţa unei autorizaţii de stocare noi sau actualizate emise potrivit prevederilor prezentei ordonanţe de urgenţă. În astfel de cazuri se aplică prevederile pct. 13 lit. a)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NRM revizuieşte şi, acolo unde este necesar, actualizează sau, în ultimă instanţă, retrage autorizaţia de stoc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în cazul în care i-a fost notificată sau i s-a adus la cunoştinţă existenţa unor scurgeri sau a unor nereguli semnificative, potrivit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în cazul în care rapoartele înaintate potrivit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sau inspecţiile de mediu desfăşurate potrivit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fac dovada nerespectării condiţiilor din autorizaţia de stocare sau a existenţei unor riscuri de scurgeri ori nereguli semnific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cazul în care are cunoştinţă de orice altă situaţie de neîndeplinire de către operator a condiţiilor prevăzute în autorizaţia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în cazul în care se consideră necesar pe baza ultimelor descoperiri ştiinţifice şi a progresului tehnologic; sa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fără a încălca prevederile cuprinse la lit. a) - d), la 5 ani de la eliberarea autorizaţiei de stocare şi, după aceea, la fiecare 10 an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După retragerea unei autorizaţii de stocare potrivit alin. (4), ANRM emite o nouă autorizaţie de stocare sau închide situl de stocare, cu respectarea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1) lit.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ână la emiterea unei noi autorizaţii de stocare, ANRM îşi asumă temporar toate obligaţiile juridice priv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riteriile de acceptare, în situaţia în care ANRM decide să continue injectarea dioxidului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nitorizarea şi măsurile corective, potrivit prevederilor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restituirea certificatelor de emisie de gaze cu efect de seră în caz de scurgeri ale dioxidului de carbon, în temeiul prevederilor </w:t>
      </w:r>
      <w:r>
        <w:rPr>
          <w:rFonts w:cs="Times New Roman" w:ascii="Times New Roman" w:hAnsi="Times New Roman"/>
          <w:color w:val="008000"/>
          <w:sz w:val="28"/>
          <w:szCs w:val="28"/>
          <w:u w:val="single"/>
        </w:rPr>
        <w:t>Hotărârii Guvernului nr. 780/2006</w:t>
      </w:r>
      <w:r>
        <w:rPr>
          <w:rFonts w:cs="Times New Roman" w:ascii="Times New Roman" w:hAnsi="Times New Roman"/>
          <w:sz w:val="28"/>
          <w:szCs w:val="28"/>
        </w:rPr>
        <w:t xml:space="preserve"> privind stabilirea schemei de comercializare a certificatelor de emisii de gaze cu efect de seră,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acţiunile preventive şi de remediere,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din Ordonanţa de urgenţă a Guvernului nr. 68/2007 privind răspunderea de mediu cu referire la prevenirea şi repararea prejudiciului asupra mediului, aprobată prin </w:t>
      </w:r>
      <w:r>
        <w:rPr>
          <w:rFonts w:cs="Times New Roman" w:ascii="Times New Roman" w:hAnsi="Times New Roman"/>
          <w:color w:val="008000"/>
          <w:sz w:val="28"/>
          <w:szCs w:val="28"/>
          <w:u w:val="single"/>
        </w:rPr>
        <w:t>Legea nr. 19/2008</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ANRM recuperează de la fostul operator orice costuri generate de asumarea obligaţiilor prevăzute la alin. (6), inclusiv utilizând garanţia financiară prevăzută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În cazul închiderii sitului de stocare potrivit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1) lit. c), se aplică prevederile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ligaţiile aferente operării, închiderii şi postînchid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n flux de dioxid de carbon conţine preponderent dioxid de carbon. Adăugarea de deşeuri şi de alte materii în scopul eliminării lor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Un flux de dioxid de carbon poate conţine substanţe asociate accidental la sursă sau din procesul de captare ori injectare şi substanţe de urmărire, adăugate în scopul înlesnirii monitorizării şi verificării migraţiei dioxidului de carbon. Concentraţiile tuturor substanţelor accidentale şi adăugate trebuie să fie inferioare nivelurilor 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luenţează în mod negativ integritatea sitului de stocare sau infrastructura respectivă de tran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zintă un risc semnificativ pentru mediu ori sănătatea umană; sa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calcă cerinţele legislaţiei naţional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NRM se asigură că operator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ceptă şi injectează fluxuri de dioxid de carbon numai dacă s-au efectuat analiza compoziţiei fluxului, inclusiv a substanţelor corozive conţinute, o evaluare a riscului şi dacă din evaluarea riscului a rezultat că nivelurile de impurificare respectă condiţiile prevăzute la alin. (1) şi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enţine un registru conţinând cantităţile şi proprietăţile fluxurilor de dioxid de carbon livrate şi injectate, inclusiv compoziţia respectivelor flux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onformitate cu prevederile autorizaţiei de stocare, operatorul are obligaţia să monitorizeze instalaţiile de injectare, complexul de stocare, inclusiv, acolo unde este posibil, pana de dioxid de carbon şi, după caz, mediul înconjurător, în scop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mparării în situl de stocare a comportamentului real al dioxidului de carbon şi al apei de formaţie în situl de stocare faţă de cel rezultat în urma model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tectării neregulilor semnific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tectării migrării dioxidului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tectării scurgerii dioxidului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etectării efectelor negative semnificative asupra mediului înconjurător, inclusiv în particular asupra apei potabile, asupra populaţiei sau a utilizatorilor biosferei înconjurăt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evaluării eficacităţii oricăror măsuri corective adoptate potrivit </w:t>
      </w:r>
      <w:r>
        <w:rPr>
          <w:rFonts w:cs="Times New Roman" w:ascii="Times New Roman" w:hAnsi="Times New Roman"/>
          <w:color w:val="008000"/>
          <w:sz w:val="28"/>
          <w:szCs w:val="28"/>
          <w:u w:val="single"/>
        </w:rPr>
        <w:t>art. 1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ctualizării evaluării siguranţei şi a integrităţii complexului de stocare pe termen scurt şi lung, inclusiv evaluarea măsurii în care dioxidul de carbon stocat este reţinut complet şi permanen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Monitorizarea se realizează conform unui plan de monitorizare elaborat de către operator potrivit prevederilor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care include criterii privind monitorizarea pusă în aplicare în conformitate cu ghidurile privind monitorizarea şi raportarea emisiilor de gaze cu efect de seră sub schema de comercializare a certificatelor de emisii de gaze cu efect de seră la nivelul Comunităţii, transmis ANPM şi aprobat de aceasta, potrivit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lit. f) şi, respectiv,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lit. 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Planul de monitorizare se actualizează potrivit prevederilor stabili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şi cel puţin o dată la fiecare 5 ani pentru a ţine cont de modificările din evaluarea riscului de scurgere, modificările din evaluarea riscurilor asupra mediului şi a sănătăţii umane, noile cunoştinţe ştiinţifice şi evoluţiile celor mai bune tehnologii disponibile. Planurile actualizate sunt retransmise spre aprobare ANP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ul este obligat să raporteze ANRM, cel puţin o dată pe an, următoar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toate rezultatele monitorizării desfăşurate potrivit prevederilor </w:t>
      </w:r>
      <w:r>
        <w:rPr>
          <w:rFonts w:cs="Times New Roman" w:ascii="Times New Roman" w:hAnsi="Times New Roman"/>
          <w:color w:val="008000"/>
          <w:sz w:val="28"/>
          <w:szCs w:val="28"/>
          <w:u w:val="single"/>
        </w:rPr>
        <w:t>art. 14</w:t>
      </w:r>
      <w:r>
        <w:rPr>
          <w:rFonts w:cs="Times New Roman" w:ascii="Times New Roman" w:hAnsi="Times New Roman"/>
          <w:sz w:val="28"/>
          <w:szCs w:val="28"/>
        </w:rPr>
        <w:t>, în perioada de raportare, inclusiv informaţii privind tehnologia de monitorizare utiliz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antităţile şi proprietăţile fluxurilor de dioxid de carbon livrate şi injectate în perioada de raportare, inclusiv compoziţia respectivelor fluxuri, înregistrate potrivit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3) lit. 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dovada constituirii şi menţinerii garanţiei financiare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lit. i) şi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orice alte informaţii pe care ANRM le consideră relevante pentru evaluarea respectării condiţiilor prevăzute în autorizaţia de stocare şi pentru creşterea gradului de cunoaştere a comportamentului dioxidului de carbon în situl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torul este obligat să raporteze ANPM informaţiile prevăzute la alin. (1) lit. a) şi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arda Naţională de Mediu, denumită în continuare GNM, asigură şi organizează un sistem de inspecţii planificate şi neplanificate la toate complexurile de stocare cărora li se aplică prevederile prezentei ordonanţe de urgenţă pentru verificarea şi promovarea respectării cerinţelor prezentei ordonanţe de urgenţă şi pentru monitorizarea efectelor asupra mediului şi asupra sănătăţii umane. Colaborarea autorităţilor implicate se va stabili printr-un protocol încheiat în termen de 180 de zile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specţiile trebuie să includă activităţi precum vizite la instalaţiile de suprafaţă, inclusiv la instalaţiile de injectare, evaluarea operaţiilor de injectare şi monitorizare derulate de către operator şi verificarea tuturor înregistrărilor relevante ţinute de către ope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specţiile planificate se desfăşoară cel puţin o dată pe an în perioada operării şi în primii 3 ani după închidere şi, ulterior, o dată la 5 ani până la transferul de responsabilitate către ANR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drul inspecţiilor se examinează instalaţiile de injectare şi instalaţiile de monitorizare relevante, precum şi toate efectele semnificative asupra mediului şi asupra sănătăţii umane produse de complexul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Inspecţiile neplanificate se efectu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în cazul în care ANRM este notificată sau i se aduce la cunoştinţă existenţa unor scurgeri ori a unor nereguli semnificative, potrivit </w:t>
      </w:r>
      <w:r>
        <w:rPr>
          <w:rFonts w:cs="Times New Roman" w:ascii="Times New Roman" w:hAnsi="Times New Roman"/>
          <w:color w:val="008000"/>
          <w:sz w:val="28"/>
          <w:szCs w:val="28"/>
          <w:u w:val="single"/>
        </w:rPr>
        <w:t>art. 1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în cazul în care din rapoartele înaintate potrivit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se constată respectarea necorespunzătoare a condiţiilor prevăzut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entru a face cercetări în legătură cu plângeri grave referitoare la probleme de mediu sau sănătate um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în alte situaţii în care ANRM consideră necesar acest luc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 urma fiecărei inspecţii, GNM elaborează un raport privind rezultatele inspecţiei. Raportul evaluează respectarea cerinţelor prezentei ordonanţe de urgenţă şi indică în ce măsură este necesar să se întreprindă sau nu acţiuni sup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Raportul prevăzut la alin. (6) se transmite operatorului în cauză şi este pus la dispoziţia publicului de către ANRM, potrivit prevederilor legislaţiei relevante în vigoare, în termen de 60 de zile de la insp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otrivit prevederilor autorizaţiei de stocare, operatorul este obligat să notifice imediat ANRM şi să ia măsurile corective necesare, inclusiv măsurile privind protecţia sănătăţii umane, în cazul unor scurgeri sau al unor nereguli semnifica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l unor scurgeri sau al unor nereguli semnificative care implică riscul unei scurgeri, operatorul notifică, de asemenea, autorităţile cu competenţe în implementarea </w:t>
      </w:r>
      <w:r>
        <w:rPr>
          <w:rFonts w:cs="Times New Roman" w:ascii="Times New Roman" w:hAnsi="Times New Roman"/>
          <w:color w:val="008000"/>
          <w:sz w:val="28"/>
          <w:szCs w:val="28"/>
          <w:u w:val="single"/>
        </w:rPr>
        <w:t>Hotărârii Guvernului nr. 780/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ăsurile corective menţionate la alin. (1) se întreprind, ca un minim de acţiuni necesare identificate, pe baza unui plan de măsuri corective înaintat ANRM şi ANPM şi aprobat de către acestea, potrivit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lit. g) şi, respectiv,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lit. f).</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NRM poate impune în orice moment operatorului să ia măsurile corective necesare, precum şi măsuri privind protecţia sănătăţii umane. Acestea pot fi măsuri suplimentare sau diferite faţă de cele prevăzute în planul de măsuri corective aprob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în care operatorul nu ia măsurile corective necesare, acestea sunt întreprinse de către ANR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NRM poate, de asemenea, să întreprindă ea însăşi oricând măsuri cor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ANRM recuperează de la operator costurile implicate de măsurile prevăzute la alin. (4) - (6), inclusiv prin utilizarea garanţiei financiare potrivit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n sit de stocare se înch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cazul în care s-au îndeplinit condiţiile prevăzut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a cererea fundamentată a operatorului, după autorizarea din partea ANRM; sa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în cazul în care, ulterior retragerii unei autorizaţii de stocare potrivit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4), ANRM decide acest lucr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upă închiderea unui sit de stocare potrivit alin. (1) lit. a) sau b) şi până când responsabilitatea pentru situl de stocare este transferată la ANRM, potrivit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alin. (1), operatorul este responsabil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onitorizare, raportare şi măsuri corective, potrivit prevederilor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toate obligaţiile privind restituirea certificatelor de emisii de gaze cu efect de seră în caz de scurgeri de dioxid de carbon, care îi revin potrivit prevederilor </w:t>
      </w:r>
      <w:r>
        <w:rPr>
          <w:rFonts w:cs="Times New Roman" w:ascii="Times New Roman" w:hAnsi="Times New Roman"/>
          <w:color w:val="008000"/>
          <w:sz w:val="28"/>
          <w:szCs w:val="28"/>
          <w:u w:val="single"/>
        </w:rPr>
        <w:t>Hotărârii Guvernului nr. 780/2006</w:t>
      </w:r>
      <w:r>
        <w:rPr>
          <w:rFonts w:cs="Times New Roman" w:ascii="Times New Roman" w:hAnsi="Times New Roman"/>
          <w:sz w:val="28"/>
          <w:szCs w:val="28"/>
        </w:rPr>
        <w:t>, cu modificările şi completările ulterioare; ş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măsurile preventive şi reparatorii, potrivit prevederilor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 15,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 19 şi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 30 din Ordonanţa de urgenţă a Guvernului nr. 68/2007, aprobată prin </w:t>
      </w:r>
      <w:r>
        <w:rPr>
          <w:rFonts w:cs="Times New Roman" w:ascii="Times New Roman" w:hAnsi="Times New Roman"/>
          <w:color w:val="008000"/>
          <w:sz w:val="28"/>
          <w:szCs w:val="28"/>
          <w:u w:val="single"/>
        </w:rPr>
        <w:t>Legea nr. 19/2008</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peratorul este responsabil, de asemenea, de închiderea ermetică a sitului de stocare şi de evacuarea instalaţiilor de injectare, în condiţii de sigura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Obligaţiile operatorului menţionate la alin. (2) şi (3) se îndeplinesc conform unui plan pentru etapa postînchidere elaborat de către acesta pe baza celor mai bune practici şi potrivit prevederilor enunţa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Potrivit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lit. h) şi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lit. g), la solicitarea autorizaţiei de stocare, operatorul prezintă ANRM, în vederea aprobării, un plan provizoriu pentru etapa postînchide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6) Înainte de închiderea unui sit de stocare potrivit alin. (1) lit. a) sau b), planul provizoriu pentru etapa de postînchi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e actualizează dacă este necesar, luându-se în considerare analize de risc, cele mai bune practici şi îmbunătăţiri tehn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e înaintează spre aprobare ANRM;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e aprobă de către ANRM drept plan definitiv pentru etapa postînchi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upă închiderea unui sit de stocare potrivit alin. (1) lit. c), ANRM este responsabilă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onitorizarea şi măsurile corective, potrivit prevederilor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toate obligaţiile privind restituirea certificatelor de emisii de gaze cu efect de seră în caz de scurgeri de dioxid de carbon, potrivit prevederilor </w:t>
      </w:r>
      <w:r>
        <w:rPr>
          <w:rFonts w:cs="Times New Roman" w:ascii="Times New Roman" w:hAnsi="Times New Roman"/>
          <w:color w:val="008000"/>
          <w:sz w:val="28"/>
          <w:szCs w:val="28"/>
          <w:u w:val="single"/>
        </w:rPr>
        <w:t>Hotărârii Guvernului nr. 780/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măsurile preventive şi reparatorii,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din Ordonanţa de urgenţă a Guvernului nr. 68/2007, aprobată prin </w:t>
      </w:r>
      <w:r>
        <w:rPr>
          <w:rFonts w:cs="Times New Roman" w:ascii="Times New Roman" w:hAnsi="Times New Roman"/>
          <w:color w:val="008000"/>
          <w:sz w:val="28"/>
          <w:szCs w:val="28"/>
          <w:u w:val="single"/>
        </w:rPr>
        <w:t>Legea nr. 19/2008</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ANRM îndeplineşte cerinţele aferente etapei postînchidere potrivit prezentei ordonanţe de urgenţă, pe baza planului provizoriu pentru etapa postînchidere prevăzut la alin. (4) - (6), plan care este actualizat dacă este neces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 ANRM recuperează de la operator costurile determinate de măsurile prevăzute la alin. (7) şi (8), inclusiv prin utilizarea garanţiei financiare potrivit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tunci când un sit de stocare a fost închis potrivit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1) lit. a) sau b), toate obligaţiile legale sunt transferate ANRM la iniţiativa acesteia sau la cererea operatorului. Obligaţiile legale prives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onitorizarea şi măsurile corective potrivit prevederilor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restituirea certificatelor de emisii de gaze cu efect de seră în caz de scurgeri de dioxid de carbon, potrivit prevederilor </w:t>
      </w:r>
      <w:r>
        <w:rPr>
          <w:rFonts w:cs="Times New Roman" w:ascii="Times New Roman" w:hAnsi="Times New Roman"/>
          <w:color w:val="008000"/>
          <w:sz w:val="28"/>
          <w:szCs w:val="28"/>
          <w:u w:val="single"/>
        </w:rPr>
        <w:t>Hotărârii Guvernului nr. 780/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măsurile preventive şi reparatorii,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din Ordonanţa de urgenţă a Guvernului nr. 68/2007, aprobată prin </w:t>
      </w:r>
      <w:r>
        <w:rPr>
          <w:rFonts w:cs="Times New Roman" w:ascii="Times New Roman" w:hAnsi="Times New Roman"/>
          <w:color w:val="008000"/>
          <w:sz w:val="28"/>
          <w:szCs w:val="28"/>
          <w:u w:val="single"/>
        </w:rPr>
        <w:t>Legea nr. 19/2008</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ligaţiile legale prevăzute la alin. (1) sunt transferate ANRM, dacă sunt întrunite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oate dovezile disponibile indică faptul că dioxidul de carbon stocat este reţinut în mod complet şi perman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a încheiat o perioadă minimă, stabilită de către ANRM; perioada minimă este de cel puţin 20 de ani, cu excepţia cazului în care ANRM constată îndeplinirea condiţiei prevăzute la lit. a) înainte de sfârşitul perioade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obligaţiile financiare menţionate l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sunt îndeplini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situl a fost sigilat şi instalaţiile de injectare au fost evacuate potrivit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peratorul pregăteşte un raport care să dovedească îndeplinirea condiţiei prevăzute la alin. (2) lit. a), pe care îl înaintează ANRM pentru aprobarea transferului de responsabilitate. Acest raport demonstrează cel puţin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formitatea comportamentului actual al dioxidului de carbon injectat cu cel model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bsenţa oricărei scurgeri detect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itul de stocare evoluează în direcţia unei situaţii de stabilitate pe termen lu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tunci când ANRM constată îndeplinirea condiţiilor prevăzute la alin. (2) lit. a) şi b), aceasta elaborează o propunere de decizie de aprobare a transferului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ropunerea de decizie specifică modul de determinare a îndeplinirii condiţiilor prevăzute la alin. (2) lit. d), precum şi a îndeplinirii oricărei cerinţe actualizate privind sigilarea sitului de stocare şi evacuarea instalaţiilor de inj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 cazul în care nu sunt îndeplinite condiţiile prevăzute la alin. (2) lit. a) şi b), ANRM informează operatorul cu privire la obiecţiile s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NRM pune la dispoziţia Comisiei Europene rapoartele prevăzute la alin. (3), în termen de 30 de zile de la primire, precum şi alte materiale care trebuie luate în considerare la pregătirea propunerii de decizie privind aprobarea transferului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ANRM informează Comisia Europeană cu privire la toate variantele de decizii de aprobare elaborate de către aceasta, potrivit alin. (4) - (6), inclusiv cu privire la orice alte materiale luate în considerare pentru a-şi formula concluz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ANRM adoptă decizia finală când sunt îndeplinite condiţiile prevăzute la alin. (2) lit. a) - d) şi notifică respectiva decizie ope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ANRM informează Comisia Europeană în legătură cu decizia finală, iar în situaţia în care aceasta diferă de opinia Comisiei Europene, îi prezintă acesteia motivele care au stat la baza acestei deciz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1) După transferul de responsabilitate, inspecţiile planificate prevăzute la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3) şi (4) încetează, iar monitorizarea poate fi redusă până la un nivel care asigură detectarea scurgerilor sau a neregulilor semnific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În cazul detectării oricăror scurgeri sau nereguli semnificative, monitorizarea se intensifică după cum se impune, pentru a evalua amploarea problemei şi eficacitatea unor măsurilor co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În cazurile în care se constată nereguli datorate operatorului, incluzând cazurile de date incomplete, disimularea informaţiilor relevante, neglijenţă, inducerea deliberată în eroare sau neaplicarea acţiunilor preventive, ANRM recuperează de la operatorul anterior costurile survenite în urma transferului de responsabili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4) Fără a aduce atingere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 după transferul de responsabilitate, costurile nu se recuper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5) Dacă un sit de stocare a fost închis potrivit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1) lit. c), se consideră că transferul de responsabilitate are loc în cazul în care şi atunci când toate dovezile disponibile indică faptul că dioxidul de carbon stocat este reţinut complet şi permanent şi după sigilarea sitului şi evacuarea instalaţiilor de inj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NRM se asigură că operatorul potenţial prezintă, în cadrul solicitării autorizaţiei de stocare, dovada faptului că acesta poate constitui resurse financiare adecvate, sub forma unei garanţii financiare sau a oricăror alte măsuri echival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Garanţia financiară sau măsurile echivalente se stabilesc în scopul garantării îndeplinirii tuturor obligaţiilor care revin în temeiul autorizaţiei de stocare emise potrivit prevederilor prezentei ordonanţe de urgenţă, inclusiv a cerinţelor privind închiderea şi etapa postînchidere, precum şi a oricăror obligaţii care decurg din includerea siturilor de stocare sub incidenţa prevederilor </w:t>
      </w:r>
      <w:r>
        <w:rPr>
          <w:rFonts w:cs="Times New Roman" w:ascii="Times New Roman" w:hAnsi="Times New Roman"/>
          <w:color w:val="008000"/>
          <w:sz w:val="28"/>
          <w:szCs w:val="28"/>
          <w:u w:val="single"/>
        </w:rPr>
        <w:t>Hotărârii Guvernului nr. 780/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Garanţia financiară trebuie să fie valabilă şi efectivă înainte de începerea injectă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Garanţia financiară se actualizează în mod periodic pentru a lua în considerare modificările privind riscul evaluat de scurgeri şi costurile estimate ale obligaţiilor care revin potrivit autorizaţiei de stocare emise în baza prezentei ordonanţe de urgenţă, precum şi ale tuturor obligaţiilor care revin prin includerea sitului de stocare sub incidenţa prevederilor </w:t>
      </w:r>
      <w:r>
        <w:rPr>
          <w:rFonts w:cs="Times New Roman" w:ascii="Times New Roman" w:hAnsi="Times New Roman"/>
          <w:color w:val="008000"/>
          <w:sz w:val="28"/>
          <w:szCs w:val="28"/>
          <w:u w:val="single"/>
        </w:rPr>
        <w:t>Hotărârii Guvernului nr. 780/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Garanţia financiară sau orice altă măsură echivalentă menţionată la alin. (1) - (3) rămâne valabilă şi efectiv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după închiderea sitului de stocare, potrivit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1) lit. a) sau b), până la transferul de responsabilitate pentru situl de stocare către ANRM, potrivit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alin. (1) - (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după retragerea unei autorizaţii de stocare, potrivit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Garanţia financiară sau orice altă măsură echivalentă menţionată la alin. (1) - (3) rămâne valabilă şi efectivă după retragerea unei autorizaţii de stocare potrivit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4) în următoarele situ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ână la emiterea unei noi autorizaţii de stoc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atunci când situl a fost închis potrivit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1) lit. c), până la transferul de responsabilitate potrivit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alin. (15), cu condiţia ca obligaţiile financiare prevăzute l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să fie îndeplin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peratorul este obligat să pună la dispoziţia ANRM o contribuţie financiară înainte ca transferul de responsabilitate potrivit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să fi avut loc, depusă într-un cont cu destinaţie speci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tribuţia operatorului ţine seama de criteri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şi de elementele privind istoricul stocării de dioxid de carbon, relevante pentru a determina obligaţiile aferente etapei posttransfer, şi acoperă cel puţin costul anticipat al monitorizării pentru o perioadă de 30 de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ibuţia financiară constituită în contul cu destinaţie specială este folosită pentru a acoperi costurile suportate de ANRM după transferul de responsabilitate pentru a se asigura că dioxidul de carbon este stocat în mod complet şi permanent în siturile geologice de stocare după transferul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aplicarea prevederilor alin. (3), ANRM înfiinţează o activitate finanţată integral din venituri proprii,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ter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Naţională de Reglementare în Domeniul Energiei, denumită în continuare ANRE, şi ANRM iau măsurile necesare pentru a se asigura că utilizatorii potenţiali pot obţine accesul la reţelele de transport şi, respectiv, la siturile de stocare ale dioxidului de carbon în scopul stocării geologice a dioxidului de carbon produs şi captat potrivit prevederilor alin. (3) -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ansportul dioxidului de carbon se face pe baza unei licenţe de transport al dioxidului de carbon, emisă de către ANRE, pentru o perioadă de timp determin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ccesul menţionat la alin. (1) este asigurat într-un mod transparent şi nediscriminatoriu, conform cerinţelor stabilite de ANRE şi, respectiv, de ANRM. Obiectivele accesului echitabil şi deschis ţin seama d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apacitatea de stocare care este sau poate fi pusă la dispoziţie în mod rezonabil în cadrul zonelor determinate potrivit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şi, respectiv, capacitatea de transport care este sau poate fi pusă la dispoziţie în mod rezona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gajamentele de reducere a emisiilor de gaze cu efect de seră, potrivit legislaţiei în vigoare, prevăzută a se îndeplini prin captarea şi stocarea geologică a dioxidului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ecesitatea de a refuza accesul atunci când există o incompatibilitate privind specificaţiile tehnice care nu poate fi rezolvată într-un mod accepta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necesitatea de a respecta nevoile rezonabile şi justificate, dovedite în mod corespunzător, ale proprietarului ori operatorului sitului de stocare sau, după caz, ale reţelei de transport, precum şi interesele tuturor celorlalţi utilizatori ai sitului ori ai reţelei sau ai principalelor instalaţii de prelucrare ori manipulare aferente care pot fi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termen de 9 luni de la intrarea în vigoare a prezentei ordonanţe de urgenţă, ANRE va elabora o procedură privind accesul transparent şi nediscriminatoriu al operatorilor potenţiali la reţelele de transport, aprobată prin decizie a preşedintelui AN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termen de 9 luni de la intrarea în vigoare a prezentei ordonanţe de urgenţă, ANRM va elabora o procedură privind accesul transparent şi nediscriminatoriu al operatorilor potenţiali la siturile de stocare ale dioxidului de carbon în scopul stocării geologice a dioxidului de carbon, aprobată prin decizie a preşedintelui ANR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NRM şi ANRE sunt autorităţile responsabile pentru urmărirea aplicării de către operatorii siturilor de stocare şi, respectiv, de către operatorii de transport a măsurilor prevăzute la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Operatorii reţelelor de transport şi operatorii siturilor de stocare pot refuza accesul pe motivul lipsei de capacitate. Refuzul trebuie să fie motivat şi justificat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Atunci când operatorul sitului de stocare sau operatorul de transport refuză accesul pe baza lipsei de capacitate tehnică ori a lipsei posibilităţilor de racordare, acesta trebuie să realizeze orice îmbunătăţiri necesare, în măsura în care acestea sunt realizabile din punct de vedere economic sau atunci când un client potenţial este dispus să acopere costurile respective, cu condiţia ca acest lucru să nu aibă un impact negativ asupra securităţii de mediu, a transportului şi stocării geologice a dioxidului de carbon şi cu modificarea corespunzătoare a actelor de reglementare din domeniul protecţiei mediului exis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Litigiile se soluţionează de instanţa de contencios administrativ competen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din Legea contenciosului administrativ nr. 554/2004, cu modificările şi completările ulterioare, în a cărei circumscripţie teritorială se află reţeaua de transport şi/sau situl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unor litigii transfrontaliere se aplică sistemul de soluţionare a litigiilor din statul membru sub jurisdicţia căruia se află reţeaua de transport sau situl de stocare la care s-a refuzat accesul. Atunci când, în litigiile transfrontaliere, reţeaua respectivă de transport sau situl respectiv de stocare se află sub jurisdicţia mai multor state membre, acestea se consultă pentru a se asigura aplicarea prevederilor comunitare privind stocarea geologică a dioxidului de carbon în mod consecv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ituie contravenţie şi se sancţionează cu amendă de la 5.000 lei la 10.000 lei, pentru persoane fizice, şi de la 30.000 lei la 60.000 lei, pentru persoane juridice, încălc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ligaţia persoanelor fizice şi juridice de solicitare şi obţinere a actelor de reglementare emise în baza prezentei ordonanţe de urgenţă, în termenele stabilite de autorităţil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a operatorului de a monitoriza instalaţiile de injectare, complexul de stocare, inclusiv, acolo unde este posibil, pana de dioxid de carbon şi, după caz, medi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ituie contravenţie şi se sancţionează cu amendă de la 7.500 lei la 15.000 lei, pentru persoane fizice, şi de la 50.000 lei la 100.000 lei, pentru persoane juridice, încălc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ligaţia operatorului de a funcţiona cu respectarea prevederilor actelor de reglementare emise în baz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a operatorului de a notifica autorităţile responsabile şi de a lua măsurile corective necesare, inclusiv măsurile privind protecţia sănătăţii umane, în cazul unor scurgeri sau al unor nereguli semnifica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Constituie contravenţie şi se sancţionează cu amendă de la 5.000 lei la 10.000 lei, pentru persoane fizice, şi de la 30.000 lei la 60.000 lei, pentru persoane juridice, nerespectarea prevederilor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1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prevăzute la alin. (1) - (3) se fac de către personalul împuternicit din cadrul GN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ontravenientul poate achita pe loc sau în termen de cel mult 48 de ore de la data încheierii procesului-verbal ori, după caz, de la data comunicării acestuia jumătate din minimul amenzii prevăzute la alin. (1) - (3), agentul constatator făcând menţiune despre această posibilitate în procesul-verbal de constatare şi sancţionare a contraven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Contravenţiilor prevăzute la alin. (1) - (3)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ificări legisl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apelor nr. 107/1996, publicată în Monitorul Oficial al României, Partea I, nr. 244 din 8 octombrie 1996, cu modificările şi completările ulterioare, se modifică şi se completează după cum urm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La </w:t>
      </w:r>
      <w:r>
        <w:rPr>
          <w:rFonts w:cs="Times New Roman" w:ascii="Times New Roman" w:hAnsi="Times New Roman"/>
          <w:color w:val="008000"/>
          <w:sz w:val="28"/>
          <w:szCs w:val="28"/>
          <w:u w:val="single"/>
        </w:rPr>
        <w:t>articolul 20</w:t>
      </w:r>
      <w:r>
        <w:rPr>
          <w:rFonts w:cs="Times New Roman" w:ascii="Times New Roman" w:hAnsi="Times New Roman"/>
          <w:sz w:val="28"/>
          <w:szCs w:val="28"/>
        </w:rPr>
        <w:t>, după alineatul (6) se introduce un nou alineat, alineatul (6^1),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Se poate autoriza injectarea de fluxuri de dioxid de carbon în scopul stocării în formaţiuni geologice care, din motive naturale, sunt permanent improprii pentru alte scopuri, cu condiţia prevenirii oricărui pericol prezent sau viitor de deteriorare a calităţii apei subterane, precum şi cu condiţia ca o astfel de injectare să se efectueze potrivit prevederilor legislaţiei specifice privind stocarea geologică a dioxidului de carbon sau să fie exclusă din domeniul de aplicare a respectivei legisl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w:t>
      </w:r>
      <w:r>
        <w:rPr>
          <w:rFonts w:cs="Times New Roman" w:ascii="Times New Roman" w:hAnsi="Times New Roman"/>
          <w:color w:val="008000"/>
          <w:sz w:val="28"/>
          <w:szCs w:val="28"/>
          <w:u w:val="single"/>
        </w:rPr>
        <w:t>articolul 20</w:t>
      </w:r>
      <w:r>
        <w:rPr>
          <w:rFonts w:cs="Times New Roman" w:ascii="Times New Roman" w:hAnsi="Times New Roman"/>
          <w:sz w:val="28"/>
          <w:szCs w:val="28"/>
        </w:rPr>
        <w:t>, alineatul (7)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utorizarea activităţilor prevăzute la alin. (2) - (6^1) se face doar dacă nu se compromite atingerea obiectivelor de mediu ale corpului de apă subterană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Ordonanţa de urgenţă a Guvernului nr. 68/2007 privind răspunderea de mediu cu referire la prevenirea şi repararea prejudiciului asupra mediului, publicată în Monitorul Oficial al României, Partea I, nr. 446 din 29 iunie 2007, aprobată prin </w:t>
      </w:r>
      <w:r>
        <w:rPr>
          <w:rFonts w:cs="Times New Roman" w:ascii="Times New Roman" w:hAnsi="Times New Roman"/>
          <w:color w:val="008000"/>
          <w:sz w:val="28"/>
          <w:szCs w:val="28"/>
          <w:u w:val="single"/>
        </w:rPr>
        <w:t>Legea nr. 19/2008</w:t>
      </w:r>
      <w:r>
        <w:rPr>
          <w:rFonts w:cs="Times New Roman" w:ascii="Times New Roman" w:hAnsi="Times New Roman"/>
          <w:sz w:val="28"/>
          <w:szCs w:val="28"/>
        </w:rPr>
        <w:t>, cu modificările şi completările ulterioare, după punctul 12 se introduce un nou punct, punctul 13,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Operarea siturilor de stocare fără a aduce atingere prevederilor legislaţiei din domeniul stocării geologice a dioxidului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articolul 2</w:t>
      </w:r>
      <w:r>
        <w:rPr>
          <w:rFonts w:cs="Times New Roman" w:ascii="Times New Roman" w:hAnsi="Times New Roman"/>
          <w:sz w:val="28"/>
          <w:szCs w:val="28"/>
        </w:rPr>
        <w:t xml:space="preserve"> din Ordonanţa de urgenţă a Guvernului nr. 78/2000 privind regimul deşeurilor, publicată în Monitorul Oficial al României, Partea I, nr. 283 din 22 iunie 2000,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modificările şi completările ulterioare, după litera e) se introduce o nouă literă, litera f), cu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efluenţii gazoşi emişi în atmosferă şi dioxid de carbon captat şi transportat în scopul stocării geologice şi stocat geologic în conformitate cu dispoziţiile </w:t>
      </w:r>
      <w:r>
        <w:rPr>
          <w:rFonts w:cs="Times New Roman" w:ascii="Times New Roman" w:hAnsi="Times New Roman"/>
          <w:color w:val="008000"/>
          <w:sz w:val="28"/>
          <w:szCs w:val="28"/>
          <w:u w:val="single"/>
        </w:rPr>
        <w:t>Directivei 2009/31/CE</w:t>
      </w:r>
      <w:r>
        <w:rPr>
          <w:rFonts w:cs="Times New Roman" w:ascii="Times New Roman" w:hAnsi="Times New Roman"/>
          <w:sz w:val="28"/>
          <w:szCs w:val="28"/>
        </w:rPr>
        <w:t xml:space="preserve"> a Parlamentului European şi a Consiliului din 23 aprilie 2009 privind stocarea geologică a dioxidului de carbon şi de modificare a Directivei 85/337/CEE a Consiliului, precum şi a directivelor 2000/60/CE, </w:t>
      </w:r>
      <w:r>
        <w:rPr>
          <w:rFonts w:cs="Times New Roman" w:ascii="Times New Roman" w:hAnsi="Times New Roman"/>
          <w:color w:val="008000"/>
          <w:sz w:val="28"/>
          <w:szCs w:val="28"/>
          <w:u w:val="single"/>
        </w:rPr>
        <w:t>2001/80/CE</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004/35/CE</w:t>
      </w:r>
      <w:r>
        <w:rPr>
          <w:rFonts w:cs="Times New Roman" w:ascii="Times New Roman" w:hAnsi="Times New Roman"/>
          <w:sz w:val="28"/>
          <w:szCs w:val="28"/>
        </w:rPr>
        <w:t xml:space="preserve">, 2006/12/CE, </w:t>
      </w:r>
      <w:r>
        <w:rPr>
          <w:rFonts w:cs="Times New Roman" w:ascii="Times New Roman" w:hAnsi="Times New Roman"/>
          <w:color w:val="008000"/>
          <w:sz w:val="28"/>
          <w:szCs w:val="28"/>
          <w:u w:val="single"/>
        </w:rPr>
        <w:t>2008/1/CE</w:t>
      </w:r>
      <w:r>
        <w:rPr>
          <w:rFonts w:cs="Times New Roman" w:ascii="Times New Roman" w:hAnsi="Times New Roman"/>
          <w:sz w:val="28"/>
          <w:szCs w:val="28"/>
        </w:rPr>
        <w:t xml:space="preserve"> şi a </w:t>
      </w:r>
      <w:r>
        <w:rPr>
          <w:rFonts w:cs="Times New Roman" w:ascii="Times New Roman" w:hAnsi="Times New Roman"/>
          <w:color w:val="008000"/>
          <w:sz w:val="28"/>
          <w:szCs w:val="28"/>
          <w:u w:val="single"/>
        </w:rPr>
        <w:t>Regulamentului (CE) nr. 1.013/2006</w:t>
      </w:r>
      <w:r>
        <w:rPr>
          <w:rFonts w:cs="Times New Roman" w:ascii="Times New Roman" w:hAnsi="Times New Roman"/>
          <w:sz w:val="28"/>
          <w:szCs w:val="28"/>
        </w:rPr>
        <w:t xml:space="preserve"> ale Parlamentului European şi ale Consiliului sau excluşi din domeniul de aplicare a respectivei directive potrivit prevederilor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2) din acea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RM, ANRE şi autoritatea publică centrală pentru protecţia mediului împreună cu autorităţile competente privind protecţia mediului din subordine colaborează pentru ducerea la îndeplinire 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NRM înfiinţează şi menţ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un registru al autorizaţiilor de stocare acordate;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un registru permanent conţinând toate siturile de stocare închise şi complexurile de stocare înconjurătoare, inclusiv hărţi şi secţiuni ale extinderii spaţiale ale acestora şi informaţii disponibile pertinente pentru a evalua dacă dioxidul de carbon stocat este reţinut în mod complet şi permanen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Informaţii cuprinse în registrele menţionate la alin. (1) sunt puse la dispoziţia autorităţii publice centrale pentru protecţia mediului, în vederea raportării către Comisia Europeană, potrivit prevederilor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cu responsabilităţi în derularea procedurilor relevante de dezvoltare sau în reglementarea activităţilor care pot afecta ori care ar putea fi afectate de stocarea geologică a dioxidului de carbon în siturile de stocare înregistrate ţin seama de informaţiile cuprinse în registrele menţiona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NRM şi autoritatea publică centrală pentru protecţia mediului pun la dispoziţia publicului informaţiile de mediu privind stocarea geologică a dioxidului de carbon, potrivit prevederilor </w:t>
      </w:r>
      <w:r>
        <w:rPr>
          <w:rFonts w:cs="Times New Roman" w:ascii="Times New Roman" w:hAnsi="Times New Roman"/>
          <w:color w:val="008000"/>
          <w:sz w:val="28"/>
          <w:szCs w:val="28"/>
          <w:u w:val="single"/>
        </w:rPr>
        <w:t>Hotărârii Guvernului nr. 878/2005</w:t>
      </w:r>
      <w:r>
        <w:rPr>
          <w:rFonts w:cs="Times New Roman" w:ascii="Times New Roman" w:hAnsi="Times New Roman"/>
          <w:sz w:val="28"/>
          <w:szCs w:val="28"/>
        </w:rPr>
        <w:t xml:space="preserve"> privind accesul publicului la informaţia privind mediul,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La fiecare 3 ani, autoritatea publică centrală pentru protecţia mediului înaintează Comisiei Europene un raport privind punerea în aplicare a prevederilor prezentei ordonanţe de urgenţă, inclusiv registrul prevăzut la </w:t>
      </w:r>
      <w:r>
        <w:rPr>
          <w:rFonts w:cs="Times New Roman" w:ascii="Times New Roman" w:hAnsi="Times New Roman"/>
          <w:color w:val="008000"/>
          <w:sz w:val="28"/>
          <w:szCs w:val="28"/>
          <w:u w:val="single"/>
        </w:rPr>
        <w:t>art. 29</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imul raport este întocmit de ANRM şi ANPM pe baza unui chestionar sau a unei prezentări generale întocmite de Comisia Europeană, potrivit procedurii menţiona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din Directiva 91/692/CEE a Consiliului din 23 decembrie 1991 de standardizare şi raţionalizare a rapoartelor privind aplicarea anumitor directive referitoare la mediu, şi transmis/transmisă statelor membre cu cel puţin 6 luni înainte de termenul de depunere a ra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publică centrală pentru protecţia mediului transmite Comisiei Europene raportul prevăzut la alin. (2) până la data de 30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îndeplinirea atribuţiilor stabilite prin prezenta ordonanţă de urgenţă, în cadrul ANRM se înfiinţează o structură de specialitate fără personalitate juridică, cu încadrarea în bugetul aprobat ANR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dezvoltarea tehnologiilor privind captarea, transportul şi stocarea dioxidului de carbon pot fi stabilite scheme de sprijin aprobate prin hotărâre a Guvernului, la propunerea Ministerului Economiei, Comerţului şi Mediului de Afaceri, cu respectarea legislaţiei naţionale şi comunitare în domeniul ajutorului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ucrările aferente activităţilor de captare, transport şi stocare a dioxidului de carbon sunt considerate lucrări de interes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fac parte integrantă di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ispoziţiile </w:t>
      </w:r>
      <w:r>
        <w:rPr>
          <w:rFonts w:cs="Times New Roman" w:ascii="Times New Roman" w:hAnsi="Times New Roman"/>
          <w:color w:val="008000"/>
          <w:sz w:val="28"/>
          <w:szCs w:val="28"/>
          <w:u w:val="single"/>
        </w:rPr>
        <w:t>cap. VI</w:t>
      </w:r>
      <w:r>
        <w:rPr>
          <w:rFonts w:cs="Times New Roman" w:ascii="Times New Roman" w:hAnsi="Times New Roman"/>
          <w:sz w:val="28"/>
          <w:szCs w:val="28"/>
        </w:rPr>
        <w:t xml:space="preserve"> intră în vigoare la 30 de zile de la data publicării în Monitorul Oficial al României, Partea I,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ordonanţă de urgenţă transpune în legislaţia naţională prevederile </w:t>
      </w:r>
      <w:r>
        <w:rPr>
          <w:rFonts w:cs="Times New Roman" w:ascii="Times New Roman" w:hAnsi="Times New Roman"/>
          <w:color w:val="008000"/>
          <w:sz w:val="28"/>
          <w:szCs w:val="28"/>
          <w:u w:val="single"/>
        </w:rPr>
        <w:t>Directivei 2009/31/CE</w:t>
      </w:r>
      <w:r>
        <w:rPr>
          <w:rFonts w:cs="Times New Roman" w:ascii="Times New Roman" w:hAnsi="Times New Roman"/>
          <w:sz w:val="28"/>
          <w:szCs w:val="28"/>
        </w:rPr>
        <w:t xml:space="preserve"> a Parlamentului European şi a Consiliului din 23 aprilie 2009 privind stocarea geologică a dioxidului de carbon şi de modificare a Directivei 85/337/CEE a Consiliului, precum şi a directivelor 2000/60/CE, </w:t>
      </w:r>
      <w:r>
        <w:rPr>
          <w:rFonts w:cs="Times New Roman" w:ascii="Times New Roman" w:hAnsi="Times New Roman"/>
          <w:color w:val="008000"/>
          <w:sz w:val="28"/>
          <w:szCs w:val="28"/>
          <w:u w:val="single"/>
        </w:rPr>
        <w:t>2001/80/CE</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004/35/CE</w:t>
      </w:r>
      <w:r>
        <w:rPr>
          <w:rFonts w:cs="Times New Roman" w:ascii="Times New Roman" w:hAnsi="Times New Roman"/>
          <w:sz w:val="28"/>
          <w:szCs w:val="28"/>
        </w:rPr>
        <w:t xml:space="preserve">, 2006/12/CE, </w:t>
      </w:r>
      <w:r>
        <w:rPr>
          <w:rFonts w:cs="Times New Roman" w:ascii="Times New Roman" w:hAnsi="Times New Roman"/>
          <w:color w:val="008000"/>
          <w:sz w:val="28"/>
          <w:szCs w:val="28"/>
          <w:u w:val="single"/>
        </w:rPr>
        <w:t>2008/1/CE</w:t>
      </w:r>
      <w:r>
        <w:rPr>
          <w:rFonts w:cs="Times New Roman" w:ascii="Times New Roman" w:hAnsi="Times New Roman"/>
          <w:sz w:val="28"/>
          <w:szCs w:val="28"/>
        </w:rPr>
        <w:t xml:space="preserve"> şi a </w:t>
      </w:r>
      <w:r>
        <w:rPr>
          <w:rFonts w:cs="Times New Roman" w:ascii="Times New Roman" w:hAnsi="Times New Roman"/>
          <w:color w:val="008000"/>
          <w:sz w:val="28"/>
          <w:szCs w:val="28"/>
          <w:u w:val="single"/>
        </w:rPr>
        <w:t>Regulamentului (CE) nr. 1.013/2006</w:t>
      </w:r>
      <w:r>
        <w:rPr>
          <w:rFonts w:cs="Times New Roman" w:ascii="Times New Roman" w:hAnsi="Times New Roman"/>
          <w:sz w:val="28"/>
          <w:szCs w:val="28"/>
        </w:rPr>
        <w:t xml:space="preserve"> ale Parlamentului European şi ale Consiliului, publicată în Jurnalul Oficial al Uniunii Europene (JOUE) nr. L 140 din 5 iun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uncii, famil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protecţiei so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urenţiu Sebastian Lăzăro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ul general al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niela Nicoleta Andrees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ITERII</w:t>
      </w:r>
    </w:p>
    <w:p>
      <w:pPr>
        <w:pStyle w:val="Normal"/>
        <w:autoSpaceDE w:val="false"/>
        <w:spacing w:lineRule="auto" w:line="240" w:before="0" w:after="0"/>
        <w:rPr/>
      </w:pPr>
      <w:r>
        <w:rPr>
          <w:rFonts w:cs="Times New Roman" w:ascii="Times New Roman" w:hAnsi="Times New Roman"/>
          <w:sz w:val="28"/>
          <w:szCs w:val="28"/>
        </w:rPr>
        <w:t xml:space="preserve">pentru caracterizarea şi evaluarea potenţialelor complexuri de stocare şi zona înconjurătoare menţiona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3) din ordonanţa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aracterizarea şi evaluarea potenţialelor complexuri de stocare menţiona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3) din ordonanţa de urgenţă se desfăşoară în 3 etape, în conformitate cu cele mai bune practici disponibile la momentul evaluării şi cu următoarele criterii. Derogările de la una sau mai multe dintre aceste criterii pot fi permise de către Agenţia Naţională pentru Resurse Minerale, cu condiţia ca operatorul să fi demonstrat că nu este afectată capacitatea de caracterizare şi evaluare în vederea efectuării determinărilor potrivit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ordonanţa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1: Colectare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acumulează suficiente date pentru a construi un model structural tridimensional, 3 D, volumetric şi static pentru situl de stocare şi pentru complexul de stocare, inclusiv roca protectoare din acoperiş, şi pentru zonele înconjurătoare incluzând zonele care comunică din punct de vedere hidraulic. Aceste date se referă cel puţin la următoarele caracteristici intrinseci ale complexului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geologia şi geofizi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hidrogeologia, în special existenţa apei subterane destinate consu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gineria de rezervor, inclusiv calcule volumetrice ale volumului poros permeabil în care se va face injectarea de CO2 şi capacitatea finală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geochimie, respectiv viteze de dizolvare, viteze de miner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geomecanică, respectiv permeabilitate, presiunea de fract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eismic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rezenţa şi starea căilor de scurgere naturale şi a celor create de om, inclusiv puţuri şi foraje care ar putea constitui căi de scurg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prezintă documente justificative pentru următoarele caracteristici ale vecinătăţii complex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zonele din preajma complexului de stocare care pot fi afectate de stocarea de CO2 în situl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istribuţia populaţiei în regiunea de deasupra sitului de stoc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apropierea faţă de resurse naturale importante, inclusiv, în special, zonele Natura 2000, potrivit prevederilor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xml:space="preserve"> privind regimul ariilor naturale protejate, conservarea habitatelor naturale, a florei şi faunei sălbatice, aprobată cu modificări şi completări prin </w:t>
      </w:r>
      <w:r>
        <w:rPr>
          <w:rFonts w:cs="Times New Roman" w:ascii="Times New Roman" w:hAnsi="Times New Roman"/>
          <w:color w:val="008000"/>
          <w:sz w:val="28"/>
          <w:szCs w:val="28"/>
          <w:u w:val="single"/>
        </w:rPr>
        <w:t>Legea nr. 49/2011</w:t>
      </w:r>
      <w:r>
        <w:rPr>
          <w:rFonts w:cs="Times New Roman" w:ascii="Times New Roman" w:hAnsi="Times New Roman"/>
          <w:sz w:val="28"/>
          <w:szCs w:val="28"/>
        </w:rPr>
        <w:t>, apă subterană potabilă şi hidrocarb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ctivităţile din jurul complexului de stocare şi posibilele interacţiuni cu aceste activităţi, de exemplu, explorarea, producerea şi stocarea de hidrocarburi, utilizarea geotermală a acviferelor şi utilizarea rezervelor subterane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propierea faţă de sursa potenţială sau sursele potenţiale de CO2, inclusiv estimări ale cantităţii totale potenţiale de CO2 care ar fi disponibilă din punct de vedere economic pentru stocare, şi faţă de reţelele de transport adec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2: Crearea modelului structural geologic static tridimens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 ajutorul datelor colectate în etapa 1 se construieşte, folosindu-se simulatori computerizaţi de rezervor, un model structural geologic static tridimensional sau un set de astfel de modele ale complexului de stocare propus, incluzând roca protectoare din acoperiş, zonele care comunică din punct de vedere hidrodinamic şi fluidele. Modelul structural geologic static sau modelele structurale geologice statice caracterizează complexul din punctul de vedere 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ructurii geologice a capcanei fiz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prietăţilor geomecanice, geochimice şi de curgere ale secvenţelor sedimentare ce acoperă rezervorul, respectiv roca protectoare din acoperiş, orizonturi poros-permeabile şi ale formaţiunilor înconjur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aracterizării sistemului de fractură şi al prezenţei unor căi de scurgere create de o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xtinderii în suprafaţă şi în plan vertical a complexului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volumului poros-permeabil, inclusiv distribuţia poroz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distribuţiei de fluide din faza iniţ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oricăror altor caracteristici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ertitudinea asociată fiecărui parametru utilizat pentru construirea modelului este evaluată prin elaborarea unei serii de scenarii pentru fiecare parametru şi prin calcularea limitelor corespunzătoare de încredere. Este, de asemenea, evaluată orice incertitudine asociată modelului în s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3: Caracterizarea comportamentului dinamic al stocării, caracterizarea sensibilităţii, evaluarea risc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acterizările şi evaluarea se bazează pe modelarea dinamică, care cuprinde simulări la diferite intervale de timp ale injectării de CO2 în situl de stocare, folosind modelul structural geologic tridimensional static, modelele structurale geologice tridimensionale statice în simulatorul computerizat al complexului de stocare construit în etap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3.1: Caracterizarea comportamentului dinamic al sto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nt luaţi în considerare cel puţin următorii fac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bite posibile de injectare şi proprietăţi ale fluxului de CO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icienţa modelării cuplate a procesului, şi anume modul de interacţionare al diverselor efecte individuale din simulator, simul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ocese reactive, şi anume modul în care se integrează în model reacţii ale CO2 injectat cu mineralele in sit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imulatorul de rezervor utilizat; pot fi necesare mai multe simulări pentru validarea anumitor observ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imulări pe termen scurt şi pe termen lung, pentru a stabili evoluţia şi comportamentul CO2 de-a lungul deceniilor şi mileniilor, precum şi rata dizolvării CO2 în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elarea dinamică furnizează informaţii referitoare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siunea şi temperatura formaţiunii de stocare ca o funcţie a debitului de injectare şi a volumului de injectare stocat de-a lungul timp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istribuţia în suprafaţă şi expansiunea verticală în timp a CO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atura fluxului de CO2 în rezervor, precum şi comportamentul de f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ecanisme şi debite de captare a CO2, inclusiv puncte de revărsare şi formaţiuni etanşe laterale şi verti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isteme secundare de reţinere în ansamblul complexului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apacitate de stocare şi gradienţi de presiune în situl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riscul de fracturare a formaţiunii sau formaţiunilor geologice în care se face stocarea şi a rocii protectoare din acoperi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riscul pătrunderii de CO2 în roca protectoare din acoperi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riscul de scurgere din situl de stocare, de exemplu prin puţuri abandonate sau care nu sunt închise erm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rata de migrare, respectiv în rezervoare desch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viteze de colmatare a fract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modificări ale chimiei fluidelor şi reacţii ulterioare intervenite la nivelul formaţiunii sau formaţiunilor, de exemplu: schimbarea pH-ului, a formaţiunii minerale şi includerea modelării reactive pentru evaluarea efec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dislocarea fluidelor din forma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seismicitate crescută şi ridicare la nivelul suprafe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3.2: Caracterizarea sensibil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întreprind multiple simulări pentru a identifica sensibilitatea evaluării la ipotezele emise cu privire la anumiţi parametri. Simulările se bazează pe modificarea parametrilor din modelul structural geologic static sau modelele structurale geologice statice şi pe schimbarea funcţiilor debitului şi a ipotezelor aferente exerciţiului de modelare dinamică. La evaluarea riscurilor se ţine seama de orice sensibilitate semnific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3.3: Evaluarea risc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riscurilor cuprinde, între altel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1. Caracterizarea perico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acterizarea pericolelor se realizează prin caracterizarea potenţialului de scurgere din complexul de stocare, după cum s-a stabilit prin modelarea dinamică şi prin caracterizarea securităţii prezentate mai sus. Pentru aceasta se iau în considerare, printre alt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ăile potenţiale de scurg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gravitatea potenţială a scurgerilor pentru căile de scurgere identificate, rate de flu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arametrii critici care influenţează scurgerea potenţială, de exemplu: presiunea maximă din rezervor, debitul maxim de injectare, temperatura, sensibilitatea la diferite ipoteze din modelul terestru geologic static sau modelele terestre geologice st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fectele secundare ale stocării de CO2, inclusiv fluidele dislocate din formaţiune şi substanţele nou-create prin stocarea de CO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orice alţi factori care ar putea pune în pericol sănătatea umană sau mediul, de exemplu: structurile fizice asociate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acterizarea pericolelor se referă la întreaga serie de condiţii de funcţionare potenţiale care testează securitatea complexului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2. Evaluarea expunerii - pe baza caracteristicilor mediului şi a distribuţiei şi activităţilor populaţiei umane pe suprafaţa de deasupra complexului de stocare şi pe baza comportamentului potenţial şi a evoluţiei potenţiale a CO2 care se scurge prin căile potenţiale identificate la etapa 3.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3. Evaluarea efectelor - pe baza sensibilităţii unor anumite specii, comunităţi sau habitate legate de scurgerile potenţiale identificate la etapa 3.3.1. Acolo unde este relevant, evaluarea cuprinde efecte ale expunerii la concentraţii ridicate de CO2 din biosferă, inclusiv în soluri, sedimente marine şi ape bentonice, respectiv asfixiere, hipercapnie şi pH-ul redus din aceste medii ca urmare a scurgerilor de CO2. Se include şi o evaluare a efectelor altor substanţe care pot fi prezente în fluxurile de CO2 scurs, fie impurităţi prezente în fluxul injectat, fie substanţe nou-formate prin stocare de CO2. Aceste efecte se examinează la scară temporală şi la scară spaţială şi în legătură cu un domeniu al evenimentelor de scurgeri de gravităţi difer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4. Caracterizarea riscurilor - aceasta cuprinde o evaluare a siguranţei şi integrităţii sitului pe termen scurt şi pe termen lung, inclusiv o evaluare a riscului de scurgere în condiţiile de utilizare propuse şi cu efecte asupra mediului şi sănătăţii de proporţiile celui mai pesimist scenariu. Caracterizarea riscului se efectuează pe baza evaluării pericolelor, a expunerii şi a efectelor. Aceasta include o evaluare a surselor de incertitudine identificate în timpul etapelor caracterizării şi evaluării sitului de stocare şi, când acest lucru este posibil, o descriere a posibilităţilor de reducere a risc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ITERII</w:t>
      </w:r>
    </w:p>
    <w:p>
      <w:pPr>
        <w:pStyle w:val="Normal"/>
        <w:autoSpaceDE w:val="false"/>
        <w:spacing w:lineRule="auto" w:line="240" w:before="0" w:after="0"/>
        <w:rPr/>
      </w:pPr>
      <w:r>
        <w:rPr>
          <w:rFonts w:cs="Times New Roman" w:ascii="Times New Roman" w:hAnsi="Times New Roman"/>
          <w:sz w:val="28"/>
          <w:szCs w:val="28"/>
        </w:rPr>
        <w:t xml:space="preserve">pentru stabilirea şi actualizarea planului de monitorizare menţionat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2) din ordonanţa de urgenţă şi pentru monitorizarea din etapa postînchi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tabilirea şi actualizarea planului de monitoriz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lanul de monitorizare menţionat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2) din ordonanţa de urgenţă se stabileşte în conformitate cu analiza evaluării riscurilor realizată în etapa 3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ordonanţa de urgenţă şi se actualizează în scopul îndeplinirii cerinţelor de monitorizar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1) din ordonanţa de urgenţă, în conformitate cu următoarele 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Stabilirea pla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de monitorizare asigură detalii referitoare la monitorizarea care urmează să se desfăşoare în principalele stadii ale proiectului, incluzând monitorizarea în etapa iniţială, în cea de operare şi în cea de postînchidere. Pentru fiecare fază se specifică următoarele ele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ametrii monitoriz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ehnologia de monitorizare folosită şi justificarea alegerii acestei tehnolo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locaţiile de monitorizare şi justificarea prelevării din punct de vedere spaţ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frecvenţa aplicării şi justificarea prelevării din punct de vedere tempor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ametrii care trebuie monitorizaţi sunt identificaţi pentru a îndeplini obiectivele monitorizării. Cu toate acestea, planul cuprinde, în orice caz, monitorizarea continuă sau discontinuă a următoarelor asp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misii fugitive de CO2 la instalaţiile de inj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luxul volumetric al CO2 la gurile de puţuri de inj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siunea şi temperatura CO2 la gurile de puţuri de injectare, pentru determinarea debitului mas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naliza chimică a materialului injec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temperatura şi presiunea în rezervor, pentru determinarea comportamentului şi a stării de fază a CO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egerea tehnologiei de monitorizare se bazează pe cele mai bune practici disponibile la momentul creării planului. Se iau în considerare şi se utilizează, după caz, următoarele op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ehnologiile care pot detecta prezenţa, locaţia şi căile de migrare ale CO2 în subteran şi la suprafa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tehnologiile care oferă informaţii cu privire la comportamentul volum - presiune şi la distribuţia pe suprafaţă/verticală a penei de CO2 în vederea îmbunătăţirii modelelor de simulare numerică 3 D la modele geologice 3 D ale formaţiunii de stocare stabilite potrivit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ordonanţa de urgenţă şi ale </w:t>
      </w:r>
      <w:r>
        <w:rPr>
          <w:rFonts w:cs="Times New Roman" w:ascii="Times New Roman" w:hAnsi="Times New Roman"/>
          <w:color w:val="008000"/>
          <w:sz w:val="28"/>
          <w:szCs w:val="28"/>
          <w:u w:val="single"/>
        </w:rPr>
        <w:t>anexei nr. 1</w:t>
      </w:r>
      <w:r>
        <w:rPr>
          <w:rFonts w:cs="Times New Roman" w:ascii="Times New Roman" w:hAnsi="Times New Roman"/>
          <w:sz w:val="28"/>
          <w:szCs w:val="28"/>
        </w:rPr>
        <w:t xml:space="preserve"> la ordonanţa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ehnologiile care pot oferi o largă întindere pe suprafaţă pentru a capta informaţii cu privire la orice căi potenţiale de scurgere nedetectate anterior în perimetrul suprafeţei întregului complex de stocare şi dincolo de aceasta, în cazul unor nereguli semnificative sau al migrării de CO2 din complexul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Actualizarea plan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samblează şi se interpretează datele colectate din monitorizare. Rezultatele constatate se compară cu comportamentul preconizat în simularea dinamică a modelului 3 D al volumului, presiunii şi comportamentului saturării, întreprinsă în contextul caracterizării securităţii potrivit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ordonanţa de urgenţă şi ale etapei 3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ordonanţa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tunci când există o deviere semnificativă între comportamentul observat şi cel preconizat, modelul 3 D este recalibrat pentru a reflecta comportamentul observat. Recalibrarea se bazează pe observaţiile legate de datele din planul de monitorizare şi, acolo unde este necesar, pentru a oferi încredere în ipotezele de recalibrare, se obţin date supliment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tapele 2 şi 3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ordonanţa de urgenţă se repetă folosindu-se modelul, respectiv modelele 3 D pentru a genera noi scenarii de pericole şi noi rate de flux şi pentru revizuirea şi actualizarea evaluării risc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tunci când se identifică, în urma unei corelaţii istorice şi a unei recalibrări a modelului, noi surse de CO2, căi de scurgere şi rate de flux sau deviaţii semnificative de la evaluările anterioare, planul de monitorizare se actualizează în conseci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onitorizarea în etapa postînchide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onitorizarea în etapa postînchidere se bazează pe informaţiile colectate şi modelate pe parcursul punerii în aplicare a planului de monitorizare menţionat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2) din ordonanţa de urgenţă şi la pct. 1.2 din prezenta anexă. Aceasta este utilă în special pentru a furniza informaţiile necesare pentru îndeplinirea obligaţiilor menţionate la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alin. (1) din ordonanţa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24:00Z</dcterms:created>
  <dc:creator>gabriela.istudor</dc:creator>
  <dc:description/>
  <cp:keywords/>
  <dc:language>en-US</dc:language>
  <cp:lastModifiedBy>Gabriela.Istudor</cp:lastModifiedBy>
  <dcterms:modified xsi:type="dcterms:W3CDTF">2014-02-06T10:24:00Z</dcterms:modified>
  <cp:revision>2</cp:revision>
  <dc:subject/>
  <dc:title/>
</cp:coreProperties>
</file>