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Dezvoltării Durabile</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1964 din 13/12/2007</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rivind instituirea regimului de arie naturală protejată a siturilor de importanţă comunitară, ca parte integrantă a reţelei ecologice europene Natura 2000 în România</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29.11.2011.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Ordinul </w:t>
      </w:r>
      <w:r>
        <w:rPr>
          <w:rFonts w:eastAsia="Times New Roman" w:cs="Arial" w:ascii="Verdana" w:hAnsi="Verdana"/>
          <w:color w:val="000000"/>
          <w:sz w:val="18"/>
          <w:u w:val="single"/>
        </w:rPr>
        <w:t>nr. 2387/2011</w:t>
      </w:r>
      <w:r>
        <w:rPr>
          <w:rFonts w:eastAsia="Times New Roman" w:cs="Arial" w:ascii="Verdana" w:hAnsi="Verdana"/>
          <w:color w:val="000000"/>
          <w:sz w:val="18"/>
        </w:rPr>
        <w:t> publicat în Monitorul Oficial, Partea I nr. 846 din 29/11/2011.</w:t>
      </w:r>
      <w:r>
        <w:rPr>
          <w:rFonts w:eastAsia="Times New Roman" w:cs="Arial" w:ascii="Verdana" w:hAnsi="Verdana"/>
          <w:color w:val="000000"/>
          <w:sz w:val="18"/>
          <w:szCs w:val="18"/>
        </w:rPr>
        <w:br/>
      </w:r>
      <w:r>
        <w:rPr>
          <w:rFonts w:eastAsia="Times New Roman" w:cs="Arial" w:ascii="Verdana" w:hAnsi="Verdana"/>
          <w:color w:val="000000"/>
          <w:sz w:val="18"/>
        </w:rPr>
        <w:t>- </w:t>
      </w:r>
      <w:r>
        <w:rPr>
          <w:rFonts w:eastAsia="Times New Roman" w:cs="Arial" w:ascii="Verdana" w:hAnsi="Verdana"/>
          <w:color w:val="000000"/>
          <w:sz w:val="18"/>
          <w:u w:val="single"/>
        </w:rPr>
        <w:t>Anexă</w:t>
      </w:r>
      <w:r>
        <w:rPr>
          <w:rFonts w:eastAsia="Times New Roman" w:cs="Arial" w:ascii="Verdana" w:hAnsi="Verdana"/>
          <w:color w:val="000000"/>
          <w:sz w:val="18"/>
        </w:rPr>
        <w:t> publicată în Monitorul Oficial, Partea I nr. 846 din 29/11/201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Potrivit art. I, pct. 8 din Ordinul ministrului mediului şi pădurilor nr. 2387/2011, anexele nr. 2, 4 şi 5 la Ordinul ministrului mediului şi dezvoltării durabile nr. 1.964/2007 privind instituirea regimului de arie naturală protejată a siturilor de importanţă comunitară, ca parte integrantă a reţelei ecologice europene Natura 2000 în România, publicat în Monitorul Oficial al României, Partea I, nr. 98 şi 98 bis din 7 februarie 2008, se modif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avizele Academiei Române nr. 2.256 din 25 aprilie 2007, al Ministerului Internelor şi Reformei Administrative nr. ADŢIE/3.059 din 10 decembrie 2007, al Ministerului Agriculturii şi Dezvoltării Rurale nr. 154.370 din 26 noiembrie 2007, al Ministerului Transporturilor nr. 6.468/RT din 22 noiembrie 2007, al Ministerului Dezvoltării, Lucrărilor Publice şi Locuinţelor nr. 51.973 din 20 noiembrie 2007, precum şi cel al Ministerului pentru Întreprinderi Mici şi Mijlocii, Comerţ, Turism şi Profesii Liberale nr. 763 din 27 noiembrie 200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baza prevederilor art. 8 alin. (1) lit. c) din Ordonanţa de urgenţă a Guvernului </w:t>
      </w:r>
      <w:r>
        <w:rPr>
          <w:rFonts w:eastAsia="Times New Roman" w:cs="Arial" w:ascii="Arial" w:hAnsi="Arial"/>
          <w:i/>
          <w:iCs/>
          <w:color w:val="000000"/>
          <w:sz w:val="18"/>
          <w:u w:val="single"/>
        </w:rPr>
        <w:t>nr. 57/2007</w:t>
      </w:r>
      <w:r>
        <w:rPr>
          <w:rFonts w:eastAsia="Times New Roman" w:cs="Arial" w:ascii="Arial" w:hAnsi="Arial"/>
          <w:i/>
          <w:iCs/>
          <w:color w:val="000000"/>
          <w:sz w:val="18"/>
        </w:rPr>
        <w:t> privind regimul ariilor naturale protejate, conservarea habitatelor naturale, a florei şi faunei sălb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5 alin. (7) din Hotărârea Guvernului </w:t>
      </w:r>
      <w:r>
        <w:rPr>
          <w:rFonts w:eastAsia="Times New Roman" w:cs="Arial" w:ascii="Arial" w:hAnsi="Arial"/>
          <w:i/>
          <w:iCs/>
          <w:color w:val="000000"/>
          <w:sz w:val="18"/>
          <w:u w:val="single"/>
        </w:rPr>
        <w:t>nr. 368/2007</w:t>
      </w:r>
      <w:r>
        <w:rPr>
          <w:rFonts w:eastAsia="Times New Roman" w:cs="Arial" w:ascii="Arial" w:hAnsi="Arial"/>
          <w:i/>
          <w:iCs/>
          <w:color w:val="000000"/>
          <w:sz w:val="18"/>
        </w:rPr>
        <w:t> privind organizarea şi funcţionarea Ministerului Mediului şi Dezvoltării Durabile, cu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mediului şi dezvoltării durabil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Se instituie regimul de arie naturală protejată ca situri de importanţă comunitară pentru arii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Delimitarea regiunilor biogeografice de pe teritoriul României, realizată la scara 1:100.000, este prevăzută în anexa nr.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Abrogat prin punctul 1. din Ordin </w:t>
      </w:r>
      <w:r>
        <w:rPr>
          <w:rFonts w:eastAsia="Times New Roman" w:cs="Arial" w:ascii="Arial" w:hAnsi="Arial"/>
          <w:color w:val="000000"/>
          <w:sz w:val="18"/>
          <w:u w:val="single"/>
        </w:rPr>
        <w:t>nr. 2387/2011</w:t>
      </w:r>
      <w:r>
        <w:rPr>
          <w:rFonts w:eastAsia="Times New Roman" w:cs="Arial" w:ascii="Arial" w:hAnsi="Arial"/>
          <w:color w:val="000000"/>
          <w:sz w:val="18"/>
        </w:rPr>
        <w:t> începând cu 29.11.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Hărţile siturilor de importanţă comunitară, precum şi cele ale limitelor regiunilor biogeografice se pun la dispoziţia factorilor interesaţi de către autoritatea publică centrală pentru protecţia mediului, pentru vizualizare, prin intermediul paginii de internet http://www.biodiversity.ro/n2000/, ca serviciu ArcIMS, având ca fundal vectorii aferenţi cadastrului apelor din România, hărţile Direcţiei Topografice Militare, ediţia 2000, scara 1:25.000, precum şi mozaicul de imagini satelitare SPOT 2007.</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3) a fost modificat prin punctul 2.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Limitele siturilor de importanţă comunitară prevăzute în anexa nr. 1, delimitate la precizia scării 1:10.000-1:25.000, în format digital, ca vectori cu referinţă geografică în sistemul naţional de protecţie Stereografic 1970, se pun la dispoziţie de către autoritatea publică centrală pentru protecţia mediului tuturor instituţiilor şi persoanelor interesate, prin intermediul propriei pagini web.</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4) a fost modificat prin punctul 2.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Autoritatea publică centrală pentru protecţia mediului delimitează siturile de importanţă comunitară conform specificaţiilor tehnice stabilite de Directiva 2007/2/CE a Parlamentului European şi a Consiliului din 14 martie 2007 de instituire a unei infrastructuri pentru informaţii spaţiale în Comunitatea Europeană (Inspire), la o precizie aferentă scării de 1:5.000.</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5) a fost modificat prin punctul 2.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w:t>
      </w:r>
      <w:r>
        <w:rPr>
          <w:rFonts w:eastAsia="Times New Roman" w:cs="Arial" w:ascii="Arial" w:hAnsi="Arial"/>
          <w:color w:val="000000"/>
          <w:sz w:val="18"/>
        </w:rPr>
        <w:t> - Agenţiile teritoriale pentru protecţia mediului iau măsurile necesare pentru ca autorităţile administraţiei publice locale să prevadă în mod obligatoriu încadrarea siturilor de importanţă comunitară declarate prin prezentul ordin în planurile de amenajare a teritoriului şi de urbanis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Abrogat prin punctul 3. din Ordin </w:t>
      </w:r>
      <w:r>
        <w:rPr>
          <w:rFonts w:eastAsia="Times New Roman" w:cs="Arial" w:ascii="Arial" w:hAnsi="Arial"/>
          <w:color w:val="000000"/>
          <w:sz w:val="18"/>
          <w:u w:val="single"/>
        </w:rPr>
        <w:t>nr. 2387/2011</w:t>
      </w:r>
      <w:r>
        <w:rPr>
          <w:rFonts w:eastAsia="Times New Roman" w:cs="Arial" w:ascii="Arial" w:hAnsi="Arial"/>
          <w:color w:val="000000"/>
          <w:sz w:val="18"/>
        </w:rPr>
        <w:t> începând cu 29.11.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Abrogat prin punctul 3. din Ordin </w:t>
      </w:r>
      <w:r>
        <w:rPr>
          <w:rFonts w:eastAsia="Times New Roman" w:cs="Arial" w:ascii="Arial" w:hAnsi="Arial"/>
          <w:color w:val="000000"/>
          <w:sz w:val="18"/>
          <w:u w:val="single"/>
        </w:rPr>
        <w:t>nr. 2387/2011</w:t>
      </w:r>
      <w:r>
        <w:rPr>
          <w:rFonts w:eastAsia="Times New Roman" w:cs="Arial" w:ascii="Arial" w:hAnsi="Arial"/>
          <w:color w:val="000000"/>
          <w:sz w:val="18"/>
        </w:rPr>
        <w:t> începând cu 29.11.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Lista speciilor şi/sau tipurilor de habitate de interes comunitar pentru care au fost declarate siturile de importanţă comunitară este prevăzută în anexa nr.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Tipurile de habitate de interes comunitar, împreună cu codurile aferente, corespund Manualului de interpretare a habitatelor, versiunea EUR-27, aprobat de Comisia Europeană, precum şi concluziilor seminariilor biogeografic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4) a fost modificat prin punctul 4.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Lista de referinţă a tipurilor de habitate şi a speciilor de interes comunitar pentru care au fost propuse siturile de importanţă comunitară este prevăzută în anexa nr.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Formularele standard Natura 2000, completate pentru siturile de importanţă comunitară prevăzute în anexa nr. 1, se publică pe site-ul autorităţii publice centra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Autoritatea publică centrală pentru protecţia mediului raportează baza de date aferentă siturilor de importanţă comunitară Direcţiei Generale de Mediu din cadrul Comisiei Europene, conform procedurilor de raportare specifice stabilite de către Comisia Europeană.</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rt. 6. a fost modificat prin punctul 5.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Anexele nr. 2-6 se publică ulterior în Monitorul Oficial al României, Partea I, nr. 98 bis în afara abonamentului, care se poate achiziţiona de la Centrul pentru vânzări şi relaţii cu publicul al Regiei Autonome "Monitorul Oficial", Bucureşti, şos. Panduri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7.</w:t>
      </w:r>
      <w:r>
        <w:rPr>
          <w:rFonts w:eastAsia="Times New Roman" w:cs="Arial" w:ascii="Arial" w:hAnsi="Arial"/>
          <w:color w:val="000000"/>
          <w:sz w:val="18"/>
        </w:rPr>
        <w:t> - Anexele nr. 1, 2, 4, 5 şi 6 se modifică prin ordin al conducătorului autorităţii publice centrale pentru protecţia mediului, în baza recomandărilor Comisiei Europene şi ca urmare a negocierilor în cadrul seminarelor biogeografice dintre autoritatea publică centrală pentru protecţia mediului şi Comisia Europeană.</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rt. 7. a fost modificat prin punctul 6. din Ordin </w:t>
      </w:r>
      <w:r>
        <w:rPr>
          <w:rFonts w:eastAsia="Times New Roman" w:cs="Arial" w:ascii="Verdana" w:hAnsi="Verdana"/>
          <w:color w:val="000000"/>
          <w:sz w:val="18"/>
          <w:u w:val="single"/>
        </w:rPr>
        <w:t>nr. 2387/2011</w:t>
      </w:r>
      <w:r>
        <w:rPr>
          <w:rFonts w:eastAsia="Times New Roman" w:cs="Arial" w:ascii="Verdana" w:hAnsi="Verdana"/>
          <w:color w:val="000000"/>
          <w:sz w:val="18"/>
        </w:rPr>
        <w:t> începând cu 29.11.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w:t>
      </w:r>
      <w:r>
        <w:rPr>
          <w:rFonts w:eastAsia="Times New Roman" w:cs="Arial" w:ascii="Arial" w:hAnsi="Arial"/>
          <w:color w:val="000000"/>
          <w:sz w:val="18"/>
        </w:rPr>
        <w:t> - Anexele nr. 1-6 fac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w:t>
      </w:r>
      <w:r>
        <w:rPr>
          <w:rFonts w:eastAsia="Times New Roman" w:cs="Arial" w:ascii="Arial" w:hAnsi="Arial"/>
          <w:color w:val="000000"/>
          <w:sz w:val="18"/>
        </w:rPr>
        <w:t> - La data intrării în vigoare a prezentului ordin se abrogă Ordinul ministrului mediului şi dezvoltării durabile </w:t>
      </w:r>
      <w:r>
        <w:rPr>
          <w:rFonts w:eastAsia="Times New Roman" w:cs="Arial" w:ascii="Arial" w:hAnsi="Arial"/>
          <w:color w:val="000000"/>
          <w:sz w:val="18"/>
          <w:u w:val="single"/>
        </w:rPr>
        <w:t>nr. 776/2007</w:t>
      </w:r>
      <w:r>
        <w:rPr>
          <w:rFonts w:eastAsia="Times New Roman" w:cs="Arial" w:ascii="Arial" w:hAnsi="Arial"/>
          <w:color w:val="000000"/>
          <w:sz w:val="18"/>
        </w:rPr>
        <w:t> privind declararea siturilor de importanţă comunitară, ca parte integrantă a reţelei ecologice europene Natura 2000 în România, publicat în Monitorul Oficial al României, Partea I, nr. 615 şi 615 bis din 5 septembrie 200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0.</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4417" w:type="dxa"/>
        <w:jc w:val="center"/>
        <w:tblInd w:w="0" w:type="dxa"/>
        <w:tblLayout w:type="fixed"/>
        <w:tblCellMar>
          <w:top w:w="15" w:type="dxa"/>
          <w:left w:w="15" w:type="dxa"/>
          <w:bottom w:w="15" w:type="dxa"/>
          <w:right w:w="15" w:type="dxa"/>
        </w:tblCellMar>
      </w:tblPr>
      <w:tblGrid>
        <w:gridCol w:w="4417"/>
      </w:tblGrid>
      <w:tr>
        <w:trPr/>
        <w:tc>
          <w:tcPr>
            <w:tcW w:w="441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Ministrul mediului şi dezvoltării durabile,</w:t>
              <w:br/>
              <w:t>Attila Korod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13 decembrie 200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1.96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SITURILOR DE IMPORTANŢĂ COMUNITA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1190" w:type="dxa"/>
        <w:jc w:val="center"/>
        <w:tblInd w:w="0" w:type="dxa"/>
        <w:tblLayout w:type="fixed"/>
        <w:tblCellMar>
          <w:top w:w="0" w:type="dxa"/>
          <w:left w:w="0" w:type="dxa"/>
          <w:bottom w:w="0" w:type="dxa"/>
          <w:right w:w="0" w:type="dxa"/>
        </w:tblCellMar>
      </w:tblPr>
      <w:tblGrid>
        <w:gridCol w:w="6"/>
        <w:gridCol w:w="1118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1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184"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sitului, unităţile administrativ-teritoriale în care este localizat situl şi suprafaţa unităţii administrativ-teritoriale cuprinsă în sit (în procent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ROSCI0001 Aninişurile de pe Tărlun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Săce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ROSCI0002 Apus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lbac (31%), Arieşeni (60%), Gârda de Sus (64%), Horea (55%), Scărişoara (6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udureasa (28%), Bunteşti (11%), Câmpani (46%), Nucet (46%), Pietroasa (8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eliş (99%), Călăţele (11%), Măguri-Răcătău (&lt;1%), Mărgău (30%), Mărişel (5%), Săcuieu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ROSCI0003 Arboretele de castan comestibil de la Baia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aia Mare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ROSCI0004 Băg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iud (8%), Hopârta (2%), Lopadea Nouă (7%), Ocna Mureş (1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ROSCI0005 Balta Albă - Amara - Jirlău - Lacul Sărat Câin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Galbenu (7%), Gradiştea (10%), Jirlău (9%), Vişani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alta Albă (30%), Boldu (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ROSCI0006 Balta Mică a Brăil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Hârş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Giurg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Berteştii de Jos (38%), Brăila (2%), Chiscani (30%), Gropeni (14%), Măraşu (5%), Stăncuţa (3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ROSCI0007 Bazinul Ciucului de J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Miercurea Ciuc (&lt;1%), Sâncrăieni (4%), Sânsimion (19%), Sântimbru (6%), Tuşnad (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ROSCI0008 Betf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Hidişelu de Sus (4%), Oşorhei (8%), Sânmartin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ROSCI0009 Biso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isoca (13%), Mânzăl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ROSCI0010 Bistriţa Aur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iocăneşti (3%), Cârlibaba (&lt;1%), Iacob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ROSCI0011 Braniştea Catâ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Obârşi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ROSCI0012 Braţul Măc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Ciobanu (2%), Gârliciu (5%), Hârşov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Carcaliu (15%), Dăeni (11%), Greci (&lt;1%), Măcin (7%), Ostrov (10%), Peceneaga (7%), Smârdan (2%), Turcoaia (2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Frecăţei (9%), Măraşu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ROSCI0013 Buceg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Azuga (29%), Buşteni (64%), Comarnic (18%), Sinaia (50%), Valea Doftan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Moroeni (5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ran (50%), Moieciu (15%), Predeal (8%), Râşnov (2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ROSCI0014 Bucş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Bucşani (9%), I.L. Caragia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ROSCI0015 Buila - Vânturar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Băile Olăneşti (11%), Bărbăteşti (15%), Costeşti (20%), Horez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ROSCI0016 Butea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udureas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ROSCI0018 Căldările Zăbal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ereju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ROSCI0019 Călimani - Gurgh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Bilbor (4%), Joseni (5%), Praid (2%), Remetea (&lt;1%), Subcetate (&lt;1%), Topliţ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râncoveneşti (&lt;1%), Chiheru de Jos (67%), Deda (38%), Eremitu (21%), Gurghiu (15%), Hodac (&lt;1%), Ibăneşti (72%), Lunca Bradului (99%), Ruşii-Munţi (&lt;1%), Răstoliţa (&gt;99%), Sovata (71%), Stânceni (89%), Vătava (2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Bistriţa Bârgă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Dorna Candrenilor (8%), Panaci (&lt;1%), Poiana Stampei (27%), Şaru Dornei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w:t>
      </w:r>
      <w:r>
        <w:rPr>
          <w:rFonts w:eastAsia="Times New Roman" w:cs="Arial" w:ascii="Arial" w:hAnsi="Arial"/>
          <w:color w:val="000000"/>
          <w:sz w:val="18"/>
        </w:rPr>
        <w:t> ROSCI0020 Câmpia Care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urtuişeni (28%), Valea lui Mihai (47%), Şimian (4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Ciumeşti (73%), Foieni (51%), Pişcolt (47%), Sanislău (58%), Urziceni (4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w:t>
      </w:r>
      <w:r>
        <w:rPr>
          <w:rFonts w:eastAsia="Times New Roman" w:cs="Arial" w:ascii="Arial" w:hAnsi="Arial"/>
          <w:color w:val="000000"/>
          <w:sz w:val="18"/>
        </w:rPr>
        <w:t> ROSCI0021 Câmpia Ie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herechiu (58%), Curtuişeni (15%), Diosig (2%), Săcueni (18%), Sălacea (46%), Tarcea (51%), Valea lui Mihai (&lt;1%), Şimian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Andrid (41%), Căuaş (7%), Pir (22%), Pişcolt (&lt;1%), Santău (18%), Tiream (3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ROSCI0022 Canaralele Du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liman (6%), Cernavodă (4%), Crucea (&lt;1%), Ghindăreşti (22%), Horia (4%), Hârşova (10%), Ion Corvin (1%), Lipniţa (5%), Oltina (14%), Ostrov (22%), Rasova (10%), Seimeni (14%), Topalu (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Borcea (9%), Călăraşi (5%), Dichiseni (8%), Jegălia (6%), Modelu (1%), Roseţi (6%), Unirea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Borduşani (5%), Făcăeni (12%), Giurgeni (9%), Stelnic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ROSCI0023 Cascada Mişi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istor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w:t>
      </w:r>
      <w:r>
        <w:rPr>
          <w:rFonts w:eastAsia="Times New Roman" w:cs="Arial" w:ascii="Arial" w:hAnsi="Arial"/>
          <w:color w:val="000000"/>
          <w:sz w:val="18"/>
        </w:rPr>
        <w:t> ROSCI0024 Ceahl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Bicaz (14%), Bicazu Ardelean (16%), Ceahlău (35%), Grinţieş (&lt;1%), Taşc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w:t>
      </w:r>
      <w:r>
        <w:rPr>
          <w:rFonts w:eastAsia="Times New Roman" w:cs="Arial" w:ascii="Arial" w:hAnsi="Arial"/>
          <w:color w:val="000000"/>
          <w:sz w:val="18"/>
        </w:rPr>
        <w:t> ROSCI0025 Cef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efa (36%), Mădăras (12%), Salonta (&lt;1%), Sânnicolau Român (2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w:t>
      </w:r>
      <w:r>
        <w:rPr>
          <w:rFonts w:eastAsia="Times New Roman" w:cs="Arial" w:ascii="Arial" w:hAnsi="Arial"/>
          <w:color w:val="000000"/>
          <w:sz w:val="18"/>
        </w:rPr>
        <w:t> ROSCI0026 Cena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Andreiaşu de Jos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w:t>
      </w:r>
      <w:r>
        <w:rPr>
          <w:rFonts w:eastAsia="Times New Roman" w:cs="Arial" w:ascii="Arial" w:hAnsi="Arial"/>
          <w:color w:val="000000"/>
          <w:sz w:val="18"/>
        </w:rPr>
        <w:t> ROSCI0027 Cheile Bicazului - Hăşm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Gheorgheni (10%), Sândominic (9%), Tulgh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Bicaz-Chei (13%), Dămuc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w:t>
      </w:r>
      <w:r>
        <w:rPr>
          <w:rFonts w:eastAsia="Times New Roman" w:cs="Arial" w:ascii="Arial" w:hAnsi="Arial"/>
          <w:color w:val="000000"/>
          <w:sz w:val="18"/>
        </w:rPr>
        <w:t> ROSCI0028 Cheile Cer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unila (&lt;1%), Lunca Cernii de Jos (3%), Topliţ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w:t>
      </w:r>
      <w:r>
        <w:rPr>
          <w:rFonts w:eastAsia="Times New Roman" w:cs="Arial" w:ascii="Arial" w:hAnsi="Arial"/>
          <w:color w:val="000000"/>
          <w:sz w:val="18"/>
        </w:rPr>
        <w:t> ROSCI0029 Cheile Glodului, Cibului şi Măz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alşa (3%), Geoagi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lmaşu Mare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w:t>
      </w:r>
      <w:r>
        <w:rPr>
          <w:rFonts w:eastAsia="Times New Roman" w:cs="Arial" w:ascii="Arial" w:hAnsi="Arial"/>
          <w:color w:val="000000"/>
          <w:sz w:val="18"/>
        </w:rPr>
        <w:t> ROSCI0030 Cheile Lăpu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oiu Mare (2%), Coaş (2%), Copalnic-Mănăştur (&lt;1%), Remetea Chioarului (5%), Târgu Lăpuş (&lt;1%), Vima Mică (9%), Şomcuţa Mare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w:t>
      </w:r>
      <w:r>
        <w:rPr>
          <w:rFonts w:eastAsia="Times New Roman" w:cs="Arial" w:ascii="Arial" w:hAnsi="Arial"/>
          <w:color w:val="000000"/>
          <w:sz w:val="18"/>
        </w:rPr>
        <w:t> ROSCI0031 Cheile Nerei - Beuşn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Anina (44%), Bozovici (22%), Ciclova Română (39%), Ciuchici (&lt;1%), Cărbunari (42%), Dalboşeţ (&lt;1%), Lăpuşnicu Mare (74%), Naidăş (3%), Oraviţa (20%), Sasca Montană (39%), Socol (&lt;1%), Şopotu Nou (2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w:t>
      </w:r>
      <w:r>
        <w:rPr>
          <w:rFonts w:eastAsia="Times New Roman" w:cs="Arial" w:ascii="Arial" w:hAnsi="Arial"/>
          <w:color w:val="000000"/>
          <w:sz w:val="18"/>
        </w:rPr>
        <w:t> ROSCI0032 Cheile Rudăr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Eftimie Murgu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w:t>
      </w:r>
      <w:r>
        <w:rPr>
          <w:rFonts w:eastAsia="Times New Roman" w:cs="Arial" w:ascii="Arial" w:hAnsi="Arial"/>
          <w:color w:val="000000"/>
          <w:sz w:val="18"/>
        </w:rPr>
        <w:t> ROSCI0033 Cheile Şugăului - Munticel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Bicaz-Chei (3%), Bicazu Ardelea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w:t>
      </w:r>
      <w:r>
        <w:rPr>
          <w:rFonts w:eastAsia="Times New Roman" w:cs="Arial" w:ascii="Arial" w:hAnsi="Arial"/>
          <w:color w:val="000000"/>
          <w:sz w:val="18"/>
        </w:rPr>
        <w:t> ROSCI0034 Cheile Turen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Sănduleşti (4%), Tur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w:t>
      </w:r>
      <w:r>
        <w:rPr>
          <w:rFonts w:eastAsia="Times New Roman" w:cs="Arial" w:ascii="Arial" w:hAnsi="Arial"/>
          <w:color w:val="000000"/>
          <w:sz w:val="18"/>
        </w:rPr>
        <w:t> ROSCI0035 Cheile Turz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Mihai Viteazu (2%), Petreştii de Jos (3%), Săndul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w:t>
      </w:r>
      <w:r>
        <w:rPr>
          <w:rFonts w:eastAsia="Times New Roman" w:cs="Arial" w:ascii="Arial" w:hAnsi="Arial"/>
          <w:color w:val="000000"/>
          <w:sz w:val="18"/>
        </w:rPr>
        <w:t> ROSCI0036 Cheile Vârghi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Vârghiş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Mereşt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w:t>
      </w:r>
      <w:r>
        <w:rPr>
          <w:rFonts w:eastAsia="Times New Roman" w:cs="Arial" w:ascii="Arial" w:hAnsi="Arial"/>
          <w:color w:val="000000"/>
          <w:sz w:val="18"/>
        </w:rPr>
        <w:t> ROSCI0037 Ciomad - Balvany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ixad (30%), Turia (2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Băile Tuşnad (&lt;1%), Cozmeni (&lt;1%), Plăieşii de Jos (&lt;1%), Tuşnad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w:t>
      </w:r>
      <w:r>
        <w:rPr>
          <w:rFonts w:eastAsia="Times New Roman" w:cs="Arial" w:ascii="Arial" w:hAnsi="Arial"/>
          <w:color w:val="000000"/>
          <w:sz w:val="18"/>
        </w:rPr>
        <w:t> ROSCI0038 Ciuc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Ceraşu (17%), Măneciu (2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Săcele (19%), Tărlungeni (11%), Vama Buzăului (3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8.</w:t>
      </w:r>
      <w:r>
        <w:rPr>
          <w:rFonts w:eastAsia="Times New Roman" w:cs="Arial" w:ascii="Arial" w:hAnsi="Arial"/>
          <w:color w:val="000000"/>
          <w:sz w:val="18"/>
        </w:rPr>
        <w:t> ROSCI0039 Ciuperceni - De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olj: Calafat (52%), Ciupercenii Noi (98%), Desa (&gt;99%), Ghidici (39%), Negoi (&lt;1%), Piscu Vechi (68%), Poiana Mare (48%), Rast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9.</w:t>
      </w:r>
      <w:r>
        <w:rPr>
          <w:rFonts w:eastAsia="Times New Roman" w:cs="Arial" w:ascii="Arial" w:hAnsi="Arial"/>
          <w:color w:val="000000"/>
          <w:sz w:val="18"/>
        </w:rPr>
        <w:t> ROSCI0040 Coasta Lun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Luna (6%), Viişoar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heţa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0.</w:t>
      </w:r>
      <w:r>
        <w:rPr>
          <w:rFonts w:eastAsia="Times New Roman" w:cs="Arial" w:ascii="Arial" w:hAnsi="Arial"/>
          <w:color w:val="000000"/>
          <w:sz w:val="18"/>
        </w:rPr>
        <w:t> ROSCI0041 Coasta Rupturile Tanac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Tanacu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1.</w:t>
      </w:r>
      <w:r>
        <w:rPr>
          <w:rFonts w:eastAsia="Times New Roman" w:cs="Arial" w:ascii="Arial" w:hAnsi="Arial"/>
          <w:color w:val="000000"/>
          <w:sz w:val="18"/>
        </w:rPr>
        <w:t> ROSCI0042 Codru Mom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Archiş (5%), Dezna (5%), Hăşmaş (4%), Igneşti (4%), Moneasa (4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Finiş (65%), Lazuri de Beiuş (52%), Lunca (35%), Rieni (42%), Tărcaia (62%), Şoim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2.</w:t>
      </w:r>
      <w:r>
        <w:rPr>
          <w:rFonts w:eastAsia="Times New Roman" w:cs="Arial" w:ascii="Arial" w:hAnsi="Arial"/>
          <w:color w:val="000000"/>
          <w:sz w:val="18"/>
        </w:rPr>
        <w:t> ROSCI0043 Com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iurgiu: Băneasa (20%), Comana (82%), Călugăreni (35%), Ghimpaţi (&lt;1%), Gostinari (27%), Greaca (2%), Hotarele (15%), Isvoarele (&lt;1%), Mihai Bravu (66%), Prundu (18%), Schitu (8%), Singureni (18%), Stoeneşti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Crivăţ (&lt;1%), Căscioare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3.</w:t>
      </w:r>
      <w:r>
        <w:rPr>
          <w:rFonts w:eastAsia="Times New Roman" w:cs="Arial" w:ascii="Arial" w:hAnsi="Arial"/>
          <w:color w:val="000000"/>
          <w:sz w:val="18"/>
        </w:rPr>
        <w:t> ROSCI0044 Corabia - Turnu Măgu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eleorman: Ciuperceni (3%), Islaz (37%), Seaca (&lt;1%), Traian (9%), Turnu Măgurele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Corabia (14%), Giuvărăşti (&lt;1%), Gârcov (33%), Orlea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4.</w:t>
      </w:r>
      <w:r>
        <w:rPr>
          <w:rFonts w:eastAsia="Times New Roman" w:cs="Arial" w:ascii="Arial" w:hAnsi="Arial"/>
          <w:color w:val="000000"/>
          <w:sz w:val="18"/>
        </w:rPr>
        <w:t> ROSCI0045 Coridorul J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olj: Almăj (4%), Bechet (28%), Bistreţ (43%), Braloştiţa (13%), Bratovoeşti (23%), Breasta (6%), Brădeşti (6%), Bucovăţ (42%), Calopăr (21%), Catane (&lt;1%), Coţofenii din Dos (10%), Coţofenii din Faţă (13%), Craiova (3%), Cârna (79%), Călăraşi (11%), Dobreşti (47%), Drănic (17%), Dăbuleni (8%), Filiaşi (7%), Ghindeni (4%), Gighera (40%), Goicea (&lt;1%), Gângiova (27%), Işalniţa (&lt;1%), Malu Mare (4%), Mârşani (1%), Măceşu de Jos (41%), Ostroveni (62%), Podari (9%), Rojişte (3%), Sadova (29%), Scăeşti (4%), Segarcea (&lt;1%), Teasc (16%), Valea Stanciului (19%), Vârvoru de Jos (14%), Ţuglui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Ianc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utoieşt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Aninoasa (23%), Borăscu (&lt;1%), Brăneşti (34%), Bâlteni (22%), Bărbăteşti (9%), Drăguţeşti (14%), Dăneşti (6%), Fărcăşeşti (&lt;1%), Ioneşti (13%), Negomir (&lt;1%), Plopşoru (53%), Săuleşti (&lt;1%), Turburea (3%), Turceni (27%), Urdari (34%), Ţicleni (23%), Ţânţăreni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5.</w:t>
      </w:r>
      <w:r>
        <w:rPr>
          <w:rFonts w:eastAsia="Times New Roman" w:cs="Arial" w:ascii="Arial" w:hAnsi="Arial"/>
          <w:color w:val="000000"/>
          <w:sz w:val="18"/>
        </w:rPr>
        <w:t> ROSCI0046 Coz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Berislăveşti (14%), Brezoi (29%), Băile Olăneşti (&lt;1%), Călimăneşti (46%), Muereasca (&lt;1%), Perişani (11%), Racoviţa (22%), Sălătrucel (3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6.</w:t>
      </w:r>
      <w:r>
        <w:rPr>
          <w:rFonts w:eastAsia="Times New Roman" w:cs="Arial" w:ascii="Arial" w:hAnsi="Arial"/>
          <w:color w:val="000000"/>
          <w:sz w:val="18"/>
        </w:rPr>
        <w:t> ROSCI0047 Creasta Nemi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Estelnic (&lt;1%), Lemn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Dofteana (5%), Dărmăneşti (6%), Slănic-Moldova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7.</w:t>
      </w:r>
      <w:r>
        <w:rPr>
          <w:rFonts w:eastAsia="Times New Roman" w:cs="Arial" w:ascii="Arial" w:hAnsi="Arial"/>
          <w:color w:val="000000"/>
          <w:sz w:val="18"/>
        </w:rPr>
        <w:t> ROSCI0048 Crişul Al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Chişineu-Criş (&lt;1%), Pilu (3%), Socodor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8.</w:t>
      </w:r>
      <w:r>
        <w:rPr>
          <w:rFonts w:eastAsia="Times New Roman" w:cs="Arial" w:ascii="Arial" w:hAnsi="Arial"/>
          <w:color w:val="000000"/>
          <w:sz w:val="18"/>
        </w:rPr>
        <w:t> ROSCI0049 Crişul Neg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Mişca (2%), Zerind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Avram Iancu (3%), Batăr (4%), Ciumeghiu (&lt;1%), Cociuba Mare (1%), Căpâlna (4%), Tinca (3%), Şoim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9.</w:t>
      </w:r>
      <w:r>
        <w:rPr>
          <w:rFonts w:eastAsia="Times New Roman" w:cs="Arial" w:ascii="Arial" w:hAnsi="Arial"/>
          <w:color w:val="000000"/>
          <w:sz w:val="18"/>
        </w:rPr>
        <w:t> ROSCI0050 Crişul Repede amonte de Orad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Aleşd (3%), Auşeu (2%), Aştileu (2%), Ineu (&lt;1%), Lugaşu de Jos (11%), Măgeşti (&lt;1%), Oradea (&lt;1%), Oşorhei (2%), Săcădat (4%), Tileagd (3%), Vadu Crişului (&lt;1%), Ţeţche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0.</w:t>
      </w:r>
      <w:r>
        <w:rPr>
          <w:rFonts w:eastAsia="Times New Roman" w:cs="Arial" w:ascii="Arial" w:hAnsi="Arial"/>
          <w:color w:val="000000"/>
          <w:sz w:val="18"/>
        </w:rPr>
        <w:t> ROSCI0051 Cuşm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Bistriţa Bârgăului (&gt;99%), Cetate (64%), Dumitriţa (49%), Josenii Bârgăului (39%), Livezile (39%), Prundu Bârgăului (30%), Tiha Bârgăului (3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Răstoliţ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Poiana Stamp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1.</w:t>
      </w:r>
      <w:r>
        <w:rPr>
          <w:rFonts w:eastAsia="Times New Roman" w:cs="Arial" w:ascii="Arial" w:hAnsi="Arial"/>
          <w:color w:val="000000"/>
          <w:sz w:val="18"/>
        </w:rPr>
        <w:t> ROSCI0052 Dăncioan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ăuţar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2.</w:t>
      </w:r>
      <w:r>
        <w:rPr>
          <w:rFonts w:eastAsia="Times New Roman" w:cs="Arial" w:ascii="Arial" w:hAnsi="Arial"/>
          <w:color w:val="000000"/>
          <w:sz w:val="18"/>
        </w:rPr>
        <w:t> ROSCI0053 Dealul Alah Bai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Cruce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3.</w:t>
      </w:r>
      <w:r>
        <w:rPr>
          <w:rFonts w:eastAsia="Times New Roman" w:cs="Arial" w:ascii="Arial" w:hAnsi="Arial"/>
          <w:color w:val="000000"/>
          <w:sz w:val="18"/>
        </w:rPr>
        <w:t> ROSCI0054 Dealul Cetăţii Dev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Dev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4.</w:t>
      </w:r>
      <w:r>
        <w:rPr>
          <w:rFonts w:eastAsia="Times New Roman" w:cs="Arial" w:ascii="Arial" w:hAnsi="Arial"/>
          <w:color w:val="000000"/>
          <w:sz w:val="18"/>
        </w:rPr>
        <w:t> ROSCI0055 Dealul Cetăţii Lempeş - Mlaştina Hăr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Hărman (1%), Sânpetru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5.</w:t>
      </w:r>
      <w:r>
        <w:rPr>
          <w:rFonts w:eastAsia="Times New Roman" w:cs="Arial" w:ascii="Arial" w:hAnsi="Arial"/>
          <w:color w:val="000000"/>
          <w:sz w:val="18"/>
        </w:rPr>
        <w:t> ROSCI0056 Dealul Ciocaş - Dealul Viţe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od (&lt;1%), Hărman (2%), Sânpetr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Ilieni (&lt;1%), Vâlcele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6.</w:t>
      </w:r>
      <w:r>
        <w:rPr>
          <w:rFonts w:eastAsia="Times New Roman" w:cs="Arial" w:ascii="Arial" w:hAnsi="Arial"/>
          <w:color w:val="000000"/>
          <w:sz w:val="18"/>
        </w:rPr>
        <w:t> ROSCI0057 Dealul Istr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reaza (9%), Năeni (&lt;1%), Pietroasele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7.</w:t>
      </w:r>
      <w:r>
        <w:rPr>
          <w:rFonts w:eastAsia="Times New Roman" w:cs="Arial" w:ascii="Arial" w:hAnsi="Arial"/>
          <w:color w:val="000000"/>
          <w:sz w:val="18"/>
        </w:rPr>
        <w:t> ROSCI0058 Dealul lui Dumneze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Leţcani (&lt;1%), Movileni (&lt;1%), Rediu (6%), Româneşt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8.</w:t>
      </w:r>
      <w:r>
        <w:rPr>
          <w:rFonts w:eastAsia="Times New Roman" w:cs="Arial" w:ascii="Arial" w:hAnsi="Arial"/>
          <w:color w:val="000000"/>
          <w:sz w:val="18"/>
        </w:rPr>
        <w:t> ROSCI0059 Dealul Perch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Oneşti (4%), Târgu Trotu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9.</w:t>
      </w:r>
      <w:r>
        <w:rPr>
          <w:rFonts w:eastAsia="Times New Roman" w:cs="Arial" w:ascii="Arial" w:hAnsi="Arial"/>
          <w:color w:val="000000"/>
          <w:sz w:val="18"/>
        </w:rPr>
        <w:t> ROSCI0060 Dealurile Agighio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Frecăţei (&lt;1%), Mihail Kogălniceanu (2%), Sarichioi (&lt;1%), Tulcea (2%), Valea Nucarilor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0.</w:t>
      </w:r>
      <w:r>
        <w:rPr>
          <w:rFonts w:eastAsia="Times New Roman" w:cs="Arial" w:ascii="Arial" w:hAnsi="Arial"/>
          <w:color w:val="000000"/>
          <w:sz w:val="18"/>
        </w:rPr>
        <w:t> ROSCI0061 Defileul Crişului Neg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Uileacu de Beiuş (7%), Şoimi (1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1.</w:t>
      </w:r>
      <w:r>
        <w:rPr>
          <w:rFonts w:eastAsia="Times New Roman" w:cs="Arial" w:ascii="Arial" w:hAnsi="Arial"/>
          <w:color w:val="000000"/>
          <w:sz w:val="18"/>
        </w:rPr>
        <w:t> ROSCI0062 Defileul Crişului Repede - Pădurea Cra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Aştileu (30%), Bratca (4%), Budureasa (4%), Bulz (50%), Ceica (&lt;1%), Curăţele (&lt;1%), Căbeşti (14%), Dobreşti (45%), Măgeşti (37%), Pomezeu (5%), Remetea (25%), Roşia (53%), Vadu Crişului (68%), Vârciorog (24%), Şuncuiuş (81%), Ţeţche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Poi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2.</w:t>
      </w:r>
      <w:r>
        <w:rPr>
          <w:rFonts w:eastAsia="Times New Roman" w:cs="Arial" w:ascii="Arial" w:hAnsi="Arial"/>
          <w:color w:val="000000"/>
          <w:sz w:val="18"/>
        </w:rPr>
        <w:t> ROSCI0063 Defileul J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Bumbeşti-Jiu (48%), Sche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Aninoasa (8%), Petroşani (&lt;1%), Vulca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3.</w:t>
      </w:r>
      <w:r>
        <w:rPr>
          <w:rFonts w:eastAsia="Times New Roman" w:cs="Arial" w:ascii="Arial" w:hAnsi="Arial"/>
          <w:color w:val="000000"/>
          <w:sz w:val="18"/>
        </w:rPr>
        <w:t> ROSCI0064 Defileul Mur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urjuc (57%), Dobra (1%), Gurasada (33%), Ilia (3%), Zam (3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Margina (1%), Ohaba Lung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ata (11%), Birchiş (7%), Bârzava (10%), Conop (2%), Lipova (&lt;1%), Petriş (21%), Săvârşin (34%), Ususău (&lt;1%), Vărădia de Mureş (6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4.</w:t>
      </w:r>
      <w:r>
        <w:rPr>
          <w:rFonts w:eastAsia="Times New Roman" w:cs="Arial" w:ascii="Arial" w:hAnsi="Arial"/>
          <w:color w:val="000000"/>
          <w:sz w:val="18"/>
        </w:rPr>
        <w:t> ROSCI0065 Delta Dun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Corbu (48%), Istria (57%), Mihai Viteazu (57%), Săcele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Babadag (21%), Baia (&lt;1%), Beştepe (45%), C.A. Rosetti (&gt;99%), Ceamurlia de Jos (47%), Ceatalchioi (&gt;99%), Chilia Veche (&gt;99%), Crişan (&gt;99%), Grindu (9%), Isaccea (25%), Jurilovca (67%), Luncaviţa (2%), Mahmudia (65%), Maliuc (&gt;99%), Mihai Bravu (2%), Murighiol (88%), Niculiţel (&lt;1%), Nufăru (40%), Pardina (&gt;99%), Sarichioi (49%), Sfântu Gheorghe (&gt;99%), Somova (54%), Sulina (&gt;99%), Tulcea (31%), Valea Nucarilor (2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Galaţ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5.</w:t>
      </w:r>
      <w:r>
        <w:rPr>
          <w:rFonts w:eastAsia="Times New Roman" w:cs="Arial" w:ascii="Arial" w:hAnsi="Arial"/>
          <w:color w:val="000000"/>
          <w:sz w:val="18"/>
        </w:rPr>
        <w:t> ROSCI0066 Delta Dunării - zona mari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C.A. Rosetti (&lt;1%), Jurilovca (&lt;1%), Sfântu Gheorghe (&lt;1%), Sulin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6.</w:t>
      </w:r>
      <w:r>
        <w:rPr>
          <w:rFonts w:eastAsia="Times New Roman" w:cs="Arial" w:ascii="Arial" w:hAnsi="Arial"/>
          <w:color w:val="000000"/>
          <w:sz w:val="18"/>
        </w:rPr>
        <w:t> ROSCI0067 Deniz Tep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Mihai Bravu (&lt;1%), Mihail Kogălniceanu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7.</w:t>
      </w:r>
      <w:r>
        <w:rPr>
          <w:rFonts w:eastAsia="Times New Roman" w:cs="Arial" w:ascii="Arial" w:hAnsi="Arial"/>
          <w:color w:val="000000"/>
          <w:sz w:val="18"/>
        </w:rPr>
        <w:t> ROSCI0068 Diosi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Diosig (4%), Săcu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8.</w:t>
      </w:r>
      <w:r>
        <w:rPr>
          <w:rFonts w:eastAsia="Times New Roman" w:cs="Arial" w:ascii="Arial" w:hAnsi="Arial"/>
          <w:color w:val="000000"/>
          <w:sz w:val="18"/>
        </w:rPr>
        <w:t> ROSCI0069 Domogled - Valea Cer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ăile Herculane (80%), Cornereva (54%), Mehadia (28%), Teregova (&lt;1%), Topleţ (&lt;1%), Zăvo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alta (16%), Cireşu (&lt;1%), Isverna (18%), Obârşia-Cloşani (56%), Pod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Padeş (71%), Tismana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Râu de Mor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9.</w:t>
      </w:r>
      <w:r>
        <w:rPr>
          <w:rFonts w:eastAsia="Times New Roman" w:cs="Arial" w:ascii="Arial" w:hAnsi="Arial"/>
          <w:color w:val="000000"/>
          <w:sz w:val="18"/>
        </w:rPr>
        <w:t> ROSCI0070 Dro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Almaş (34%), Brazii (26%), Buteni (11%), Bârzava (34%), Chisindia (48%), Gurahonţ (4%), Săvârşin (17%), Vărădia de Mur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0.</w:t>
      </w:r>
      <w:r>
        <w:rPr>
          <w:rFonts w:eastAsia="Times New Roman" w:cs="Arial" w:ascii="Arial" w:hAnsi="Arial"/>
          <w:color w:val="000000"/>
          <w:sz w:val="18"/>
        </w:rPr>
        <w:t> ROSCI0071 Dumbrăveni - Valea Urluia - Lacul Vederoa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damclisi (17%), Aliman (45%), Chirnogeni (6%), Cobadin (5%), Deleni (14%), Dobromir (3%), Dumbrăveni (48%), Independenţa (8%), Ion Corvin (13%), Rasov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1.</w:t>
      </w:r>
      <w:r>
        <w:rPr>
          <w:rFonts w:eastAsia="Times New Roman" w:cs="Arial" w:ascii="Arial" w:hAnsi="Arial"/>
          <w:color w:val="000000"/>
          <w:sz w:val="18"/>
        </w:rPr>
        <w:t> ROSCI0072 Dunele de nisip de la Hanul Conach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Funden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2.</w:t>
      </w:r>
      <w:r>
        <w:rPr>
          <w:rFonts w:eastAsia="Times New Roman" w:cs="Arial" w:ascii="Arial" w:hAnsi="Arial"/>
          <w:color w:val="000000"/>
          <w:sz w:val="18"/>
        </w:rPr>
        <w:t> ROSCI0073 Dunele marine de la Agig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gige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3.</w:t>
      </w:r>
      <w:r>
        <w:rPr>
          <w:rFonts w:eastAsia="Times New Roman" w:cs="Arial" w:ascii="Arial" w:hAnsi="Arial"/>
          <w:color w:val="000000"/>
          <w:sz w:val="18"/>
        </w:rPr>
        <w:t> ROSCI0074 Făgetul Clujului - Valea Mo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Ciurila (2%), Cluj-Napoca (6%), Feleacu (5%), Floreşti (1%), Tur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4.</w:t>
      </w:r>
      <w:r>
        <w:rPr>
          <w:rFonts w:eastAsia="Times New Roman" w:cs="Arial" w:ascii="Arial" w:hAnsi="Arial"/>
          <w:color w:val="000000"/>
          <w:sz w:val="18"/>
        </w:rPr>
        <w:t> ROSCI0075 Pădurea Pătrău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Adâncata (15%), Calafindeşti (3%), Dărmăneşti (7%), Grămeşti (&lt;1%), Mitocu Dragomirnei (46%), Pătrăuţi (48%), Suceava (&lt;1%), Zamostea (32%), Zvoriştea (17%), Şerbăuţi (2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5.</w:t>
      </w:r>
      <w:r>
        <w:rPr>
          <w:rFonts w:eastAsia="Times New Roman" w:cs="Arial" w:ascii="Arial" w:hAnsi="Arial"/>
          <w:color w:val="000000"/>
          <w:sz w:val="18"/>
        </w:rPr>
        <w:t> ROSCI0076 Dealul Mare - Hârl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Deleni (47%), Hârlău (5%), Lespezi (&lt;1%), Sireţel (3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Dolhasca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Copălău (&lt;1%), Corni (29%), Coşula (50%), Cristeşti (2%), Curteşti (8%), Flămânzi (5%), Frumuşica (42%), Tudora (40%), Vlădeni (2%), Vorona (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6.</w:t>
      </w:r>
      <w:r>
        <w:rPr>
          <w:rFonts w:eastAsia="Times New Roman" w:cs="Arial" w:ascii="Arial" w:hAnsi="Arial"/>
          <w:color w:val="000000"/>
          <w:sz w:val="18"/>
        </w:rPr>
        <w:t> ROSCI0077 Fânaţele Bâr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Miroslava (&lt;1%), Mogoşeşti (2%), Voi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7.</w:t>
      </w:r>
      <w:r>
        <w:rPr>
          <w:rFonts w:eastAsia="Times New Roman" w:cs="Arial" w:ascii="Arial" w:hAnsi="Arial"/>
          <w:color w:val="000000"/>
          <w:sz w:val="18"/>
        </w:rPr>
        <w:t> ROSCI0079 Fânaţele de pe Dealul Corhan - Săbe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euaşu de Câmpie (5%), Şinca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8.</w:t>
      </w:r>
      <w:r>
        <w:rPr>
          <w:rFonts w:eastAsia="Times New Roman" w:cs="Arial" w:ascii="Arial" w:hAnsi="Arial"/>
          <w:color w:val="000000"/>
          <w:sz w:val="18"/>
        </w:rPr>
        <w:t> ROSCI0080 Fânaţurile de la Glod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Negreşti (&lt;1%), Rebrice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9.</w:t>
      </w:r>
      <w:r>
        <w:rPr>
          <w:rFonts w:eastAsia="Times New Roman" w:cs="Arial" w:ascii="Arial" w:hAnsi="Arial"/>
          <w:color w:val="000000"/>
          <w:sz w:val="18"/>
        </w:rPr>
        <w:t> ROSCI0081 Fâneţele seculare Frumoa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Moa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0.</w:t>
      </w:r>
      <w:r>
        <w:rPr>
          <w:rFonts w:eastAsia="Times New Roman" w:cs="Arial" w:ascii="Arial" w:hAnsi="Arial"/>
          <w:color w:val="000000"/>
          <w:sz w:val="18"/>
        </w:rPr>
        <w:t> ROSCI0082 Fâneţele seculare Pon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osanc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1.</w:t>
      </w:r>
      <w:r>
        <w:rPr>
          <w:rFonts w:eastAsia="Times New Roman" w:cs="Arial" w:ascii="Arial" w:hAnsi="Arial"/>
          <w:color w:val="000000"/>
          <w:sz w:val="18"/>
        </w:rPr>
        <w:t> ROSCI0083 Fântâniţa Murfatl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Ciocârlia (&lt;1%), Murfatlar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2.</w:t>
      </w:r>
      <w:r>
        <w:rPr>
          <w:rFonts w:eastAsia="Times New Roman" w:cs="Arial" w:ascii="Arial" w:hAnsi="Arial"/>
          <w:color w:val="000000"/>
          <w:sz w:val="18"/>
        </w:rPr>
        <w:t> ROSCI0084 Ferice - Pla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udureasa (6%), Curăţe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3.</w:t>
      </w:r>
      <w:r>
        <w:rPr>
          <w:rFonts w:eastAsia="Times New Roman" w:cs="Arial" w:ascii="Arial" w:hAnsi="Arial"/>
          <w:color w:val="000000"/>
          <w:sz w:val="18"/>
        </w:rPr>
        <w:t> ROSCI0085 Frumoa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Brezoi (5%), Câineni (5%), Malaia (4%), Voineasa (4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eriu (&lt;1%), Orăştioara de Sus (10%), Petrila (&lt;1%), Petroş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Boiţa (88%), Cisnădie (52%), Cristian (34%), Gura Râului (55%), Jina (84%), Orlat (29%), Râu Sadului (44%), Răşinari (42%), Sadu (20%), Sibiu (8%), Sălişte (22%), Tilişca (15%), Tălmaciu (85%), Şelimbăr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Cugir (22%), Pianu (1%), Săsciori (&lt;1%), Şugag (7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4.</w:t>
      </w:r>
      <w:r>
        <w:rPr>
          <w:rFonts w:eastAsia="Times New Roman" w:cs="Arial" w:ascii="Arial" w:hAnsi="Arial"/>
          <w:color w:val="000000"/>
          <w:sz w:val="18"/>
        </w:rPr>
        <w:t> ROSCI0086 Găina - Luci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ârlibaba (&lt;1%), Moldova-Suliţ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5.</w:t>
      </w:r>
      <w:r>
        <w:rPr>
          <w:rFonts w:eastAsia="Times New Roman" w:cs="Arial" w:ascii="Arial" w:hAnsi="Arial"/>
          <w:color w:val="000000"/>
          <w:sz w:val="18"/>
        </w:rPr>
        <w:t> ROSCI0087 Grădiştea Muncelului - Ciclovi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aru (41%), Beriu (&lt;1%), Boşorod (42%), Băniţa (62%), Orăştioara de Sus (59%), Petrila (2%), Petroşani (5%), Pui (3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Cugir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6.</w:t>
      </w:r>
      <w:r>
        <w:rPr>
          <w:rFonts w:eastAsia="Times New Roman" w:cs="Arial" w:ascii="Arial" w:hAnsi="Arial"/>
          <w:color w:val="000000"/>
          <w:sz w:val="18"/>
        </w:rPr>
        <w:t> ROSCI0088 Gura Vedei - Şaica - Sloboz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eleorman: Bragadiru (&lt;1%), Bujoru (&lt;1%), Năsturelu (14%), Pietroşani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iurgiu: Giurgiu (2%), Gostinu (22%), Găujani (7%), Malu (13%), Oinacu (9%), Prundu (8%), Slobozia (9%), Vedea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Chirnog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7.</w:t>
      </w:r>
      <w:r>
        <w:rPr>
          <w:rFonts w:eastAsia="Times New Roman" w:cs="Arial" w:ascii="Arial" w:hAnsi="Arial"/>
          <w:color w:val="000000"/>
          <w:sz w:val="18"/>
        </w:rPr>
        <w:t> ROSCI0089 Gutâi - Creasta Coco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udeşti (&lt;1%), Cavnic (2%), Deseşti (2%), Ocna Şugatag (1%), Şiş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8.</w:t>
      </w:r>
      <w:r>
        <w:rPr>
          <w:rFonts w:eastAsia="Times New Roman" w:cs="Arial" w:ascii="Arial" w:hAnsi="Arial"/>
          <w:color w:val="000000"/>
          <w:sz w:val="18"/>
        </w:rPr>
        <w:t> ROSCI0090 Harghita Mădăr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ârţa (2%), Căpâlniţa (27%), Dăneşti (34%), Mădăraş (46%), Racu (15%), Siculeni (5%), Suseni (6%), Vlăhiţa (8%), Zetea (1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9.</w:t>
      </w:r>
      <w:r>
        <w:rPr>
          <w:rFonts w:eastAsia="Times New Roman" w:cs="Arial" w:ascii="Arial" w:hAnsi="Arial"/>
          <w:color w:val="000000"/>
          <w:sz w:val="18"/>
        </w:rPr>
        <w:t> ROSCI0091 Herculi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răduţ (46%), Băţani (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Mereşti (&lt;1%), Miercurea Ciuc (&lt;1%), Sâncrăieni (&lt;1%), Sânsimion (&lt;1%), Sântimbru (&lt;1%), Tuşnad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0.</w:t>
      </w:r>
      <w:r>
        <w:rPr>
          <w:rFonts w:eastAsia="Times New Roman" w:cs="Arial" w:ascii="Arial" w:hAnsi="Arial"/>
          <w:color w:val="000000"/>
          <w:sz w:val="18"/>
        </w:rPr>
        <w:t> ROSCI0092 Ign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aia Mare (&lt;1%), Câmpulung la Tisa (3%), Deseşti (25%), Giuleşti (31%), Ocna Şugatag (33%), Sarasău (&lt;1%), Sighetu Marmaţiei (39%), Săpânţa (3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1.</w:t>
      </w:r>
      <w:r>
        <w:rPr>
          <w:rFonts w:eastAsia="Times New Roman" w:cs="Arial" w:ascii="Arial" w:hAnsi="Arial"/>
          <w:color w:val="000000"/>
          <w:sz w:val="18"/>
        </w:rPr>
        <w:t> ROSCI0093 Insulele Stepice Şura Mică - Slimn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Sibiu (&lt;1%), Slimnic (&lt;1%), Şura Mare (3%), Şura Mic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2.</w:t>
      </w:r>
      <w:r>
        <w:rPr>
          <w:rFonts w:eastAsia="Times New Roman" w:cs="Arial" w:ascii="Arial" w:hAnsi="Arial"/>
          <w:color w:val="000000"/>
          <w:sz w:val="18"/>
        </w:rPr>
        <w:t> ROSCI0094 Izvoarele sulfuroase submarine de la Mangal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Mangal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3.</w:t>
      </w:r>
      <w:r>
        <w:rPr>
          <w:rFonts w:eastAsia="Times New Roman" w:cs="Arial" w:ascii="Arial" w:hAnsi="Arial"/>
          <w:color w:val="000000"/>
          <w:sz w:val="18"/>
        </w:rPr>
        <w:t> ROSCI0095 La Sărătu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Şintereag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4.</w:t>
      </w:r>
      <w:r>
        <w:rPr>
          <w:rFonts w:eastAsia="Times New Roman" w:cs="Arial" w:ascii="Arial" w:hAnsi="Arial"/>
          <w:color w:val="000000"/>
          <w:sz w:val="18"/>
        </w:rPr>
        <w:t> ROSCI0096 Lacul Bâlbâito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Starchiojd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5.</w:t>
      </w:r>
      <w:r>
        <w:rPr>
          <w:rFonts w:eastAsia="Times New Roman" w:cs="Arial" w:ascii="Arial" w:hAnsi="Arial"/>
          <w:color w:val="000000"/>
          <w:sz w:val="18"/>
        </w:rPr>
        <w:t> ROSCI0097 Lacul Neg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istoreşti (&lt;1%), Paul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6.</w:t>
      </w:r>
      <w:r>
        <w:rPr>
          <w:rFonts w:eastAsia="Times New Roman" w:cs="Arial" w:ascii="Arial" w:hAnsi="Arial"/>
          <w:color w:val="000000"/>
          <w:sz w:val="18"/>
        </w:rPr>
        <w:t> ROSCI0098 Lacul Peţ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Oradea (&lt;1%), Sânmarti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7.</w:t>
      </w:r>
      <w:r>
        <w:rPr>
          <w:rFonts w:eastAsia="Times New Roman" w:cs="Arial" w:ascii="Arial" w:hAnsi="Arial"/>
          <w:color w:val="000000"/>
          <w:sz w:val="18"/>
        </w:rPr>
        <w:t> ROSCI0099 Lacul Ştiucilor - Sic - Puini - Bonţid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onţida (16%), Căianu (&lt;1%), Fizeşu Gherlii (3%), Geaca (5%), Gherla (2%), Jucu (6%), Pălatca (&lt;1%), Sic (16%), Ţag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8.</w:t>
      </w:r>
      <w:r>
        <w:rPr>
          <w:rFonts w:eastAsia="Times New Roman" w:cs="Arial" w:ascii="Arial" w:hAnsi="Arial"/>
          <w:color w:val="000000"/>
          <w:sz w:val="18"/>
        </w:rPr>
        <w:t> ROSCI0100 Lacurile Fărăgău - Glod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ăla (&lt;1%), Fărăgău (1%), Glodeni (2%), Voivod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9.</w:t>
      </w:r>
      <w:r>
        <w:rPr>
          <w:rFonts w:eastAsia="Times New Roman" w:cs="Arial" w:ascii="Arial" w:hAnsi="Arial"/>
          <w:color w:val="000000"/>
          <w:sz w:val="18"/>
        </w:rPr>
        <w:t> ROSCI0101 Lari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oşna (3%), Poiana Stampe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Lunca Ilvei (1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0.</w:t>
      </w:r>
      <w:r>
        <w:rPr>
          <w:rFonts w:eastAsia="Times New Roman" w:cs="Arial" w:ascii="Arial" w:hAnsi="Arial"/>
          <w:color w:val="000000"/>
          <w:sz w:val="18"/>
        </w:rPr>
        <w:t> ROSCI0102 Leao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Dragoslavele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Moroen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Fundata (&lt;1%), Moieciu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1.</w:t>
      </w:r>
      <w:r>
        <w:rPr>
          <w:rFonts w:eastAsia="Times New Roman" w:cs="Arial" w:ascii="Arial" w:hAnsi="Arial"/>
          <w:color w:val="000000"/>
          <w:sz w:val="18"/>
        </w:rPr>
        <w:t> ROSCI0103 Lunca Buză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erca (2%), Buzău (4%), C.A. Rosetti (6%), Cilibia (7%), Cislău (2%), Gălbinaşi (9%), Măgura (6%), Mărăcineni (10%), Nehoiu (&lt;1%), Pârscov (2%), Pănătău (3%), Pătârlagele (2%), Robeasca (19%), Siriu (&lt;1%), Săgeata (9%), Săpoca (10%), Unguriu (8%), Vadu Paşii (6%), Verneşti (2%), Vipereşti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Făurei (8%), Galbenu (&lt;1%), Jirlău (9%), Surdila-Greci (2%), Vişa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2.</w:t>
      </w:r>
      <w:r>
        <w:rPr>
          <w:rFonts w:eastAsia="Times New Roman" w:cs="Arial" w:ascii="Arial" w:hAnsi="Arial"/>
          <w:color w:val="000000"/>
          <w:sz w:val="18"/>
        </w:rPr>
        <w:t> ROSCI0104 Lunca Inferioară a Crişului Repe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orş (&lt;1%), Girişu de Criş (7%), Oradea (&lt;1%), Sântandrei (7%), Toboliu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3.</w:t>
      </w:r>
      <w:r>
        <w:rPr>
          <w:rFonts w:eastAsia="Times New Roman" w:cs="Arial" w:ascii="Arial" w:hAnsi="Arial"/>
          <w:color w:val="000000"/>
          <w:sz w:val="18"/>
        </w:rPr>
        <w:t> ROSCI0105 Lunca Joasă a Pru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Grind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Cavadineşti (11%), Folteşti (3%), Frumuşiţa (5%), Galaţi (7%), Măstăcani (3%), Oancea (15%), Suceveni (6%), Tuluceşti (&lt;1%), Vlădeşti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Blăgeşti (&lt;1%), Murg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4.</w:t>
      </w:r>
      <w:r>
        <w:rPr>
          <w:rFonts w:eastAsia="Times New Roman" w:cs="Arial" w:ascii="Arial" w:hAnsi="Arial"/>
          <w:color w:val="000000"/>
          <w:sz w:val="18"/>
        </w:rPr>
        <w:t> ROSCI0106 Lunca Mijlocie a Arg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iurgiu: Floreşti-Stoeneşti (&lt;1%), Găiseni (8%), Vânătorii Mic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Corbii Mari (3%), Costeştii din Vale (6%), Găeşti (&lt;1%), Mogoşani (12%), Mătăsaru (5%), Odobeşti (15%), Petreşti (10%), Potlogi (5%), Ulieşt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5.</w:t>
      </w:r>
      <w:r>
        <w:rPr>
          <w:rFonts w:eastAsia="Times New Roman" w:cs="Arial" w:ascii="Arial" w:hAnsi="Arial"/>
          <w:color w:val="000000"/>
          <w:sz w:val="18"/>
        </w:rPr>
        <w:t> ROSCI0107 Lunca Mirc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Mirc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6.</w:t>
      </w:r>
      <w:r>
        <w:rPr>
          <w:rFonts w:eastAsia="Times New Roman" w:cs="Arial" w:ascii="Arial" w:hAnsi="Arial"/>
          <w:color w:val="000000"/>
          <w:sz w:val="18"/>
        </w:rPr>
        <w:t> ROSCI0108 Lunca Mureşului Inf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enad (13%), Periam (3%), Saravale (3%), Sânnicolau Mare (&lt;1%), Sânpetru Mare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Arad (7%), Felnac (30%), Nădlac (3%), Pecica (15%), Secusigiu (38%), Semlac (8%), Zădăreni (16%), Şeitin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7.</w:t>
      </w:r>
      <w:r>
        <w:rPr>
          <w:rFonts w:eastAsia="Times New Roman" w:cs="Arial" w:ascii="Arial" w:hAnsi="Arial"/>
          <w:color w:val="000000"/>
          <w:sz w:val="18"/>
        </w:rPr>
        <w:t> ROSCI0109 Lunca Timi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Belinţ (&lt;1%), Boldur (1%), Bucovăţ (2%), Buziaş (3%), Chevereşu Mare (17%), Ciacova (5%), Coşteiu (1%), Foeni (2%), Ghilad (3%), Giera (1%), Giroc (12%), Giulvăz (5%), Lugoj (&lt;1%), Moşniţa Nouă (14%), Parţa (4%), Peciu Nou (1%), Pădureni (28%), Racoviţa (14%), Recaş (&lt;1%), Sacoşu Turcesc (5%), Topolovăţu Mare (&lt;1%), Şag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8.</w:t>
      </w:r>
      <w:r>
        <w:rPr>
          <w:rFonts w:eastAsia="Times New Roman" w:cs="Arial" w:ascii="Arial" w:hAnsi="Arial"/>
          <w:color w:val="000000"/>
          <w:sz w:val="18"/>
        </w:rPr>
        <w:t> ROSCI0110 Măgurile Băi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ăiţ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9.</w:t>
      </w:r>
      <w:r>
        <w:rPr>
          <w:rFonts w:eastAsia="Times New Roman" w:cs="Arial" w:ascii="Arial" w:hAnsi="Arial"/>
          <w:color w:val="000000"/>
          <w:sz w:val="18"/>
        </w:rPr>
        <w:t> ROSCI0111 Mestecănişul de la Re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Ozun (16%), Reci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0.</w:t>
      </w:r>
      <w:r>
        <w:rPr>
          <w:rFonts w:eastAsia="Times New Roman" w:cs="Arial" w:ascii="Arial" w:hAnsi="Arial"/>
          <w:color w:val="000000"/>
          <w:sz w:val="18"/>
        </w:rPr>
        <w:t> ROSCI0112 Mlaca Tăta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rpaşu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1.</w:t>
      </w:r>
      <w:r>
        <w:rPr>
          <w:rFonts w:eastAsia="Times New Roman" w:cs="Arial" w:ascii="Arial" w:hAnsi="Arial"/>
          <w:color w:val="000000"/>
          <w:sz w:val="18"/>
        </w:rPr>
        <w:t> ROSCI0113 Mlaştina după Lun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Suseni (&lt;1%), Voşlăben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2.</w:t>
      </w:r>
      <w:r>
        <w:rPr>
          <w:rFonts w:eastAsia="Times New Roman" w:cs="Arial" w:ascii="Arial" w:hAnsi="Arial"/>
          <w:color w:val="000000"/>
          <w:sz w:val="18"/>
        </w:rPr>
        <w:t> ROSCI0114 Mlaştina Hergheliei - Obanul Mare şi Peştera Movil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Mangali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3.</w:t>
      </w:r>
      <w:r>
        <w:rPr>
          <w:rFonts w:eastAsia="Times New Roman" w:cs="Arial" w:ascii="Arial" w:hAnsi="Arial"/>
          <w:color w:val="000000"/>
          <w:sz w:val="18"/>
        </w:rPr>
        <w:t> ROSCI0115 Mlaştina Satchine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Biled (&lt;1%), Orţişoara (1%), Satchinez (14%), Variaş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Ving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4.</w:t>
      </w:r>
      <w:r>
        <w:rPr>
          <w:rFonts w:eastAsia="Times New Roman" w:cs="Arial" w:ascii="Arial" w:hAnsi="Arial"/>
          <w:color w:val="000000"/>
          <w:sz w:val="18"/>
        </w:rPr>
        <w:t> ROSCI0116 Molhaşurile Căpăţâ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Bistr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Măguri-Răcătă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5.</w:t>
      </w:r>
      <w:r>
        <w:rPr>
          <w:rFonts w:eastAsia="Times New Roman" w:cs="Arial" w:ascii="Arial" w:hAnsi="Arial"/>
          <w:color w:val="000000"/>
          <w:sz w:val="18"/>
        </w:rPr>
        <w:t> ROSCI0117 Movila lui Burc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Micl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6.</w:t>
      </w:r>
      <w:r>
        <w:rPr>
          <w:rFonts w:eastAsia="Times New Roman" w:cs="Arial" w:ascii="Arial" w:hAnsi="Arial"/>
          <w:color w:val="000000"/>
          <w:sz w:val="18"/>
        </w:rPr>
        <w:t> ROSCI0118 Movilele de la Pău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Blăjel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7.</w:t>
      </w:r>
      <w:r>
        <w:rPr>
          <w:rFonts w:eastAsia="Times New Roman" w:cs="Arial" w:ascii="Arial" w:hAnsi="Arial"/>
          <w:color w:val="000000"/>
          <w:sz w:val="18"/>
        </w:rPr>
        <w:t> ROSCI0119 Muntele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Bistra (4%), Lupşa (&lt;1%), Poşag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Valea Ieri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8.</w:t>
      </w:r>
      <w:r>
        <w:rPr>
          <w:rFonts w:eastAsia="Times New Roman" w:cs="Arial" w:ascii="Arial" w:hAnsi="Arial"/>
          <w:color w:val="000000"/>
          <w:sz w:val="18"/>
        </w:rPr>
        <w:t> ROSCI0120 Muntele Tâmp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raşov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9.</w:t>
      </w:r>
      <w:r>
        <w:rPr>
          <w:rFonts w:eastAsia="Times New Roman" w:cs="Arial" w:ascii="Arial" w:hAnsi="Arial"/>
          <w:color w:val="000000"/>
          <w:sz w:val="18"/>
        </w:rPr>
        <w:t> ROSCI0121 Muntele Vulc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lăjeni (&lt;1%), Buc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Ciuruleas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0.</w:t>
      </w:r>
      <w:r>
        <w:rPr>
          <w:rFonts w:eastAsia="Times New Roman" w:cs="Arial" w:ascii="Arial" w:hAnsi="Arial"/>
          <w:color w:val="000000"/>
          <w:sz w:val="18"/>
        </w:rPr>
        <w:t> ROSCI0122 Munţii Făgăr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Albeştii de Muscel (&lt;1%), Arefu (89%), Berevoeşti (&lt;1%), Brăduleţ (7%), Lereşti (38%), Nucşoara (85%), Rucăr (54%), Sălătrucu (62%), Valea Mare Pravăţ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Boişoara (33%), Câineni (45%), Perişani (47%), Tit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Drăguş (42%), Hârseni (58%), Lisa (56%), Recea (48%), Sâmbăta de Sus (50%), Ucea (40%), Viştea (30%), Zărneşti (17%), Şinca (35%), Şinca Nouă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rpaşu de Jos (36%), Avrig (25%), Boiţa (&lt;1%), Cârţişoara (64%), Porumbacu de Jos (42%), Racoviţa (24%), Turnu Roşu (5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1.</w:t>
      </w:r>
      <w:r>
        <w:rPr>
          <w:rFonts w:eastAsia="Times New Roman" w:cs="Arial" w:ascii="Arial" w:hAnsi="Arial"/>
          <w:color w:val="000000"/>
          <w:sz w:val="18"/>
        </w:rPr>
        <w:t> ROSCI0123 Munţii Măci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Cerna (23%), Greci (42%), Hamcearca (35%), Horia (&lt;1%), Jijila (5%), Luncaviţa (16%), Măcin (16%), Turcoai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2.</w:t>
      </w:r>
      <w:r>
        <w:rPr>
          <w:rFonts w:eastAsia="Times New Roman" w:cs="Arial" w:ascii="Arial" w:hAnsi="Arial"/>
          <w:color w:val="000000"/>
          <w:sz w:val="18"/>
        </w:rPr>
        <w:t> ROSCI0124 Munţii Maramur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istra (78%), Borşa (53%), Leordina (1%), Moisei (6%), Petrova (2%), Poienile de sub Munte (88%), Repedea (82%), Ruscova (28%), Săcel (&lt;1%), Vişeu de Jos (1%), Vişeu de Sus (8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ârlibab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3.</w:t>
      </w:r>
      <w:r>
        <w:rPr>
          <w:rFonts w:eastAsia="Times New Roman" w:cs="Arial" w:ascii="Arial" w:hAnsi="Arial"/>
          <w:color w:val="000000"/>
          <w:sz w:val="18"/>
        </w:rPr>
        <w:t> ROSCI0125 Munţii Rod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Maieru (56%), Parva (17%), Rebrişoara (32%), Rodna (55%), Romuli (8%), SângeorzBăi (39%), Telciu (11%), Şanţ (3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orşa (10%), Moisei (42%), Săcel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ârlibab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4.</w:t>
      </w:r>
      <w:r>
        <w:rPr>
          <w:rFonts w:eastAsia="Times New Roman" w:cs="Arial" w:ascii="Arial" w:hAnsi="Arial"/>
          <w:color w:val="000000"/>
          <w:sz w:val="18"/>
        </w:rPr>
        <w:t> ROSCI0126 Munţii Ţarc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Armeniş (35%), Bolvaşniţa (62%), Băuţar (&lt;1%), Cornereva (1%), Marga (&lt;1%), SlatinaTimiş (26%), Teregova (43%), Turnu Ruieni (39%), Zăvoi (6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Pad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Râu de Mor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5.</w:t>
      </w:r>
      <w:r>
        <w:rPr>
          <w:rFonts w:eastAsia="Times New Roman" w:cs="Arial" w:ascii="Arial" w:hAnsi="Arial"/>
          <w:color w:val="000000"/>
          <w:sz w:val="18"/>
        </w:rPr>
        <w:t> ROSCI0127 Muntioru Ursoa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isoc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Vintileas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6.</w:t>
      </w:r>
      <w:r>
        <w:rPr>
          <w:rFonts w:eastAsia="Times New Roman" w:cs="Arial" w:ascii="Arial" w:hAnsi="Arial"/>
          <w:color w:val="000000"/>
          <w:sz w:val="18"/>
        </w:rPr>
        <w:t> ROSCI0128 Nordul Gorjului de 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Malaia (&lt;1%), Vaideeni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Baia de Fier (83%), Bumbeşti-Jiu (15%), Crasna (61%), Muşeteşti (58%), Novaci (53%), Polovragi (7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Petroş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7.</w:t>
      </w:r>
      <w:r>
        <w:rPr>
          <w:rFonts w:eastAsia="Times New Roman" w:cs="Arial" w:ascii="Arial" w:hAnsi="Arial"/>
          <w:color w:val="000000"/>
          <w:sz w:val="18"/>
        </w:rPr>
        <w:t> ROSCI0129 Nordul Gorjului de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Bumbeşti-Jiu (7%), Godineşti (8%), Padeş (23%), Peştişani (69%), Runcu (86%), Schela (84%), Stăneşti (67%), Tismana (82%), Turcin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aia de Aram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Lupeni (&lt;1%), Uricani (3%), Vulca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8.</w:t>
      </w:r>
      <w:r>
        <w:rPr>
          <w:rFonts w:eastAsia="Times New Roman" w:cs="Arial" w:ascii="Arial" w:hAnsi="Arial"/>
          <w:color w:val="000000"/>
          <w:sz w:val="18"/>
        </w:rPr>
        <w:t> ROSCI0130 Oituz - Ojdu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reţcu (53%), Ghelinţa (&lt;1%), Lemnia (14%), Ojdula (7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Tulnic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Mănăstirea Caşin (&lt;1%), Oituz (&lt;1%), Slănic-Mold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9.</w:t>
      </w:r>
      <w:r>
        <w:rPr>
          <w:rFonts w:eastAsia="Times New Roman" w:cs="Arial" w:ascii="Arial" w:hAnsi="Arial"/>
          <w:color w:val="000000"/>
          <w:sz w:val="18"/>
        </w:rPr>
        <w:t> ROSCI0131 Olteniţa - Mostiştea - Chi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Alexandru Odobescu (1%), Chiselet (13%), Ciocăneşti (11%), Cuza Voda (2%), Călăraşi (&lt;1%), Dorobanţu (12%), Frăsinet (9%), Grădiştea (7%), Independenţa (&lt;1%), Mânăstirea (18%), Olteniţa (7%), Spanţov (8%), Ulmu (13%), Valea Argovei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Ostrov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0.</w:t>
      </w:r>
      <w:r>
        <w:rPr>
          <w:rFonts w:eastAsia="Times New Roman" w:cs="Arial" w:ascii="Arial" w:hAnsi="Arial"/>
          <w:color w:val="000000"/>
          <w:sz w:val="18"/>
        </w:rPr>
        <w:t> ROSCI0132 Oltul Mijlociu - Cibin - Hârtiba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Câineni (&lt;1%), Racoviţ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lţina (&lt;1%), Arpaşu de Jos (&lt;1%), Avrig (1%), Boiţa (&lt;1%), Bârghiş (&lt;1%), Cisnădie (2%), Cârţa (4%), Marpod (&lt;1%), Nocrich (&lt;1%), Porumbacu de Jos (&lt;1%), Racoviţa (2%), Roşia (&lt;1%), Sadu (9%), Turnu Roşu (1%), Tălmaciu (&lt;1%), Şelimbăr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eclean (3%), Făgăraş (1%), Mândra (2%), Ucea (1%), Viştea (1%), Voila (2%), Şerca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1.</w:t>
      </w:r>
      <w:r>
        <w:rPr>
          <w:rFonts w:eastAsia="Times New Roman" w:cs="Arial" w:ascii="Arial" w:hAnsi="Arial"/>
          <w:color w:val="000000"/>
          <w:sz w:val="18"/>
        </w:rPr>
        <w:t> ROSCI0133 Pădurea Băde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Pogoneşti (&lt;1%), Tutov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2.</w:t>
      </w:r>
      <w:r>
        <w:rPr>
          <w:rFonts w:eastAsia="Times New Roman" w:cs="Arial" w:ascii="Arial" w:hAnsi="Arial"/>
          <w:color w:val="000000"/>
          <w:sz w:val="18"/>
        </w:rPr>
        <w:t> ROSCI0134 Pădurea Balta - Munt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Negril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3.</w:t>
      </w:r>
      <w:r>
        <w:rPr>
          <w:rFonts w:eastAsia="Times New Roman" w:cs="Arial" w:ascii="Arial" w:hAnsi="Arial"/>
          <w:color w:val="000000"/>
          <w:sz w:val="18"/>
        </w:rPr>
        <w:t> ROSCI0135 Pădurea Bârnova - Reped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Bârnova (31%), Ciurea (27%), Comarna (&lt;1%), Dobrovăţ (49%), Grajduri (34%), Iaşi (&lt;1%), Mogoşeşti (&lt;1%), Schitu Duca (31%), Scânteia (&lt;1%), Tom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Tăcut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4.</w:t>
      </w:r>
      <w:r>
        <w:rPr>
          <w:rFonts w:eastAsia="Times New Roman" w:cs="Arial" w:ascii="Arial" w:hAnsi="Arial"/>
          <w:color w:val="000000"/>
          <w:sz w:val="18"/>
        </w:rPr>
        <w:t> ROSCI0136 Pădurea Bej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Cârjiţi (&lt;1%), Dev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5.</w:t>
      </w:r>
      <w:r>
        <w:rPr>
          <w:rFonts w:eastAsia="Times New Roman" w:cs="Arial" w:ascii="Arial" w:hAnsi="Arial"/>
          <w:color w:val="000000"/>
          <w:sz w:val="18"/>
        </w:rPr>
        <w:t> ROSCI0137 Pădurea Bog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Apaţa (&lt;1%), Comăna (&lt;1%), Crizbav (&lt;1%), Feldioara (&lt;1%), Hoghiz (22%), Măieruş (3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6.</w:t>
      </w:r>
      <w:r>
        <w:rPr>
          <w:rFonts w:eastAsia="Times New Roman" w:cs="Arial" w:ascii="Arial" w:hAnsi="Arial"/>
          <w:color w:val="000000"/>
          <w:sz w:val="18"/>
        </w:rPr>
        <w:t> ROSCI0138 Pădurea Bolint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iurgiu: Bolintin-Vale (21%), Bucşani (7%), Crevedia Mare (27%), Grădinari (3%), Găiseni (36%), Ogrezeni (9%), Vânătorii Mic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7.</w:t>
      </w:r>
      <w:r>
        <w:rPr>
          <w:rFonts w:eastAsia="Times New Roman" w:cs="Arial" w:ascii="Arial" w:hAnsi="Arial"/>
          <w:color w:val="000000"/>
          <w:sz w:val="18"/>
        </w:rPr>
        <w:t> ROSCI0139 Pădurea Breana - Roşc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Băneas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8.</w:t>
      </w:r>
      <w:r>
        <w:rPr>
          <w:rFonts w:eastAsia="Times New Roman" w:cs="Arial" w:ascii="Arial" w:hAnsi="Arial"/>
          <w:color w:val="000000"/>
          <w:sz w:val="18"/>
        </w:rPr>
        <w:t> ROSCI0140 Pădurea Călugăreas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Drăgăneşti-Olt (&lt;1%), Dăneasa (12%), Radomireşti (&lt;1%), Stoică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9.</w:t>
      </w:r>
      <w:r>
        <w:rPr>
          <w:rFonts w:eastAsia="Times New Roman" w:cs="Arial" w:ascii="Arial" w:hAnsi="Arial"/>
          <w:color w:val="000000"/>
          <w:sz w:val="18"/>
        </w:rPr>
        <w:t> ROSCI0141 Pădurea Ciornoh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Călăraşi (5%), Santa Mar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0.</w:t>
      </w:r>
      <w:r>
        <w:rPr>
          <w:rFonts w:eastAsia="Times New Roman" w:cs="Arial" w:ascii="Arial" w:hAnsi="Arial"/>
          <w:color w:val="000000"/>
          <w:sz w:val="18"/>
        </w:rPr>
        <w:t> ROSCI0142 Pădurea Dălhău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Coteşti (&lt;1%), Cârligele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1.</w:t>
      </w:r>
      <w:r>
        <w:rPr>
          <w:rFonts w:eastAsia="Times New Roman" w:cs="Arial" w:ascii="Arial" w:hAnsi="Arial"/>
          <w:color w:val="000000"/>
          <w:sz w:val="18"/>
        </w:rPr>
        <w:t> ROSCI0143 Pădurea de gorun şi stejar de la Dosul Fânaţ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Şoar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2.</w:t>
      </w:r>
      <w:r>
        <w:rPr>
          <w:rFonts w:eastAsia="Times New Roman" w:cs="Arial" w:ascii="Arial" w:hAnsi="Arial"/>
          <w:color w:val="000000"/>
          <w:sz w:val="18"/>
        </w:rPr>
        <w:t> ROSCI0144 Padurea de gorun şi stejar de pe Dealul Purcăret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eclean (&lt;1%), Cincu (&lt;1%), Voi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3.</w:t>
      </w:r>
      <w:r>
        <w:rPr>
          <w:rFonts w:eastAsia="Times New Roman" w:cs="Arial" w:ascii="Arial" w:hAnsi="Arial"/>
          <w:color w:val="000000"/>
          <w:sz w:val="18"/>
        </w:rPr>
        <w:t> ROSCI0145 Pădurea de la Alp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opăcel (&lt;1%), Oşorhei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4.</w:t>
      </w:r>
      <w:r>
        <w:rPr>
          <w:rFonts w:eastAsia="Times New Roman" w:cs="Arial" w:ascii="Arial" w:hAnsi="Arial"/>
          <w:color w:val="000000"/>
          <w:sz w:val="18"/>
        </w:rPr>
        <w:t> ROSCI0146 Pădurea de stejar pufos de la Ho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aciu (&lt;1%), Flor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5.</w:t>
      </w:r>
      <w:r>
        <w:rPr>
          <w:rFonts w:eastAsia="Times New Roman" w:cs="Arial" w:ascii="Arial" w:hAnsi="Arial"/>
          <w:color w:val="000000"/>
          <w:sz w:val="18"/>
        </w:rPr>
        <w:t> ROSCI0147 Padurea de stejar pufos de la Mirăsl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Mirăslă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6.</w:t>
      </w:r>
      <w:r>
        <w:rPr>
          <w:rFonts w:eastAsia="Times New Roman" w:cs="Arial" w:ascii="Arial" w:hAnsi="Arial"/>
          <w:color w:val="000000"/>
          <w:sz w:val="18"/>
        </w:rPr>
        <w:t> ROSCI0148 Pădurea de stejar pufos de la Pet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Şeica Mar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7.</w:t>
      </w:r>
      <w:r>
        <w:rPr>
          <w:rFonts w:eastAsia="Times New Roman" w:cs="Arial" w:ascii="Arial" w:hAnsi="Arial"/>
          <w:color w:val="000000"/>
          <w:sz w:val="18"/>
        </w:rPr>
        <w:t> ROSCI0149 Pădurea Eseschioi - Lacul Buge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Lipniţa (1%), Ostrov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8.</w:t>
      </w:r>
      <w:r>
        <w:rPr>
          <w:rFonts w:eastAsia="Times New Roman" w:cs="Arial" w:ascii="Arial" w:hAnsi="Arial"/>
          <w:color w:val="000000"/>
          <w:sz w:val="18"/>
        </w:rPr>
        <w:t> ROSCI0151 Pădurea Gârboav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Tuluceşt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9.</w:t>
      </w:r>
      <w:r>
        <w:rPr>
          <w:rFonts w:eastAsia="Times New Roman" w:cs="Arial" w:ascii="Arial" w:hAnsi="Arial"/>
          <w:color w:val="000000"/>
          <w:sz w:val="18"/>
        </w:rPr>
        <w:t> ROSCI0152 Pădurea Floreanu - Frumuşica - Ciu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Dagâţa (10%), Dumeşti (16%), Horleşti (35%), Mădârjac (71%), Popeşti (22%), Sineşti (49%), Tansa (&lt;1%), Voineşti (9%), Ţibana (14%), Ţibăneşti (2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Stăniţa (2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0.</w:t>
      </w:r>
      <w:r>
        <w:rPr>
          <w:rFonts w:eastAsia="Times New Roman" w:cs="Arial" w:ascii="Arial" w:hAnsi="Arial"/>
          <w:color w:val="000000"/>
          <w:sz w:val="18"/>
        </w:rPr>
        <w:t> ROSCI0153 Pădurea Glodea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Valea Doftane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1.</w:t>
      </w:r>
      <w:r>
        <w:rPr>
          <w:rFonts w:eastAsia="Times New Roman" w:cs="Arial" w:ascii="Arial" w:hAnsi="Arial"/>
          <w:color w:val="000000"/>
          <w:sz w:val="18"/>
        </w:rPr>
        <w:t> ROSCI0154 Pădurea Glod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euaşu de Câmpie (1%), Glodeni (17%), Târgu Mur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2.</w:t>
      </w:r>
      <w:r>
        <w:rPr>
          <w:rFonts w:eastAsia="Times New Roman" w:cs="Arial" w:ascii="Arial" w:hAnsi="Arial"/>
          <w:color w:val="000000"/>
          <w:sz w:val="18"/>
        </w:rPr>
        <w:t> ROSCI0155 Pădurea Goroniş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Husasău de Tinca (&lt;1%), Tinca (7%), Tul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3.</w:t>
      </w:r>
      <w:r>
        <w:rPr>
          <w:rFonts w:eastAsia="Times New Roman" w:cs="Arial" w:ascii="Arial" w:hAnsi="Arial"/>
          <w:color w:val="000000"/>
          <w:sz w:val="18"/>
        </w:rPr>
        <w:t> ROSCI0156 Munţii Goş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Alexandru cel Bun (53%), Dumbrava Roşie (19%), Piatra Şoimului (56%), Piatra-Neamţ (26%), Pângăraţi (10%), Tarcă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4.</w:t>
      </w:r>
      <w:r>
        <w:rPr>
          <w:rFonts w:eastAsia="Times New Roman" w:cs="Arial" w:ascii="Arial" w:hAnsi="Arial"/>
          <w:color w:val="000000"/>
          <w:sz w:val="18"/>
        </w:rPr>
        <w:t> ROSCI0157 Pădurea Hagieni - Cotul Vă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lbeşti (17%), Limanu (12%), Mangalia (2%), Negru Vodă (4%), Pecineag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5.</w:t>
      </w:r>
      <w:r>
        <w:rPr>
          <w:rFonts w:eastAsia="Times New Roman" w:cs="Arial" w:ascii="Arial" w:hAnsi="Arial"/>
          <w:color w:val="000000"/>
          <w:sz w:val="18"/>
        </w:rPr>
        <w:t> ROSCI0158 Pădurea Bălteni - Hârboan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Bălteni (15%), Deleşti (1%), Puşcaşi (&lt;1%), Vaslui (&lt;1%), Ştefan cel Mar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6.</w:t>
      </w:r>
      <w:r>
        <w:rPr>
          <w:rFonts w:eastAsia="Times New Roman" w:cs="Arial" w:ascii="Arial" w:hAnsi="Arial"/>
          <w:color w:val="000000"/>
          <w:sz w:val="18"/>
        </w:rPr>
        <w:t> ROSCI0159 Pădurea Hom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Cristeşti (&lt;1%), Moţ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7.</w:t>
      </w:r>
      <w:r>
        <w:rPr>
          <w:rFonts w:eastAsia="Times New Roman" w:cs="Arial" w:ascii="Arial" w:hAnsi="Arial"/>
          <w:color w:val="000000"/>
          <w:sz w:val="18"/>
        </w:rPr>
        <w:t> ROSCI0160 Pădurea Icuş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Golăi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8.</w:t>
      </w:r>
      <w:r>
        <w:rPr>
          <w:rFonts w:eastAsia="Times New Roman" w:cs="Arial" w:ascii="Arial" w:hAnsi="Arial"/>
          <w:color w:val="000000"/>
          <w:sz w:val="18"/>
        </w:rPr>
        <w:t> ROSCI0161 Pădurea Medel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Golăieşti (&lt;1%), Victori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9.</w:t>
      </w:r>
      <w:r>
        <w:rPr>
          <w:rFonts w:eastAsia="Times New Roman" w:cs="Arial" w:ascii="Arial" w:hAnsi="Arial"/>
          <w:color w:val="000000"/>
          <w:sz w:val="18"/>
        </w:rPr>
        <w:t> ROSCI0162 Lunca Siretului Inf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Măxineni (5%), Siliştea (3%), Văden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Braniştea (10%), Cosmeşti (27%), Fundeni (9%), Independenţa (19%), Iveşti (5%), Lieşti (3%), Movileni (34%), Nicoreşti (16%), Nămoloasa (16%), Piscu (8%), Poiana (39%), Slobozia Conachi (&lt;1%), Tudor Vladimirescu (19%), Umbrăreşti (17%), Şendren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Adjud (28%), Bilieşti (26%), Garoafa (16%), Homocea (9%), Măicăneşti (&lt;1%), Mărăşeşti (18%), Năneşti (13%), Ploscuţeni (30%), Pufeşti (18%), Rugineşti (7%), Suraia (13%), Vulturu (4%), Vânători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Urecheşti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0.</w:t>
      </w:r>
      <w:r>
        <w:rPr>
          <w:rFonts w:eastAsia="Times New Roman" w:cs="Arial" w:ascii="Arial" w:hAnsi="Arial"/>
          <w:color w:val="000000"/>
          <w:sz w:val="18"/>
        </w:rPr>
        <w:t> ROSCI0163 Pădurea Mogoş - Mâţ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Scântei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1.</w:t>
      </w:r>
      <w:r>
        <w:rPr>
          <w:rFonts w:eastAsia="Times New Roman" w:cs="Arial" w:ascii="Arial" w:hAnsi="Arial"/>
          <w:color w:val="000000"/>
          <w:sz w:val="18"/>
        </w:rPr>
        <w:t> ROSCI0164 Pădurea Plop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Băicoi (1%), Cocorăştii Mislii (&lt;1%), Plop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2.</w:t>
      </w:r>
      <w:r>
        <w:rPr>
          <w:rFonts w:eastAsia="Times New Roman" w:cs="Arial" w:ascii="Arial" w:hAnsi="Arial"/>
          <w:color w:val="000000"/>
          <w:sz w:val="18"/>
        </w:rPr>
        <w:t> ROSCI0165 Pădurea Pogă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Suceven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3.</w:t>
      </w:r>
      <w:r>
        <w:rPr>
          <w:rFonts w:eastAsia="Times New Roman" w:cs="Arial" w:ascii="Arial" w:hAnsi="Arial"/>
          <w:color w:val="000000"/>
          <w:sz w:val="18"/>
        </w:rPr>
        <w:t> ROSCI0166 Pădurea Reşca Hotăr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Dobrosloveni (14%), Fălcoiu (&lt;1%), Fărcaşele (16%), Mărunţ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4.</w:t>
      </w:r>
      <w:r>
        <w:rPr>
          <w:rFonts w:eastAsia="Times New Roman" w:cs="Arial" w:ascii="Arial" w:hAnsi="Arial"/>
          <w:color w:val="000000"/>
          <w:sz w:val="18"/>
        </w:rPr>
        <w:t> ROSCI0167 Pădurea Roşc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Roşcan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5.</w:t>
      </w:r>
      <w:r>
        <w:rPr>
          <w:rFonts w:eastAsia="Times New Roman" w:cs="Arial" w:ascii="Arial" w:hAnsi="Arial"/>
          <w:color w:val="000000"/>
          <w:sz w:val="18"/>
        </w:rPr>
        <w:t> ROSCI0168 Pădurea Sa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Bobiceşti (21%), Cârlogani (&lt;1%), Găneasa (21%), Morunglav (62%), Piatra-Olt (7%), Pleşoi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Laloş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6.</w:t>
      </w:r>
      <w:r>
        <w:rPr>
          <w:rFonts w:eastAsia="Times New Roman" w:cs="Arial" w:ascii="Arial" w:hAnsi="Arial"/>
          <w:color w:val="000000"/>
          <w:sz w:val="18"/>
        </w:rPr>
        <w:t> ROSCI0169 Pădurea Seaca - Movil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Coroi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7.</w:t>
      </w:r>
      <w:r>
        <w:rPr>
          <w:rFonts w:eastAsia="Times New Roman" w:cs="Arial" w:ascii="Arial" w:hAnsi="Arial"/>
          <w:color w:val="000000"/>
          <w:sz w:val="18"/>
        </w:rPr>
        <w:t> ROSCI0170 Pădurea şi mlaştinile eutrofe de la Prejm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Hărman (2%), Prejmer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8.</w:t>
      </w:r>
      <w:r>
        <w:rPr>
          <w:rFonts w:eastAsia="Times New Roman" w:cs="Arial" w:ascii="Arial" w:hAnsi="Arial"/>
          <w:color w:val="000000"/>
          <w:sz w:val="18"/>
        </w:rPr>
        <w:t> ROSCI0171 Pădurea şi pajiştile de la Mârz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Popricani (&lt;1%), Rediu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9.</w:t>
      </w:r>
      <w:r>
        <w:rPr>
          <w:rFonts w:eastAsia="Times New Roman" w:cs="Arial" w:ascii="Arial" w:hAnsi="Arial"/>
          <w:color w:val="000000"/>
          <w:sz w:val="18"/>
        </w:rPr>
        <w:t> ROSCI0172 Pădurea şi Valea Canaraua Fetii - Iortm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liman (8%), Băneasa (23%), Dobromir (1%), Ion Corvin (17%), Lipniţa (21%), Oltina (3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0.</w:t>
      </w:r>
      <w:r>
        <w:rPr>
          <w:rFonts w:eastAsia="Times New Roman" w:cs="Arial" w:ascii="Arial" w:hAnsi="Arial"/>
          <w:color w:val="000000"/>
          <w:sz w:val="18"/>
        </w:rPr>
        <w:t> ROSCI0173 Pădurea Stârmi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urila Mare (2%), Devesel (7%), Hinova (23%), Rogov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1.</w:t>
      </w:r>
      <w:r>
        <w:rPr>
          <w:rFonts w:eastAsia="Times New Roman" w:cs="Arial" w:ascii="Arial" w:hAnsi="Arial"/>
          <w:color w:val="000000"/>
          <w:sz w:val="18"/>
        </w:rPr>
        <w:t> ROSCI0174 Pădurea Studin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Studin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2.</w:t>
      </w:r>
      <w:r>
        <w:rPr>
          <w:rFonts w:eastAsia="Times New Roman" w:cs="Arial" w:ascii="Arial" w:hAnsi="Arial"/>
          <w:color w:val="000000"/>
          <w:sz w:val="18"/>
        </w:rPr>
        <w:t> ROSCI0175 Pădurea Tălăşm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Ber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Vinder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3.</w:t>
      </w:r>
      <w:r>
        <w:rPr>
          <w:rFonts w:eastAsia="Times New Roman" w:cs="Arial" w:ascii="Arial" w:hAnsi="Arial"/>
          <w:color w:val="000000"/>
          <w:sz w:val="18"/>
        </w:rPr>
        <w:t> ROSCI0176 Pădurea Tătăru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Cristeşti (&lt;1%), Tătăruşi (&lt;1%), Valea Seac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4.</w:t>
      </w:r>
      <w:r>
        <w:rPr>
          <w:rFonts w:eastAsia="Times New Roman" w:cs="Arial" w:ascii="Arial" w:hAnsi="Arial"/>
          <w:color w:val="000000"/>
          <w:sz w:val="18"/>
        </w:rPr>
        <w:t> ROSCI0177 Pădurea Top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Topana (2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Ciomăgeşti (&lt;1%), Ud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5.</w:t>
      </w:r>
      <w:r>
        <w:rPr>
          <w:rFonts w:eastAsia="Times New Roman" w:cs="Arial" w:ascii="Arial" w:hAnsi="Arial"/>
          <w:color w:val="000000"/>
          <w:sz w:val="18"/>
        </w:rPr>
        <w:t> ROSCI0178 Pădurea Torc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Iveşti (&lt;1%), Umbrăr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6.</w:t>
      </w:r>
      <w:r>
        <w:rPr>
          <w:rFonts w:eastAsia="Times New Roman" w:cs="Arial" w:ascii="Arial" w:hAnsi="Arial"/>
          <w:color w:val="000000"/>
          <w:sz w:val="18"/>
        </w:rPr>
        <w:t> ROSCI0179 Pădurea Troian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eleorman: Troianul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7.</w:t>
      </w:r>
      <w:r>
        <w:rPr>
          <w:rFonts w:eastAsia="Times New Roman" w:cs="Arial" w:ascii="Arial" w:hAnsi="Arial"/>
          <w:color w:val="000000"/>
          <w:sz w:val="18"/>
        </w:rPr>
        <w:t> ROSCI0181 Pădurea Uric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Miroslav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8.</w:t>
      </w:r>
      <w:r>
        <w:rPr>
          <w:rFonts w:eastAsia="Times New Roman" w:cs="Arial" w:ascii="Arial" w:hAnsi="Arial"/>
          <w:color w:val="000000"/>
          <w:sz w:val="18"/>
        </w:rPr>
        <w:t> ROSCI0182 Pădurea Verd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istor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9.</w:t>
      </w:r>
      <w:r>
        <w:rPr>
          <w:rFonts w:eastAsia="Times New Roman" w:cs="Arial" w:ascii="Arial" w:hAnsi="Arial"/>
          <w:color w:val="000000"/>
          <w:sz w:val="18"/>
        </w:rPr>
        <w:t> ROSCI0183 Pădurea Vlădi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Redea (&lt;1%), Vlădila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0.</w:t>
      </w:r>
      <w:r>
        <w:rPr>
          <w:rFonts w:eastAsia="Times New Roman" w:cs="Arial" w:ascii="Arial" w:hAnsi="Arial"/>
          <w:color w:val="000000"/>
          <w:sz w:val="18"/>
        </w:rPr>
        <w:t> ROSCI0184 Pădurea Zamostea - Lun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Grămeşti (&lt;1%), Zamostea (4%), Zvorişte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Cândeşti (&lt;1%), Vârfu Câmp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1.</w:t>
      </w:r>
      <w:r>
        <w:rPr>
          <w:rFonts w:eastAsia="Times New Roman" w:cs="Arial" w:ascii="Arial" w:hAnsi="Arial"/>
          <w:color w:val="000000"/>
          <w:sz w:val="18"/>
        </w:rPr>
        <w:t> ROSCI0185 Păduricea de la Sant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orş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2.</w:t>
      </w:r>
      <w:r>
        <w:rPr>
          <w:rFonts w:eastAsia="Times New Roman" w:cs="Arial" w:ascii="Arial" w:hAnsi="Arial"/>
          <w:color w:val="000000"/>
          <w:sz w:val="18"/>
        </w:rPr>
        <w:t> ROSCI0186 Pădurile de Stejar Pufos de pe Târnava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Dumbrăveni (&lt;1%), Hoghilag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ălăuşeri (&lt;1%), Daneş (1%), Nadeş (&lt;1%), Sighişoara (&lt;1%), Viişoa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3.</w:t>
      </w:r>
      <w:r>
        <w:rPr>
          <w:rFonts w:eastAsia="Times New Roman" w:cs="Arial" w:ascii="Arial" w:hAnsi="Arial"/>
          <w:color w:val="000000"/>
          <w:sz w:val="18"/>
        </w:rPr>
        <w:t> ROSCI0187 Pajiştile lui Suc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Blaj (&lt;1%), Bucerdea Grânoasă (20%), Fărău (15%), Hopârta (45%), Jidvei (&lt;1%), Lopadea Nouă (48%), Rădeşti (21%), Sâncel (26%), Teiuş (1%), Şona (4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4.</w:t>
      </w:r>
      <w:r>
        <w:rPr>
          <w:rFonts w:eastAsia="Times New Roman" w:cs="Arial" w:ascii="Arial" w:hAnsi="Arial"/>
          <w:color w:val="000000"/>
          <w:sz w:val="18"/>
        </w:rPr>
        <w:t> ROSCI0188 Parân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Baia de Fier (&lt;1%), Bumbeşti-Jiu (5%), Crasna (13%), Muşeteşti (&lt;1%), Novaci (2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Malaia (11%), Voineasa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Petrila (18%), Petroşani (2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5.</w:t>
      </w:r>
      <w:r>
        <w:rPr>
          <w:rFonts w:eastAsia="Times New Roman" w:cs="Arial" w:ascii="Arial" w:hAnsi="Arial"/>
          <w:color w:val="000000"/>
          <w:sz w:val="18"/>
        </w:rPr>
        <w:t> ROSCI0189 Pârâul Barlang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Sus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6.</w:t>
      </w:r>
      <w:r>
        <w:rPr>
          <w:rFonts w:eastAsia="Times New Roman" w:cs="Arial" w:ascii="Arial" w:hAnsi="Arial"/>
          <w:color w:val="000000"/>
          <w:sz w:val="18"/>
        </w:rPr>
        <w:t> ROSCI0190 Pentele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Comandău (&lt;1%), Zago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Gura Teghii (2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7.</w:t>
      </w:r>
      <w:r>
        <w:rPr>
          <w:rFonts w:eastAsia="Times New Roman" w:cs="Arial" w:ascii="Arial" w:hAnsi="Arial"/>
          <w:color w:val="000000"/>
          <w:sz w:val="18"/>
        </w:rPr>
        <w:t> ROSCI0191 Peştera Liman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Limanu (&lt;1%), Mangal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8.</w:t>
      </w:r>
      <w:r>
        <w:rPr>
          <w:rFonts w:eastAsia="Times New Roman" w:cs="Arial" w:ascii="Arial" w:hAnsi="Arial"/>
          <w:color w:val="000000"/>
          <w:sz w:val="18"/>
        </w:rPr>
        <w:t> ROSCI0192 Peştera Măgur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 Ileand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oiu Mare (&lt;1%), Valea Chioar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9.</w:t>
      </w:r>
      <w:r>
        <w:rPr>
          <w:rFonts w:eastAsia="Times New Roman" w:cs="Arial" w:ascii="Arial" w:hAnsi="Arial"/>
          <w:color w:val="000000"/>
          <w:sz w:val="18"/>
        </w:rPr>
        <w:t> ROSCI0193 Peştera Tăuş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Rebrişoa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0.</w:t>
      </w:r>
      <w:r>
        <w:rPr>
          <w:rFonts w:eastAsia="Times New Roman" w:cs="Arial" w:ascii="Arial" w:hAnsi="Arial"/>
          <w:color w:val="000000"/>
          <w:sz w:val="18"/>
        </w:rPr>
        <w:t> ROSCI0194 Piatra Cra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Dragoslavele (9%), Dâmbovicioara (74%), Rucăr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ran (2%), Fundata (12%), Moieciu (19%), Zărneşti (1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1.</w:t>
      </w:r>
      <w:r>
        <w:rPr>
          <w:rFonts w:eastAsia="Times New Roman" w:cs="Arial" w:ascii="Arial" w:hAnsi="Arial"/>
          <w:color w:val="000000"/>
          <w:sz w:val="18"/>
        </w:rPr>
        <w:t> ROSCI0195 Piatra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Predeal (10%), Săcele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2.</w:t>
      </w:r>
      <w:r>
        <w:rPr>
          <w:rFonts w:eastAsia="Times New Roman" w:cs="Arial" w:ascii="Arial" w:hAnsi="Arial"/>
          <w:color w:val="000000"/>
          <w:sz w:val="18"/>
        </w:rPr>
        <w:t> ROSCI0196 Pietrosul Broştenilor - Cheile Zugren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rucea (1%), Dorna-Ari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3.</w:t>
      </w:r>
      <w:r>
        <w:rPr>
          <w:rFonts w:eastAsia="Times New Roman" w:cs="Arial" w:ascii="Arial" w:hAnsi="Arial"/>
          <w:color w:val="000000"/>
          <w:sz w:val="18"/>
        </w:rPr>
        <w:t> ROSCI0197 Plaja submersă Eforie Nord - Eforie Su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Efori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4.</w:t>
      </w:r>
      <w:r>
        <w:rPr>
          <w:rFonts w:eastAsia="Times New Roman" w:cs="Arial" w:ascii="Arial" w:hAnsi="Arial"/>
          <w:color w:val="000000"/>
          <w:sz w:val="18"/>
        </w:rPr>
        <w:t> ROSCI0198 Platoul Mehedin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aia de Aramă (74%), Bala (3%), Balta (73%), Cireşu (&gt;99%), Godeanu (69%), Iloviţa (35%), Isverna (77%), Izvoru Bârzii (13%), Obârşia-Cloşani (44%), Podeni (98%), Ponoarele (6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ăile Herculane (&lt;1%), Mehadia (&lt;1%), Topleţ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Padeş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5.</w:t>
      </w:r>
      <w:r>
        <w:rPr>
          <w:rFonts w:eastAsia="Times New Roman" w:cs="Arial" w:ascii="Arial" w:hAnsi="Arial"/>
          <w:color w:val="000000"/>
          <w:sz w:val="18"/>
        </w:rPr>
        <w:t> ROSCI0199 Platoul Meled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Lopătari (&lt;1%), Mânzăl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6.</w:t>
      </w:r>
      <w:r>
        <w:rPr>
          <w:rFonts w:eastAsia="Times New Roman" w:cs="Arial" w:ascii="Arial" w:hAnsi="Arial"/>
          <w:color w:val="000000"/>
          <w:sz w:val="18"/>
        </w:rPr>
        <w:t> ROSCI0200 Platoul Vaşc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Dezna (&lt;1%), Gurahonţ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riştioru de Jos (2%), Cărpinet (55%), Vaşcău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7.</w:t>
      </w:r>
      <w:r>
        <w:rPr>
          <w:rFonts w:eastAsia="Times New Roman" w:cs="Arial" w:ascii="Arial" w:hAnsi="Arial"/>
          <w:color w:val="000000"/>
          <w:sz w:val="18"/>
        </w:rPr>
        <w:t> ROSCI0201 Podişul Nord Dobroge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Pantelimon (&lt;1%), Vultur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ulcea: Babadag (38%), Baia (29%), Beidaud (22%), Casimcea (23%), Ceamurlia de Jos (1%), Cerna (8%), Ciucurova (68%), Dorobanţu (46%), Dăeni (&lt;1%), Frecăţei (11%), Hamcearca (39%), Horia (27%), Isaccea (21%), Izvoarele (48%), Jurilovca (2%), Luncaviţa (14%), Mihai Bravu (5%), Nalbant (40%), Niculiţel (47%), Ostrov (5%), Peceneaga (14%), Sarichioi (11%), Slava Cercheză (65%), Somova (4%), Stejaru (45%), Topolog (24%), Valea Teilor (5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8.</w:t>
      </w:r>
      <w:r>
        <w:rPr>
          <w:rFonts w:eastAsia="Times New Roman" w:cs="Arial" w:ascii="Arial" w:hAnsi="Arial"/>
          <w:color w:val="000000"/>
          <w:sz w:val="18"/>
        </w:rPr>
        <w:t> ROSCI0202 Silvostepa Olten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olj: Brabova (&lt;1%), Carpen (5%), Cioroiaşi (&lt;1%), Orodel (&lt;1%), Perişor (43%), Pleniţa (10%), Radovan (24%), Seaca de Pădure (26%), Sălcuţa (7%), Vela (3%), Verbiţa (34%), Vârvoru de Jos (&lt;1%), Întorsu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ălăciţ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9.</w:t>
      </w:r>
      <w:r>
        <w:rPr>
          <w:rFonts w:eastAsia="Times New Roman" w:cs="Arial" w:ascii="Arial" w:hAnsi="Arial"/>
          <w:color w:val="000000"/>
          <w:sz w:val="18"/>
        </w:rPr>
        <w:t> ROSCI0203 Poiana cu narcise de la Negra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Negraş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0.</w:t>
      </w:r>
      <w:r>
        <w:rPr>
          <w:rFonts w:eastAsia="Times New Roman" w:cs="Arial" w:ascii="Arial" w:hAnsi="Arial"/>
          <w:color w:val="000000"/>
          <w:sz w:val="18"/>
        </w:rPr>
        <w:t> ROSCI0204 Poiana Muntio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Andreiaşu de Jos (&lt;1%), Nereju (&lt;1%), Vintileas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1.</w:t>
      </w:r>
      <w:r>
        <w:rPr>
          <w:rFonts w:eastAsia="Times New Roman" w:cs="Arial" w:ascii="Arial" w:hAnsi="Arial"/>
          <w:color w:val="000000"/>
          <w:sz w:val="18"/>
        </w:rPr>
        <w:t> ROSCI0205 Poienile cu narcise de la Dumbrava Vad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Mândra (&lt;1%), Şercaia (4%), Şin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2.</w:t>
      </w:r>
      <w:r>
        <w:rPr>
          <w:rFonts w:eastAsia="Times New Roman" w:cs="Arial" w:ascii="Arial" w:hAnsi="Arial"/>
          <w:color w:val="000000"/>
          <w:sz w:val="18"/>
        </w:rPr>
        <w:t> ROSCI0206 Porţile de F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rezniţa-Ocol (22%), Drobeta-Turnu Severin (52%), Dubova (94%), Eşelniţa (58%), Iloviţa (65%), Izvoru Bârzii (&lt;1%), Orşova (83%), Sviniţa (&gt;9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erzasca (93%), Bănia (&lt;1%), Coronini (&gt;99%), Cărbunari (35%), Gârnic (&gt;99%), Moldova Nouă (85%), Naidăş (&lt;1%), Pojejena (99%), Sasca Montană (&lt;1%), Sicheviţa (85%), Socol (19%), Topleţ (9%), Şopotu Nou (2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3.</w:t>
      </w:r>
      <w:r>
        <w:rPr>
          <w:rFonts w:eastAsia="Times New Roman" w:cs="Arial" w:ascii="Arial" w:hAnsi="Arial"/>
          <w:color w:val="000000"/>
          <w:sz w:val="18"/>
        </w:rPr>
        <w:t> ROSCI0207 Postăvar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raşov (3%), Predeal (6%), Râşnov (&lt;1%), Săce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4.</w:t>
      </w:r>
      <w:r>
        <w:rPr>
          <w:rFonts w:eastAsia="Times New Roman" w:cs="Arial" w:ascii="Arial" w:hAnsi="Arial"/>
          <w:color w:val="000000"/>
          <w:sz w:val="18"/>
        </w:rPr>
        <w:t> ROSCI0208 Putna - Vran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Gura Teghi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egrileşti (&lt;1%), Nistoreşti (9%), Pauleşti (86%), Soveja (&lt;1%), Tulnici (9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reţcu (&lt;1%), Covasna (&lt;1%), Ghelinţa (&lt;1%), Ojdula (&lt;1%), Zăba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Mănăstirea Caşi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5.</w:t>
      </w:r>
      <w:r>
        <w:rPr>
          <w:rFonts w:eastAsia="Times New Roman" w:cs="Arial" w:ascii="Arial" w:hAnsi="Arial"/>
          <w:color w:val="000000"/>
          <w:sz w:val="18"/>
        </w:rPr>
        <w:t> ROSCI0209 Racâş - Hid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 Bălan (1%), Hid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6.</w:t>
      </w:r>
      <w:r>
        <w:rPr>
          <w:rFonts w:eastAsia="Times New Roman" w:cs="Arial" w:ascii="Arial" w:hAnsi="Arial"/>
          <w:color w:val="000000"/>
          <w:sz w:val="18"/>
        </w:rPr>
        <w:t> ROSCI0210 Râpa Lechin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uci (&lt;1%), Iernut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7.</w:t>
      </w:r>
      <w:r>
        <w:rPr>
          <w:rFonts w:eastAsia="Times New Roman" w:cs="Arial" w:ascii="Arial" w:hAnsi="Arial"/>
          <w:color w:val="000000"/>
          <w:sz w:val="18"/>
        </w:rPr>
        <w:t> ROSCI0211 Podişul Secaş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poldu de Jos (14%), Loamneş (7%), Ludoş (12%), Ocna Sibiului (&lt;1%), Păuca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lba Iulia (2%), Berghin (3%), Blaj (&lt;1%), Cergău (&lt;1%), Daia Română (5%), Doştat (18%), Ohaba (4%), Roşia de Secaş (10%), Sebeş (4%), Şpring (2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8.</w:t>
      </w:r>
      <w:r>
        <w:rPr>
          <w:rFonts w:eastAsia="Times New Roman" w:cs="Arial" w:ascii="Arial" w:hAnsi="Arial"/>
          <w:color w:val="000000"/>
          <w:sz w:val="18"/>
        </w:rPr>
        <w:t> ROSCI0212 Rarău - Giumal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rucea (4%), Câmpulung Moldovenesc (4%), Dorna-Arini (&lt;1%), Pojorâta (3%), Stulpican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9.</w:t>
      </w:r>
      <w:r>
        <w:rPr>
          <w:rFonts w:eastAsia="Times New Roman" w:cs="Arial" w:ascii="Arial" w:hAnsi="Arial"/>
          <w:color w:val="000000"/>
          <w:sz w:val="18"/>
        </w:rPr>
        <w:t> ROSCI0213 Râul Pru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Cavadi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Berezeni (2%), Drânceni (6%), Duda-Epureni (&lt;1%), Fălciu (12%), Lunca Banului (6%), Murgeni (13%), Stănileşti (9%), Vetrişoaia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Bivolari (5%), Golăieşti (7%), Gorban (16%), Grozeşti (6%), Prisăcani (12%), Probota (&lt;1%), Trifeşti (11%), Ungheni (3%), Victoria (10%), Ţuţora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0.</w:t>
      </w:r>
      <w:r>
        <w:rPr>
          <w:rFonts w:eastAsia="Times New Roman" w:cs="Arial" w:ascii="Arial" w:hAnsi="Arial"/>
          <w:color w:val="000000"/>
          <w:sz w:val="18"/>
        </w:rPr>
        <w:t> ROSCI0214 Râul Tu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Agriş (19%), Botiz (&lt;1%), Călineşti-Oaş (42%), Gherţa Mică (34%), Halmeu (3%), Lazuri (20%), Livada (44%), Medieşu Aurit (15%), Micula (55%), Oraşu Nou (40%), Porumbeşti (22%), Turulung (41%), Turţ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1.</w:t>
      </w:r>
      <w:r>
        <w:rPr>
          <w:rFonts w:eastAsia="Times New Roman" w:cs="Arial" w:ascii="Arial" w:hAnsi="Arial"/>
          <w:color w:val="000000"/>
          <w:sz w:val="18"/>
        </w:rPr>
        <w:t> ROSCI0215 Recifii Jurasici Ch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Cogealac (3%), Grădina (15%), Mihail Kogălniceanu (2%), Pantelimon (3%), Târguşor (2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2.</w:t>
      </w:r>
      <w:r>
        <w:rPr>
          <w:rFonts w:eastAsia="Times New Roman" w:cs="Arial" w:ascii="Arial" w:hAnsi="Arial"/>
          <w:color w:val="000000"/>
          <w:sz w:val="18"/>
        </w:rPr>
        <w:t> ROSCI0216 Reghiu Scrunt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Reghiu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3.</w:t>
      </w:r>
      <w:r>
        <w:rPr>
          <w:rFonts w:eastAsia="Times New Roman" w:cs="Arial" w:ascii="Arial" w:hAnsi="Arial"/>
          <w:color w:val="000000"/>
          <w:sz w:val="18"/>
        </w:rPr>
        <w:t> ROSCI0217 Rete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Padeş (&lt;1%), Tisman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Pui (&lt;1%), Râu de Mori (54%), Sălaşu de Sus (40%), Uricani (1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Teregova (&lt;1%), Zăvoi (2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4.</w:t>
      </w:r>
      <w:r>
        <w:rPr>
          <w:rFonts w:eastAsia="Times New Roman" w:cs="Arial" w:ascii="Arial" w:hAnsi="Arial"/>
          <w:color w:val="000000"/>
          <w:sz w:val="18"/>
        </w:rPr>
        <w:t> ROSCI0218 Dealul Mocrei - Rovina - Ine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ocsig (17%), Buteni (8%), Chisindia (&lt;1%), Ineu (13%), Şilind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5.</w:t>
      </w:r>
      <w:r>
        <w:rPr>
          <w:rFonts w:eastAsia="Times New Roman" w:cs="Arial" w:ascii="Arial" w:hAnsi="Arial"/>
          <w:color w:val="000000"/>
          <w:sz w:val="18"/>
        </w:rPr>
        <w:t> ROSCI0219 Rusca Mont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ăuţar (&lt;1%), Glimboca (&lt;1%), Marga (&lt;1%), Obreja (&lt;1%), Oţelu Roşu (&lt;1%), Rusca Montană (82%), Zăvo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Lunca Cernii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Nădrag (&lt;1%), Tom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6.</w:t>
      </w:r>
      <w:r>
        <w:rPr>
          <w:rFonts w:eastAsia="Times New Roman" w:cs="Arial" w:ascii="Arial" w:hAnsi="Arial"/>
          <w:color w:val="000000"/>
          <w:sz w:val="18"/>
        </w:rPr>
        <w:t> ROSCI0220 Săcu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Săcuen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7.</w:t>
      </w:r>
      <w:r>
        <w:rPr>
          <w:rFonts w:eastAsia="Times New Roman" w:cs="Arial" w:ascii="Arial" w:hAnsi="Arial"/>
          <w:color w:val="000000"/>
          <w:sz w:val="18"/>
        </w:rPr>
        <w:t> ROSCI0221 Sărăturile din valea Ile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Dumeşti (1%), Leţcani (&lt;1%), Româ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8.</w:t>
      </w:r>
      <w:r>
        <w:rPr>
          <w:rFonts w:eastAsia="Times New Roman" w:cs="Arial" w:ascii="Arial" w:hAnsi="Arial"/>
          <w:color w:val="000000"/>
          <w:sz w:val="18"/>
        </w:rPr>
        <w:t> ROSCI0222 Sărăturile Jijia Inferioară - Pru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Andrieşeni (3%), Gropniţa (15%), Movileni (15%), Popricani (16%), Probota (14%), Trifeşti (2%), Victoria (3%), Vlădeni (30%), Ţigănăşi (4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9.</w:t>
      </w:r>
      <w:r>
        <w:rPr>
          <w:rFonts w:eastAsia="Times New Roman" w:cs="Arial" w:ascii="Arial" w:hAnsi="Arial"/>
          <w:color w:val="000000"/>
          <w:sz w:val="18"/>
        </w:rPr>
        <w:t> ROSCI0223 Sărăturile Ocna Vech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Turd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0.</w:t>
      </w:r>
      <w:r>
        <w:rPr>
          <w:rFonts w:eastAsia="Times New Roman" w:cs="Arial" w:ascii="Arial" w:hAnsi="Arial"/>
          <w:color w:val="000000"/>
          <w:sz w:val="18"/>
        </w:rPr>
        <w:t> ROSCI0224 Scrovişt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Nicul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Ciolpani (27%), Periş (29%), Snagov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Poienarii Burchi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1.</w:t>
      </w:r>
      <w:r>
        <w:rPr>
          <w:rFonts w:eastAsia="Times New Roman" w:cs="Arial" w:ascii="Arial" w:hAnsi="Arial"/>
          <w:color w:val="000000"/>
          <w:sz w:val="18"/>
        </w:rPr>
        <w:t> ROSCI0225 Seaca - Optăş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Cungrea (&lt;1%), Leleasca (1%), Poboru (22%), Spinen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2.</w:t>
      </w:r>
      <w:r>
        <w:rPr>
          <w:rFonts w:eastAsia="Times New Roman" w:cs="Arial" w:ascii="Arial" w:hAnsi="Arial"/>
          <w:color w:val="000000"/>
          <w:sz w:val="18"/>
        </w:rPr>
        <w:t> ROSCI0226 Semenic - Cheile Cara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Anina (35%), Bozovici (23%), Brebu Nou (&lt;1%), Caraşova (70%), Ciudanoviţa (&lt;1%), Goruia (15%), Mehadica (&lt;1%), Prigor (23%), Reşiţa (9%), Teregova (8%), Ticvaniu Mare (&lt;1%), Văliug (5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3.</w:t>
      </w:r>
      <w:r>
        <w:rPr>
          <w:rFonts w:eastAsia="Times New Roman" w:cs="Arial" w:ascii="Arial" w:hAnsi="Arial"/>
          <w:color w:val="000000"/>
          <w:sz w:val="18"/>
        </w:rPr>
        <w:t> ROSCI0227 Sighişoara - Târnava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Buneşti (98%), Caţa (&lt;1%), Jibert (17%), Rupea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gnita (8%), Aţel (&lt;1%), Biertan (89%), Bârghiş (3%), Dumbrăveni (22%), Hoghilag (42%), Iacobeni (&lt;1%), Laslea (93%), Moşn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Albeşti (35%), Apold (89%), Daneş (71%), Saschiz (98%), Sighişoara (40%), Vânători (8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risturu Secuiesc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4.</w:t>
      </w:r>
      <w:r>
        <w:rPr>
          <w:rFonts w:eastAsia="Times New Roman" w:cs="Arial" w:ascii="Arial" w:hAnsi="Arial"/>
          <w:color w:val="000000"/>
          <w:sz w:val="18"/>
        </w:rPr>
        <w:t> ROSCI0228 Şindril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Nereju (5%), Nistor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5.</w:t>
      </w:r>
      <w:r>
        <w:rPr>
          <w:rFonts w:eastAsia="Times New Roman" w:cs="Arial" w:ascii="Arial" w:hAnsi="Arial"/>
          <w:color w:val="000000"/>
          <w:sz w:val="18"/>
        </w:rPr>
        <w:t> ROSCI0229 Sir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Chiojdu (10%), Siriu (2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Sita Buză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6.</w:t>
      </w:r>
      <w:r>
        <w:rPr>
          <w:rFonts w:eastAsia="Times New Roman" w:cs="Arial" w:ascii="Arial" w:hAnsi="Arial"/>
          <w:color w:val="000000"/>
          <w:sz w:val="18"/>
        </w:rPr>
        <w:t> ROSCI0230 Slăn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Dofteana (2%), Slănic-Moldova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7.</w:t>
      </w:r>
      <w:r>
        <w:rPr>
          <w:rFonts w:eastAsia="Times New Roman" w:cs="Arial" w:ascii="Arial" w:hAnsi="Arial"/>
          <w:color w:val="000000"/>
          <w:sz w:val="18"/>
        </w:rPr>
        <w:t> ROSCI0231 Nădab - Socodor - Vărşa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Chişineu-Criş (5%), Grăniceri (21%), Macea (19%), Pilu (12%), Socodor (14%), Şimand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8.</w:t>
      </w:r>
      <w:r>
        <w:rPr>
          <w:rFonts w:eastAsia="Times New Roman" w:cs="Arial" w:ascii="Arial" w:hAnsi="Arial"/>
          <w:color w:val="000000"/>
          <w:sz w:val="18"/>
        </w:rPr>
        <w:t> ROSCI0232 Someşul Mare Sup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Feldru (&lt;1%), Ilva Mică (&lt;1%), Năsăud (&lt;1%), Rebrişoa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9.</w:t>
      </w:r>
      <w:r>
        <w:rPr>
          <w:rFonts w:eastAsia="Times New Roman" w:cs="Arial" w:ascii="Arial" w:hAnsi="Arial"/>
          <w:color w:val="000000"/>
          <w:sz w:val="18"/>
        </w:rPr>
        <w:t> ROSCI0233 Someşul Re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Câmp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Măguri-Răcătău (31%), Valea Ieri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0.</w:t>
      </w:r>
      <w:r>
        <w:rPr>
          <w:rFonts w:eastAsia="Times New Roman" w:cs="Arial" w:ascii="Arial" w:hAnsi="Arial"/>
          <w:color w:val="000000"/>
          <w:sz w:val="18"/>
        </w:rPr>
        <w:t> ROSCI0234 Stânca - Ştefă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Ştefă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1.</w:t>
      </w:r>
      <w:r>
        <w:rPr>
          <w:rFonts w:eastAsia="Times New Roman" w:cs="Arial" w:ascii="Arial" w:hAnsi="Arial"/>
          <w:color w:val="000000"/>
          <w:sz w:val="18"/>
        </w:rPr>
        <w:t> ROSCI0235 Stânca Toh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Gura Vadulu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2.</w:t>
      </w:r>
      <w:r>
        <w:rPr>
          <w:rFonts w:eastAsia="Times New Roman" w:cs="Arial" w:ascii="Arial" w:hAnsi="Arial"/>
          <w:color w:val="000000"/>
          <w:sz w:val="18"/>
        </w:rPr>
        <w:t> ROSCI0236 Strei - Haţe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aru (48%), Bretea Română (&lt;1%), Băniţa (&lt;1%), General Berthelot (8%), Haţeg (33%), Lupeni (&lt;1%), Pui (33%), Sântămăria-Orlea (3%), Sălaşu de Sus (35%), Uric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3.</w:t>
      </w:r>
      <w:r>
        <w:rPr>
          <w:rFonts w:eastAsia="Times New Roman" w:cs="Arial" w:ascii="Arial" w:hAnsi="Arial"/>
          <w:color w:val="000000"/>
          <w:sz w:val="18"/>
        </w:rPr>
        <w:t> ROSCI0238 Suatu -Cojocna - Crairâ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Aiton (12%), Apahida (2%), Cojocna (13%), Căianu (3%), Feleacu (1%), Mociu (2%), Ploscoş (12%), Suatu (10%), Turd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4.</w:t>
      </w:r>
      <w:r>
        <w:rPr>
          <w:rFonts w:eastAsia="Times New Roman" w:cs="Arial" w:ascii="Arial" w:hAnsi="Arial"/>
          <w:color w:val="000000"/>
          <w:sz w:val="18"/>
        </w:rPr>
        <w:t> ROSCI0239 Târnovu Mare - Lator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Malai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5.</w:t>
      </w:r>
      <w:r>
        <w:rPr>
          <w:rFonts w:eastAsia="Times New Roman" w:cs="Arial" w:ascii="Arial" w:hAnsi="Arial"/>
          <w:color w:val="000000"/>
          <w:sz w:val="18"/>
        </w:rPr>
        <w:t> ROSCI0240 Tăşa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opăcel (1%), Drăgeşti (2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6.</w:t>
      </w:r>
      <w:r>
        <w:rPr>
          <w:rFonts w:eastAsia="Times New Roman" w:cs="Arial" w:ascii="Arial" w:hAnsi="Arial"/>
          <w:color w:val="000000"/>
          <w:sz w:val="18"/>
        </w:rPr>
        <w:t> ROSCI0241 Tinovul Apa Lina - Honcsok</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Estelnic (25%), Mereni (&lt;1%), Poia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Plăieşii de Jos (1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7.</w:t>
      </w:r>
      <w:r>
        <w:rPr>
          <w:rFonts w:eastAsia="Times New Roman" w:cs="Arial" w:ascii="Arial" w:hAnsi="Arial"/>
          <w:color w:val="000000"/>
          <w:sz w:val="18"/>
        </w:rPr>
        <w:t> ROSCI0242 Tinovul Apa Roş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Estelnic (&lt;1%), Mer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8.</w:t>
      </w:r>
      <w:r>
        <w:rPr>
          <w:rFonts w:eastAsia="Times New Roman" w:cs="Arial" w:ascii="Arial" w:hAnsi="Arial"/>
          <w:color w:val="000000"/>
          <w:sz w:val="18"/>
        </w:rPr>
        <w:t> ROSCI0243 Tinovul de la Dealul Albin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Jos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Ibă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9.</w:t>
      </w:r>
      <w:r>
        <w:rPr>
          <w:rFonts w:eastAsia="Times New Roman" w:cs="Arial" w:ascii="Arial" w:hAnsi="Arial"/>
          <w:color w:val="000000"/>
          <w:sz w:val="18"/>
        </w:rPr>
        <w:t> ROSCI0244 Tinovul de la Fântâna Braz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orund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0.</w:t>
      </w:r>
      <w:r>
        <w:rPr>
          <w:rFonts w:eastAsia="Times New Roman" w:cs="Arial" w:ascii="Arial" w:hAnsi="Arial"/>
          <w:color w:val="000000"/>
          <w:sz w:val="18"/>
        </w:rPr>
        <w:t> ROSCI0245 Tinovul de la Român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Coşn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1.</w:t>
      </w:r>
      <w:r>
        <w:rPr>
          <w:rFonts w:eastAsia="Times New Roman" w:cs="Arial" w:ascii="Arial" w:hAnsi="Arial"/>
          <w:color w:val="000000"/>
          <w:sz w:val="18"/>
        </w:rPr>
        <w:t> ROSCI0246 Tinovul Lu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Miercurea Ciuc (&lt;1%), Sâncrăien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2.</w:t>
      </w:r>
      <w:r>
        <w:rPr>
          <w:rFonts w:eastAsia="Times New Roman" w:cs="Arial" w:ascii="Arial" w:hAnsi="Arial"/>
          <w:color w:val="000000"/>
          <w:sz w:val="18"/>
        </w:rPr>
        <w:t> ROSCI0247 Tinovul Mare Poiana Stamp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Tiha Bârgă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Poiana Stampe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3.</w:t>
      </w:r>
      <w:r>
        <w:rPr>
          <w:rFonts w:eastAsia="Times New Roman" w:cs="Arial" w:ascii="Arial" w:hAnsi="Arial"/>
          <w:color w:val="000000"/>
          <w:sz w:val="18"/>
        </w:rPr>
        <w:t> ROSCI0248 Tinovul Mohoş - Lacul Sf. 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ixad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ozmen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4.</w:t>
      </w:r>
      <w:r>
        <w:rPr>
          <w:rFonts w:eastAsia="Times New Roman" w:cs="Arial" w:ascii="Arial" w:hAnsi="Arial"/>
          <w:color w:val="000000"/>
          <w:sz w:val="18"/>
        </w:rPr>
        <w:t> ROSCI0249 Tinovul Şaru Dor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Şaru Dorn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5.</w:t>
      </w:r>
      <w:r>
        <w:rPr>
          <w:rFonts w:eastAsia="Times New Roman" w:cs="Arial" w:ascii="Arial" w:hAnsi="Arial"/>
          <w:color w:val="000000"/>
          <w:sz w:val="18"/>
        </w:rPr>
        <w:t> ROSCI0250 Ţinutul Păduren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Rusca Montan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unila (4%), Bătrâna (17%), Cerbăl (33%), Lunca Cernii de Jos (14%), Lăpugiu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Pietroasa (&lt;1%), Tom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6.</w:t>
      </w:r>
      <w:r>
        <w:rPr>
          <w:rFonts w:eastAsia="Times New Roman" w:cs="Arial" w:ascii="Arial" w:hAnsi="Arial"/>
          <w:color w:val="000000"/>
          <w:sz w:val="18"/>
        </w:rPr>
        <w:t> ROSCI0251 Tisa Superio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istra (&lt;1%), Bocicoiu Mare (21%), Bârsana (&lt;1%), Câmpulung la Tisa (20%), Petrova (&lt;1%), Remeţi (10%), Rona de Jos (&lt;1%), Rona de Sus (47%), Sarasău (18%), Sighetu Marmaţiei (2%), Săpânţa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7.</w:t>
      </w:r>
      <w:r>
        <w:rPr>
          <w:rFonts w:eastAsia="Times New Roman" w:cs="Arial" w:ascii="Arial" w:hAnsi="Arial"/>
          <w:color w:val="000000"/>
          <w:sz w:val="18"/>
        </w:rPr>
        <w:t> ROSCI0252 Topliţa - Scaunul Rotund Borse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Borsec (19%), Sărmaş (20%), Topliţ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8.</w:t>
      </w:r>
      <w:r>
        <w:rPr>
          <w:rFonts w:eastAsia="Times New Roman" w:cs="Arial" w:ascii="Arial" w:hAnsi="Arial"/>
          <w:color w:val="000000"/>
          <w:sz w:val="18"/>
        </w:rPr>
        <w:t> ROSCI0253 Trasc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iud (22%), Bucium (2%), Cricău (&lt;1%), Galda de Jos (40%), Ighiu (12%), Livezile (67%), Meteş (17%), Mirăslău (11%), Mogoş (&lt;1%), Ocoliş (76%), Ponor (10%), Poşaga (28%), Rimetea (78%), Râmeţ (75%), Stremţ (14%), Sălciua (9%), Zlatna (18%), Întregalde (3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ăişoara (&lt;1%), Iara (6%), Moldoveneşti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9.</w:t>
      </w:r>
      <w:r>
        <w:rPr>
          <w:rFonts w:eastAsia="Times New Roman" w:cs="Arial" w:ascii="Arial" w:hAnsi="Arial"/>
          <w:color w:val="000000"/>
          <w:sz w:val="18"/>
        </w:rPr>
        <w:t> ROSCI0254 Tufurile calcaroase din Valea Bobâl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Rapoltu Mar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0.</w:t>
      </w:r>
      <w:r>
        <w:rPr>
          <w:rFonts w:eastAsia="Times New Roman" w:cs="Arial" w:ascii="Arial" w:hAnsi="Arial"/>
          <w:color w:val="000000"/>
          <w:sz w:val="18"/>
        </w:rPr>
        <w:t> ROSCI0255 Turbăria de la Ders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Lozn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1.</w:t>
      </w:r>
      <w:r>
        <w:rPr>
          <w:rFonts w:eastAsia="Times New Roman" w:cs="Arial" w:ascii="Arial" w:hAnsi="Arial"/>
          <w:color w:val="000000"/>
          <w:sz w:val="18"/>
        </w:rPr>
        <w:t> ROSCI0256 Turbăria Ruginosu Zag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Zagon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2.</w:t>
      </w:r>
      <w:r>
        <w:rPr>
          <w:rFonts w:eastAsia="Times New Roman" w:cs="Arial" w:ascii="Arial" w:hAnsi="Arial"/>
          <w:color w:val="000000"/>
          <w:sz w:val="18"/>
        </w:rPr>
        <w:t> ROSCI0257 Tusa - Barcă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 Sâg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3.</w:t>
      </w:r>
      <w:r>
        <w:rPr>
          <w:rFonts w:eastAsia="Times New Roman" w:cs="Arial" w:ascii="Arial" w:hAnsi="Arial"/>
          <w:color w:val="000000"/>
          <w:sz w:val="18"/>
        </w:rPr>
        <w:t> ROSCI0258 Văile Brătiei şi Brătioa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Albeştii de Muscel (1%), Berevoeşti (&lt;1%), Bughea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4.</w:t>
      </w:r>
      <w:r>
        <w:rPr>
          <w:rFonts w:eastAsia="Times New Roman" w:cs="Arial" w:ascii="Arial" w:hAnsi="Arial"/>
          <w:color w:val="000000"/>
          <w:sz w:val="18"/>
        </w:rPr>
        <w:t> ROSCI0259 Valea Călmăţu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C.A. Rosetti (2%), Cilibia (12%), Costeşti (9%), Gherăseni (13%), Gălbinaşi (2%), Largu (18%), Luciu (37%), Ruşeţu (11%), Smeeni (16%), Ţinteşt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Bordei Verde (7%), Cireşu (18%), Surdila-Greci (3%), Ulmu (16%), Zăvoaia (16%), Însurăţei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5.</w:t>
      </w:r>
      <w:r>
        <w:rPr>
          <w:rFonts w:eastAsia="Times New Roman" w:cs="Arial" w:ascii="Arial" w:hAnsi="Arial"/>
          <w:color w:val="000000"/>
          <w:sz w:val="18"/>
        </w:rPr>
        <w:t> ROSCI0260 Valea Cep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rieşeni (7%), Avram Ianc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riştioru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6.</w:t>
      </w:r>
      <w:r>
        <w:rPr>
          <w:rFonts w:eastAsia="Times New Roman" w:cs="Arial" w:ascii="Arial" w:hAnsi="Arial"/>
          <w:color w:val="000000"/>
          <w:sz w:val="18"/>
        </w:rPr>
        <w:t> ROSCI0262 Valea Iad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Budureasa (6%), Curăţele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7.</w:t>
      </w:r>
      <w:r>
        <w:rPr>
          <w:rFonts w:eastAsia="Times New Roman" w:cs="Arial" w:ascii="Arial" w:hAnsi="Arial"/>
          <w:color w:val="000000"/>
          <w:sz w:val="18"/>
        </w:rPr>
        <w:t> ROSCI0263 Valea Ie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ăişoara (12%), Valea Ierii (3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8.</w:t>
      </w:r>
      <w:r>
        <w:rPr>
          <w:rFonts w:eastAsia="Times New Roman" w:cs="Arial" w:ascii="Arial" w:hAnsi="Arial"/>
          <w:color w:val="000000"/>
          <w:sz w:val="18"/>
        </w:rPr>
        <w:t> ROSCI0264 Valea Izei şi Dealul Solov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ogdan Vodă (14%), Botiza (&gt;99%), Bârsana (13%), Băiuţ (&lt;1%), Călineşti (&lt;1%), Dragomireşti (94%), Groşii Ţibleşului (&lt;1%), Ieud (&gt;99%), Lăpuş (&lt;1%), Moisei (&lt;1%), Onceşti (16%), Poienile Izei (&gt;99%), Rozavlea (38%), Sighetu Marmaţiei (15%), Strâmtura (27%), Săcel (69%), Săliştea de Sus (71%), Vadu Izei (11%), Şieu (&gt;9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Romul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9.</w:t>
      </w:r>
      <w:r>
        <w:rPr>
          <w:rFonts w:eastAsia="Times New Roman" w:cs="Arial" w:ascii="Arial" w:hAnsi="Arial"/>
          <w:color w:val="000000"/>
          <w:sz w:val="18"/>
        </w:rPr>
        <w:t> ROSCI0265 Valea lui Davi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Leţcani (3%), Miroslava (3%), Rediu (20%), Valea Lupului (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0.</w:t>
      </w:r>
      <w:r>
        <w:rPr>
          <w:rFonts w:eastAsia="Times New Roman" w:cs="Arial" w:ascii="Arial" w:hAnsi="Arial"/>
          <w:color w:val="000000"/>
          <w:sz w:val="18"/>
        </w:rPr>
        <w:t> ROSCI0266 Valea Olteţ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Balş (2%), Bârza (5%), Dobrun (3%), Fălcoiu (5%), Osica de Jos (4%), Osica de Sus (4%), Pârşcoveni (2%), Voineasa (10%), Şopârliţ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1.</w:t>
      </w:r>
      <w:r>
        <w:rPr>
          <w:rFonts w:eastAsia="Times New Roman" w:cs="Arial" w:ascii="Arial" w:hAnsi="Arial"/>
          <w:color w:val="000000"/>
          <w:sz w:val="18"/>
        </w:rPr>
        <w:t> ROSCI0267 Valea Roş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Ineu (1%), Oradea (&lt;1%), Oşorhei (&lt;1%), Paleu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2.</w:t>
      </w:r>
      <w:r>
        <w:rPr>
          <w:rFonts w:eastAsia="Times New Roman" w:cs="Arial" w:ascii="Arial" w:hAnsi="Arial"/>
          <w:color w:val="000000"/>
          <w:sz w:val="18"/>
        </w:rPr>
        <w:t> ROSCI0268 Valea Vâls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Albeştii de Argeş (1%), Brăduleţ (77%), Corbeni (&lt;1%), Corbi (3%), Domneşti (&lt;1%), Muşăteşti (54%), Nucşoara (&lt;1%), Pietroşani (2%), Valea Iaş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3.</w:t>
      </w:r>
      <w:r>
        <w:rPr>
          <w:rFonts w:eastAsia="Times New Roman" w:cs="Arial" w:ascii="Arial" w:hAnsi="Arial"/>
          <w:color w:val="000000"/>
          <w:sz w:val="18"/>
        </w:rPr>
        <w:t> ROSCI0269 Vama Veche - 2 Ma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Liman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4.</w:t>
      </w:r>
      <w:r>
        <w:rPr>
          <w:rFonts w:eastAsia="Times New Roman" w:cs="Arial" w:ascii="Arial" w:hAnsi="Arial"/>
          <w:color w:val="000000"/>
          <w:sz w:val="18"/>
        </w:rPr>
        <w:t> ROSCI0270 Vânători - Neamţ</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Agapia (55%), Brusturi (33%), Bălţăteşti (41%), Crăcăoani (80%), Gârcina (&lt;1%), Hangu (&lt;1%), Pipirig (&lt;1%), Răuceşti (9%), Târgu Neamţ (9%), Vânători-Neamţ (7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oroaia (&lt;1%), Râş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5.</w:t>
      </w:r>
      <w:r>
        <w:rPr>
          <w:rFonts w:eastAsia="Times New Roman" w:cs="Arial" w:ascii="Arial" w:hAnsi="Arial"/>
          <w:color w:val="000000"/>
          <w:sz w:val="18"/>
        </w:rPr>
        <w:t> ROSCI0272 Vulcanii Noroioşi de la Pâclele Mari şi Pâclele M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Beceni (&lt;1%), Berca (2%), Scorţoasa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6.</w:t>
      </w:r>
      <w:r>
        <w:rPr>
          <w:rFonts w:eastAsia="Times New Roman" w:cs="Arial" w:ascii="Arial" w:hAnsi="Arial"/>
          <w:color w:val="000000"/>
          <w:sz w:val="18"/>
        </w:rPr>
        <w:t> ROSCI0273 Zona marină de la Capul Tuz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Tuz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7.</w:t>
      </w:r>
      <w:r>
        <w:rPr>
          <w:rFonts w:eastAsia="Times New Roman" w:cs="Arial" w:ascii="Arial" w:hAnsi="Arial"/>
          <w:color w:val="000000"/>
          <w:sz w:val="18"/>
        </w:rPr>
        <w:t> ROSCI0275 Bârsău - Şomcu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Asuaju de Sus (5%), Băiţa de sub Codru (6%), Fărcaşa (3%), Gârdani (63%), Mireşu Mare (&lt;1%), Satulung (17%), Sălsig (16%), Şomcuţa Mare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Bârsău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8.</w:t>
      </w:r>
      <w:r>
        <w:rPr>
          <w:rFonts w:eastAsia="Times New Roman" w:cs="Arial" w:ascii="Arial" w:hAnsi="Arial"/>
          <w:color w:val="000000"/>
          <w:sz w:val="18"/>
        </w:rPr>
        <w:t> ROSCI0277 Becicherecu 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Becicherecu Mic (&lt;1%), Dudeştii Noi (13%), Sânandrei (12%), Timişoar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9.</w:t>
      </w:r>
      <w:r>
        <w:rPr>
          <w:rFonts w:eastAsia="Times New Roman" w:cs="Arial" w:ascii="Arial" w:hAnsi="Arial"/>
          <w:color w:val="000000"/>
          <w:sz w:val="18"/>
        </w:rPr>
        <w:t> ROSCI0278 Borduşani - Bor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Borduşani (8%), Făcăeni (8%), Giurgeni (&lt;1%), Vlădeni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0.</w:t>
      </w:r>
      <w:r>
        <w:rPr>
          <w:rFonts w:eastAsia="Times New Roman" w:cs="Arial" w:ascii="Arial" w:hAnsi="Arial"/>
          <w:color w:val="000000"/>
          <w:sz w:val="18"/>
        </w:rPr>
        <w:t> ROSCI0279 Borzo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Josen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1.</w:t>
      </w:r>
      <w:r>
        <w:rPr>
          <w:rFonts w:eastAsia="Times New Roman" w:cs="Arial" w:ascii="Arial" w:hAnsi="Arial"/>
          <w:color w:val="000000"/>
          <w:sz w:val="18"/>
        </w:rPr>
        <w:t> ROSCI0280 Buzăul Sup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uzău: Siri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Sita Buzăulu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2.</w:t>
      </w:r>
      <w:r>
        <w:rPr>
          <w:rFonts w:eastAsia="Times New Roman" w:cs="Arial" w:ascii="Arial" w:hAnsi="Arial"/>
          <w:color w:val="000000"/>
          <w:sz w:val="18"/>
        </w:rPr>
        <w:t> ROSCI0281 Cap Aur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Mangali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3.</w:t>
      </w:r>
      <w:r>
        <w:rPr>
          <w:rFonts w:eastAsia="Times New Roman" w:cs="Arial" w:ascii="Arial" w:hAnsi="Arial"/>
          <w:color w:val="000000"/>
          <w:sz w:val="18"/>
        </w:rPr>
        <w:t> ROSCI0283 Cheile Dofta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Bertea (&lt;1%), Brebu (22%), Comarnic (&lt;1%), Secăria (10%), Valea Doftanei (3%), Şotrile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4.</w:t>
      </w:r>
      <w:r>
        <w:rPr>
          <w:rFonts w:eastAsia="Times New Roman" w:cs="Arial" w:ascii="Arial" w:hAnsi="Arial"/>
          <w:color w:val="000000"/>
          <w:sz w:val="18"/>
        </w:rPr>
        <w:t> ROSCI0284 Cheile Teregov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Armeniş (&lt;1%), Tereg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5.</w:t>
      </w:r>
      <w:r>
        <w:rPr>
          <w:rFonts w:eastAsia="Times New Roman" w:cs="Arial" w:ascii="Arial" w:hAnsi="Arial"/>
          <w:color w:val="000000"/>
          <w:sz w:val="18"/>
        </w:rPr>
        <w:t> ROSCI0285 Codrii seculari de la Strâmbu - Băiuţ</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Botiza (&lt;1%), Băiuţ (22%), Lăpu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6.</w:t>
      </w:r>
      <w:r>
        <w:rPr>
          <w:rFonts w:eastAsia="Times New Roman" w:cs="Arial" w:ascii="Arial" w:hAnsi="Arial"/>
          <w:color w:val="000000"/>
          <w:sz w:val="18"/>
        </w:rPr>
        <w:t> ROSCI0286 Colinele Elan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Berezeni (3%), Găgeşti (4%), Vutca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7.</w:t>
      </w:r>
      <w:r>
        <w:rPr>
          <w:rFonts w:eastAsia="Times New Roman" w:cs="Arial" w:ascii="Arial" w:hAnsi="Arial"/>
          <w:color w:val="000000"/>
          <w:sz w:val="18"/>
        </w:rPr>
        <w:t> ROSCI0287 Comloşu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omloşu Mare (2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8.</w:t>
      </w:r>
      <w:r>
        <w:rPr>
          <w:rFonts w:eastAsia="Times New Roman" w:cs="Arial" w:ascii="Arial" w:hAnsi="Arial"/>
          <w:color w:val="000000"/>
          <w:sz w:val="18"/>
        </w:rPr>
        <w:t> ROSCI0289 Coridorul Drocea - Codru Mom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uteni (3%), Dezna (16%), Dieci (11%), Sebiş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9.</w:t>
      </w:r>
      <w:r>
        <w:rPr>
          <w:rFonts w:eastAsia="Times New Roman" w:cs="Arial" w:ascii="Arial" w:hAnsi="Arial"/>
          <w:color w:val="000000"/>
          <w:sz w:val="18"/>
        </w:rPr>
        <w:t> ROSCI0290 Coridorul Ialomi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Adâncata (8%), Albeşti (5%), Alexeni (20%), Andrăşeşti (24%), Axintele (20%), Balaciu (6%), Borăneşti (11%), Brazii (12%), Bucu (16%), Bueşti (4%), Bărbuleşti (3%), Bărcăneşti (12%), Ciochina (2%), Ciulniţa (5%), Cosâmbeşti (&lt;1%), Coşereni (15%), Căzăneşti (1%), Dridu (16%), Fierbinţi-Târg (6%), Gheorghe Lazăr (&lt;1%), Giurgeni (5%), Ion Roată (10%), Maia (14%), Manasia (4%), Mihail Kogălniceanu (3%), Moldoveni (23%), Munteni-Buzău (2%), Mărculeşti (12%), Ograda (3%), Perieţi (13%), Platoneşti (2%), Sfântu Gheorghe (3%), Sineşti (&lt;1%), Slobozia (12%), Sudiţi (2%), Sălcioara (7%), Sărăţeni (4%), Săveni (1%), Urziceni (2%), Vlădeni (6%), Ţăndăre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Ciolp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Prahova: Balta Doamnei (39%), Berceni (&lt;1%), Brazi (8%), Ciorani (2%), Cocorăştii Colţ (19%), Drăgăneşti (9%), Dumbrava (8%), Gherghiţa (6%), Gorgota (20%), Olari (3%), Poienarii Burchii (&lt;1%), Puchenii Mari (7%), Râfov (20%), Tinosu (44%), Târgşoru Vechi (3%), Valea Călugărească (&lt;1%), Şirna (1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0.</w:t>
      </w:r>
      <w:r>
        <w:rPr>
          <w:rFonts w:eastAsia="Times New Roman" w:cs="Arial" w:ascii="Arial" w:hAnsi="Arial"/>
          <w:color w:val="000000"/>
          <w:sz w:val="18"/>
        </w:rPr>
        <w:t> ROSCI0291 Coridorul Munţii Bihorului - Codru Mom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Dezna (5%), Dieci (&lt;1%), Gurahonţ (6%), Moneasa (5%), Vârfurile (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riştioru de Jos (7%), Cărpinet (16%), Lunca (4%), Vaşcău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1.</w:t>
      </w:r>
      <w:r>
        <w:rPr>
          <w:rFonts w:eastAsia="Times New Roman" w:cs="Arial" w:ascii="Arial" w:hAnsi="Arial"/>
          <w:color w:val="000000"/>
          <w:sz w:val="18"/>
        </w:rPr>
        <w:t> ROSCI0292 Coridorul Rusca Montană - Ţarcu - Rete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Densuş (55%), Lunca Cernii de Jos (7%), Râu de Mori (16%), Sarmizegetusa (4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ăuţar (34%), Marga (&lt;1%), Rusca Montană (&lt;1%), Zăvo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2.</w:t>
      </w:r>
      <w:r>
        <w:rPr>
          <w:rFonts w:eastAsia="Times New Roman" w:cs="Arial" w:ascii="Arial" w:hAnsi="Arial"/>
          <w:color w:val="000000"/>
          <w:sz w:val="18"/>
        </w:rPr>
        <w:t> ROSCI0293 Costinesti - 23 Augu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23 August (&lt;1%), Costi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3.</w:t>
      </w:r>
      <w:r>
        <w:rPr>
          <w:rFonts w:eastAsia="Times New Roman" w:cs="Arial" w:ascii="Arial" w:hAnsi="Arial"/>
          <w:color w:val="000000"/>
          <w:sz w:val="18"/>
        </w:rPr>
        <w:t> ROSCI0294 Crişul Alb între Gurahonţ şi Ine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Almaş (&lt;1%), Bocsig (4%), Buteni (2%), Bârsa (6%), Dieci (1%), Gurahonţ (&lt;1%), Ineu (&lt;1%), Sebi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4.</w:t>
      </w:r>
      <w:r>
        <w:rPr>
          <w:rFonts w:eastAsia="Times New Roman" w:cs="Arial" w:ascii="Arial" w:hAnsi="Arial"/>
          <w:color w:val="000000"/>
          <w:sz w:val="18"/>
        </w:rPr>
        <w:t> ROSCI0295 Dealurile Clujului de 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Apahida (11%), Bonţida (12%), Borşa (75%), Chinteni (53%), Cluj-Napoca (5%), Dăbâca (34%), Jucu (3%), Panticeu (3%), Vultureni (5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5.</w:t>
      </w:r>
      <w:r>
        <w:rPr>
          <w:rFonts w:eastAsia="Times New Roman" w:cs="Arial" w:ascii="Arial" w:hAnsi="Arial"/>
          <w:color w:val="000000"/>
          <w:sz w:val="18"/>
        </w:rPr>
        <w:t> ROSCI0296 Dealurile Drăgăşan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Cârlogani (13%), Grădinari (2%), Strejeşt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Creţeni (15%), Guşoeni (&lt;1%), Lungeşti (46%), Mădulari (8%), Suteşti (20%), Ştefăneşti (36%), Şuşani (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6.</w:t>
      </w:r>
      <w:r>
        <w:rPr>
          <w:rFonts w:eastAsia="Times New Roman" w:cs="Arial" w:ascii="Arial" w:hAnsi="Arial"/>
          <w:color w:val="000000"/>
          <w:sz w:val="18"/>
        </w:rPr>
        <w:t> ROSCI0297 Dealurile Târnavei Mici - Biche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ereni (31%), Chibed (96%), Eremitu (29%), Fântânele (9%), Ghindari (94%), Găleşti (3%), Miercurea Nirajului (13%), Măgherani (88%), Neaua (95%), Sovata (10%), Sângeorgiu de Pădure (27%), Sărăţeni (9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Atid (26%), Praid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7.</w:t>
      </w:r>
      <w:r>
        <w:rPr>
          <w:rFonts w:eastAsia="Times New Roman" w:cs="Arial" w:ascii="Arial" w:hAnsi="Arial"/>
          <w:color w:val="000000"/>
          <w:sz w:val="18"/>
        </w:rPr>
        <w:t> ROSCI0298 Defileul Crişului Al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Vaţa de Jos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razii (&lt;1%), Dezna (&lt;1%), Dieci (4%), Gurahonţ (42%), Hălmagiu (3%), Pleşcuţa (92%), Vârfurile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8.</w:t>
      </w:r>
      <w:r>
        <w:rPr>
          <w:rFonts w:eastAsia="Times New Roman" w:cs="Arial" w:ascii="Arial" w:hAnsi="Arial"/>
          <w:color w:val="000000"/>
          <w:sz w:val="18"/>
        </w:rPr>
        <w:t> ROSCI0299 Dunărea la Gârla Mare - Maglav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olj: Calafat (5%), Cetate (18%), Maglavit (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Gârla Mare (22%), Pristol (2%), Salcia (25%), Vrata (4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9.</w:t>
      </w:r>
      <w:r>
        <w:rPr>
          <w:rFonts w:eastAsia="Times New Roman" w:cs="Arial" w:ascii="Arial" w:hAnsi="Arial"/>
          <w:color w:val="000000"/>
          <w:sz w:val="18"/>
        </w:rPr>
        <w:t> ROSCI0300 Fânaţele Pietroasa - Pod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Moldove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0.</w:t>
      </w:r>
      <w:r>
        <w:rPr>
          <w:rFonts w:eastAsia="Times New Roman" w:cs="Arial" w:ascii="Arial" w:hAnsi="Arial"/>
          <w:color w:val="000000"/>
          <w:sz w:val="18"/>
        </w:rPr>
        <w:t> ROSCI0303 Hârtibaciu Sud - 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Comăna (45%), Hoghiz (6%), Homorod (&lt;1%), Jibert (22%), Mândra (&lt;1%), Părău (2%), Racoş (&lt;1%), Rupea (16%), Ticuşu (97%), Ungra (67%), Şercaia (28%), Şoarş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1.</w:t>
      </w:r>
      <w:r>
        <w:rPr>
          <w:rFonts w:eastAsia="Times New Roman" w:cs="Arial" w:ascii="Arial" w:hAnsi="Arial"/>
          <w:color w:val="000000"/>
          <w:sz w:val="18"/>
        </w:rPr>
        <w:t> ROSCI0304 Hârtibaciu Sud -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rpaşu de Jos (6%), Avrig (26%), Boiţa (3%), Chirpăr (7%), Cârţa (25%), Marpod (29%), Nocrich (40%), Porumbacu de Jos (5%), Racoviţa (1%), Roşia (28%), Turnu Roşu (26%), Tălmaciu (6%), Şelimbăr (1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2.</w:t>
      </w:r>
      <w:r>
        <w:rPr>
          <w:rFonts w:eastAsia="Times New Roman" w:cs="Arial" w:ascii="Arial" w:hAnsi="Arial"/>
          <w:color w:val="000000"/>
          <w:sz w:val="18"/>
        </w:rPr>
        <w:t> ROSCI0305 Ianca - Plopu - Sărat - Comăneas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Ianca (5%), Movila Miresii (12%), Romanu (&lt;1%), Traian (2%), Tudor Vladimirescu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3.</w:t>
      </w:r>
      <w:r>
        <w:rPr>
          <w:rFonts w:eastAsia="Times New Roman" w:cs="Arial" w:ascii="Arial" w:hAnsi="Arial"/>
          <w:color w:val="000000"/>
          <w:sz w:val="18"/>
        </w:rPr>
        <w:t> ROSCI0306 Ji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urila Mare (16%), Devesel (5%), Gogoşu (31%), Gruia (24%), Jiana (32%), Pristol (3%), Pătulele (17%), Vânju Mare (2%), Vânjuleţ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4.</w:t>
      </w:r>
      <w:r>
        <w:rPr>
          <w:rFonts w:eastAsia="Times New Roman" w:cs="Arial" w:ascii="Arial" w:hAnsi="Arial"/>
          <w:color w:val="000000"/>
          <w:sz w:val="18"/>
        </w:rPr>
        <w:t> ROSCI0307 Lacul Sărat - Brăi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Brăila (&lt;1%), Chiscani (3%), Tichil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5.</w:t>
      </w:r>
      <w:r>
        <w:rPr>
          <w:rFonts w:eastAsia="Times New Roman" w:cs="Arial" w:ascii="Arial" w:hAnsi="Arial"/>
          <w:color w:val="000000"/>
          <w:sz w:val="18"/>
        </w:rPr>
        <w:t> ROSCI0308 Lacul şi Pădurea Cerni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Fund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lfov: Brăneşti (5%), Cernica (5%), Găneasa (&lt;1%), Pantelimon (4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6.</w:t>
      </w:r>
      <w:r>
        <w:rPr>
          <w:rFonts w:eastAsia="Times New Roman" w:cs="Arial" w:ascii="Arial" w:hAnsi="Arial"/>
          <w:color w:val="000000"/>
          <w:sz w:val="18"/>
        </w:rPr>
        <w:t> ROSCI0309 Lacurile din jurul Măscu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Ciocani (1%), Iana (5%), Pogana (10%), Pui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Motoşeni (&lt;1%), Răchitoas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7.</w:t>
      </w:r>
      <w:r>
        <w:rPr>
          <w:rFonts w:eastAsia="Times New Roman" w:cs="Arial" w:ascii="Arial" w:hAnsi="Arial"/>
          <w:color w:val="000000"/>
          <w:sz w:val="18"/>
        </w:rPr>
        <w:t> ROSCI0310 Lacurile Făltic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osanci (&lt;1%), Buneşti (4%), Fălticeni (7%), Horodniceni (1%), Moara (4%), Rădăşeni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8.</w:t>
      </w:r>
      <w:r>
        <w:rPr>
          <w:rFonts w:eastAsia="Times New Roman" w:cs="Arial" w:ascii="Arial" w:hAnsi="Arial"/>
          <w:color w:val="000000"/>
          <w:sz w:val="18"/>
        </w:rPr>
        <w:t> ROSCI0314 Loz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 Băbeni (34%), Ileanda (10%), Lozna (70%), Rus (40%), Surduc (2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9.</w:t>
      </w:r>
      <w:r>
        <w:rPr>
          <w:rFonts w:eastAsia="Times New Roman" w:cs="Arial" w:ascii="Arial" w:hAnsi="Arial"/>
          <w:color w:val="000000"/>
          <w:sz w:val="18"/>
        </w:rPr>
        <w:t> ROSCI0315 Lunca Chinej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Folteşti (2%), Fârţăneşti (3%), Măstăcani (5%), Târgu Bujor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0.</w:t>
      </w:r>
      <w:r>
        <w:rPr>
          <w:rFonts w:eastAsia="Times New Roman" w:cs="Arial" w:ascii="Arial" w:hAnsi="Arial"/>
          <w:color w:val="000000"/>
          <w:sz w:val="18"/>
        </w:rPr>
        <w:t> ROSCI0316 Lunca Râului Doam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Coş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1.</w:t>
      </w:r>
      <w:r>
        <w:rPr>
          <w:rFonts w:eastAsia="Times New Roman" w:cs="Arial" w:ascii="Arial" w:hAnsi="Arial"/>
          <w:color w:val="000000"/>
          <w:sz w:val="18"/>
        </w:rPr>
        <w:t> ROSCI0318 Măgura Târgu Oc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Dofteana (&lt;1%), Slănic-Moldova (2%), Târgu Ocna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2.</w:t>
      </w:r>
      <w:r>
        <w:rPr>
          <w:rFonts w:eastAsia="Times New Roman" w:cs="Arial" w:ascii="Arial" w:hAnsi="Arial"/>
          <w:color w:val="000000"/>
          <w:sz w:val="18"/>
        </w:rPr>
        <w:t> ROSCI0319 Mlaştina de la Fet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Borce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Feteşti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3.</w:t>
      </w:r>
      <w:r>
        <w:rPr>
          <w:rFonts w:eastAsia="Times New Roman" w:cs="Arial" w:ascii="Arial" w:hAnsi="Arial"/>
          <w:color w:val="000000"/>
          <w:sz w:val="18"/>
        </w:rPr>
        <w:t> ROSCI0320 Moci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eica de Jos (10%), Gurghiu (19%), Hodac (&lt;1%), Ibăneşti (&lt;1%), Ideciu de Jos (&lt;1%), Petelea (&lt;1%), Reghin (&lt;1%), Solovăstru (3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4.</w:t>
      </w:r>
      <w:r>
        <w:rPr>
          <w:rFonts w:eastAsia="Times New Roman" w:cs="Arial" w:ascii="Arial" w:hAnsi="Arial"/>
          <w:color w:val="000000"/>
          <w:sz w:val="18"/>
        </w:rPr>
        <w:t> ROSCI0321 Moldova Superio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reaza (1%), Câmpulung Moldovenesc (&lt;1%), Fundu Moldovei (1%), Pojorâta (&lt;1%), Sad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5.</w:t>
      </w:r>
      <w:r>
        <w:rPr>
          <w:rFonts w:eastAsia="Times New Roman" w:cs="Arial" w:ascii="Arial" w:hAnsi="Arial"/>
          <w:color w:val="000000"/>
          <w:sz w:val="18"/>
        </w:rPr>
        <w:t> ROSCI0322 Muntele Ş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Aleşd (65%), Auşeu (51%), Borod (54%), Bratca (2%), Brusturi (10%), Derna (9%), Lugaşu de Jos (24%), Popeşti (37%), Suplacu de Barcău (15%), Şinteu (4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Negr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ălaj: Halmăşd (30%), Marca (21%), Plopiş (40%), Sâg (20%), Valcău de Jos (4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6.</w:t>
      </w:r>
      <w:r>
        <w:rPr>
          <w:rFonts w:eastAsia="Times New Roman" w:cs="Arial" w:ascii="Arial" w:hAnsi="Arial"/>
          <w:color w:val="000000"/>
          <w:sz w:val="18"/>
        </w:rPr>
        <w:t> ROSCI0323 Muntii Ciu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iceu (3%), Ciucsângeorgiu (31%), Cârţa (3%), Dăneşti (&lt;1%), Frumoasa (81%), Leliceni (63%), Lunca de Jos (80%), Lunca de Sus (88%), Miercurea Ciuc (13%), Mihăileni (83%), Mădăraş (&lt;1%), Păuleni-Ciuc (83%), Racu (7%), Sâncrăieni (&lt;1%), Sândominic (7%), Tom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Agăş (&lt;1%), Ghimeş-Făget (58%), Palanc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Dămuc (2%), Tarcă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7.</w:t>
      </w:r>
      <w:r>
        <w:rPr>
          <w:rFonts w:eastAsia="Times New Roman" w:cs="Arial" w:ascii="Arial" w:hAnsi="Arial"/>
          <w:color w:val="000000"/>
          <w:sz w:val="18"/>
        </w:rPr>
        <w:t> ROSCI0324 Munţii Bih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aia de Criş (&lt;1%), Bulzeştii de Sus (&lt;1%), Tomeşti (2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Hălmagiu (13%), Hălmăgel (33%), Vârfurile (1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Arieşeni (8%), Avram Iancu (2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riştioru de Jos (72%), Nucet (3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8.</w:t>
      </w:r>
      <w:r>
        <w:rPr>
          <w:rFonts w:eastAsia="Times New Roman" w:cs="Arial" w:ascii="Arial" w:hAnsi="Arial"/>
          <w:color w:val="000000"/>
          <w:sz w:val="18"/>
        </w:rPr>
        <w:t> ROSCI0325 Munţii Metalife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aia de Criş (15%), Gurasada (5%), Luncoiu de Jos (7%), Vaţa de Jos (37%), Vorţa (21%), Zam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9.</w:t>
      </w:r>
      <w:r>
        <w:rPr>
          <w:rFonts w:eastAsia="Times New Roman" w:cs="Arial" w:ascii="Arial" w:hAnsi="Arial"/>
          <w:color w:val="000000"/>
          <w:sz w:val="18"/>
        </w:rPr>
        <w:t> ROSCI0326 Muscelele Argeş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Aninoasa (11%), Bălileşti (12%), Coşeşti (28%), Davideşti (5%), Domneşti (9%), Hârtieşti (13%), Mihăeşti (17%), Pietroşani (24%), Poienarii de Muscel (20%), Schitu Goleşti (34%), Vlădeşti (28%), Vultureşti (1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0.</w:t>
      </w:r>
      <w:r>
        <w:rPr>
          <w:rFonts w:eastAsia="Times New Roman" w:cs="Arial" w:ascii="Arial" w:hAnsi="Arial"/>
          <w:color w:val="000000"/>
          <w:sz w:val="18"/>
        </w:rPr>
        <w:t> ROSCI0327 Nemira - Lapo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Estelnic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iucsângeorgiu (6%), Plăieşii de Jos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Asău (&lt;1%), Dofteana (&lt;1%), Dărmăneşti (1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1.</w:t>
      </w:r>
      <w:r>
        <w:rPr>
          <w:rFonts w:eastAsia="Times New Roman" w:cs="Arial" w:ascii="Arial" w:hAnsi="Arial"/>
          <w:color w:val="000000"/>
          <w:sz w:val="18"/>
        </w:rPr>
        <w:t> ROSCI0328 Obcinele Bucovin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reaza (14%), Brodina (&lt;1%), Câmpulung Moldovenesc (&lt;1%), Frumosu (14%), Moldova- Suliţa (6%), Moldoviţa (72%), Putna (11%), Sadova (2%), Vama (8%), Vatra Moldoviţei (3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2.</w:t>
      </w:r>
      <w:r>
        <w:rPr>
          <w:rFonts w:eastAsia="Times New Roman" w:cs="Arial" w:ascii="Arial" w:hAnsi="Arial"/>
          <w:color w:val="000000"/>
          <w:sz w:val="18"/>
        </w:rPr>
        <w:t> ROSCI0329 Oltul Sup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Apaţa (1%), Augustin (4%), Codlea (&lt;1%), Dumbrăviţa (2%), Feldioara (1%), Hălchiu (&lt;1%), Hărman (&lt;1%), Măieruş (&lt;1%), Ormeniş (4%), Prejmer (&lt;1%), Raco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Aita Mare (2%), Arcuş (&lt;1%), Baraolt (2%), Belin (&lt;1%), Bixad (&lt;1%), Bodoc (&lt;1%), Băţani (&lt;1%), Chichiş (&lt;1%), Ghidfalău (&lt;1%), Hăghig (&lt;1%), Ilieni (1%), Malnaş (&lt;1%), Micfalău (&lt;1%), Sfântu Gheorghe (&lt;1%), Vâlcel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3.</w:t>
      </w:r>
      <w:r>
        <w:rPr>
          <w:rFonts w:eastAsia="Times New Roman" w:cs="Arial" w:ascii="Arial" w:hAnsi="Arial"/>
          <w:color w:val="000000"/>
          <w:sz w:val="18"/>
        </w:rPr>
        <w:t> ROSCI0330 Oseşti - Bârz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Cozmeşti (&lt;1%), Oşeşti (4%), Vultureşti (18%), Ştefan cel Mare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4.</w:t>
      </w:r>
      <w:r>
        <w:rPr>
          <w:rFonts w:eastAsia="Times New Roman" w:cs="Arial" w:ascii="Arial" w:hAnsi="Arial"/>
          <w:color w:val="000000"/>
          <w:sz w:val="18"/>
        </w:rPr>
        <w:t> ROSCI0331 Pajiştile Balda - Frata - Miheşu de Câmp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Miheşu de Câmpie (2%), Pogăceaua (&lt;1%), Sărmaş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Frat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5.</w:t>
      </w:r>
      <w:r>
        <w:rPr>
          <w:rFonts w:eastAsia="Times New Roman" w:cs="Arial" w:ascii="Arial" w:hAnsi="Arial"/>
          <w:color w:val="000000"/>
          <w:sz w:val="18"/>
        </w:rPr>
        <w:t> ROSCI0333 Pajiştile Sărmăşel - Milaş - Urmen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ozma (3%), Crăieşti (&lt;1%), Râciu (&lt;1%), Sânpetru de Câmpie (2%), Sărmaş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Budeşti (2%), Milaş (1%), Silivaşu de Câmpie (4%), Urmeni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Cămăraşu (8%), Cătin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6.</w:t>
      </w:r>
      <w:r>
        <w:rPr>
          <w:rFonts w:eastAsia="Times New Roman" w:cs="Arial" w:ascii="Arial" w:hAnsi="Arial"/>
          <w:color w:val="000000"/>
          <w:sz w:val="18"/>
        </w:rPr>
        <w:t> ROSCI0334 Pădurea Buciumeni - Homo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Brăhăşeşti (14%), Buciumeni (27%), Poian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Corbiţa (21%), Homocea (15%), Ploscuţeni (27%), Tănăsoaia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7.</w:t>
      </w:r>
      <w:r>
        <w:rPr>
          <w:rFonts w:eastAsia="Times New Roman" w:cs="Arial" w:ascii="Arial" w:hAnsi="Arial"/>
          <w:color w:val="000000"/>
          <w:sz w:val="18"/>
        </w:rPr>
        <w:t> ROSCI0335 Pădurea Dobrina - Hu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Albeşti (&lt;1%), Creţeşti (51%), Dimitrie Cantemir (6%), Hoceni (24%), Huşi (&lt;1%), Olteneşti (24%), Pădureni (8%), Vutcani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8.</w:t>
      </w:r>
      <w:r>
        <w:rPr>
          <w:rFonts w:eastAsia="Times New Roman" w:cs="Arial" w:ascii="Arial" w:hAnsi="Arial"/>
          <w:color w:val="000000"/>
          <w:sz w:val="18"/>
        </w:rPr>
        <w:t> ROSCI0336 Pădurea Dumbrav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Boldur (15%), Buziaş (&lt;1%), Darova (&lt;1%), Racoviţ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9.</w:t>
      </w:r>
      <w:r>
        <w:rPr>
          <w:rFonts w:eastAsia="Times New Roman" w:cs="Arial" w:ascii="Arial" w:hAnsi="Arial"/>
          <w:color w:val="000000"/>
          <w:sz w:val="18"/>
        </w:rPr>
        <w:t> ROSCI0337 Pădurea Neudorf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Bogd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Lipova (19%), Zăbrani (10%), Şiştarovăţ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0.</w:t>
      </w:r>
      <w:r>
        <w:rPr>
          <w:rFonts w:eastAsia="Times New Roman" w:cs="Arial" w:ascii="Arial" w:hAnsi="Arial"/>
          <w:color w:val="000000"/>
          <w:sz w:val="18"/>
        </w:rPr>
        <w:t> ROSCI0338 Pădurea Paniov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Ghizela (21%), Seca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1.</w:t>
      </w:r>
      <w:r>
        <w:rPr>
          <w:rFonts w:eastAsia="Times New Roman" w:cs="Arial" w:ascii="Arial" w:hAnsi="Arial"/>
          <w:color w:val="000000"/>
          <w:sz w:val="18"/>
        </w:rPr>
        <w:t> ROSCI0339 Pădurea Povernii - Valea Cerniţ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uceş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Ciuruleasa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2.</w:t>
      </w:r>
      <w:r>
        <w:rPr>
          <w:rFonts w:eastAsia="Times New Roman" w:cs="Arial" w:ascii="Arial" w:hAnsi="Arial"/>
          <w:color w:val="000000"/>
          <w:sz w:val="18"/>
        </w:rPr>
        <w:t> ROSCI0341 Pădurea şi Lacul Stoln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Hârseşti (&lt;1%), Stolnici (1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Sârbii-Măgur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3.</w:t>
      </w:r>
      <w:r>
        <w:rPr>
          <w:rFonts w:eastAsia="Times New Roman" w:cs="Arial" w:ascii="Arial" w:hAnsi="Arial"/>
          <w:color w:val="000000"/>
          <w:sz w:val="18"/>
        </w:rPr>
        <w:t> ROSCI0342 Pădurea Târgu Mure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Cristeşti (&lt;1%), Crăciuneşti (&lt;1%), Livezeni (&lt;1%), Sângeorgiu de Mureş (&lt;1%), Târgu Mureş (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4.</w:t>
      </w:r>
      <w:r>
        <w:rPr>
          <w:rFonts w:eastAsia="Times New Roman" w:cs="Arial" w:ascii="Arial" w:hAnsi="Arial"/>
          <w:color w:val="000000"/>
          <w:sz w:val="18"/>
        </w:rPr>
        <w:t> ROSCI0343 Pădurile din Silvostepa Mostişt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ălăraşi: Chiselet (12%), Curcani (&lt;1%), Frăsinet (&lt;1%), Fundeni (2%), Fundulea (&lt;1%), Gurbăneşti (&lt;1%), Mitreni (&lt;1%), Mânăstirea (&lt;1%), Nana (4%), Plătăreşti (&lt;1%), Sohatu (7%), Ulmeni (&lt;1%), Vasilaţ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5.</w:t>
      </w:r>
      <w:r>
        <w:rPr>
          <w:rFonts w:eastAsia="Times New Roman" w:cs="Arial" w:ascii="Arial" w:hAnsi="Arial"/>
          <w:color w:val="000000"/>
          <w:sz w:val="18"/>
        </w:rPr>
        <w:t> ROSCI0344 Pădurile din Sudul Piemontului Când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Dâmboviţa: Cobia (6%), Crângurile (10%), Gura Foii (19%), Hulubeşti (2%), Lucieni (19%), Ludeşti (19%), Măneşti (12%), Raciu (&lt;1%), Tătăr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6.</w:t>
      </w:r>
      <w:r>
        <w:rPr>
          <w:rFonts w:eastAsia="Times New Roman" w:cs="Arial" w:ascii="Arial" w:hAnsi="Arial"/>
          <w:color w:val="000000"/>
          <w:sz w:val="18"/>
        </w:rPr>
        <w:t> ROSCI0345 Pajiştea Cena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enad (5%), Saravale (34%), Sânnicolau Mare (11%), Sânpetru Mare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7.</w:t>
      </w:r>
      <w:r>
        <w:rPr>
          <w:rFonts w:eastAsia="Times New Roman" w:cs="Arial" w:ascii="Arial" w:hAnsi="Arial"/>
          <w:color w:val="000000"/>
          <w:sz w:val="18"/>
        </w:rPr>
        <w:t> ROSCI0346 Pajiştea Ciacov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iac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8.</w:t>
      </w:r>
      <w:r>
        <w:rPr>
          <w:rFonts w:eastAsia="Times New Roman" w:cs="Arial" w:ascii="Arial" w:hAnsi="Arial"/>
          <w:color w:val="000000"/>
          <w:sz w:val="18"/>
        </w:rPr>
        <w:t> ROSCI0347 Pajiştea Fegern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Spinuş (4%), Sârb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9.</w:t>
      </w:r>
      <w:r>
        <w:rPr>
          <w:rFonts w:eastAsia="Times New Roman" w:cs="Arial" w:ascii="Arial" w:hAnsi="Arial"/>
          <w:color w:val="000000"/>
          <w:sz w:val="18"/>
        </w:rPr>
        <w:t> ROSCI0348 Pajiştea Jeb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iacova (2%), Jebel (&lt;1%), Parţ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0.</w:t>
      </w:r>
      <w:r>
        <w:rPr>
          <w:rFonts w:eastAsia="Times New Roman" w:cs="Arial" w:ascii="Arial" w:hAnsi="Arial"/>
          <w:color w:val="000000"/>
          <w:sz w:val="18"/>
        </w:rPr>
        <w:t> ROSCI0349 Pajiştea Pes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Lenauheim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1.</w:t>
      </w:r>
      <w:r>
        <w:rPr>
          <w:rFonts w:eastAsia="Times New Roman" w:cs="Arial" w:ascii="Arial" w:hAnsi="Arial"/>
          <w:color w:val="000000"/>
          <w:sz w:val="18"/>
        </w:rPr>
        <w:t> ROSCI0350 Lunca Teuz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Apateu (&lt;1%), Cermei (1%), Ineu (&lt;1%), Mişca (35%), Sintea Mare (3%), Şepreuş (15%), Şicul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Avram Ianc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2.</w:t>
      </w:r>
      <w:r>
        <w:rPr>
          <w:rFonts w:eastAsia="Times New Roman" w:cs="Arial" w:ascii="Arial" w:hAnsi="Arial"/>
          <w:color w:val="000000"/>
          <w:sz w:val="18"/>
        </w:rPr>
        <w:t> ROSCI0352 Perş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Dumbrăviţa (9%), Şinca (3%), Şinca Nouă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3.</w:t>
      </w:r>
      <w:r>
        <w:rPr>
          <w:rFonts w:eastAsia="Times New Roman" w:cs="Arial" w:ascii="Arial" w:hAnsi="Arial"/>
          <w:color w:val="000000"/>
          <w:sz w:val="18"/>
        </w:rPr>
        <w:t> ROSCI0353 Peştera - Del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damclisi (2%), Ciocârlia (2%), Deleni (11%), Peşter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4.</w:t>
      </w:r>
      <w:r>
        <w:rPr>
          <w:rFonts w:eastAsia="Times New Roman" w:cs="Arial" w:ascii="Arial" w:hAnsi="Arial"/>
          <w:color w:val="000000"/>
          <w:sz w:val="18"/>
        </w:rPr>
        <w:t> ROSCI0354 Platforma Cotmea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Topana (&lt;1%), Vitomireşti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Băbana (18%), Ciomăgeşti (11%), Cocu (20%), Cotmeana (36%), Cuca (31%), Drăganu (17%), Morăreşti (9%), Uda (2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âlcea: Dănicei (14%), Galicea (9%), Milcoiu (&lt;1%), Nicolae Bălcescu (19%), Olanu (2%), Stoileşt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5.</w:t>
      </w:r>
      <w:r>
        <w:rPr>
          <w:rFonts w:eastAsia="Times New Roman" w:cs="Arial" w:ascii="Arial" w:hAnsi="Arial"/>
          <w:color w:val="000000"/>
          <w:sz w:val="18"/>
        </w:rPr>
        <w:t> ROSCI0355 Podişul Lipovei - Poiana Rus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Rusca Montană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urjuc (6%), Bătrâna (&lt;1%), Cerbăl (&lt;1%), Lunca Cernii de Jos (&lt;1%), Lăpugiu de Jos (20%), Zam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Curtea (66%), Margina (55%), Pietroasa (93%), Tomeşti (3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irchiş (6%), Săvârşin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6.</w:t>
      </w:r>
      <w:r>
        <w:rPr>
          <w:rFonts w:eastAsia="Times New Roman" w:cs="Arial" w:ascii="Arial" w:hAnsi="Arial"/>
          <w:color w:val="000000"/>
          <w:sz w:val="18"/>
        </w:rPr>
        <w:t> ROSCI0356 Poienile de la Şar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Baci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7.</w:t>
      </w:r>
      <w:r>
        <w:rPr>
          <w:rFonts w:eastAsia="Times New Roman" w:cs="Arial" w:ascii="Arial" w:hAnsi="Arial"/>
          <w:color w:val="000000"/>
          <w:sz w:val="18"/>
        </w:rPr>
        <w:t> ROSCI0357 Porumb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risturu Secuiesc (14%), Dârjiu (11%), Feliceni (4%), Mugeni (21%), Porumbeni (47%), Şimoneşti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Vânători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8.</w:t>
      </w:r>
      <w:r>
        <w:rPr>
          <w:rFonts w:eastAsia="Times New Roman" w:cs="Arial" w:ascii="Arial" w:hAnsi="Arial"/>
          <w:color w:val="000000"/>
          <w:sz w:val="18"/>
        </w:rPr>
        <w:t> ROSCI0358 Pricop - Huta - Certe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atu Mare: Bixad (3%), Certeze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aramureş: Remeţi (23%), Săpânţ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9.</w:t>
      </w:r>
      <w:r>
        <w:rPr>
          <w:rFonts w:eastAsia="Times New Roman" w:cs="Arial" w:ascii="Arial" w:hAnsi="Arial"/>
          <w:color w:val="000000"/>
          <w:sz w:val="18"/>
        </w:rPr>
        <w:t> ROSCI0359 Prigoria - Beng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Albeni (&lt;1%), Bengeşti-Ciocadia (14%), Bumbeşti-Piţic (1%), Prigoria (2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0.</w:t>
      </w:r>
      <w:r>
        <w:rPr>
          <w:rFonts w:eastAsia="Times New Roman" w:cs="Arial" w:ascii="Arial" w:hAnsi="Arial"/>
          <w:color w:val="000000"/>
          <w:sz w:val="18"/>
        </w:rPr>
        <w:t> ROSCI0360 Râul Bârlad între Zorleni şi Gura Gârbăvoţul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alaţi: Bălăşeşti (8%), Cerţ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aslui: Bârlad (11%), Băcani (4%), Fruntişeni (&lt;1%), Griviţa (9%), Pochidia (9%), Tutova (3%), Vinderei (&lt;1%), Zorleni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1.</w:t>
      </w:r>
      <w:r>
        <w:rPr>
          <w:rFonts w:eastAsia="Times New Roman" w:cs="Arial" w:ascii="Arial" w:hAnsi="Arial"/>
          <w:color w:val="000000"/>
          <w:sz w:val="18"/>
        </w:rPr>
        <w:t> ROSCI0361 Râul Car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Grădinari (2%), Ticvaniu Mare (&lt;1%), Vrani (&lt;1%), Vărădia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2.</w:t>
      </w:r>
      <w:r>
        <w:rPr>
          <w:rFonts w:eastAsia="Times New Roman" w:cs="Arial" w:ascii="Arial" w:hAnsi="Arial"/>
          <w:color w:val="000000"/>
          <w:sz w:val="18"/>
        </w:rPr>
        <w:t> ROSCI0362 Râul Gil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Albeni (5%), Bengeşti-Ciocadia (8%), Bumbeşti-Piţic (&lt;1%), Novaci (&lt;1%), Târgu Cărbu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3.</w:t>
      </w:r>
      <w:r>
        <w:rPr>
          <w:rFonts w:eastAsia="Times New Roman" w:cs="Arial" w:ascii="Arial" w:hAnsi="Arial"/>
          <w:color w:val="000000"/>
          <w:sz w:val="18"/>
        </w:rPr>
        <w:t> ROSCI0363 Râul Moldova între Oniceni şi Miteşt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Drăgăneşti (13%), Păstrăveni (1%), Răuceşti (3%), Timişeşti (7%), Urecheni (3%), Ţibuc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Cristeşti (7%), Mirosloveşti (21%), Moţca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Drăguşeni (10%), Foră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4.</w:t>
      </w:r>
      <w:r>
        <w:rPr>
          <w:rFonts w:eastAsia="Times New Roman" w:cs="Arial" w:ascii="Arial" w:hAnsi="Arial"/>
          <w:color w:val="000000"/>
          <w:sz w:val="18"/>
        </w:rPr>
        <w:t> ROSCI0364 Râul Moldova între Tupilaţi şi Ro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Boteşti (10%), Cordun (14%), Dulceşti (16%), Gherăeşti (21%), Horia (12%), Roman (1%), Tupilaţi (14%), Văleni (37%), Ţibuc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Miroslov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5.</w:t>
      </w:r>
      <w:r>
        <w:rPr>
          <w:rFonts w:eastAsia="Times New Roman" w:cs="Arial" w:ascii="Arial" w:hAnsi="Arial"/>
          <w:color w:val="000000"/>
          <w:sz w:val="18"/>
        </w:rPr>
        <w:t> ROSCI0365 Râul Moldova între Păltinoasa şi Ru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Drăgăneşt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aia (16%), Berchişeşti (9%), Bogdăneşti (1%), Boroaia (6%), Capu Câmpului (7%), Cornu Luncii (15%), Forăşti (2%), Fântâna Mare (17%), Gura Humorului (&lt;1%), Mălini (&lt;1%), Păltinoasa (4%), Râşca (3%), Vadu Moldovei (11%), Valea Moldovei (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6.</w:t>
      </w:r>
      <w:r>
        <w:rPr>
          <w:rFonts w:eastAsia="Times New Roman" w:cs="Arial" w:ascii="Arial" w:hAnsi="Arial"/>
          <w:color w:val="000000"/>
          <w:sz w:val="18"/>
        </w:rPr>
        <w:t> ROSCI0366 Râul Mot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Baia de Aramă (1%), Butoieşti (7%), Corcova (1%), Strehaia (5%), Stângăceaua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Gorj: Cătunele (1%), Glogova (12%), Padeş (&lt;1%), Văgiuleşt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7.</w:t>
      </w:r>
      <w:r>
        <w:rPr>
          <w:rFonts w:eastAsia="Times New Roman" w:cs="Arial" w:ascii="Arial" w:hAnsi="Arial"/>
          <w:color w:val="000000"/>
          <w:sz w:val="18"/>
        </w:rPr>
        <w:t> ROSCI0367 Râul Mureş între Moreşti şi Og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Ogra (2%), Sânpaul (6%), Ungh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8.</w:t>
      </w:r>
      <w:r>
        <w:rPr>
          <w:rFonts w:eastAsia="Times New Roman" w:cs="Arial" w:ascii="Arial" w:hAnsi="Arial"/>
          <w:color w:val="000000"/>
          <w:sz w:val="18"/>
        </w:rPr>
        <w:t> ROSCI0368 Râul Mureş între Deda şi Regh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Aluniş (2%), Brâncoveneşti (1%), Ideciu de Jos (2%), Reghin (&lt;1%), Ruşii-Munţi (&lt;1%), Suseni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9.</w:t>
      </w:r>
      <w:r>
        <w:rPr>
          <w:rFonts w:eastAsia="Times New Roman" w:cs="Arial" w:ascii="Arial" w:hAnsi="Arial"/>
          <w:color w:val="000000"/>
          <w:sz w:val="18"/>
        </w:rPr>
        <w:t> ROSCI0369 Râul Mureş între Iernuţeni şi Per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Gorneşti (&lt;1%), Petelea (3%), Reghin (&lt;1%), Voivode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0.</w:t>
      </w:r>
      <w:r>
        <w:rPr>
          <w:rFonts w:eastAsia="Times New Roman" w:cs="Arial" w:ascii="Arial" w:hAnsi="Arial"/>
          <w:color w:val="000000"/>
          <w:sz w:val="18"/>
        </w:rPr>
        <w:t> ROSCI0370 Râul Mureş între Lipova şi Păul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Lipova (4%), Păuliş (&lt;1%), Zăbran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1.</w:t>
      </w:r>
      <w:r>
        <w:rPr>
          <w:rFonts w:eastAsia="Times New Roman" w:cs="Arial" w:ascii="Arial" w:hAnsi="Arial"/>
          <w:color w:val="000000"/>
          <w:sz w:val="18"/>
        </w:rPr>
        <w:t> ROSCI0373 Râul Mureş între Brănişca şi Il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Brănişca (16%), Ilia (5%), Veţel (&lt;1%), Şoimuş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2.</w:t>
      </w:r>
      <w:r>
        <w:rPr>
          <w:rFonts w:eastAsia="Times New Roman" w:cs="Arial" w:ascii="Arial" w:hAnsi="Arial"/>
          <w:color w:val="000000"/>
          <w:sz w:val="18"/>
        </w:rPr>
        <w:t> ROSCI0374 Râul Neg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vasna: Boroşneu Mare (7%), Brateş (3%), Catalina (&lt;1%), Cernat (&lt;1%), Dalnic (3%), Estelnic (&lt;1%), Ghelinţa (&lt;1%), Lemnia (&lt;1%), Mereni (&lt;1%), Ojdula (&lt;1%), Poian (&lt;1%), Reci (&lt;1%), Sânzieni (&lt;1%), Târgu Secuiesc (&lt;1%), Zagon (&lt;1%), Zăba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3.</w:t>
      </w:r>
      <w:r>
        <w:rPr>
          <w:rFonts w:eastAsia="Times New Roman" w:cs="Arial" w:ascii="Arial" w:hAnsi="Arial"/>
          <w:color w:val="000000"/>
          <w:sz w:val="18"/>
        </w:rPr>
        <w:t> ROSCI0375 Râul Nera între Bozovici şi Moceri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ozovici (&lt;1%), Bănia (&lt;1%), Dalboşeţ (&lt;1%), Lăpuşnicu Mare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4.</w:t>
      </w:r>
      <w:r>
        <w:rPr>
          <w:rFonts w:eastAsia="Times New Roman" w:cs="Arial" w:ascii="Arial" w:hAnsi="Arial"/>
          <w:color w:val="000000"/>
          <w:sz w:val="18"/>
        </w:rPr>
        <w:t> ROSCI0376 Râul Olt între Mărunţei şi Turnu Măgu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eleorman: Beciu (&lt;1%), Islaz (5%), Liţa (9%), Lunca (7%), Plopii-Slăviteşti (14%), Saelele (24%), Segarcea-Vale (6%), Slobozia Mândra (22%), Turnu Măgurele (6%), Uda-Clocociov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Băbiciu (9%), Cilieni (4%), Coteana (&lt;1%), Drăgăneşti-Olt (11%), Dăneasa (6%), Fălcoiu (3%), Fărcaşele (15%), Giuvărăşti (21%), Gostavăţu (8%), Izbiceni (11%), Mărunţei (5%), Osica de Sus (1%), Rusăneşti (8%), Scărişoara (7%), Sprâncenata (6%), Stoeneşti (15%), Tia Mare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5.</w:t>
      </w:r>
      <w:r>
        <w:rPr>
          <w:rFonts w:eastAsia="Times New Roman" w:cs="Arial" w:ascii="Arial" w:hAnsi="Arial"/>
          <w:color w:val="000000"/>
          <w:sz w:val="18"/>
        </w:rPr>
        <w:t> ROSCI0377 Râul Put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Bârseşti (5%), Negrileşti (1%), Năruja (&lt;1%), Tulnici (&lt;1%), Valea Sării (5%), Vidra (&lt;1%), Vrâncioaia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6.</w:t>
      </w:r>
      <w:r>
        <w:rPr>
          <w:rFonts w:eastAsia="Times New Roman" w:cs="Arial" w:ascii="Arial" w:hAnsi="Arial"/>
          <w:color w:val="000000"/>
          <w:sz w:val="18"/>
        </w:rPr>
        <w:t> ROSCI0378 Râul Siret între Paşcani şi Roma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Neamţ: Doljeşti (4%), Gâdinţi (7%), Horia (3%), Ion Creangă (4%), Roman (8%), Sagna (3%), Tămăşeni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şi: Alexandru I. Cuza (10%), Butea (9%), Hălăuceşti (4%), Mirceşti (&lt;1%), Mogoşeşti-Siret (6%), Paşcani (2%), Ruginoasa (&lt;1%), Răchiteni (13%), Stolniceni-Prăjescu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7.</w:t>
      </w:r>
      <w:r>
        <w:rPr>
          <w:rFonts w:eastAsia="Times New Roman" w:cs="Arial" w:ascii="Arial" w:hAnsi="Arial"/>
          <w:color w:val="000000"/>
          <w:sz w:val="18"/>
        </w:rPr>
        <w:t> ROSCI0379 Râul Suceav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ilca (3%), Dorneşti (2%), Frătăuţii Noi (2%), Frătăuţii Vechi (3%), Gălăneşti (5%), Horodnic de Jos (2%), Horodnic de Sus (&lt;1%), Milişăuţi (&lt;1%), Muşeniţa (&lt;1%), Rădăuţi (&lt;1%), Satu Mare (3%), Vicovu de Jos (3%), Vicovu de Sus (3%), Voitinel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8.</w:t>
      </w:r>
      <w:r>
        <w:rPr>
          <w:rFonts w:eastAsia="Times New Roman" w:cs="Arial" w:ascii="Arial" w:hAnsi="Arial"/>
          <w:color w:val="000000"/>
          <w:sz w:val="18"/>
        </w:rPr>
        <w:t> ROSCI0380 Râul Suceava Lite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Bosanci (2%), Ipoteşti (14%), Salcea (4%), Suceava (&lt;1%), Udeşti (7%), Vereşt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9.</w:t>
      </w:r>
      <w:r>
        <w:rPr>
          <w:rFonts w:eastAsia="Times New Roman" w:cs="Arial" w:ascii="Arial" w:hAnsi="Arial"/>
          <w:color w:val="000000"/>
          <w:sz w:val="18"/>
        </w:rPr>
        <w:t> ROSCI0381 Râul Târgului - Argeşel - Râuş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Albeştii de Muscel (12%), Bughea de Sus (&lt;1%), Lereşti (45%), Nucşoara (&lt;1%), Rucăr (14%), Valea Mare Pravăţ (2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aşov: Zăr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0.</w:t>
      </w:r>
      <w:r>
        <w:rPr>
          <w:rFonts w:eastAsia="Times New Roman" w:cs="Arial" w:ascii="Arial" w:hAnsi="Arial"/>
          <w:color w:val="000000"/>
          <w:sz w:val="18"/>
        </w:rPr>
        <w:t> ROSCI0382 Râul Târnava Mare între Copşa Mică şi Mihalţ</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lba: Blaj (3%), Cenade (&lt;1%), Crăciunelu de Jos (7%), Mihalţ (3%), Sântimbru (&lt;1%), Valea Lungă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ibiu: Axente Sever (&lt;1%), Micăsasa (2%), Şeica Mică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1.</w:t>
      </w:r>
      <w:r>
        <w:rPr>
          <w:rFonts w:eastAsia="Times New Roman" w:cs="Arial" w:ascii="Arial" w:hAnsi="Arial"/>
          <w:color w:val="000000"/>
          <w:sz w:val="18"/>
        </w:rPr>
        <w:t> ROSCI0383 Râul Târnava Mare între Odorheiu Secuiesc şi Vână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Vânător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arghita: Cristuru Secuiesc (3%), Feliceni (&lt;1%), Mugeni (&lt;1%), Odorheiu Secuiesc (&lt;1%), Porumbeni (&lt;1%), Secuien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2.</w:t>
      </w:r>
      <w:r>
        <w:rPr>
          <w:rFonts w:eastAsia="Times New Roman" w:cs="Arial" w:ascii="Arial" w:hAnsi="Arial"/>
          <w:color w:val="000000"/>
          <w:sz w:val="18"/>
        </w:rPr>
        <w:t> ROSCI0384 Râul Târnava M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Bahnea (&lt;1%), Bălăuşeri (&lt;1%), Coroisânmărtin (2%), Fântânele (&lt;1%), Găneşti (&lt;1%), Mica (&lt;1%), Suplac (1%), Sângeorgiu de Pădure (&lt;1%), Târnăveni (&lt;1%), Zagăr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3.</w:t>
      </w:r>
      <w:r>
        <w:rPr>
          <w:rFonts w:eastAsia="Times New Roman" w:cs="Arial" w:ascii="Arial" w:hAnsi="Arial"/>
          <w:color w:val="000000"/>
          <w:sz w:val="18"/>
        </w:rPr>
        <w:t> ROSCI0385 Râul Timis între Rusca şi Prisa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araş-Severin: Buchin (&lt;1%), Bucoşniţa (2%), Caransebeş (3%), Constantin Daicoviciu (1%), Obreja (3%), Păltiniş (&lt;1%), Slatina-Timiş (1%), Teregov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4.</w:t>
      </w:r>
      <w:r>
        <w:rPr>
          <w:rFonts w:eastAsia="Times New Roman" w:cs="Arial" w:ascii="Arial" w:hAnsi="Arial"/>
          <w:color w:val="000000"/>
          <w:sz w:val="18"/>
        </w:rPr>
        <w:t> ROSCI0386 Râul Ved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eleorman: Alexandria (&lt;1%), Balaci (&lt;1%), Buzescu (2%), Călineşti (7%), Dideşti (&lt;1%), Dobroteşti (&lt;1%), Drăcşenei (&lt;1%), Drăgăneşti de Vede (44%), Mavrodin (6%), Măldăeni (&lt;1%), Nanov (1%), Nenciuleşti (8%), Peretu (10%), Plosca (4%), Roşiorii de Vede (5%), Rădoieşti (&lt;1%), Scrioaştea (22%), Sfinţeşti (&lt;1%), Stejaru (20%), Săceni (&lt;1%), Vedea (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Olt: Corbu (&lt;1%), Crâmpoia (3%), Ghimpeţeni (4%), Icoana (4%), Movileni (&lt;1%), Nicolae Titulescu (9%), Tufeni (14%), Văleni (2%), Şerbăneşt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geş: Bârla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5.</w:t>
      </w:r>
      <w:r>
        <w:rPr>
          <w:rFonts w:eastAsia="Times New Roman" w:cs="Arial" w:ascii="Arial" w:hAnsi="Arial"/>
          <w:color w:val="000000"/>
          <w:sz w:val="18"/>
        </w:rPr>
        <w:t> ROSCI0387 Salon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hor: Ciumeghiu (2%), Mădăras (&lt;1%), Salonta (1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6.</w:t>
      </w:r>
      <w:r>
        <w:rPr>
          <w:rFonts w:eastAsia="Times New Roman" w:cs="Arial" w:ascii="Arial" w:hAnsi="Arial"/>
          <w:color w:val="000000"/>
          <w:sz w:val="18"/>
        </w:rPr>
        <w:t> ROSCI0388 Sărăturile de la Foeni - Grănice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Foeni (&lt;1%), Gier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7.</w:t>
      </w:r>
      <w:r>
        <w:rPr>
          <w:rFonts w:eastAsia="Times New Roman" w:cs="Arial" w:ascii="Arial" w:hAnsi="Arial"/>
          <w:color w:val="000000"/>
          <w:sz w:val="18"/>
        </w:rPr>
        <w:t> ROSCI0389 Sărăturile de la Gura Ialomiţei - Mihai Brav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Ialomiţa: Giurgeni (5%), Gura Ialomiţei (28%), Mihail Kogălniceanu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răila: Berteştii de Jos (&lt;1%), Victori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8.</w:t>
      </w:r>
      <w:r>
        <w:rPr>
          <w:rFonts w:eastAsia="Times New Roman" w:cs="Arial" w:ascii="Arial" w:hAnsi="Arial"/>
          <w:color w:val="000000"/>
          <w:sz w:val="18"/>
        </w:rPr>
        <w:t> ROSCI0390 Sărăturile Diniaş</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Parţa (&lt;1%), Peciu Nou (4%), Sânmihaiu Român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9.</w:t>
      </w:r>
      <w:r>
        <w:rPr>
          <w:rFonts w:eastAsia="Times New Roman" w:cs="Arial" w:ascii="Arial" w:hAnsi="Arial"/>
          <w:color w:val="000000"/>
          <w:sz w:val="18"/>
        </w:rPr>
        <w:t> ROSCI0391 Siretul Mijlociu - Bucec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Dumbrăveni (&lt;1%), Hânţeşti (4%), Siminicea (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Bucecea (3%), Vârfu Câmpulu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0.</w:t>
      </w:r>
      <w:r>
        <w:rPr>
          <w:rFonts w:eastAsia="Times New Roman" w:cs="Arial" w:ascii="Arial" w:hAnsi="Arial"/>
          <w:color w:val="000000"/>
          <w:sz w:val="18"/>
        </w:rPr>
        <w:t> ROSCI0392 Slati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Suceava: Slatina (&lt;1%), Valea Moldovei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1.</w:t>
      </w:r>
      <w:r>
        <w:rPr>
          <w:rFonts w:eastAsia="Times New Roman" w:cs="Arial" w:ascii="Arial" w:hAnsi="Arial"/>
          <w:color w:val="000000"/>
          <w:sz w:val="18"/>
        </w:rPr>
        <w:t> ROSCI0393 Someşul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Beclean (2%), Chiuza (3%), Nimigea (2%), Salva (1%), Şintereag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2.</w:t>
      </w:r>
      <w:r>
        <w:rPr>
          <w:rFonts w:eastAsia="Times New Roman" w:cs="Arial" w:ascii="Arial" w:hAnsi="Arial"/>
          <w:color w:val="000000"/>
          <w:sz w:val="18"/>
        </w:rPr>
        <w:t> ROSCI0394 Someşul Mi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luj: Dej (&lt;1%), Mica (&lt;1%), Mintiu Gherli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3.</w:t>
      </w:r>
      <w:r>
        <w:rPr>
          <w:rFonts w:eastAsia="Times New Roman" w:cs="Arial" w:ascii="Arial" w:hAnsi="Arial"/>
          <w:color w:val="000000"/>
          <w:sz w:val="18"/>
        </w:rPr>
        <w:t> ROSCI0395 Sovej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Vrancea: Câmpuri (&lt;1%), Negrileşti (&lt;1%), Soveja (48%), Tulnic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acău: Mănăstirea Caşin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4.</w:t>
      </w:r>
      <w:r>
        <w:rPr>
          <w:rFonts w:eastAsia="Times New Roman" w:cs="Arial" w:ascii="Arial" w:hAnsi="Arial"/>
          <w:color w:val="000000"/>
          <w:sz w:val="18"/>
        </w:rPr>
        <w:t> ROSCI0398 Straja-Cumpăn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Constanţa: Agigea (5%), Bărăganu (&lt;1%), Cumpăna (3%), Techirghiol (&lt;1%), Topraisar (6%)</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5.</w:t>
      </w:r>
      <w:r>
        <w:rPr>
          <w:rFonts w:eastAsia="Times New Roman" w:cs="Arial" w:ascii="Arial" w:hAnsi="Arial"/>
          <w:color w:val="000000"/>
          <w:sz w:val="18"/>
        </w:rPr>
        <w:t> ROSCI0399 Suharau - Darab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otoşani: Conceşti (15%), Darabani (3%), Hudeşti (3%), Suharău (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6.</w:t>
      </w:r>
      <w:r>
        <w:rPr>
          <w:rFonts w:eastAsia="Times New Roman" w:cs="Arial" w:ascii="Arial" w:hAnsi="Arial"/>
          <w:color w:val="000000"/>
          <w:sz w:val="18"/>
        </w:rPr>
        <w:t> ROSCI0400 Şieu - Bud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Bistriţa-Năsăud: Beclean (&lt;1%), Bistriţa (&lt;1%), Budacu de Jos (3%), Cetate (&lt;1%), Lechinţa (&lt;1%), Mărişelu (&lt;1%), Şieu-Măgheruş (4%), Şieu-Odorhei (4%), Şintereag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7.</w:t>
      </w:r>
      <w:r>
        <w:rPr>
          <w:rFonts w:eastAsia="Times New Roman" w:cs="Arial" w:ascii="Arial" w:hAnsi="Arial"/>
          <w:color w:val="000000"/>
          <w:sz w:val="18"/>
        </w:rPr>
        <w:t> ROSCI0401 Turnu - Variaş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Pecica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8.</w:t>
      </w:r>
      <w:r>
        <w:rPr>
          <w:rFonts w:eastAsia="Times New Roman" w:cs="Arial" w:ascii="Arial" w:hAnsi="Arial"/>
          <w:color w:val="000000"/>
          <w:sz w:val="18"/>
        </w:rPr>
        <w:t> ROSCI0402 Valea din Sânandr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Timiş: Sânandrei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9.</w:t>
      </w:r>
      <w:r>
        <w:rPr>
          <w:rFonts w:eastAsia="Times New Roman" w:cs="Arial" w:ascii="Arial" w:hAnsi="Arial"/>
          <w:color w:val="000000"/>
          <w:sz w:val="18"/>
        </w:rPr>
        <w:t> ROSCI0403 Vânju 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ehedinţi: Corlăţel (&lt;1%), Rogova (&lt;1%), Vânju Mare (23%), Vânjuleţ (&l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80.</w:t>
      </w:r>
      <w:r>
        <w:rPr>
          <w:rFonts w:eastAsia="Times New Roman" w:cs="Arial" w:ascii="Arial" w:hAnsi="Arial"/>
          <w:color w:val="000000"/>
          <w:sz w:val="18"/>
        </w:rPr>
        <w:t> ROSCI0406 Zarandul de 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Hunedoara: Vaţa de Jos (7%), Zam (1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razii (20%), Gurahonţ (3%), Petriş (76%), Săvârşin (1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81.</w:t>
      </w:r>
      <w:r>
        <w:rPr>
          <w:rFonts w:eastAsia="Times New Roman" w:cs="Arial" w:ascii="Arial" w:hAnsi="Arial"/>
          <w:color w:val="000000"/>
          <w:sz w:val="18"/>
        </w:rPr>
        <w:t> ROSCI0407 Zarandul de Ves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Arad: Bârzava (19%), Chisindia (&lt;1%), Conop (10%), Tauţ (1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82.</w:t>
      </w:r>
      <w:r>
        <w:rPr>
          <w:rFonts w:eastAsia="Times New Roman" w:cs="Arial" w:ascii="Arial" w:hAnsi="Arial"/>
          <w:color w:val="000000"/>
          <w:sz w:val="18"/>
        </w:rPr>
        <w:t> ROSCI0408 Zau de Camp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Judeţul Mureş: Valea Largă (&lt;1%), Zau de Câmpie (&lt;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NEXA Nr. 1 a fost modificată prin ANEXA Nr. 1 din </w:t>
      </w:r>
      <w:r>
        <w:rPr>
          <w:rFonts w:eastAsia="Times New Roman" w:cs="Arial" w:ascii="Verdana" w:hAnsi="Verdana"/>
          <w:color w:val="000000"/>
          <w:sz w:val="18"/>
          <w:u w:val="single"/>
        </w:rPr>
        <w:t>Anexă</w:t>
      </w:r>
      <w:r>
        <w:rPr>
          <w:rFonts w:eastAsia="Times New Roman" w:cs="Arial" w:ascii="Verdana" w:hAnsi="Verdana"/>
          <w:color w:val="000000"/>
          <w:sz w:val="18"/>
        </w:rPr>
        <w:t> din 29/09/2011 începând cu 29.11.2011.</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43:00Z</dcterms:created>
  <dc:creator>Gabriela.Istudor</dc:creator>
  <dc:description/>
  <cp:keywords/>
  <dc:language>en-US</dc:language>
  <cp:lastModifiedBy>Gabriela.Istudor</cp:lastModifiedBy>
  <dcterms:modified xsi:type="dcterms:W3CDTF">2014-02-06T12:43:00Z</dcterms:modified>
  <cp:revision>2</cp:revision>
  <dc:subject/>
  <dc:title/>
</cp:coreProperties>
</file>