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2042/2934/180 din 22 noi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Procedurii pentru aprobarea planului de gestionare a deşeurilor din industriile extractive şi a normativului de conţinut al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2.042 din 22 noiemb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ECONOMIEI, COMERŢULUI ŞI MEDIULUI DE AFACE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2.934 din 28 decemb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A NAŢIONALĂ PENTRU RESURSE MINERA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180 din 7 decembrie 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  ÎN: MONITORUL OFICIAL  NR. 67 din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temeiul prevede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din Hotărârea Guvernului nr. 856/2008 privind gestionarea deşeurilor din industriile extr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4) din Hotărârea Guvernului nr. 1.634/2009 privind organizarea şi funcţionarea Ministerului Economiei, Comerţului şi Mediului de Afaceri, cu modificările şi completările ulterioare; ş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4) din Hotărârea Guvernului nr. 1.419/2009 privind organizarea şi funcţionarea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pădurilor, ministrul economiei, comerţului şi mediului de afaceri şi preşedintele Agenţiei Naţionale pentru Resurse Minerale emit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Procedura pentru aprobarea planului de gestionare a deşeurilor din industriile extractiv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Normativul de conţinut al planului de gestionare a deşeurilor din industriile extractiv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Ministrul economiei, comerţ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şi mediului de aface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on Arito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eşedintele Agenţiei Naţion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entru Resurse Min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lexandru Pătru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EXA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ROCEDU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pentru aprobarea planului de gestionare 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lanul de gestionare a deşeurilor din industriile extractive se întocmeşte conform prevederilor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II</w:t>
      </w:r>
      <w:r>
        <w:rPr>
          <w:rFonts w:cs="Times New Roman" w:ascii="Times New Roman" w:hAnsi="Times New Roman"/>
          <w:sz w:val="28"/>
          <w:szCs w:val="28"/>
        </w:rPr>
        <w:t xml:space="preserve"> din Hotărârea Guvernului nr. 856/2008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biectivele planului de gestionare a deşeurilor din industriile extractive sunt cel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din Hotărârea Guvernului nr. 856/200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Planul de gestionare a deşeurilor provenite din activităţile de extracţie va respecta Normativul de conţinut al planului de gestionare a deşeurilor din industriile extractive, prevăzut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ordin.</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Operatorii/Titularii de activitate elaborează planul de gestionare a deşeurilor din industriile extractive pentru reducerea, tratarea, valorificarea şi eliminarea acestora, având în vedere principiul utilizării durabile a resurselor minerale şi cele mai bune tehnici disponibi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Planul de gestionare a deşeurilor din industria extractivă se elaborează odată cu studiul de fezabilitate privind activitatea de exploatare, ca anexă a acestuia, preluând şi detaliind planul de management al deşeurilor/reziduurilor miniere, potrivit prevederilor </w:t>
      </w:r>
      <w:r>
        <w:rPr>
          <w:rFonts w:cs="Times New Roman" w:ascii="Times New Roman" w:hAnsi="Times New Roman"/>
          <w:color w:val="008000"/>
          <w:sz w:val="28"/>
          <w:szCs w:val="28"/>
          <w:u w:val="single"/>
          <w:lang w:val="fr-FR"/>
        </w:rPr>
        <w:t>art. 6</w:t>
      </w:r>
      <w:r>
        <w:rPr>
          <w:rFonts w:cs="Times New Roman" w:ascii="Times New Roman" w:hAnsi="Times New Roman"/>
          <w:sz w:val="28"/>
          <w:szCs w:val="28"/>
          <w:lang w:val="fr-FR"/>
        </w:rPr>
        <w:t xml:space="preserve"> din Instrucţiunile tehnice privind conţinutul-cadru al Studiului de fezabilitate pentru valorificarea resurselor minerale şi protecţia zăcământului, aprobate prin Ordinul preşedintelui Agenţiei Naţionale pentru Resurse Minerale nr. 175/200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lanul de gestionare a deşeurilor din industria extractivă se depune la compartimentele de inspecţie teritorială din cadrul Agenţiei Naţionale pentru Resurse Minerale, care îl analizează şi întocmesc o notă de constatare în termen de 20 de zile calendaristice de la depune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Nota de constatare împreună cu planul de gestionare a deşeurilor din industria extractivă se transmit de către operator/titular Agenţiei Naţionale pentru Resurse Minerale spre avizare, însoţite de documentaţiile prevăzute la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alin. (1) din Legea minelor nr. 85/2003, cu modificările şi completările ulterioare, în termen de 10 zile calendarist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În situaţia în care documentaţia prezentată nu întruneşte cerinţele tehnice pentru a fi avizată, Agenţia Naţională pentru Resurse Minerale cere operatorului/titularului de activitate să aducă completările/modificările solicitate conform termenului stabil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Agenţia Naţională pentru Resurse Minerale reanalizează documentaţia şi aprobă sau respinge de la avizare planul de gestionare a deşeurilor din industria extractivă în cel mult 30 de zile calendaristice de la depunerea completărilor/modifică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În funcţie de cantitatea de deşeuri generată de activitatea de explorare, Agenţia Naţională pentru Resurse Minerale solicită elaborarea unui plan de gestionare a deşeurilor din industria extractivă şi pentru perioada de explorare geolog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Planul pentru gestionarea deşeurilor din industria extractivă, avizat de Agenţia Naţională pentru Resurse Minerale, se depune de către operator/titular, în termen de 10 zile calendaristice de la avizare, la autoritatea competentă pentru protecţia mediului pe a cărei rază teritorială se situează instalaţia pentru deşeuri, în vederea aprobări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Aprobarea planului de gestionare a deşeurilor din industria extractivă de către autoritatea competentă pentru protecţia mediului se realizează în termen de cel mult 30 de zile calendaristice de la depunerea documentaţie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0) Dacă documentaţia întocmită nu respectă prevederile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 xml:space="preserve"> din Hotărârea Guvernului nr. 856/2008, autoritatea competentă pentru protecţia mediului solicită operatorului/titularului de activitate completările/modificările neces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În situaţia în care autoritatea competentă pentru protecţia mediului solicită operatorului/titularului de activitate completări/modificări ale documentaţiei, operatorul/titularul reia procedura de avizare potrivit prevederilor alin. (3) - (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Autoritatea competentă pentru protecţia mediului reanalizează documentaţia şi aprobă sau respinge planul de gestionare a deşeurilor din industria extractivă în cel mult 30 de zile calendaristice de la depunerea documentaţiei comple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3) Autorităţile competente care au avizat/aprobat planul de gestionare a deşeurilor din industria extractivă păstrează câte unul dintre cele 3 exemplare originale ale planului de gestionare a deşeurilor din industria extractiv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Operatorul/Titularul de activitate/Instituţia care gestionează programul de monitorizare postînchidere are obligaţia de a păstra documentaţia pe toată perioada de monitorizare postînchid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Operatorul/Titularul de activitate are obligaţia de a transmite o copie a planului de gestionare a deşeurilor din industria extractivă Inspectoratului General pentru Situaţii de Urgenţă, în termen de 10 zile calendaristice de la aprobarea acestu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genţia Naţională pentru Resurse Minerale, prin compartimentele de inspecţie teritoriale şi autorităţile competente pentru protecţia mediului, urmăreşte îndeplinirea măsurilor stabilite în planul de gestionare a deşeurilor din industria extractiv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Revizuirea planului de gestionare a deşeurilor din industria extractivă potrivit </w:t>
      </w:r>
      <w:r>
        <w:rPr>
          <w:rFonts w:cs="Times New Roman" w:ascii="Times New Roman" w:hAnsi="Times New Roman"/>
          <w:color w:val="008000"/>
          <w:sz w:val="28"/>
          <w:szCs w:val="28"/>
          <w:u w:val="single"/>
          <w:lang w:val="fr-FR"/>
        </w:rPr>
        <w:t>art. 10</w:t>
      </w:r>
      <w:r>
        <w:rPr>
          <w:rFonts w:cs="Times New Roman" w:ascii="Times New Roman" w:hAnsi="Times New Roman"/>
          <w:sz w:val="28"/>
          <w:szCs w:val="28"/>
          <w:lang w:val="fr-FR"/>
        </w:rPr>
        <w:t xml:space="preserve"> alin. (3) din Hotărârea Guvernului nr. 856/2008 se realizează pe baza documentelor prevăzute la </w:t>
      </w:r>
      <w:r>
        <w:rPr>
          <w:rFonts w:cs="Times New Roman" w:ascii="Times New Roman" w:hAnsi="Times New Roman"/>
          <w:color w:val="008000"/>
          <w:sz w:val="28"/>
          <w:szCs w:val="28"/>
          <w:u w:val="single"/>
          <w:lang w:val="fr-FR"/>
        </w:rPr>
        <w:t>art. 9</w:t>
      </w:r>
      <w:r>
        <w:rPr>
          <w:rFonts w:cs="Times New Roman" w:ascii="Times New Roman" w:hAnsi="Times New Roman"/>
          <w:sz w:val="28"/>
          <w:szCs w:val="28"/>
          <w:lang w:val="fr-FR"/>
        </w:rPr>
        <w:t xml:space="preserve"> din aceeaşi hotărâre, precum şi a documentelor care cuprind modificările care au intervenit de la ultima aprobare a plan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u 45 de zile înainte de data revizuirii, operatorul/titularul de activitate înaintează spre aprobare autorităţii competente pentru protecţia mediului documentaţia prevăzută la alin. (2), avizată în prealabil de Agenţia Naţională pentru Resurse Miner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Operatorii economici/Titularii care au obţinut licenţa de exploatare şi autorizaţia/autorizaţia integrată de mediu anterior datei de intrare în vigoare a prezentei proceduri sunt obligaţi ca în termen de 6 luni să întocmească planul de gestionare a deşeurilor din industriile extractive, în conformitate cu prevederile prezentei proced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Aprobarea planului de gestionare a deşeurilor din industriile extractive are loc în cadrul procedurii de evaluare a impactului asupra mediului şi de obţinere a acordului de mediu pentru instalaţiile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Aprobarea planului/Aprobarea planului revizuit de gestionare a deşeurilor din industriile extractive se realizează cu respectarea prevederilor </w:t>
      </w:r>
      <w:r>
        <w:rPr>
          <w:rFonts w:cs="Times New Roman" w:ascii="Times New Roman" w:hAnsi="Times New Roman"/>
          <w:color w:val="008000"/>
          <w:sz w:val="28"/>
          <w:szCs w:val="28"/>
          <w:u w:val="single"/>
          <w:lang w:val="fr-FR"/>
        </w:rPr>
        <w:t>art. 21</w:t>
      </w:r>
      <w:r>
        <w:rPr>
          <w:rFonts w:cs="Times New Roman" w:ascii="Times New Roman" w:hAnsi="Times New Roman"/>
          <w:sz w:val="28"/>
          <w:szCs w:val="28"/>
          <w:lang w:val="fr-FR"/>
        </w:rPr>
        <w:t xml:space="preserve"> alin. (3) şi (4), </w:t>
      </w:r>
      <w:r>
        <w:rPr>
          <w:rFonts w:cs="Times New Roman" w:ascii="Times New Roman" w:hAnsi="Times New Roman"/>
          <w:color w:val="008000"/>
          <w:sz w:val="28"/>
          <w:szCs w:val="28"/>
          <w:u w:val="single"/>
          <w:lang w:val="fr-FR"/>
        </w:rPr>
        <w:t>art. 22</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23</w:t>
      </w:r>
      <w:r>
        <w:rPr>
          <w:rFonts w:cs="Times New Roman" w:ascii="Times New Roman" w:hAnsi="Times New Roman"/>
          <w:sz w:val="28"/>
          <w:szCs w:val="28"/>
          <w:lang w:val="fr-FR"/>
        </w:rPr>
        <w:t xml:space="preserve"> din Hotărârea Guvernului nr. 856/2008, în cadrul procedurii de revizuire/actualizare a autorizaţiei/autorizaţiei integrate de medi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NEXA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NORMATIV DE CONŢINU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l planului de gestionare 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 Introduc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rezentarea operatorului/titularului de activita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sediul soci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atele de contact (adresă, telefon, fax, e-mai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statutul juridi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activitatea principal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amplasamentul propus al instalaţiei pentru deşeuri, inclusiv orice amplasamente alternative posibi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f) alt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formaţii referitoare l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generalităţi 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zentarea legislaţiei europen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rezentarea legislaţiei naţionale în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zentarea politicii naţionale în sectorul gestionării deşeurilor din industriile extractive şi a principiilor prevenirii generării deşeu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obiectivele planului de gestion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II. Instalaţii existente de gestionare 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Performanţele realizate, dacă este vorba de revizuirea planului de gestionare 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procesului de exploatare, preparare/prelucrare a resursei minerale care generează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Caracterizarea deşeurilor şi a cantităţii de deşeuri estim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surse de deşeuri: caracterizare conform prevederilor </w:t>
      </w:r>
      <w:r>
        <w:rPr>
          <w:rFonts w:cs="Times New Roman" w:ascii="Times New Roman" w:hAnsi="Times New Roman"/>
          <w:color w:val="008000"/>
          <w:sz w:val="28"/>
          <w:szCs w:val="28"/>
          <w:u w:val="single"/>
          <w:lang w:val="fr-FR"/>
        </w:rPr>
        <w:t>Deciziei 2009/359/CE</w:t>
      </w:r>
      <w:r>
        <w:rPr>
          <w:rFonts w:cs="Times New Roman" w:ascii="Times New Roman" w:hAnsi="Times New Roman"/>
          <w:sz w:val="28"/>
          <w:szCs w:val="28"/>
          <w:lang w:val="fr-FR"/>
        </w:rPr>
        <w:t xml:space="preserve"> din 30 aprilie 2009 de completare a definiţiei deşeurilor inerte, în aplicarea </w:t>
      </w:r>
      <w:r>
        <w:rPr>
          <w:rFonts w:cs="Times New Roman" w:ascii="Times New Roman" w:hAnsi="Times New Roman"/>
          <w:color w:val="008000"/>
          <w:sz w:val="28"/>
          <w:szCs w:val="28"/>
          <w:u w:val="single"/>
          <w:lang w:val="fr-FR"/>
        </w:rPr>
        <w:t>articolului 22</w:t>
      </w:r>
      <w:r>
        <w:rPr>
          <w:rFonts w:cs="Times New Roman" w:ascii="Times New Roman" w:hAnsi="Times New Roman"/>
          <w:sz w:val="28"/>
          <w:szCs w:val="28"/>
          <w:lang w:val="fr-FR"/>
        </w:rPr>
        <w:t xml:space="preserve"> alineatul (1) litera (f) din Directiva 2006/21/CE a Parlamentului European şi a Consiliului privind gestionarea deşeurilor din industriile extractive, şi ale </w:t>
      </w:r>
      <w:r>
        <w:rPr>
          <w:rFonts w:cs="Times New Roman" w:ascii="Times New Roman" w:hAnsi="Times New Roman"/>
          <w:color w:val="008000"/>
          <w:sz w:val="28"/>
          <w:szCs w:val="28"/>
          <w:u w:val="single"/>
          <w:lang w:val="fr-FR"/>
        </w:rPr>
        <w:t>Deciziei 2009/360/CE</w:t>
      </w:r>
      <w:r>
        <w:rPr>
          <w:rFonts w:cs="Times New Roman" w:ascii="Times New Roman" w:hAnsi="Times New Roman"/>
          <w:sz w:val="28"/>
          <w:szCs w:val="28"/>
          <w:lang w:val="fr-FR"/>
        </w:rPr>
        <w:t xml:space="preserve"> din 30 aprilie 2009 de completare a cerinţelor tehnice pentru caracterizarea deşeurilor stabilite de </w:t>
      </w:r>
      <w:r>
        <w:rPr>
          <w:rFonts w:cs="Times New Roman" w:ascii="Times New Roman" w:hAnsi="Times New Roman"/>
          <w:color w:val="008000"/>
          <w:sz w:val="28"/>
          <w:szCs w:val="28"/>
          <w:u w:val="single"/>
          <w:lang w:val="fr-FR"/>
        </w:rPr>
        <w:t>Directiva 2006/21/CE</w:t>
      </w:r>
      <w:r>
        <w:rPr>
          <w:rFonts w:cs="Times New Roman" w:ascii="Times New Roman" w:hAnsi="Times New Roman"/>
          <w:sz w:val="28"/>
          <w:szCs w:val="28"/>
          <w:lang w:val="fr-FR"/>
        </w:rPr>
        <w:t xml:space="preserve"> a Parlamentului European şi a Consiliului privind gestionarea deşeurilor din industriile extrac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lasificarea instalaţiei în funcţie de deşeurile depozitate, conform prevederilor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xml:space="preserve"> la Hotărârea Guvernului nr. 856/2008 şi ale </w:t>
      </w:r>
      <w:r>
        <w:rPr>
          <w:rFonts w:cs="Times New Roman" w:ascii="Times New Roman" w:hAnsi="Times New Roman"/>
          <w:color w:val="008000"/>
          <w:sz w:val="28"/>
          <w:szCs w:val="28"/>
          <w:u w:val="single"/>
          <w:lang w:val="fr-FR"/>
        </w:rPr>
        <w:t>Deciziei 2009/337/CE</w:t>
      </w:r>
      <w:r>
        <w:rPr>
          <w:rFonts w:cs="Times New Roman" w:ascii="Times New Roman" w:hAnsi="Times New Roman"/>
          <w:sz w:val="28"/>
          <w:szCs w:val="28"/>
          <w:lang w:val="fr-FR"/>
        </w:rPr>
        <w:t xml:space="preserve"> din 20 aprilie 2009 privind definirea criteriilor de clasificare a instalaţiilor de gestionare a deşeurilor în conformitate cu </w:t>
      </w:r>
      <w:r>
        <w:rPr>
          <w:rFonts w:cs="Times New Roman" w:ascii="Times New Roman" w:hAnsi="Times New Roman"/>
          <w:color w:val="008000"/>
          <w:sz w:val="28"/>
          <w:szCs w:val="28"/>
          <w:u w:val="single"/>
          <w:lang w:val="fr-FR"/>
        </w:rPr>
        <w:t>anexa III</w:t>
      </w:r>
      <w:r>
        <w:rPr>
          <w:rFonts w:cs="Times New Roman" w:ascii="Times New Roman" w:hAnsi="Times New Roman"/>
          <w:sz w:val="28"/>
          <w:szCs w:val="28"/>
          <w:lang w:val="fr-FR"/>
        </w:rPr>
        <w:t xml:space="preserve"> la Directiva 2006/21/CE a Parlamentului European şi a Consiliului privind gestionare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fluxurile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Modalităţile de depozitare şi trat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instalaţiei pentru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tehnologiilor de tratare/depozit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escrierea metodei de depozitare şi de clasificare a instalaţiei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date geotehnice, geologice şi hidrogeologice privind amplasamentul instalaţiei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sistemul de transport al steril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situaţia terenurilor ce vor fi afectate de depozitul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prezentarea măsurilor preventive pentru minimizarea impactului asupra factorilor de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h) identificarea pericolelor de accid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Proceduri de control şi monitorizare a depozitelor de deşeuri/reziduuri din industriile extrac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 date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nitorizarea instalaţiilor de depozitare a deşeurilor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chiderea sistemelor de depozitare a steri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videnţa înregistră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lanul de închidere şi proceduri postînchidere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biectivele închid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lendarul realizării obiectiv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lanificarea reabil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ituaţia reabil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Măsuri pentru prevenirea/diminuarea impactului asupra factorilor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Planul de intervenţie pentru situaţii de urgenţă şi avarii, scenarii de acci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Evaluarea obiectivelor anterioare (când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III. Instalaţii noi de gestionare 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Ipoteze de planificare (prognoze de gener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tabilirea obiectivelor pen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fluxurile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surse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opţiuni de gestion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Planul de acţiune (inclusiv măsurile de realizare a obiectivelor) trebuie să prevadă introducerea indicatorilor de performan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istemele de colectare şi transpor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Prezentarea instalaţiei pentru gestionare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scrierea tehnologiilor de tratare/depozitare a deşeu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scrierea metodei de depozitare şi de clasificare a instalaţiei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date geotehnice, geologice şi hidrogeologice privind amplasamentul instalaţiei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sistemul de transport al sterilulu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e) situaţia terenurilor ce vor fi afectate de depozitul de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prezentarea măsurilor preventive pentru minimizarea impactului asupra factorilor de medi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g) identificarea pericolelor de accid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F. Proceduri de control şi monitorizare a depozitelor de deşeuri/reziduuri din industriile extractiv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 date ge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nitorizarea instalaţiilor de depozitare a deşeurilor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închiderea sistemelor de depozitare a steril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Planul de închidere şi proceduri postînchidere şi monitorizare a depozitelor de deşeuri-reziduuri din industriile extra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biectivele închid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lendarul realizării obiectiv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lanificarea reabilit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Responsabilităţile factorilor implic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Costuri aferente gestionării deşeurilor din industriile extractive şi precizarea surselor de finanţare pentru gestionarea instalaţiilor pentru deşeuri din industriile extractive (inclusiv pentru intervenţie în caz de accident, reabilitare după un accident, închidere şi ecologizare, monitorizare şi întreţinere după închide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J. Sinteza cantităţilor de deşeuri de extracţie şi clasifică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K. Sinteza gradului de realizare a obiective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L. Lista planşelor (deşeuri de extra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widowControl/>
        <w:bidi w:val="0"/>
        <w:spacing w:lineRule="auto" w:line="276" w:before="0" w:after="20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51:00Z</dcterms:created>
  <dc:creator>Gabriela.Istudor</dc:creator>
  <dc:description/>
  <cp:keywords/>
  <dc:language>en-US</dc:language>
  <cp:lastModifiedBy>Gabriela.Istudor</cp:lastModifiedBy>
  <dcterms:modified xsi:type="dcterms:W3CDTF">2015-09-22T09:51:00Z</dcterms:modified>
  <cp:revision>2</cp:revision>
  <dc:subject/>
  <dc:title/>
</cp:coreProperties>
</file>