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554 din  2 dece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Legea contenciosului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6 februa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6 februa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554/200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0/200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86/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647/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65/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2/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660/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9/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797/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751 din 6 noiembrie 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97/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0/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5/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02/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1609/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302/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49/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99/2011*, declarată neconstituţională prin Decizia Curţii Constituţionale nr. 1039/2012 (</w:t>
      </w:r>
      <w:r>
        <w:rPr>
          <w:rFonts w:cs="Times New Roman" w:ascii="Times New Roman" w:hAnsi="Times New Roman"/>
          <w:b/>
          <w:bCs/>
          <w:i/>
          <w:iCs/>
          <w:color w:val="008000"/>
          <w:sz w:val="28"/>
          <w:szCs w:val="28"/>
          <w:u w:val="single"/>
          <w:lang w:val="fr-FR"/>
        </w:rPr>
        <w:t>#M2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6/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4/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3/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7/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1039/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r>
        <w:rPr>
          <w:rFonts w:cs="Times New Roman" w:ascii="Times New Roman" w:hAnsi="Times New Roman"/>
          <w:sz w:val="28"/>
          <w:szCs w:val="28"/>
        </w:rPr>
        <w:t xml:space="preserve">: </w:t>
      </w:r>
      <w:r>
        <w:rPr>
          <w:rFonts w:cs="Times New Roman" w:ascii="Times New Roman" w:hAnsi="Times New Roman"/>
          <w:i/>
          <w:iCs/>
          <w:sz w:val="28"/>
          <w:szCs w:val="28"/>
        </w:rPr>
        <w:t>Legea nr. 2/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r>
        <w:rPr>
          <w:rFonts w:cs="Times New Roman" w:ascii="Times New Roman" w:hAnsi="Times New Roman"/>
          <w:sz w:val="28"/>
          <w:szCs w:val="28"/>
        </w:rPr>
        <w:t xml:space="preserve">: </w:t>
      </w:r>
      <w:r>
        <w:rPr>
          <w:rFonts w:cs="Times New Roman" w:ascii="Times New Roman" w:hAnsi="Times New Roman"/>
          <w:i/>
          <w:iCs/>
          <w:sz w:val="28"/>
          <w:szCs w:val="28"/>
        </w:rPr>
        <w:t>Decizia Curţii Constituţionale nr. 459/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r>
        <w:rPr>
          <w:rFonts w:cs="Times New Roman" w:ascii="Times New Roman" w:hAnsi="Times New Roman"/>
          <w:sz w:val="28"/>
          <w:szCs w:val="28"/>
        </w:rPr>
        <w:t xml:space="preserve">: </w:t>
      </w:r>
      <w:r>
        <w:rPr>
          <w:rFonts w:cs="Times New Roman" w:ascii="Times New Roman" w:hAnsi="Times New Roman"/>
          <w:i/>
          <w:iCs/>
          <w:sz w:val="28"/>
          <w:szCs w:val="28"/>
        </w:rPr>
        <w:t>Legea nr. 138/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r>
        <w:rPr>
          <w:rFonts w:cs="Times New Roman" w:ascii="Times New Roman" w:hAnsi="Times New Roman"/>
          <w:sz w:val="28"/>
          <w:szCs w:val="28"/>
        </w:rPr>
        <w:t xml:space="preserve">: </w:t>
      </w:r>
      <w:r>
        <w:rPr>
          <w:rFonts w:cs="Times New Roman" w:ascii="Times New Roman" w:hAnsi="Times New Roman"/>
          <w:i/>
          <w:iCs/>
          <w:sz w:val="28"/>
          <w:szCs w:val="28"/>
        </w:rPr>
        <w:t>Legea nr. 20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898/20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asterisc (*) sunt în prezent modificate, abrogate sau respinse şi modificările efectuate prin aceste acte normative asupra </w:t>
      </w:r>
      <w:r>
        <w:rPr>
          <w:rFonts w:cs="Times New Roman" w:ascii="Times New Roman" w:hAnsi="Times New Roman"/>
          <w:i/>
          <w:iCs/>
          <w:color w:val="008000"/>
          <w:sz w:val="28"/>
          <w:szCs w:val="28"/>
          <w:u w:val="single"/>
          <w:lang w:val="fr-FR"/>
        </w:rPr>
        <w:t>Legii nr. 554/2004</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Legea nr. 554/2004</w:t>
      </w:r>
      <w:r>
        <w:rPr>
          <w:rFonts w:cs="Times New Roman" w:ascii="Times New Roman" w:hAnsi="Times New Roman"/>
          <w:i/>
          <w:iCs/>
          <w:sz w:val="28"/>
          <w:szCs w:val="28"/>
          <w:lang w:val="fr-FR"/>
        </w:rPr>
        <w:t xml:space="preserve"> sau conţin modific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b/>
          <w:bCs/>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Subiectele de sesizare a instanţ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Orice persoană care se consideră vătămată într-un drept al său ori într-un interes legitim, de către o autoritate publică, printr-un act administrativ sau prin nesoluţionarea în termenul legal a unei cereri, se poate adresa instanţei de contencios administrativ competente, pentru anularea actului, recunoaşterea dreptului pretins sau a interesului legitim şi repararea pagubei ce i-a fost cauzată. Interesul legitim poate fi atât privat, cât şi publ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poate adresa instanţei de contencios administrativ şi persoana vătămată într-un drept al său sau într-un interes legitim printr-un act administrativ cu caracter individual, adresat altui subiect de drep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Avocatul Poporului, în urma controlului realizat, potrivit legii sale organice, dacă apreciază că ilegalitatea actului sau refuzul autorităţii administrative de a-şi realiza atribuţiile legale nu poate fi înlăturat decât prin justiţie, poate sesiza instanţa competentă de contencios administrativ de la domiciliul petentului. Petiţionarul dobândeşte de drept calitatea de reclamant, urmând a fi citat în această calitate. Dacă petiţionarul nu îşi însuşeşte acţiunea formulată de Avocatul Poporului la primul termen de judecată, instanţa de contencios administrativ anulează cere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Ministerul Public, atunci când, în urma exercitării atribuţiilor prevăzute de legea sa organică, apreciază că încălcările drepturilor, libertăţilor şi intereselor legitime ale persoanelor se datorează existenţei unor acte administrative unilaterale individuale ale autorităţilor publice emise cu exces de putere, cu acordul prealabil al acestora, sesizează instanţa de contencios administrativ de la domiciliul persoanei fizice sau de la sediul persoanei juridice vătămate. Petiţionarul dobândeşte de drept calitatea de reclamant, urmând a fi citat în această c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Când Ministerul Public apreciază că prin emiterea unui act administrativ normativ se vatămă un interes legitim public, sesizează instanţa de contencios administrativ competentă de la sediul autorităţii publice emiten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Autoritatea publică emitentă a unui act administrativ unilateral nelegal poate să solicite instanţei anularea acestuia, în situaţia în care actul nu mai poate fi revocat întrucât a intrat în circuitul civil şi a produs efecte juridice. În cazul admiterii acţiunii, instanţa se pronunţă, dacă a fost sesizată prin cererea de chemare în judecată, şi asupra validităţii actelor juridice încheiate în baza actului administrativ nelegal, precum şi asupra efectelor juridice produse de acestea. Acţiunea poate fi introdusă în termen de un an de la data emiterii act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Persoana vătămată în drepturile sau în interesele sale legitime prin ordonanţe sau dispoziţii din ordonanţe ale Guvernului neconstituţionale se poate adresa instanţei de contencios administrativ, în condiţiile prezentei leg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8) Prefectul, Agenţia Naţională a Funcţionarilor Publici şi orice subiect de drept public pot introduce acţiuni în contencios administrativ, în condiţiile prezentei legi şi ale legilor spe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9) La soluţionarea cererilor în contencios administrativ, reprezentantul Ministerului Public poate participa, în orice fază a procesului, ori de câte ori apreciază că este necesar pentru apărarea ordinii de drept, a drepturilor şi libertăţilor cetăţe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mnificaţia unor term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1) În înţelesul prezentei legi, termenii şi expresiile de mai jos au următoarele semnifica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persoană vătămată - orice persoană titulară a unui drept ori a unui interes legitim, vătămată de o autoritate publică printr-un act administrativ sau prin nesoluţionarea în termenul legal a unei cereri; în sensul prezentei legi, sunt asimilate persoanei vătămate şi grupul de persoane fizice, fără personalitate juridică, titular al unor drepturi subiective sau interese legitime private, precum şi organismele sociale care invocă vătămarea prin actul administrativ atacat fie a unui interes legitim public, fie a drepturilor şi intereselor legitime ale unor persoane fizice determin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ate publică - orice organ de stat sau al unităţilor administrativ-teritoriale care acţionează, în regim de putere publică, pentru satisfacerea unui interes legitim public; sunt asimilate autorităţilor publice, în sensul prezentei legi, persoanele juridice de drept privat care, potrivit legii, au obţinut statut de utilitate publică sau sunt autorizate să presteze un serviciu public, în regim de putere public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 act administrativ - actul unilateral cu caracter individual sau normativ emis de o autoritate publică, în regim de putere publică, în vederea organizării executării legii sau a executării în concret a legii, care dă naştere, modifică sau stinge raporturi juridice; sunt asimilate actel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act administrativ-jurisdicţional - actul emis de o autoritate administrativă învestită, prin lege organică, cu atribuţii de jurisdicţie administrativă special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jurisdicţie administrativă specială - activitatea înfăptuită de o autoritate administrativă care are, conform legii organice speciale în materie, competenţa de soluţionare a unui conflict privind un act administrativ, după o procedură bazată pe principiile contradictorialităţii, asigurării dreptului la apărare şi independenţei activităţii administrativ-jurisdicţiona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contencios administrativ - activitatea de soluţionare de către instanţele de contencios administrativ competente potrivit legii organice a litigiilor în care cel puţin una dintre părţi este o autoritate publică, iar conflictul s-a născut fie din emiterea sau încheierea, după caz, a unui act administrativ, în sensul prezentei legi, fie din nesoluţionarea în termenul legal ori din refuzul nejustificat de a rezolva o cerere referitoare la un drept sau la un interes legitim;</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instanţă de contencios administrativ, denumită în continuare instanţă - Secţia de contencios administrativ şi fiscal a Înaltei Curţi de Casaţie şi Justiţie, secţiile de contencios administrativ şi fiscal ale curţilor de apel şi tribunalele administrativ-fisca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h) nesoluţionare în termenul legal a unei cereri - faptul de a nu răspunde solicitantului în termen de 30 de zile de la înregistrarea cererii, dacă prin lege nu se prevede alt terme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refuz nejustificat de a soluţiona o cerere - exprimarea explicită, cu exces de putere, a voinţei de a nu rezolva cererea unei persoane; este asimilată refuzului nejustificat şi nepunerea în executare a actului administrativ emis ca urmare a soluţionării favorabile a cererii sau, după caz, a plângerii prealabi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j) plângere prealabilă - cererea prin care se solicită autorităţii publice emitente sau celei ierarhic superioare, după caz, reexaminarea unui act administrativ cu caracter individual sau normativ, în sensul revocării sau modificării acestuia;</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k) acte care privesc raporturile cu Parlamentul - actele emise de o autoritate publică, în realizarea atribuţiilor sale, prevăzute de </w:t>
      </w:r>
      <w:r>
        <w:rPr>
          <w:rFonts w:cs="Times New Roman" w:ascii="Times New Roman" w:hAnsi="Times New Roman"/>
          <w:i/>
          <w:iCs/>
          <w:color w:val="008000"/>
          <w:sz w:val="28"/>
          <w:szCs w:val="28"/>
          <w:u w:val="single"/>
          <w:lang w:val="fr-FR"/>
        </w:rPr>
        <w:t>Constituţie</w:t>
      </w:r>
      <w:r>
        <w:rPr>
          <w:rFonts w:cs="Times New Roman" w:ascii="Times New Roman" w:hAnsi="Times New Roman"/>
          <w:i/>
          <w:iCs/>
          <w:sz w:val="28"/>
          <w:szCs w:val="28"/>
          <w:lang w:val="fr-FR"/>
        </w:rPr>
        <w:t xml:space="preserve"> sau de o lege organică, în raporturile de natură politică cu Parlamentu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 act de comandament cu caracter militar - actul administrativ referitor la problemele strict militare ale activităţii din cadrul forţelor armate, specifice organizării militare, care presupun dreptul comandanţilor de a da ordine subordonaţilor în aspecte privitoare la conducerea trupei, în timp de pace sau război ori, după caz, la îndeplinirea serviciului milita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 serviciu public - activitatea organizată sau, după caz, autorizată de o autoritate publică, în scopul satisfacerii unui interes legitim publ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n) exces de putere - exercitarea dreptului de apreciere al autorităţilor publice prin încălcarea limitelor competenţei prevăzute de lege sau prin încălcarea drepturilor şi libertăţilor cetăţenil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o) drept vătămat - orice drept prevăzut de </w:t>
      </w:r>
      <w:r>
        <w:rPr>
          <w:rFonts w:cs="Times New Roman" w:ascii="Times New Roman" w:hAnsi="Times New Roman"/>
          <w:i/>
          <w:iCs/>
          <w:color w:val="008000"/>
          <w:sz w:val="28"/>
          <w:szCs w:val="28"/>
          <w:u w:val="single"/>
          <w:lang w:val="fr-FR"/>
        </w:rPr>
        <w:t>Constituţie</w:t>
      </w:r>
      <w:r>
        <w:rPr>
          <w:rFonts w:cs="Times New Roman" w:ascii="Times New Roman" w:hAnsi="Times New Roman"/>
          <w:i/>
          <w:iCs/>
          <w:sz w:val="28"/>
          <w:szCs w:val="28"/>
          <w:lang w:val="fr-FR"/>
        </w:rPr>
        <w:t>, de lege sau de alt act normativ, căruia i se aduce o atingere printr-un act administrati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 interes legitim privat - posibilitatea de a pretinde o anumită conduită, în considerarea realizării unui drept subiectiv viitor şi previzibil, prefigur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 interes legitim public - interesul care vizează ordinea de drept şi democraţia constituţională, garantarea drepturilor, libertăţilor şi îndatoririlor fundamentale ale cetăţenilor, satisfacerea nevoilor comunitare, realizarea competenţei autorităţilor publ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 organisme sociale interesate - structuri neguvernamentale, sindicate, asociaţii, fundaţii şi altele asemenea, care au ca obiect de activitate protecţia drepturilor diferitelor categorii de cetăţeni sau, după caz, buna funcţionare a serviciilor publice administrativ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ş) pagubă iminentă - prejudiciul material viitor şi previzibil sau, după caz, perturbarea previzibilă gravă a funcţionării unei autorităţi publice sau a unui serviciu publ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 cazuri bine justificate - împrejurările legate de starea de fapt şi de drept, care sunt de natură să creeze o îndoială serioasă în privinţa legalităţii actului administr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ţ) instanţă de executare - instanţa care a soluţionat fondul litigiului de contencios administr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asimilează actelor administrative unilaterale şi refuzul nejustificat de a rezolva o cerere referitoare la un drept sau la un interes legitim ori, după caz, faptul de a nu răspunde solicitantului în termenul leg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Curtea Constituţională, prin </w:t>
      </w:r>
      <w:r>
        <w:rPr>
          <w:rFonts w:cs="Times New Roman" w:ascii="Times New Roman" w:hAnsi="Times New Roman"/>
          <w:i/>
          <w:iCs/>
          <w:color w:val="008000"/>
          <w:sz w:val="28"/>
          <w:szCs w:val="28"/>
          <w:u w:val="single"/>
          <w:lang w:val="fr-FR"/>
        </w:rPr>
        <w:t>Decizia nr. 459/2014</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6</w:t>
      </w:r>
      <w:r>
        <w:rPr>
          <w:rFonts w:cs="Times New Roman" w:ascii="Times New Roman" w:hAnsi="Times New Roman"/>
          <w:i/>
          <w:iCs/>
          <w:sz w:val="28"/>
          <w:szCs w:val="28"/>
          <w:lang w:val="fr-FR"/>
        </w:rPr>
        <w:t xml:space="preserve">), a constatat că dispoziţiile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 xml:space="preserve"> alin. (1) raportat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alin. (1) lit. c) teza întâi din Legea nr. 554/2004 sunt constituţionale în măsura în care se interpretează în sensul că decretele Preşedintelui privind numirea judecătorilor la Curtea Constituţională sunt excluse din sfera controlului judecătoresc sub aspectul verificării îndeplinirii condiţiei "înaltei competenţe profes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Tutela administra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efectul poate ataca direct în faţa instanţei de contencios administrativ actele emise de autorităţile administraţiei publice locale, dacă le consideră nelegale; acţiunea se formulează în termenul prevăzut la </w:t>
      </w:r>
      <w:r>
        <w:rPr>
          <w:rFonts w:cs="Times New Roman" w:ascii="Times New Roman" w:hAnsi="Times New Roman"/>
          <w:i/>
          <w:iCs/>
          <w:color w:val="008000"/>
          <w:sz w:val="28"/>
          <w:szCs w:val="28"/>
          <w:u w:val="single"/>
          <w:lang w:val="fr-FR"/>
        </w:rPr>
        <w:t>art. 11</w:t>
      </w:r>
      <w:r>
        <w:rPr>
          <w:rFonts w:cs="Times New Roman" w:ascii="Times New Roman" w:hAnsi="Times New Roman"/>
          <w:i/>
          <w:iCs/>
          <w:sz w:val="28"/>
          <w:szCs w:val="28"/>
          <w:lang w:val="fr-FR"/>
        </w:rPr>
        <w:t xml:space="preserve"> alin. (1), care începe să curgă de la momentul comunicării actului către prefect şi în condiţiile prevăzute de prezenta lege. Acţiunea introdusă de prefect este scutită de taxa de timb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genţia Naţională a Funcţionarilor Publici poate ataca în faţa instanţei de contencios administrativ actele autorităţilor publice centrale şi locale prin care se încalcă legislaţia privind funcţia publică, în condiţiile prezentei legi şi ale </w:t>
      </w:r>
      <w:r>
        <w:rPr>
          <w:rFonts w:cs="Times New Roman" w:ascii="Times New Roman" w:hAnsi="Times New Roman"/>
          <w:color w:val="008000"/>
          <w:sz w:val="28"/>
          <w:szCs w:val="28"/>
          <w:u w:val="single"/>
          <w:lang w:val="fr-FR"/>
        </w:rPr>
        <w:t>Legii nr. 188/1999</w:t>
      </w:r>
      <w:r>
        <w:rPr>
          <w:rFonts w:cs="Times New Roman" w:ascii="Times New Roman" w:hAnsi="Times New Roman"/>
          <w:sz w:val="28"/>
          <w:szCs w:val="28"/>
          <w:lang w:val="fr-FR"/>
        </w:rPr>
        <w:t xml:space="preserve"> privind Statutul funcţionarilor public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ână la soluţionarea cauzei, actul atacat potrivit alin. (1) şi (2) este suspendat de drep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Prin </w:t>
      </w:r>
      <w:r>
        <w:rPr>
          <w:rFonts w:cs="Times New Roman" w:ascii="Times New Roman" w:hAnsi="Times New Roman"/>
          <w:i/>
          <w:iCs/>
          <w:color w:val="008000"/>
          <w:sz w:val="28"/>
          <w:szCs w:val="28"/>
          <w:u w:val="single"/>
          <w:lang w:val="fr-FR"/>
        </w:rPr>
        <w:t>Decizia</w:t>
      </w:r>
      <w:r>
        <w:rPr>
          <w:rFonts w:cs="Times New Roman" w:ascii="Times New Roman" w:hAnsi="Times New Roman"/>
          <w:i/>
          <w:iCs/>
          <w:sz w:val="28"/>
          <w:szCs w:val="28"/>
          <w:lang w:val="fr-FR"/>
        </w:rPr>
        <w:t xml:space="preserve"> Înaltei Curţi de Casaţie şi Justiţie nr. 11/2015 privind dezlegarea unor chestiuni de drept, în interpretarea dispoziţiilor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din Legea contenciosului administrativ nr. 554/2004, s-a stabilit că: "prefectului îi este recunoscut dreptul de a ataca în faţa instanţei de contencios administrativ actele administrative emise de autorităţile administraţiei publice locale, în înţelesul prevederilor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alin. (1) lit. c) din Legea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Excepţia de neleg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Legalitatea unui act administrativ cu caracter individual, indiferent de data emiterii acestuia, poate fi cercetată oricând în cadrul unui proces, pe cale de excepţie, din oficiu sau la cererea părţii interes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Instanţa învestită cu fondul litigiului şi în faţa căreia a fost invocată excepţia de nelegalitate, constatând că de actul administrativ cu caracter individual depinde soluţionarea litigiului pe fond, este competentă să se pronunţe asupra excepţiei, fie printr-o încheiere interlocutorie, fie prin hotărârea pe care o va pronunţa în cauză. În situaţia în care instanţa se pronunţă asupra excepţiei de nelegalitate prin încheiere interlocutorie, aceasta poate fi atacată odată cu fondu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În cazul în care a constatat nelegalitatea actului administrativ cu caracter individual, instanţa în faţa căreia a fost invocată excepţia de nelegalitate va soluţiona cauza, fără a ţine seama de actul a cărui nelegalitate a fost constat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Actele administrative cu caracter normativ nu pot forma obiect al excepţiei de nelegalitate. Controlul judecătoresc al actelor administrative cu caracter normativ se exercită de către instanţa de contencios administrativ în cadrul acţiunii în anulare, în condiţiile prevăzute de prezenta leg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Actele nesupuse controlului şi limitele control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Nu pot fi atacate în contenciosul administr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ctele administrative ale autorităţilor publice care privesc raporturile acestora cu Parlament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ctele de comandament cu caracter milit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Nu pot fi atacate pe calea contenciosului administrativ actele administrative pentru modificarea sau desfiinţarea cărora se prevede, prin lege organică, o altă procedură judicia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ctele administrative emise pentru aplicarea regimului stării de război, al stării de asediu sau al celei de urgenţă, cele care privesc apărarea şi securitatea naţională*) ori cele emise pentru restabilirea ordinii publice, precum şi pentru înlăturarea consecinţelor calamităţilor naturale, epidemiilor şi epizootiilor pot fi atacate numai pentru exces de pute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litigiile prevăzute la alin. </w:t>
      </w:r>
      <w:r>
        <w:rPr>
          <w:rFonts w:cs="Times New Roman" w:ascii="Times New Roman" w:hAnsi="Times New Roman"/>
          <w:sz w:val="28"/>
          <w:szCs w:val="28"/>
        </w:rPr>
        <w:t xml:space="preserve">(3) nu sunt aplicabile prevederile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302/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6</w:t>
      </w:r>
      <w:r>
        <w:rPr>
          <w:rFonts w:cs="Times New Roman" w:ascii="Times New Roman" w:hAnsi="Times New Roman"/>
          <w:i/>
          <w:iCs/>
          <w:sz w:val="28"/>
          <w:szCs w:val="28"/>
        </w:rPr>
        <w:t xml:space="preserve">), a admis excepţia de neconstituţionalitate a prevederilor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3) din Legea nr. 554/2004 şi a constatat că sintagma "cele care privesc apărarea şi securitatea naţională" cuprinsă de acestea este neconstitu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tele administrativ-jurisdic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Jurisdicţiile administrative speciale sunt facultative şi gratu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Actele administrative susceptibile, potrivit legii organice, să facă obiectul unei jurisdicţii speciale administrative pot fi atacate la instanţa de contencios administrativ, cu respectarea dispoziţi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acă partea înţelege să nu exercite procedura administrativ-jurisdicţion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ctul administrativ-jurisdicţional pentru care, prin lege organică specială, se prevede o cale de atac în faţa unei alte jurisdicţii administrative speciale poate fi atacat direct la instanţa de contencios administrativ, în termen de 15 zile de la comunicare, dacă partea înţelege să renunţe la calea administrativ-jurisdicţională de at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Dacă partea care a optat pentru jurisdicţia administrativă specială sau pentru calea de atac la un alt organ administrativ-jurisdicţional înţelege să renunţe la aceasta în timpul soluţionării litigiului, este obligată să notifice decizia de renunţare organului administrativ-jurisdicţional în cauză. Partea sesizează instanţa de contencios administrativ în termen de 15 zile de la notificare. În această situaţie, procedura administrativă prealabilă prevăzută d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nu se mai efectu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e soluţionare a cererilor în contenciosul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preal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În cazul actului administrativ normativ, plângerea prealabilă poate fi formulată oricâ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unt aplicabile şi în ipoteza în care legea specială prevede o procedură administrativ-jurisdicţională, iar partea nu a optat pentru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îndreptăţită să introducă plângere prealabilă şi persoana vătămată într-un drept al său sau într-un interes legitim, printr-un act administrativ cu caracter individual, adresat altui subiect de drept, din momentul în care a luat cunoştinţă, pe orice cale, de existenţa acestuia, în limitele termenului de 6 luni prevăzut la alin.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lângerea prealabilă, formulată potrivit prevederilor alin. (1), se soluţionează în termenul prevăzut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lit. 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În cazul acţiunilor introduse de prefect, Avocatul Poporului, Ministerul Public, Agenţia Naţională a Funcţionarilor Publici sau al celor care privesc cererile persoanelor vătămate prin ordonanţe sau dispoziţii din ordonanţe, precum şi în cazurile prevăzu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2) şi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nu este obligatorie plângerea prealabi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Plângerea prealabilă în cazul acţiunilor care au ca obiect contracte administrative are semnificaţia concilierii în cazul litigiilor comerciale, dispoziţiile </w:t>
      </w:r>
      <w:r>
        <w:rPr>
          <w:rFonts w:cs="Times New Roman" w:ascii="Times New Roman" w:hAnsi="Times New Roman"/>
          <w:i/>
          <w:iCs/>
          <w:color w:val="008000"/>
          <w:sz w:val="28"/>
          <w:szCs w:val="28"/>
          <w:u w:val="single"/>
        </w:rPr>
        <w:t>Codului de procedură civilă</w:t>
      </w:r>
      <w:r>
        <w:rPr>
          <w:rFonts w:cs="Times New Roman" w:ascii="Times New Roman" w:hAnsi="Times New Roman"/>
          <w:i/>
          <w:iCs/>
          <w:sz w:val="28"/>
          <w:szCs w:val="28"/>
        </w:rPr>
        <w:t xml:space="preserve"> fiind aplicabile în mod corespunzător. În acest caz, plângerea trebuie făcută în termenul de 6 luni prevăzut la alin. (7), care va începe să curg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la data încheierii contractului, în cazul litigiilor legate de încheierea 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la data modificării contractului sau, după caz, de la data refuzului cererii de modificare făcute de către una dintre părţi, în cazul litigiilor legate de modificarea contr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e la data încălcării obligaţiilor contractuale, în cazul litigiilor legate de executarea contr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 la data expirării duratei contractului sau, după caz, de la data apariţiei oricărei alte cauze care atrage stingerea obligaţiilor contractuale, în cazul litigiilor legate de încetarea contr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de la data constatării caracterului interpretabil al unei clauze contractuale, în cazul litigiilor legate de interpretarea contr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 Plângerea prealabilă în cazul actelor administrative unilaterale se poate introduce, pentru motive temeinice, şi peste termenul prevăzut la alin. (1), dar nu mai târziu de 6 luni de la data emiterii actului. Termenul de 6 luni este termen de prescrip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nterior modificării efectuate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Legea nr. 262/2007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g) prevedea definiţia pentru "nesoluţionarea în termenul legal a unei cereri". După modificarea efectuată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Legea nr. 262/2007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xml:space="preserve">), definiţia pentru "nesoluţionare în termenul legal a unei cereri" este prevăzută d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797/2007</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 xml:space="preserve">), cu modificările ulterioare, a constatat că dispoziţi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din Legea nr. 554/2004 sunt neconstituţionale în măsura în care termenul de 6 luni de la data emiterii actului se aplică plângerii prealabile formulate de persoana vătămată într-un drept al său sau într-un interes legitim, printr-un act administrativ cu caracter individual, adresat altui subiect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iectul acţiunii judi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 Persoana vătămată într-un drept recunoscut de lege sau într-un interes legitim printr-un act administrativ unilateral, nemulţumită de răspunsul primit la plângerea prealabilă sau care nu a primit niciun răspuns în termenul prevăzut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h), poate sesiza instanţa de contencios administrativ competentă, pentru a solicita anularea în tot sau în parte a actului, repararea pagubei cauzate şi, eventual, reparaţii pentru daune morale. De asemenea, se poate adresa instanţei de contencios administrativ şi cel care se consideră vătămat într-un drept sau interes legitim al său prin nesoluţionarea în termen sau prin refuzul nejustificat de soluţionare a unei cereri, precum şi prin refuzul de efectuare a unei anumite operaţiuni administrative necesare pentru exercitarea sau protejarea dreptului sau interesului legiti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Persoanele fizice şi persoanele juridice de drept privat pot formula capete de cerere prin care invocă apărarea unui interes legitim public numai în subsidiar, în măsura în care vătămarea interesului legitim public decurge logic din încălcarea dreptului subiectiv sau a interesului legitim priva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Prin derogare de la dispoziţiile alin. (1), acţiunile întemeiate pe încălcarea unui interes legitim public pot avea ca obiect numai anularea actului sau obligarea autorităţii pârâte să emită un act sau un alt înscris, respectiv să efectueze o anumită operaţiune administrativă, sub sancţiunea penalităţilor de întârziere sau a amenzii, prevăzute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de contencios administrativ este competentă să soluţioneze litigiile care apar în fazele premergătoare încheierii unui contract administrativ, precum şi orice litigii legate de încheierea, modificarea, interpretarea, executarea şi încetarea contractului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La soluţionarea litigiilor prevăzute la alin. (2) se are în vedere regula după care principiul libertăţii contractuale este subordonat principiului priorităţii inter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459/2014</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 xml:space="preserve">), a constatat că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raporta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c) teza întâi din Legea nr. 554/2004 sunt constituţionale în măsura în care se interpretează în sensul că decretele Preşedintelui privind numirea judecătorilor la Curtea Constituţională sunt excluse din sfera controlului judecătoresc sub aspectul verificării îndeplinirii condiţiei "înaltei competenţe profes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ţiunile împotriva ordonanţelor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ersoana vătămată într-un drept al său ori într-un interes legitim prin ordonanţe sau dispoziţii din ordonanţe poate introduce acţiune la instanţa de contencios administrativ, însoţită de excepţia de neconstituţionalitate, în măsura în care obiectul principal nu este constatarea neconstituţionalităţii ordonanţei sau a dispoziţiei din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Instanţa de contencios administrativ, dacă apreciază că excepţia îndeplineşte condiţiile prevăzute d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alin. (1) şi (3) din Legea nr. 47/1992 privind organizarea şi funcţionarea Curţii Constituţionale, republicată, sesizează, prin încheiere motivată, Curtea Constituţională şi suspendă soluţionarea cauzei pe fo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upă pronunţarea Curţii Constituţionale, instanţa de contencios administrativ repune cauza pe rol şi dă termen, cu citarea părţilor. Dacă ordonanţa sau o dispoziţie a acesteia a fost declarată neconstituţională, instanţa soluţionează fondul cauzei; în caz contrar, acţiunea se respinge ca inadmisi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situaţia în care decizia de declarare a neconstituţionalităţii este urmarea unei excepţii ridicate în altă cauză, acţiunea poate fi introdusă direct la instanţa de contencios administrativ competentă, în limitele unui termen de decădere de un an, calculat de la data publicării deciziei Curţii Constituţionale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cţiunea prevăzută de prezentul articol poate avea ca obiect acordarea de despăgubiri pentru prejudiciile cauzate prin ordonanţe ale Guvernului, anularea actelor administrative emise în baza acestora, precum şi, după caz, obligarea unei autorităţi publice la emiterea unui act administrativ sau la realizarea unei anumite operaţiuni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660/2007</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 xml:space="preserve">), a constatat că dispoziţiil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a nr. 554/2004 sunt neconstituţionale în măsura în care permit ca acţiunea introdusă la instanţa de contencios administrativ să aibă ca obiect principal constatarea neconstituţionalităţii unei ordonanţe sau a unei dispoziţii dintr-o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stanţ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itigiile privind actele administrative emise sau încheiate de autorităţile publice locale şi judeţene, precum şi cele care privesc taxe şi impozite, contribuţii, datorii vamale, precum şi accesorii ale acestora de până la 1.000.000 de lei se soluţionează în fond de tribunalele administrativ-fiscale, iar cele privind actele administrative emise sau încheiate de autorităţile publice centrale, precum şi cele care privesc taxe şi impozite, contribuţii, datorii vamale, precum şi accesorii ale acestora mai mari de 1.000.000 de lei se soluţionează în fond de secţiile de contencios administrativ şi fiscal ale curţilor de apel, dacă prin lege organică specială nu se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Toate cererile privind actele administrative emise de autorităţile publice centrale care au ca obiect sume reprezentând finanţarea nerambursabilă din partea Uniunii Europene, indiferent de valoare, se soluţionează în fond de secţiile de contencios administrativ şi fiscal ale curţilor de ap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Recursul împotriva sentinţelor pronunţate de tribunalele administrativ-fiscale se judecă de secţiile de contencios administrativ şi fiscal ale curţilor de apel, iar recursul împotriva sentinţelor pronunţate de secţiile de contencios administrativ şi fiscal ale curţilor de apel se judecă de Secţia de contencios administrativ şi fiscal a Înaltei Curţi de Casaţie şi Justiţie, dacă prin lege organică specială nu se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clamantul se poate adresa instanţei de la domiciliul său sau celei de la domiciliul pârâtului. Dacă reclamantul a optat pentru instanţa de la domiciliul pârâtului, nu se poate invoca excepţia necompetenţei 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din Legea nr. 341/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pct. 3.3 din nota 3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ermenul de introducere a a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rerile prin care se solicită anularea unui act administrativ individual, a unui contract administrativ, recunoaşterea dreptului pretins şi repararea pagubei cauzate se pot introduce în termen de 6 luni de l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ata comunicării răspunsului la plângerea preala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ata comunicării refuzului nejustificat de soluţionare a cer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ata expirării termenului de soluţionare a plângerii prealabile, respectiv data expirării termenului legal de soluţionare a cere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data expirării termenului prevăzut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h), calculat de la comunicarea actului administrativ emis în soluţionarea favorabilă a cererii sau, după caz, a plângerii preal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data încheierii procesului-verbal de finalizare a procedurii concilierii, în cazul contractelor administr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ntru motive temeinice, în cazul actului administrativ individual, cererea poate fi introdusă şi peste termenul prevăzut la alin. (1), dar nu mai târziu de un an de la data comunicării actului, data luării la cunoştinţă, data introducerii cererii sau data încheierii procesului-verbal de concilie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În cazul suspendării, potrivit legii speciale, a procedurii de soluţionare a plângerii prealabile, termenul prevăzut la alin. (1) curge după reluarea procedurii, de la momentul finalizării acesteia sau de la data expirării termenului legal de soluţionare, după caz, dacă a expirat termenul prevăzut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acţiunilor formulate de prefect, Avocatul Poporului, Ministerul Public sau Agenţia Naţională a Funcţionarilor Publici, termenul curge de la data când s-a cunoscut existenţa actului nelegal, fiind aplicabile în mod corespunzător prevederil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rdonanţele sau dispoziţiile din ordonanţe care se consideră a fi neconstituţionale, precum şi actele administrative cu caracter normativ care se consideră a fi nelegale pot fi atacate oricâ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Termenul prevăzut la alin. (1) este termen de prescripţie, iar termenul prevăzut la alin. (2) este termen de d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Documen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clamantul anexează la acţiune copia actului administrativ pe care îl atacă sau, după caz, răspunsul autorităţii publice prin care i se comunică refuzul rezolvării cererii sale. În situaţia în care reclamantul nu a primit niciun răspuns la cererea sa, va depune la dosar copia cererii, certificată prin numărul şi data înregistrării la autoritatea publică, precum şi orice înscris care face dovada îndeplinirii procedurii prealabile, dacă acest demers era obligatoriu. În situaţia în care reclamantul introduce acţiune împotriva autorităţii care refuză să pună în executare actul administrativ emis în urma soluţionării favorabile a cererii ori a plângerii prealabile, va depune la dosar şi copia certificată după acest 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itarea părţilor, rel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a primirea cererii, instanţa dispune citarea părţilor şi poate cere autorităţii al cărei act este atacat să îi comunice de urgenţă acel act, împreună cu întreaga documentaţie care a stat la baza emiterii lui, precum şi orice alte lucrări necesare pentru soluţionarea cau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situaţia în care reclamant este un terţ în sensul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sau când acţiunea este introdusă de Avocatul Poporului ori de Ministerul Public, instanţa va cere autorităţii publice emitente să îi comunice de urgenţă actul atacat împreună cu documentaţia care a stat la baza emiterii lui, precum şi orice alte lucrări necesare pentru soluţionarea cau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mod corespunzător situaţiilor prevăzute la alin. (1) şi (2), după caz, se procedează şi în cazul acţiunilor care au ca obiect refuzul de rezolvare a cererii privind un drept recunoscut de lege sau un interes legit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autoritatea publică nu trimite în termenul stabilit de instanţă lucrările cerute, conducătorul acesteia va fi obligat, prin încheiere interlocutorie, să plătească statului, cu titlu de amendă judiciară, 10% din salariul minim brut pe economie pentru fiecare zi de întârziere nejustif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Suspendarea executării act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cazuri bine justificate şi pentru prevenirea unei pagube iminente, după sesizarea, în condiţi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a autorităţii publice care a emis actul sau a autorităţii ierarhic superioare, persoana vătămată poate să ceară instanţei competente să dispună suspendarea executării actului administrativ unilateral până la pronunţarea instanţei de fond. În cazul în care persoana vătămată nu introduce acţiunea în anularea actului în termen de 60 de zile, suspendarea încetează de drept şi fără nicio formal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soluţionează cererea de suspendare, de urgenţă şi cu precădere, cu citarea părţ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ând în cauză este un interes public major, de natură a perturba grav funcţionarea unui serviciu public administrativ, cererea de suspendare a actului administrativ normativ poate fi introdusă şi de Ministerul Public, din oficiu sau la sesizare, prevederile alin. (2) aplicându-se în mod corespunz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Hotărârea prin care se pronunţă suspendarea este executorie de drept. Ea poate fi atacată cu recurs în termen de 5 zile de la comunicare. Recursul nu este suspensiv de execu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În ipoteza în care se emite un nou act administrativ cu acelaşi conţinut ca şi cel suspendat de către instanţă, acesta este suspendat de drept. În acest caz nu este obligatorie plângerea preala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Nu pot fi formulate mai multe cereri de suspendare succesive pentru aceleaşi mo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Suspendarea executării actului administrativ are ca efect încetarea oricărei forme de executare, până la expirarea duratei suspen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din Legea nr. 207/2015 (</w:t>
      </w:r>
      <w:r>
        <w:rPr>
          <w:rFonts w:cs="Times New Roman" w:ascii="Times New Roman" w:hAnsi="Times New Roman"/>
          <w:b/>
          <w:bCs/>
          <w:i/>
          <w:iCs/>
          <w:color w:val="008000"/>
          <w:sz w:val="28"/>
          <w:szCs w:val="28"/>
          <w:u w:val="single"/>
        </w:rPr>
        <w:t>#M2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27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Suspendarea executării actului administrativ fisc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Introducerea contestaţiei pe calea administrativă de atac nu suspendă executarea actului administrativ fiscal.</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ispoziţiile prezentului articol nu aduc atingere dreptului contestatorului de a cere suspendarea executării actului administrativ fiscal, în temeiul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cu modificările şi completările ulterioare. Instanţa competentă poate suspenda executarea, dacă se depune o cauţiun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10%, dacă această valoare este până la 10.0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1.000 lei plus 5% pentru ceea ce depăşeşte 10.0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e 5.500 lei plus 1% pentru ceea ce depăşeşte 100.0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 14.500 lei plus 0,1% pentru ceea ce depăşeşte 1.000.000 le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În cazul suspendării executării actului administrativ fiscal, dispusă de instanţele de judecată în baza prevederilor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cu modificările şi completările ulterioare, toate efectele actului administrativ fiscal sunt suspendate până la încetarea acesteia şi obligaţiile fiscale nu se înscriu în certificatul de atestare fisca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rin excepţie de la prevederile </w:t>
      </w:r>
      <w:r>
        <w:rPr>
          <w:rFonts w:cs="Times New Roman" w:ascii="Times New Roman" w:hAnsi="Times New Roman"/>
          <w:i/>
          <w:iCs/>
          <w:color w:val="008000"/>
          <w:sz w:val="28"/>
          <w:szCs w:val="28"/>
          <w:u w:val="single"/>
        </w:rPr>
        <w:t>art. 173</w:t>
      </w:r>
      <w:r>
        <w:rPr>
          <w:rFonts w:cs="Times New Roman" w:ascii="Times New Roman" w:hAnsi="Times New Roman"/>
          <w:i/>
          <w:iCs/>
          <w:sz w:val="28"/>
          <w:szCs w:val="28"/>
        </w:rPr>
        <w:t xml:space="preserve">, în cazul în care instanţa judecătorească de contencios administrativ admite cererea contribuabilului/plătitorului de suspendare a executării actului administrativ fiscal potrivit prevederilor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cu modificările şi completările ulterioare, nu se datorează penalităţi de întârziere pe perioada suspendării. În cazul creanţelor administrate de organul fiscal local, pe perioada suspendării se datorează majorări de întârziere de 0,5% pe lună sau fracţiune de lună, reprezentând echivalentul prejud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Suspendarea executării actului administrativ fiscal dispusă potrivit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554/2004, cu modificările şi completările ulterioare, încetează de drept şi fără nicio formalitate dacă acţiunea în anularea actului administrativ fiscal nu a fost introdusă în termen de 60 de zile de la data comunicării deciziei de soluţionare a contes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olicitarea suspendării prin acţiunea princip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Suspendarea executării actului administrativ unilateral poate fi solicitată de reclamant, pentru motivele prevăzute la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şi prin cererea adresată instanţei competente pentru anularea, în tot sau în parte, a actului atacat. În acest caz, instanţa poate dispune suspendarea actului administrativ atacat, până la soluţionarea definitivă şi irevocabilă a cauzei. Cererea de suspendare se poate formula odată cu acţiunea principală sau printr-o acţiune separată, până la soluţionarea acţiunii în fo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ispoziţi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2) - (7)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Hotărârea dată cererii de suspendare este executorie de drept, iar introducerea recursului, potrivit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4), nu suspendă execu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ipoteza admiterii acţiunii de fond, măsura suspendării, dispusă în condiţi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se prelungeşte de drept până la soluţionarea definitivă şi irevocabilă a cauzei, chiar dacă reclamantul nu a solicitat suspendarea executării actului administrativ în temeiul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şi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din Legea nr. 207/2015 (</w:t>
      </w:r>
      <w:r>
        <w:rPr>
          <w:rFonts w:cs="Times New Roman" w:ascii="Times New Roman" w:hAnsi="Times New Roman"/>
          <w:b/>
          <w:bCs/>
          <w:i/>
          <w:iCs/>
          <w:color w:val="008000"/>
          <w:sz w:val="28"/>
          <w:szCs w:val="28"/>
          <w:u w:val="single"/>
        </w:rPr>
        <w:t>#M28</w:t>
      </w:r>
      <w:r>
        <w:rPr>
          <w:rFonts w:cs="Times New Roman" w:ascii="Times New Roman" w:hAnsi="Times New Roman"/>
          <w:i/>
          <w:iCs/>
          <w:sz w:val="28"/>
          <w:szCs w:val="28"/>
        </w:rPr>
        <w:t xml:space="preserve">), articol reprodus în nota de la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troducerea în cauză a funcţion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rerile în justiţie prevăzute de prezenta lege pot fi formulate şi personal împotriva persoanei care a contribuit la elaborarea, emiterea sau încheierea actului ori, după caz, care se face vinovată de refuzul de a rezolva cererea referitoare la un drept subiectiv sau la un interes legitim, dacă se solicită plata unor despăgubiri pentru prejudiciul cauzat ori pentru întârziere. În cazul în care acţiunea se admite, persoana respectivă poate fi obligată la plata despăgubirilor, solidar cu autoritatea publică pârâ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acţionată astfel în justiţie îl poate chema în garanţie pe superiorul său ierarhic, de la care a primit ordin scris să elaboreze sau să nu elaboreze a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Introducerea în cauză a altor subiecte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stanţa de contencios administrativ poate introduce în cauză, la cerere, organismele sociale interesate sau poate pune în discuţie, din oficiu, necesitatea introducerii în cauză a acestora, precum şi a altor subiecte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Judecarea cere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erile adresate instanţei se judecă de urgenţă şi cu precădere în şedinţă publică, în completul stabilit de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cererile formulate în baza prezentei legi se percep taxele de timbru prevăzute de </w:t>
      </w:r>
      <w:r>
        <w:rPr>
          <w:rFonts w:cs="Times New Roman" w:ascii="Times New Roman" w:hAnsi="Times New Roman"/>
          <w:color w:val="008000"/>
          <w:sz w:val="28"/>
          <w:szCs w:val="28"/>
          <w:u w:val="single"/>
        </w:rPr>
        <w:t>Legea nr. 146/1997</w:t>
      </w:r>
      <w:r>
        <w:rPr>
          <w:rFonts w:cs="Times New Roman" w:ascii="Times New Roman" w:hAnsi="Times New Roman"/>
          <w:sz w:val="28"/>
          <w:szCs w:val="28"/>
        </w:rPr>
        <w:t>*) privind taxele judiciare de timbru, cu modificările şi completările ulterioare, pentru cauzele neevaluabile în bani, cu excepţia celor care au ca obiect contractele administrative, care se vor taxa la val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Hotărârile se redactează şi se motivează în cel mult 30 de zile de la pronu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146/1997</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Ordonanţa de urgenţă a Guvernului nr. 80/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oluţiile pe care le poate da instanţ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Instanţa, soluţionând cererea la care se referă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poate, după caz, să anuleze, în tot sau în parte, actul administrativ, să oblige autoritatea publică să emită un act administrativ, să elibereze un alt înscris sau să efectueze o anumită operaţiune administ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Instanţa este competentă să se pronunţe, în afara situaţiilor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6), şi asupra legalităţii operaţiunilor administrative care au stat la baza emiterii actului supus judec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soluţionării cererii, instanţa va hotărî şi asupra despăgubirilor pentru daunele materiale şi morale cauzate, dacă reclamantul a solicitat acest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tunci când obiectul acţiunii în contencios administrativ îl formează un contract administrativ, în funcţie de starea de fapt, instanţa po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spune anularea acestuia, în tot sau în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 autoritatea publică să încheie contractul la care reclamantul este îndri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une uneia dintre părţi îndeplinirea unei anumit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plini consimţământul unei părţi, când interesul public o 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bliga la plata unor despăgubiri pentru daunele materiale şi mo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Soluţiile prevăzute la alin. (1) şi alin. (4) lit. b) şi c) pot fi stabilite sub sancţiunea unei penalităţi aplicabile părţii obligate, pentru fiecare zi de întârz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În toate situaţiile, instanţa poate stabili, prin dispozitiv, la cererea părţii interesate, un termen de executare, precum şi amenda prevăzută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ermenul de prescripţie pentru despăgubi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ând persoana vătămată a cerut anularea actului administrativ, fără a cere în acelaşi timp şi despăgubiri, termenul de prescripţie pentru cererea de despăgubire curge de la data la care acesta a cunoscut sau trebuia să cunoască întinderea pagub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ererile se adresează instanţelor de contencios administrativ competente, în termenul de un an prevăzut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Dispoziţiile alin. (1) şi (2) se aplică, în mod corespunzător, şi contractelor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ile prevăzute la alin. (2) se supun normelor prezentei legi în ceea ce priveşte procedura de judecată şi taxele de timb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curs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Hotărârea pronunţată în primă instanţă poate fi atacată cu recurs, în termen de 15 zile de la comun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cursul suspendă executarea şi se judec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cazul admiterii recursului, instanţa de recurs, casând sentinţa, va rejudeca litigiul în fond. Când hotărârea primei instanţe a fost pronunţată fără a se judeca fondul ori dacă judecata s-a făcut în lipsa părţii care a fost nelegal citată atât la administrarea probelor, cât şi la dezbaterea fondului, cauza se va trimite, o singură dată, la această instanţă. În cazul în care judecata în primă instanţă s-a făcut în lipsa părţii care a fost nelegal citată la administrarea probelor, dar a fost legal citată la dezbaterea fondului, instanţa de recurs, casând sentinţa, va rejudeca litigiul în fo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ăile extraordinare de at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 Constituie motiv de revizuire, care se adaugă la cele prevăzute de </w:t>
      </w:r>
      <w:r>
        <w:rPr>
          <w:rFonts w:cs="Times New Roman" w:ascii="Times New Roman" w:hAnsi="Times New Roman"/>
          <w:i/>
          <w:iCs/>
          <w:color w:val="008000"/>
          <w:sz w:val="28"/>
          <w:szCs w:val="28"/>
          <w:u w:val="single"/>
        </w:rPr>
        <w:t>Codul de procedură civilă</w:t>
      </w:r>
      <w:r>
        <w:rPr>
          <w:rFonts w:cs="Times New Roman" w:ascii="Times New Roman" w:hAnsi="Times New Roman"/>
          <w:i/>
          <w:iCs/>
          <w:sz w:val="28"/>
          <w:szCs w:val="28"/>
        </w:rPr>
        <w:t xml:space="preserve">, pronunţarea hotărârilor rămase definitive şi irevocabile prin încălcarea principiului priorităţii dreptului comunitar, reglementat de </w:t>
      </w:r>
      <w:r>
        <w:rPr>
          <w:rFonts w:cs="Times New Roman" w:ascii="Times New Roman" w:hAnsi="Times New Roman"/>
          <w:i/>
          <w:iCs/>
          <w:color w:val="008000"/>
          <w:sz w:val="28"/>
          <w:szCs w:val="28"/>
          <w:u w:val="single"/>
        </w:rPr>
        <w:t>art. 148</w:t>
      </w:r>
      <w:r>
        <w:rPr>
          <w:rFonts w:cs="Times New Roman" w:ascii="Times New Roman" w:hAnsi="Times New Roman"/>
          <w:i/>
          <w:iCs/>
          <w:sz w:val="28"/>
          <w:szCs w:val="28"/>
        </w:rPr>
        <w:t xml:space="preserve"> alin. (2), coroborat cu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2) din Constituţia României, republicată. Cererea de revizuire se introduce în termen de 15 zile de la comunicare, care se face, prin derogare de la regula consacrată de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alin. (3), la cererea temeinic motivată a părţii interesate, în termen de 15 zile de la pronunţare. Cererea de revizuire se soluţionează de urgenţă şi cu precădere, într-un termen maxim de 60 de zile de la înreg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Prin </w:t>
      </w:r>
      <w:r>
        <w:rPr>
          <w:rFonts w:cs="Times New Roman" w:ascii="Times New Roman" w:hAnsi="Times New Roman"/>
          <w:i/>
          <w:iCs/>
          <w:color w:val="008000"/>
          <w:sz w:val="28"/>
          <w:szCs w:val="28"/>
          <w:u w:val="single"/>
        </w:rPr>
        <w:t>Legea nr. 299/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a fost abrogat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din Legea nr. 554/2004. Ulterior, Curtea Constituţională, prin </w:t>
      </w:r>
      <w:r>
        <w:rPr>
          <w:rFonts w:cs="Times New Roman" w:ascii="Times New Roman" w:hAnsi="Times New Roman"/>
          <w:i/>
          <w:iCs/>
          <w:color w:val="008000"/>
          <w:sz w:val="28"/>
          <w:szCs w:val="28"/>
          <w:u w:val="single"/>
        </w:rPr>
        <w:t>Decizia nr. 1039/2012</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3</w:t>
      </w:r>
      <w:r>
        <w:rPr>
          <w:rFonts w:cs="Times New Roman" w:ascii="Times New Roman" w:hAnsi="Times New Roman"/>
          <w:i/>
          <w:iCs/>
          <w:sz w:val="28"/>
          <w:szCs w:val="28"/>
        </w:rPr>
        <w:t xml:space="preserve">), a constatat că </w:t>
      </w:r>
      <w:r>
        <w:rPr>
          <w:rFonts w:cs="Times New Roman" w:ascii="Times New Roman" w:hAnsi="Times New Roman"/>
          <w:i/>
          <w:iCs/>
          <w:color w:val="008000"/>
          <w:sz w:val="28"/>
          <w:szCs w:val="28"/>
          <w:u w:val="single"/>
        </w:rPr>
        <w:t>Legea nr. 299/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în ansamblul său, este neconstituţiona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n acest motiv, în textul actualizat am păstrat pentru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forma în vigoare înainte de modificarea efectuată prin </w:t>
      </w:r>
      <w:r>
        <w:rPr>
          <w:rFonts w:cs="Times New Roman" w:ascii="Times New Roman" w:hAnsi="Times New Roman"/>
          <w:i/>
          <w:iCs/>
          <w:color w:val="008000"/>
          <w:sz w:val="28"/>
          <w:szCs w:val="28"/>
          <w:u w:val="single"/>
        </w:rPr>
        <w:t>Legea nr. 299/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să trebuie avută în vedere </w:t>
      </w:r>
      <w:r>
        <w:rPr>
          <w:rFonts w:cs="Times New Roman" w:ascii="Times New Roman" w:hAnsi="Times New Roman"/>
          <w:i/>
          <w:iCs/>
          <w:color w:val="008000"/>
          <w:sz w:val="28"/>
          <w:szCs w:val="28"/>
          <w:u w:val="single"/>
        </w:rPr>
        <w:t>Decizia Curţii Constituţionale nr. 1609/2010</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 xml:space="preserve">) prin care, anterior, Curtea Constituţională a admis excepţia de neconstituţionalitate a preveder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teza a doua din Legea contenciosului administrativ nr. 554/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plus, Curtea Constituţională, prin </w:t>
      </w:r>
      <w:r>
        <w:rPr>
          <w:rFonts w:cs="Times New Roman" w:ascii="Times New Roman" w:hAnsi="Times New Roman"/>
          <w:i/>
          <w:iCs/>
          <w:color w:val="008000"/>
          <w:sz w:val="28"/>
          <w:szCs w:val="28"/>
          <w:u w:val="single"/>
        </w:rPr>
        <w:t>Decizia nr. 1039/2012</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3</w:t>
      </w:r>
      <w:r>
        <w:rPr>
          <w:rFonts w:cs="Times New Roman" w:ascii="Times New Roman" w:hAnsi="Times New Roman"/>
          <w:i/>
          <w:iCs/>
          <w:sz w:val="28"/>
          <w:szCs w:val="28"/>
        </w:rPr>
        <w:t xml:space="preserve">), a constatat că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teza întâi din Legea nr. 554/2004 sunt neconstituţionale în măsura în care se interpretează în sensul că nu pot face obiectul revizuirii hotărârile definitive şi irevocabile pronunţate de instanţele de recurs, cu încălcarea principiului priorităţii dreptului Uniunii Europene, atunci când nu evocă fondul cau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e execu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Titlul executor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otărârile judecătoreşti definitive pronunţate potrivit prezentei legi sunt titluri execu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a publ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otărârile judecătoreşti definitive şi irevocabile prin care s-a anulat în tot sau în parte un act administrativ cu caracter normativ sunt general obligatorii şi au putere numai pentru viitor. Acestea se publică obligatoriu după motivare, la solicitarea instanţelor, în Monitorul Oficial al României, Partea I, sau, după caz, în monitoarele oficiale ale judeţelor ori al municipiului Bucureşti, fiind scutite de plata taxelor de pub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Prin </w:t>
      </w:r>
      <w:r>
        <w:rPr>
          <w:rFonts w:cs="Times New Roman" w:ascii="Times New Roman" w:hAnsi="Times New Roman"/>
          <w:i/>
          <w:iCs/>
          <w:color w:val="008000"/>
          <w:sz w:val="28"/>
          <w:szCs w:val="28"/>
          <w:u w:val="single"/>
        </w:rPr>
        <w:t>Decizia</w:t>
      </w:r>
      <w:r>
        <w:rPr>
          <w:rFonts w:cs="Times New Roman" w:ascii="Times New Roman" w:hAnsi="Times New Roman"/>
          <w:i/>
          <w:iCs/>
          <w:sz w:val="28"/>
          <w:szCs w:val="28"/>
        </w:rPr>
        <w:t xml:space="preserve"> Înaltei Curţi de Casaţie şi Justiţie nr. 10/2015 privind dezlegarea unor chestiuni de drept, s-a stabilit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din Legea contenciosului administrativ nr. 554/2004, cu modificările şi completările ulterioare, se interpretează în sensul că hotărârea judecătorească irevocabilă/definitivă prin care s-a anulat în tot sau în parte un act administrativ cu caracter normativ produce efecte şi în privinţa actelor administrative individuale emise în temeiul acestuia care, la data publicării hotărârii judecătoreşti de anulare, sunt contestate în cauze aflate în curs de soluţionare pe rolul instanţelor judecăto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a execu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Dacă în urma admiterii acţiunii autoritatea publică este obligată să încheie, să înlocuiască sau să modifice actul administrativ, să elibereze un alt înscris sau să efectueze anumite operaţiuni administrative, executarea hotărârii definitive se face de bunăvoie în termenul prevăzut în cuprinsul acesteia, iar în lipsa unui astfel de termen, în termen de cel mult 30 de zile de la data rămânerii definitive a hotărâ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cazul în care debitorul nu execută de bunăvoie obligaţia sa, aceasta se duce la îndeplinire prin executare silită, parcurgându-se procedura prevăzută de prezenta leg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La cererea creditorului, în termenul de prescripţie a dreptului de a obţine executarea silită, care curge de la expirarea termenelor prevăzute la alin. (1) şi care nu au fost respectate, instanţa de executare, prin încheiere definitivă*) dată cu citarea părţilor, aplică conducătorului autorităţii publice sau, după caz, persoanei obligate o amendă de 20% din salariul minim brut pe economie pe zi de întârziere, care se face venit la bugetul de stat, iar reclamantului îi acordă penalităţi, în condiţiile </w:t>
      </w:r>
      <w:r>
        <w:rPr>
          <w:rFonts w:cs="Times New Roman" w:ascii="Times New Roman" w:hAnsi="Times New Roman"/>
          <w:i/>
          <w:iCs/>
          <w:color w:val="008000"/>
          <w:sz w:val="28"/>
          <w:szCs w:val="28"/>
          <w:u w:val="single"/>
        </w:rPr>
        <w:t>art. 905</w:t>
      </w:r>
      <w:r>
        <w:rPr>
          <w:rFonts w:cs="Times New Roman" w:ascii="Times New Roman" w:hAnsi="Times New Roman"/>
          <w:i/>
          <w:iCs/>
          <w:sz w:val="28"/>
          <w:szCs w:val="28"/>
        </w:rPr>
        <w:t xml:space="preserve"> din Codul de procedură civi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Dacă în termen de 3 luni de la data comunicării încheierii de aplicare a amenzii şi de acordare a penalităţilor debitorul nu execută obligaţia prevăzută în titlul executoriu, instanţa de executare, la cererea creditorului, va fixa suma definitivă ce se va datora statului şi suma ce i se va datora lui cu titlu de penalităţi, prin hotărâre dată cu citarea părţilor. Totodată, prin aceeaşi hotărâre, instanţa va stabili, în condiţiile </w:t>
      </w:r>
      <w:r>
        <w:rPr>
          <w:rFonts w:cs="Times New Roman" w:ascii="Times New Roman" w:hAnsi="Times New Roman"/>
          <w:i/>
          <w:iCs/>
          <w:color w:val="008000"/>
          <w:sz w:val="28"/>
          <w:szCs w:val="28"/>
          <w:u w:val="single"/>
        </w:rPr>
        <w:t>art. 891</w:t>
      </w:r>
      <w:r>
        <w:rPr>
          <w:rFonts w:cs="Times New Roman" w:ascii="Times New Roman" w:hAnsi="Times New Roman"/>
          <w:i/>
          <w:iCs/>
          <w:sz w:val="28"/>
          <w:szCs w:val="28"/>
        </w:rPr>
        <w:t xml:space="preserve"> din Codul de procedură civilă, despăgubirile pe care debitorul le datorează creditorului pentru neexecutarea în natură a oblig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În lipsa cererii creditorului, după împlinirea termenului prevăzut la alin. (4), compartimentul executări civile al instanţei de executare va solicita autorităţii publice relaţii referitoare la executarea obligaţiei cuprinse în titlul executoriu şi, în cazul în care obligaţia nu a fost integral executată, instanţa de executare va fixa suma definitivă ce se va datora statului prin hotărâre dată cu citarea păr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898/2015</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9</w:t>
      </w:r>
      <w:r>
        <w:rPr>
          <w:rFonts w:cs="Times New Roman" w:ascii="Times New Roman" w:hAnsi="Times New Roman"/>
          <w:i/>
          <w:iCs/>
          <w:sz w:val="28"/>
          <w:szCs w:val="28"/>
        </w:rPr>
        <w:t xml:space="preserve">), a constatat că soluţia legislativă potrivit căreia încheierea prevăzută d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3) din Legea nr. 554/2004 este "definitivă" este neconstitu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Instanţa de execut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Instanţa de executare, care în materia contenciosului administrativ este, potrivit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ţ), instanţa care a soluţionat fondul litigiului de contencios administrativ, aplică, respectiv acordă sancţiunea şi penalităţile prevăzute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3), fără a fi nevoie de învestirea cu formulă executorie şi de încuviinţarea executării silite de către executorul judecătoresc.</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ererile prevăzute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3) şi (4) se judecă în camera de consiliu, de urgenţă şi sunt scutite de taxa judiciară de timbru.</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Hotărârea pronunţată în condiţiil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4) este supusă numai apelului în termen de 5 zile de la comunicare. Dacă hotărârea a fost pronunţată de curtea de apel ea va fi supusă recursului, în acelaşi term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evederile alin. (1) - (3) se aplică, în mod corespunzător, şi pentru punerea în executare a hotărârilor de contencios administrativ date pentru soluţionarea litigiilor ce au avut ca obiect contracte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cţiunea în regr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ducătorul autorităţii publice se poate îndrepta cu acţiune împotriva celor vinovaţi de neexecutarea hotărârii, potrivit dreptului comun. În cazul în care cei vinovaţi sunt demnitari sau funcţionari publici, se aplică reglementăril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Judecarea cauzelor aflate pe 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uzele aflate pe rolul instanţelor la data intrării în vigoare a prezentei legi vor continua să se judece potrivit legii aplicabile în momentul sesizării insta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ompletarea cu dreptul com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Dispoziţiile prezentei legi se completează cu prevederile </w:t>
      </w:r>
      <w:r>
        <w:rPr>
          <w:rFonts w:cs="Times New Roman" w:ascii="Times New Roman" w:hAnsi="Times New Roman"/>
          <w:i/>
          <w:iCs/>
          <w:color w:val="008000"/>
          <w:sz w:val="28"/>
          <w:szCs w:val="28"/>
          <w:u w:val="single"/>
        </w:rPr>
        <w:t>Codului civil</w:t>
      </w:r>
      <w:r>
        <w:rPr>
          <w:rFonts w:cs="Times New Roman" w:ascii="Times New Roman" w:hAnsi="Times New Roman"/>
          <w:i/>
          <w:iCs/>
          <w:sz w:val="28"/>
          <w:szCs w:val="28"/>
        </w:rPr>
        <w:t xml:space="preserve"> şi cu cele ale </w:t>
      </w:r>
      <w:r>
        <w:rPr>
          <w:rFonts w:cs="Times New Roman" w:ascii="Times New Roman" w:hAnsi="Times New Roman"/>
          <w:i/>
          <w:iCs/>
          <w:color w:val="008000"/>
          <w:sz w:val="28"/>
          <w:szCs w:val="28"/>
          <w:u w:val="single"/>
        </w:rPr>
        <w:t>Codului de procedură civilă</w:t>
      </w:r>
      <w:r>
        <w:rPr>
          <w:rFonts w:cs="Times New Roman" w:ascii="Times New Roman" w:hAnsi="Times New Roman"/>
          <w:i/>
          <w:iCs/>
          <w:sz w:val="28"/>
          <w:szCs w:val="28"/>
        </w:rPr>
        <w:t>, în măsura în care nu sunt incompatibile cu specificul raporturilor de putere dintre autorităţile publice, pe de o parte, şi persoanele vătămate în drepturile sau interesele lor legitime, pe de altă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de contencios administrativ nu poate suspenda judecarea pricinii când s-a început urmărirea penală pentru o infracţiune săvârşită în legătură cu actul administrativ atacat, dacă reclamantul - persoană vătămată - stăruie în continuarea judecării prici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cţiunile introduse de persoanele de drept public şi de orice autoritate publică, în apărarea unui interes public, precum şi cele introduse împotriva actelor administrative normative nu mai pot fi retrase, cu excepţia situaţiei în care sunt formulate şi pentru apărarea drepturilor sau intereselor legitime de care pot dispune persoanele fizice sau juridice de drept priv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relarea termin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i de câte ori într-o lege specială anterioară prezentei legi se face trimitere la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enciosului administrativ nr. 29/1990 sau generic la instanţa de contencios administrativ, trimiterea se va socoti făcută la dispoziţiile corespunzătoare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ână la constituirea tribunalelor administrativ-fiscale, litigiile se soluţionează de secţiile de contencios administrativ ale tribun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trare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intră în vigoare la 30 de zile de la data publicării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 aceeaşi dată se abrogă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enciosului administrativ nr. 29/1990, publicată în Monitorul Oficial al României, Partea I, nr. 122 din 8 noiembrie 1990, cu modificările ulterioare, precum şi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Legea nr. 262/2007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auzele aflate pe rolul instanţelor la data intrării în vigoare 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xml:space="preserve"> vor continua să se judece potrivit legii aplicabile în momentul sesizării instanţei. Prin excepţie, punerea în executare a hotărârilor definitive şi irevocabile pronunţate în temeiul </w:t>
      </w:r>
      <w:r>
        <w:rPr>
          <w:rFonts w:cs="Times New Roman" w:ascii="Times New Roman" w:hAnsi="Times New Roman"/>
          <w:i/>
          <w:iCs/>
          <w:color w:val="008000"/>
          <w:sz w:val="28"/>
          <w:szCs w:val="28"/>
          <w:u w:val="single"/>
        </w:rPr>
        <w:t>Legii nr. 29/1990</w:t>
      </w:r>
      <w:r>
        <w:rPr>
          <w:rFonts w:cs="Times New Roman" w:ascii="Times New Roman" w:hAnsi="Times New Roman"/>
          <w:i/>
          <w:iCs/>
          <w:sz w:val="28"/>
          <w:szCs w:val="28"/>
        </w:rPr>
        <w:t xml:space="preserve"> şi neexecutate la data intrării în vigoare 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xml:space="preserve"> se face în conformitate cu prevederi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ispoziţiile referitoare la excepţia de nelegalitate şi la garanţiile procesuale prevăzute de </w:t>
      </w:r>
      <w:r>
        <w:rPr>
          <w:rFonts w:cs="Times New Roman" w:ascii="Times New Roman" w:hAnsi="Times New Roman"/>
          <w:i/>
          <w:iCs/>
          <w:color w:val="008000"/>
          <w:sz w:val="28"/>
          <w:szCs w:val="28"/>
          <w:u w:val="single"/>
        </w:rPr>
        <w:t>Legea nr. 554/2004</w:t>
      </w:r>
      <w:r>
        <w:rPr>
          <w:rFonts w:cs="Times New Roman" w:ascii="Times New Roman" w:hAnsi="Times New Roman"/>
          <w:i/>
          <w:iCs/>
          <w:sz w:val="28"/>
          <w:szCs w:val="28"/>
        </w:rPr>
        <w:t xml:space="preserve">, cu modificările ulterioare, se aplică şi cauzelor aflate pe rolul instanţelor la data intrării în vigoare a prezentei legi. Excepţia de nelegalitate poate fi invocată şi pentru actele administrative unilaterale emise anterior intrării în vigoare 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în forma sa iniţială, cauzele de nelegalitate urmând a fi analizate prin raportare la dispoziţiile legale în vigoare la momentul emiterii actului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otărârile judecătoreşti pronunţate în baz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rămase definitive şi irevocabile fără soluţionarea pe fond a excepţiei de nelegalitate, care a fost respinsă ca inadmisibilă, pot forma obiectul unei cereri de revizuire, care se poate introduce în termen de 3 luni de la intrarea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XXIII</w:t>
      </w:r>
      <w:r>
        <w:rPr>
          <w:rFonts w:cs="Times New Roman" w:ascii="Times New Roman" w:hAnsi="Times New Roman"/>
          <w:i/>
          <w:iCs/>
          <w:sz w:val="28"/>
          <w:szCs w:val="28"/>
        </w:rPr>
        <w:t xml:space="preserve"> din Legea nr. 2/2013 (</w:t>
      </w:r>
      <w:r>
        <w:rPr>
          <w:rFonts w:cs="Times New Roman" w:ascii="Times New Roman" w:hAnsi="Times New Roman"/>
          <w:b/>
          <w:bCs/>
          <w:i/>
          <w:iCs/>
          <w:color w:val="008000"/>
          <w:sz w:val="28"/>
          <w:szCs w:val="28"/>
          <w:u w:val="single"/>
        </w:rPr>
        <w:t>#M2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XXI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rocesele în primă instanţă, precum şi căile de atac în materia contenciosului administrativ şi fiscal, în curs de judecată la data schimbării, potrivit dispoziţiilor prezentei legi, a competenţei instanţelor legal învestite se judecă de instanţele devenite competente potrivit prezentei leg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Recursurile aflate pe rolul Înaltei Curţi de Casaţie şi Justiţie - Secţia de contencios administrativ şi fiscal la data intrării în vigoare a prezentei legi şi care, potrivit prezentei legi, sunt de competenţa curţilor de apel se trimit la curţile de ap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rocesele în curs de judecată în primă instanţă în materia contenciosului administrativ şi fiscal aflate la data intrării în vigoare a prezentei legi pe rolul curţilor de apel şi care, potrivit prezentei legi, sunt de competenţa tribunalelor se trimit la tribu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cazurile prevăzute la alin. (1) - (3), dosarele se trimit, pe cale administrativă, la instanţele devenite competente să le jude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1) din Legea nr. 86/2006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enciosului administrativ nr. 554/2004, cu modificările ulterioare, o decizie favorabilă persoanei interesate este revocată sau modificată când, în alte cazuri decât cele menţionate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nu au fost sau nu mai sunt îndeplinite una ori mai multe condiţii prevăzute pentru emite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6) şi (11) din Legea nr. 21/1996,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Ordinul de inspecţie va indica obiectul şi scopul inspecţiei, stabileşte data la care începe şi arată sancţiunile prevăzute la </w:t>
      </w:r>
      <w:r>
        <w:rPr>
          <w:rFonts w:cs="Times New Roman" w:ascii="Times New Roman" w:hAnsi="Times New Roman"/>
          <w:i/>
          <w:iCs/>
          <w:color w:val="008000"/>
          <w:sz w:val="28"/>
          <w:szCs w:val="28"/>
          <w:u w:val="single"/>
        </w:rPr>
        <w:t>art. 5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54</w:t>
      </w:r>
      <w:r>
        <w:rPr>
          <w:rFonts w:cs="Times New Roman" w:ascii="Times New Roman" w:hAnsi="Times New Roman"/>
          <w:i/>
          <w:iCs/>
          <w:sz w:val="28"/>
          <w:szCs w:val="28"/>
        </w:rPr>
        <w:t xml:space="preserve">, precum şi dreptul de a ataca ordinul la Curtea de Apel Bucureşti, Secţia contencios administrativ şi fiscal, în termen de 15 zile de la comunicare, prin derogare de la </w:t>
      </w:r>
      <w:r>
        <w:rPr>
          <w:rFonts w:cs="Times New Roman" w:ascii="Times New Roman" w:hAnsi="Times New Roman"/>
          <w:i/>
          <w:iCs/>
          <w:color w:val="008000"/>
          <w:sz w:val="28"/>
          <w:szCs w:val="28"/>
          <w:u w:val="single"/>
        </w:rPr>
        <w:t>Legea nr. 554/2004</w:t>
      </w:r>
      <w:r>
        <w:rPr>
          <w:rFonts w:cs="Times New Roman" w:ascii="Times New Roman" w:hAnsi="Times New Roman"/>
          <w:i/>
          <w:iCs/>
          <w:sz w:val="28"/>
          <w:szCs w:val="28"/>
        </w:rPr>
        <w:t>, cu modificările şi completările ulterioare. Hotărârea Curţii de apel este supusă recursului, care se declară în termen de 5 zile de la comunicare. Instanţele vor soluţiona cauza de urgenţă şi cu pr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1) Decizia preşedintelui Consiliului Concurenţei cu privire la caracterul protejat al comunicării poate fi atacată în contencios administrativ la Curtea de Apel Bucureşti, în termen de 15 zile de la comunicare, prin derogare de la </w:t>
      </w:r>
      <w:r>
        <w:rPr>
          <w:rFonts w:cs="Times New Roman" w:ascii="Times New Roman" w:hAnsi="Times New Roman"/>
          <w:i/>
          <w:iCs/>
          <w:color w:val="008000"/>
          <w:sz w:val="28"/>
          <w:szCs w:val="28"/>
          <w:u w:val="single"/>
        </w:rPr>
        <w:t>Legea nr. 554/2004</w:t>
      </w:r>
      <w:r>
        <w:rPr>
          <w:rFonts w:cs="Times New Roman" w:ascii="Times New Roman" w:hAnsi="Times New Roman"/>
          <w:i/>
          <w:iCs/>
          <w:sz w:val="28"/>
          <w:szCs w:val="28"/>
        </w:rPr>
        <w:t>, cu modificările şi completările ulterioare. Hotărârea curţii de apel este supusă recursului, care se declară în termen de 5 zile de la comunicare. Instanţele vor soluţiona cauza de urgenţă şi cu pr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din Legea nr. 341/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dispoziţi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din Legea nr. 554/2004, cu modificările şi completările ulterioare, litigiile legate de aplicarea dispoziţiilor prezentei legi, în care acţiunea este formulată în contradictoriu cu Secretariatul de Stat pentru Problemele Revoluţionarilor din Decembrie 1989 sau Comisia parlamentară a revoluţionarilor din decembrie 1989, se soluţionează, în fond, de secţia de contencios administrativ şi fiscal a tribunalului, iar în recurs, de secţia de contencios administrativ şi fiscal a curţii de ap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titlu1">
    <w:name w:val="ln2titlu1"/>
    <w:qFormat/>
    <w:rPr>
      <w:b/>
      <w:bCs/>
      <w:color w:val="8F008F"/>
    </w:rPr>
  </w:style>
  <w:style w:type="character" w:styleId="Ln2ttitlu">
    <w:name w:val="ln2ttitlu"/>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lnk1">
    <w:name w:val="ln2lnk1"/>
    <w:qFormat/>
    <w:rPr>
      <w:sz w:val="18"/>
      <w:szCs w:val="18"/>
      <w:u w:val="single"/>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preambul1">
    <w:name w:val="ln2preambul1"/>
    <w:qFormat/>
    <w:rPr>
      <w:i/>
      <w:iCs/>
    </w:rPr>
  </w:style>
  <w:style w:type="character" w:styleId="Ln2tpreambul1">
    <w:name w:val="ln2tpreambul1"/>
    <w:qFormat/>
    <w:rPr>
      <w:i/>
      <w:iCs/>
    </w:rPr>
  </w:style>
  <w:style w:type="character" w:styleId="Ln2link">
    <w:name w:val="ln2link"/>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18"/>
      <w:szCs w:val="18"/>
    </w:rPr>
  </w:style>
  <w:style w:type="paragraph" w:styleId="L2nlnkm">
    <w:name w:val="l2nlnkm"/>
    <w:basedOn w:val="Normal"/>
    <w:qFormat/>
    <w:pPr>
      <w:spacing w:lineRule="auto" w:line="240" w:before="280" w:after="280"/>
    </w:pPr>
    <w:rPr>
      <w:rFonts w:ascii="Arial" w:hAnsi="Arial" w:eastAsia="Times New Roman" w:cs="Arial"/>
      <w:color w:val="000000"/>
      <w:sz w:val="18"/>
      <w:szCs w:val="18"/>
    </w:rPr>
  </w:style>
  <w:style w:type="paragraph" w:styleId="L2nlnkm2">
    <w:name w:val="l2nlnkm2"/>
    <w:basedOn w:val="Normal"/>
    <w:qFormat/>
    <w:pPr>
      <w:spacing w:lineRule="auto" w:line="240" w:before="280" w:after="280"/>
    </w:pPr>
    <w:rPr>
      <w:rFonts w:ascii="Arial" w:hAnsi="Arial" w:eastAsia="Times New Roman" w:cs="Arial"/>
      <w:b/>
      <w:bCs/>
      <w:color w:val="000000"/>
      <w:sz w:val="18"/>
      <w:szCs w:val="18"/>
    </w:rPr>
  </w:style>
  <w:style w:type="paragraph" w:styleId="L2nlnkm2s">
    <w:name w:val="l2nlnkm2s"/>
    <w:basedOn w:val="Normal"/>
    <w:qFormat/>
    <w:pPr>
      <w:spacing w:lineRule="auto" w:line="240" w:before="280" w:after="280"/>
    </w:pPr>
    <w:rPr>
      <w:rFonts w:ascii="Arial" w:hAnsi="Arial" w:eastAsia="Times New Roman" w:cs="Arial"/>
      <w:b/>
      <w:bCs/>
      <w:color w:val="FFFFFF"/>
      <w:sz w:val="18"/>
      <w:szCs w:val="18"/>
    </w:rPr>
  </w:style>
  <w:style w:type="paragraph" w:styleId="L2nlnkm2d">
    <w:name w:val="l2nlnkm2d"/>
    <w:basedOn w:val="Normal"/>
    <w:qFormat/>
    <w:pPr>
      <w:spacing w:lineRule="auto" w:line="240" w:before="280" w:after="280"/>
    </w:pPr>
    <w:rPr>
      <w:rFonts w:ascii="Arial" w:hAnsi="Arial" w:eastAsia="Times New Roman" w:cs="Arial"/>
      <w:b/>
      <w:bCs/>
      <w:sz w:val="18"/>
      <w:szCs w:val="18"/>
    </w:rPr>
  </w:style>
  <w:style w:type="paragraph" w:styleId="L2nlnkm1">
    <w:name w:val="l2nlnkm1"/>
    <w:basedOn w:val="Normal"/>
    <w:qFormat/>
    <w:pPr>
      <w:spacing w:lineRule="auto" w:line="240" w:before="280" w:after="280"/>
    </w:pPr>
    <w:rPr>
      <w:rFonts w:ascii="Arial" w:hAnsi="Arial" w:eastAsia="Times New Roman" w:cs="Arial"/>
      <w:b/>
      <w:bCs/>
      <w:color w:val="BFBBBB"/>
      <w:sz w:val="18"/>
      <w:szCs w:val="18"/>
    </w:rPr>
  </w:style>
  <w:style w:type="paragraph" w:styleId="L2nlnkm1s">
    <w:name w:val="l2nlnkm1s"/>
    <w:basedOn w:val="Normal"/>
    <w:qFormat/>
    <w:pPr>
      <w:spacing w:lineRule="auto" w:line="240" w:before="280" w:after="280"/>
    </w:pPr>
    <w:rPr>
      <w:rFonts w:ascii="Arial" w:hAnsi="Arial" w:eastAsia="Times New Roman" w:cs="Arial"/>
      <w:b/>
      <w:bCs/>
      <w:color w:val="FFFFFF"/>
      <w:sz w:val="18"/>
      <w:szCs w:val="18"/>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L2nformt0">
    <w:name w:val="l2nformt0"/>
    <w:basedOn w:val="Normal"/>
    <w:qFormat/>
    <w:pPr>
      <w:spacing w:lineRule="auto" w:line="240" w:before="280" w:after="280"/>
    </w:pPr>
    <w:rPr>
      <w:rFonts w:ascii="Verdana" w:hAnsi="Verdana" w:eastAsia="Times New Roman" w:cs="Times New Roman"/>
      <w:b/>
      <w:bCs/>
      <w:sz w:val="15"/>
      <w:szCs w:val="15"/>
    </w:rPr>
  </w:style>
  <w:style w:type="paragraph" w:styleId="L2nformt">
    <w:name w:val="l2nformt"/>
    <w:basedOn w:val="Normal"/>
    <w:qFormat/>
    <w:pPr>
      <w:spacing w:lineRule="auto" w:line="240" w:before="280" w:after="280"/>
    </w:pPr>
    <w:rPr>
      <w:rFonts w:ascii="Verdana" w:hAnsi="Verdana" w:eastAsia="Times New Roman" w:cs="Times New Roman"/>
      <w:b/>
      <w:bCs/>
      <w:sz w:val="18"/>
      <w:szCs w:val="18"/>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3"/>
      <w:szCs w:val="23"/>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27"/>
      <w:szCs w:val="27"/>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27"/>
      <w:szCs w:val="27"/>
    </w:rPr>
  </w:style>
  <w:style w:type="paragraph" w:styleId="L2nlnkrecentdocs">
    <w:name w:val="l2nlnkrecentdocs"/>
    <w:basedOn w:val="Normal"/>
    <w:qFormat/>
    <w:pPr>
      <w:spacing w:lineRule="auto" w:line="240" w:before="280" w:after="280"/>
    </w:pPr>
    <w:rPr>
      <w:rFonts w:ascii="Verdana" w:hAnsi="Verdana" w:eastAsia="Times New Roman" w:cs="Times New Roman"/>
      <w:sz w:val="15"/>
      <w:szCs w:val="15"/>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5"/>
      <w:szCs w:val="15"/>
    </w:rPr>
  </w:style>
  <w:style w:type="paragraph" w:styleId="L2ntext">
    <w:name w:val="l2ntext"/>
    <w:basedOn w:val="Normal"/>
    <w:qFormat/>
    <w:pPr>
      <w:spacing w:lineRule="auto" w:line="240" w:before="280" w:after="280"/>
    </w:pPr>
    <w:rPr>
      <w:rFonts w:ascii="Verdana" w:hAnsi="Verdana" w:eastAsia="Times New Roman" w:cs="Times New Roman"/>
      <w:sz w:val="15"/>
      <w:szCs w:val="15"/>
    </w:rPr>
  </w:style>
  <w:style w:type="paragraph" w:styleId="Textmare">
    <w:name w:val="textmare"/>
    <w:basedOn w:val="Normal"/>
    <w:qFormat/>
    <w:pPr>
      <w:spacing w:lineRule="auto" w:line="240" w:before="280" w:after="280"/>
    </w:pPr>
    <w:rPr>
      <w:rFonts w:ascii="Verdana" w:hAnsi="Verdana" w:eastAsia="Times New Roman" w:cs="Times New Roman"/>
      <w:sz w:val="20"/>
      <w:szCs w:val="20"/>
    </w:rPr>
  </w:style>
  <w:style w:type="paragraph" w:styleId="L2ninfo">
    <w:name w:val="l2ninfo"/>
    <w:basedOn w:val="Normal"/>
    <w:qFormat/>
    <w:pPr>
      <w:spacing w:lineRule="auto" w:line="240" w:before="280" w:after="280"/>
    </w:pPr>
    <w:rPr>
      <w:rFonts w:ascii="Verdana" w:hAnsi="Verdana" w:eastAsia="Times New Roman" w:cs="Times New Roman"/>
      <w:color w:val="000080"/>
      <w:sz w:val="18"/>
      <w:szCs w:val="18"/>
    </w:rPr>
  </w:style>
  <w:style w:type="paragraph" w:styleId="L2ntabres">
    <w:name w:val="l2ntabres"/>
    <w:basedOn w:val="Normal"/>
    <w:qFormat/>
    <w:pPr>
      <w:spacing w:lineRule="auto" w:line="240" w:before="280" w:after="280"/>
    </w:pPr>
    <w:rPr>
      <w:rFonts w:ascii="Verdana" w:hAnsi="Verdana" w:eastAsia="Times New Roman" w:cs="Times New Roman"/>
      <w:sz w:val="17"/>
      <w:szCs w:val="17"/>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7"/>
      <w:szCs w:val="17"/>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18"/>
      <w:szCs w:val="18"/>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18"/>
      <w:szCs w:val="18"/>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1"/>
      <w:szCs w:val="21"/>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5"/>
      <w:szCs w:val="15"/>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5"/>
      <w:szCs w:val="15"/>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18"/>
      <w:szCs w:val="18"/>
      <w:u w:val="single"/>
    </w:rPr>
  </w:style>
  <w:style w:type="paragraph" w:styleId="Ln2lnkpoza">
    <w:name w:val="ln2lnkpoza"/>
    <w:basedOn w:val="Normal"/>
    <w:qFormat/>
    <w:pPr>
      <w:spacing w:lineRule="auto" w:line="240" w:before="280" w:after="280"/>
    </w:pPr>
    <w:rPr>
      <w:rFonts w:ascii="Courier" w:hAnsi="Courier" w:eastAsia="Times New Roman" w:cs="Times New Roman"/>
      <w:sz w:val="18"/>
      <w:szCs w:val="18"/>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5"/>
      <w:szCs w:val="15"/>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4"/>
      <w:szCs w:val="14"/>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5"/>
      <w:szCs w:val="15"/>
    </w:rPr>
  </w:style>
  <w:style w:type="paragraph" w:styleId="Ln2lnkani">
    <w:name w:val="ln2lnkani"/>
    <w:basedOn w:val="Normal"/>
    <w:qFormat/>
    <w:pPr>
      <w:spacing w:lineRule="auto" w:line="240" w:before="280" w:after="280"/>
    </w:pPr>
    <w:rPr>
      <w:rFonts w:ascii="Verdana" w:hAnsi="Verdana" w:eastAsia="Times New Roman" w:cs="Times New Roman"/>
      <w:sz w:val="15"/>
      <w:szCs w:val="15"/>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7"/>
      <w:szCs w:val="17"/>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18"/>
      <w:szCs w:val="18"/>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1"/>
      <w:szCs w:val="21"/>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18"/>
      <w:szCs w:val="18"/>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1"/>
      <w:szCs w:val="21"/>
    </w:rPr>
  </w:style>
  <w:style w:type="paragraph" w:styleId="Cal">
    <w:name w:val="cal"/>
    <w:basedOn w:val="Normal"/>
    <w:qFormat/>
    <w:pPr>
      <w:spacing w:lineRule="auto" w:line="240" w:before="280" w:after="280"/>
    </w:pPr>
    <w:rPr>
      <w:rFonts w:ascii="Times New Roman" w:hAnsi="Times New Roman" w:eastAsia="Times New Roman" w:cs="Times New Roman"/>
      <w:sz w:val="21"/>
      <w:szCs w:val="21"/>
    </w:rPr>
  </w:style>
  <w:style w:type="paragraph" w:styleId="Text3">
    <w:name w:val="text3"/>
    <w:basedOn w:val="Normal"/>
    <w:qFormat/>
    <w:pPr>
      <w:spacing w:lineRule="auto" w:line="240" w:before="280" w:after="280"/>
    </w:pPr>
    <w:rPr>
      <w:rFonts w:ascii="Times New Roman" w:hAnsi="Times New Roman" w:eastAsia="Times New Roman" w:cs="Times New Roman"/>
      <w:sz w:val="21"/>
      <w:szCs w:val="21"/>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1"/>
      <w:szCs w:val="21"/>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5"/>
      <w:szCs w:val="15"/>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5:00Z</dcterms:created>
  <dc:creator>gabriela.istudor</dc:creator>
  <dc:description/>
  <cp:keywords/>
  <dc:language>en-US</dc:language>
  <cp:lastModifiedBy>Gabriela Istudor</cp:lastModifiedBy>
  <dcterms:modified xsi:type="dcterms:W3CDTF">2017-03-27T06:13:00Z</dcterms:modified>
  <cp:revision>7</cp:revision>
  <dc:subject/>
  <dc:title/>
</cp:coreProperties>
</file>