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rPr>
          <w:rFonts w:ascii="Arial" w:hAnsi="Arial" w:eastAsia="Times New Roman" w:cs="Arial"/>
          <w:sz w:val="18"/>
          <w:szCs w:val="18"/>
        </w:rPr>
      </w:pP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i/>
          <w:i/>
          <w:iCs/>
          <w:sz w:val="22"/>
          <w:szCs w:val="22"/>
        </w:rPr>
      </w:pPr>
      <w:r>
        <w:rPr>
          <w:rFonts w:eastAsia="Times New Roman" w:cs="Arial" w:ascii="Arial" w:hAnsi="Arial"/>
          <w:i/>
          <w:iCs/>
          <w:sz w:val="22"/>
          <w:szCs w:val="22"/>
        </w:rPr>
        <w:t>Guvernul României</w:t>
      </w:r>
    </w:p>
    <w:p>
      <w:pPr>
        <w:pStyle w:val="Normal"/>
        <w:jc w:val="center"/>
        <w:rPr>
          <w:rFonts w:ascii="Arial" w:hAnsi="Arial" w:eastAsia="Times New Roman" w:cs="Arial"/>
          <w:b/>
          <w:b/>
          <w:bCs/>
          <w:sz w:val="21"/>
          <w:szCs w:val="21"/>
        </w:rPr>
      </w:pPr>
      <w:r>
        <w:rPr>
          <w:rFonts w:eastAsia="Times New Roman" w:cs="Arial" w:ascii="Arial" w:hAnsi="Arial"/>
          <w:b/>
          <w:bCs/>
          <w:sz w:val="21"/>
          <w:szCs w:val="21"/>
        </w:rPr>
        <w:t>Hotărâre nr. 735 din 07/06/2006</w:t>
      </w:r>
    </w:p>
    <w:p>
      <w:pPr>
        <w:pStyle w:val="Normal"/>
        <w:jc w:val="center"/>
        <w:rPr>
          <w:rFonts w:ascii="Arial" w:hAnsi="Arial" w:eastAsia="Times New Roman" w:cs="Arial"/>
          <w:i/>
          <w:i/>
          <w:iCs/>
          <w:sz w:val="16"/>
          <w:szCs w:val="16"/>
        </w:rPr>
      </w:pPr>
      <w:r>
        <w:rPr>
          <w:rFonts w:eastAsia="Times New Roman" w:cs="Arial" w:ascii="Arial" w:hAnsi="Arial"/>
          <w:i/>
          <w:iCs/>
          <w:sz w:val="16"/>
          <w:szCs w:val="16"/>
        </w:rPr>
        <w:t>Publicat in Monitorul Oficial, Partea I nr. 521 din 16/06/2006</w:t>
      </w:r>
    </w:p>
    <w:p>
      <w:pPr>
        <w:pStyle w:val="Normal"/>
        <w:spacing w:before="280" w:after="280"/>
        <w:jc w:val="center"/>
        <w:rPr>
          <w:rFonts w:ascii="Arial" w:hAnsi="Arial" w:eastAsia="Times New Roman" w:cs="Arial"/>
          <w:color w:val="000010"/>
          <w:sz w:val="15"/>
          <w:szCs w:val="15"/>
        </w:rPr>
      </w:pPr>
      <w:r>
        <w:rPr>
          <w:rFonts w:eastAsia="Times New Roman" w:cs="Arial" w:ascii="Arial" w:hAnsi="Arial"/>
          <w:color w:val="000010"/>
          <w:sz w:val="15"/>
          <w:szCs w:val="15"/>
        </w:rPr>
        <w:t>privind limitarea emisiilor de compuşi organici volatili datorate utilizării solvenţilor organici în anumite vopsele, lacuri şi în produsele de refinisare a suprafeţelor vehiculelor</w:t>
      </w:r>
    </w:p>
    <w:p>
      <w:pPr>
        <w:pStyle w:val="Normal"/>
        <w:rPr>
          <w:rFonts w:ascii="Arial" w:hAnsi="Arial" w:eastAsia="Times New Roman" w:cs="Arial"/>
          <w:color w:val="000010"/>
          <w:sz w:val="18"/>
          <w:szCs w:val="18"/>
        </w:rPr>
      </w:pPr>
      <w:r>
        <w:rPr>
          <w:rFonts w:eastAsia="Times New Roman" w:cs="Arial" w:ascii="Arial" w:hAnsi="Arial"/>
          <w:color w:val="000010"/>
          <w:sz w:val="18"/>
          <w:szCs w:val="18"/>
        </w:rPr>
      </w:r>
    </w:p>
    <w:p>
      <w:pPr>
        <w:pStyle w:val="Normal"/>
        <w:rPr>
          <w:rFonts w:ascii="Arial" w:hAnsi="Arial" w:eastAsia="Times New Roman" w:cs="Arial"/>
          <w:sz w:val="18"/>
          <w:szCs w:val="18"/>
        </w:rPr>
      </w:pPr>
      <w:r>
        <w:rPr>
          <w:rFonts w:eastAsia="Times New Roman" w:cs="Arial" w:ascii="Arial" w:hAnsi="Arial"/>
          <w:sz w:val="18"/>
          <w:szCs w:val="18"/>
        </w:rPr>
        <mc:AlternateContent>
          <mc:Choice Requires="wps">
            <w:drawing>
              <wp:inline distT="0" distB="0" distL="0" distR="0">
                <wp:extent cx="1259840" cy="19050"/>
                <wp:effectExtent l="0" t="0" r="0" b="0"/>
                <wp:docPr id="1" name=""/>
                <a:graphic xmlns:a="http://schemas.openxmlformats.org/drawingml/2006/main">
                  <a:graphicData uri="http://schemas.microsoft.com/office/word/2010/wordprocessingShape">
                    <wps:wsp>
                      <wps:cNvSpPr/>
                      <wps:spPr>
                        <a:xfrm>
                          <a:off x="0" y="0"/>
                          <a:ext cx="12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9.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În temeiul </w:t>
      </w:r>
      <w:r>
        <w:rPr>
          <w:rFonts w:eastAsia="Times New Roman" w:cs="Arial" w:ascii="Arial" w:hAnsi="Arial"/>
          <w:i/>
          <w:iCs/>
          <w:sz w:val="15"/>
          <w:u w:val="single"/>
        </w:rPr>
        <w:t>art. 108</w:t>
      </w:r>
      <w:r>
        <w:rPr>
          <w:rFonts w:eastAsia="Times New Roman" w:cs="Arial" w:ascii="Arial" w:hAnsi="Arial"/>
          <w:i/>
          <w:iCs/>
          <w:sz w:val="18"/>
        </w:rPr>
        <w:t xml:space="preserve"> din Constituţia României, republicată, </w:t>
      </w:r>
    </w:p>
    <w:p>
      <w:pPr>
        <w:pStyle w:val="Normal"/>
        <w:rPr>
          <w:rFonts w:ascii="Arial" w:hAnsi="Arial" w:eastAsia="Times New Roman" w:cs="Arial"/>
          <w:sz w:val="18"/>
          <w:szCs w:val="18"/>
        </w:rPr>
      </w:pPr>
      <w:r>
        <w:rPr>
          <w:rFonts w:eastAsia="Times New Roman" w:cs="Arial" w:ascii="Arial" w:hAnsi="Arial"/>
          <w:sz w:val="18"/>
          <w:szCs w:val="18"/>
        </w:rPr>
        <w:br/>
      </w:r>
    </w:p>
    <w:p>
      <w:pPr>
        <w:pStyle w:val="Normal"/>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Guvernul României adoptă prezenta hotărâre. </w:t>
      </w:r>
    </w:p>
    <w:p>
      <w:pPr>
        <w:pStyle w:val="Normal"/>
        <w:rPr>
          <w:rFonts w:ascii="Arial" w:hAnsi="Arial" w:eastAsia="Times New Roman" w:cs="Arial"/>
          <w:sz w:val="18"/>
          <w:szCs w:val="18"/>
        </w:rPr>
      </w:pPr>
      <w:r>
        <w:rPr>
          <w:rFonts w:eastAsia="Times New Roman" w:cs="Arial" w:ascii="Arial" w:hAnsi="Arial"/>
          <w:sz w:val="18"/>
          <w:szCs w:val="18"/>
        </w:rPr>
        <w:br/>
      </w:r>
    </w:p>
    <w:p>
      <w:pPr>
        <w:pStyle w:val="Normal"/>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sz w:val="18"/>
        </w:rPr>
        <w:t xml:space="preserve"> - </w:t>
      </w:r>
      <w:r>
        <w:rPr>
          <w:rFonts w:eastAsia="Times New Roman" w:cs="Arial" w:ascii="Arial" w:hAnsi="Arial"/>
          <w:b/>
          <w:bCs/>
          <w:color w:val="74929F"/>
          <w:sz w:val="18"/>
        </w:rPr>
        <w:t>(1)</w:t>
      </w:r>
      <w:r>
        <w:rPr>
          <w:rFonts w:eastAsia="Times New Roman" w:cs="Arial" w:ascii="Arial" w:hAnsi="Arial"/>
          <w:sz w:val="18"/>
        </w:rPr>
        <w:t xml:space="preserve"> Prezenta hotărâre are ca obiectiv limitarea conţinutului total de compuşi organici volatili în anumite vopsele, lacuri şi produse de refinisare a suprafeţelor vehiculelor pentru a preveni sau reduce poluarea aerului cauzată de formarea ozonului troposferic prin acţiunea compuşilor organici volatili. </w:t>
      </w:r>
    </w:p>
    <w:p>
      <w:pPr>
        <w:pStyle w:val="Normal"/>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Prezenta hotărâre stabileşte specificaţiile tehnice pentru anumite vopsele, lacuri şi produse de refinisare a suprafeţelor vehiculelor. </w:t>
      </w:r>
    </w:p>
    <w:p>
      <w:pPr>
        <w:pStyle w:val="Normal"/>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sz w:val="18"/>
        </w:rPr>
        <w:t xml:space="preserve"> Prevederile prezentei hotărâri se aplică produselor prevăzute în anexa nr. 1. </w:t>
      </w:r>
    </w:p>
    <w:p>
      <w:pPr>
        <w:pStyle w:val="Normal"/>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sz w:val="18"/>
        </w:rPr>
        <w:t xml:space="preserve"> Prevederile prezentei hotărâri respectă măsurile prevăzute în Hotărârea Guvernului </w:t>
      </w:r>
      <w:r>
        <w:rPr>
          <w:rFonts w:eastAsia="Times New Roman" w:cs="Arial" w:ascii="Arial" w:hAnsi="Arial"/>
          <w:sz w:val="15"/>
          <w:u w:val="single"/>
        </w:rPr>
        <w:t>nr. 189/2002</w:t>
      </w:r>
      <w:r>
        <w:rPr>
          <w:rFonts w:eastAsia="Times New Roman" w:cs="Arial" w:ascii="Arial" w:hAnsi="Arial"/>
          <w:sz w:val="18"/>
        </w:rPr>
        <w:t xml:space="preserve"> privind stabilirea procedurii de acordare a etichetei ecologice, în scopul protejării sănătăţii umane şi a calităţii mediului. </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sz w:val="18"/>
          <w:lang w:val="fr-FR"/>
        </w:rPr>
        <w:t xml:space="preserve"> - Pentru aplicarea prezentei hotărâri, termenii şi expresiile de mai jos semnifică după cum urmează: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acoperire - orice amestec, inclusiv toţi solvenţii organici sau amestecuri care conţin solvenţi organici necesari pentru aplicarea corespunzătoare a acestuia, folosit pentru obţinerea unei pelicule cu efect decorativ, de protecţie sau alte efecte funcţionale asupra unei suprafeţ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autoritate competentă - Agenţia Naţională pentru Substanţe şi Preparate Chimice Periculoase sau, după caz, autorităţile sau instituţiile responsabile conform prevederilor legale în vigoare, care îndeplinesc obligaţiile ce decurg din prezenta hotărâr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compus organic - orice compus care conţine cel puţin elementul carbon şi unul sau mai multe dintre elementele următoare: hidrogen, oxigen, sulf, fosfor, siliciu, azot sau un halogen, cu excepţia oxizilor de carbon, a carbonaţilor şi a bicarbonaţilor anorganici;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compus organic volatil - orice compus organic având un punct de fierbere iniţial mai mic sau egal cu 250▫C, măsurat la o presiune standard de 101,3 kPa;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conţinut de compuşi organici volatili - masa de compuşi organici volatili exprimată în grame/litru (g/l) în formula unui produs în starea sa gata pentru utilizare. Masa de compuşi organici volatili, într-un anumit produs dat, care reacţionează chimic în timpul uscării şi care formează parte a stratului de acoperire nu este considerată ca parte a conţinutului de compuşi organici volatili; </w:t>
      </w:r>
    </w:p>
    <w:p>
      <w:pPr>
        <w:pStyle w:val="Normal"/>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introducerea pe piaţă - acţiunea de a face un produs disponibil terţilor, contra cost sau gratuit, în vederea distribuirii şi/sau a utilizării. </w:t>
      </w:r>
      <w:r>
        <w:rPr>
          <w:rFonts w:eastAsia="Times New Roman" w:cs="Arial" w:ascii="Arial" w:hAnsi="Arial"/>
          <w:sz w:val="18"/>
        </w:rPr>
        <w:t xml:space="preserve">Importul pe teritoriul României înseamnă "introducerea pe piaţă" în sensul prevederilor prezentei hotărâri; </w:t>
      </w:r>
    </w:p>
    <w:p>
      <w:pPr>
        <w:pStyle w:val="Normal"/>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peliculă de protecţie - un strat continuu rezultat din aplicarea uneia sau mai multor acoperiri pe o suprafaţă;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sz w:val="18"/>
          <w:lang w:val="fr-FR"/>
        </w:rPr>
        <w:t xml:space="preserve"> preparat - amestec sau soluţie compusă din două sau mai multe substanţ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sz w:val="18"/>
          <w:lang w:val="fr-FR"/>
        </w:rPr>
        <w:t xml:space="preserve"> solvent organic - orice compus organic volatil folosit separat sau în combinaţie cu alte substanţe ori preparate, fără a suferi modificări chimice, pentru a dizolva materii prime, produse sau deşeuri, ori care este utilizat ca agent de curăţare pentru a dizolva impurităţi, ca dizolvant, ca mediu de dispersie, regulator de viscozitate, regulator de tensiune superficială, plastifiant sau conservant;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sz w:val="18"/>
          <w:lang w:val="fr-FR"/>
        </w:rPr>
        <w:t xml:space="preserve"> strat de acoperire pe bază de apă - strat de acoperire a cărui viscozitate este ajustată cu ajutorul apei;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sz w:val="18"/>
          <w:lang w:val="fr-FR"/>
        </w:rPr>
        <w:t xml:space="preserve"> strat de acoperire pe bază de solvent - strat de acoperire a cărui viscozitate este ajustată cu ajutorul unui solvent organic;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l)</w:t>
      </w:r>
      <w:r>
        <w:rPr>
          <w:rFonts w:eastAsia="Times New Roman" w:cs="Arial" w:ascii="Arial" w:hAnsi="Arial"/>
          <w:sz w:val="18"/>
          <w:lang w:val="fr-FR"/>
        </w:rPr>
        <w:t xml:space="preserve"> substanţe - orice element chimic şi compuşii săi, în stare naturală sau rezultaţi în urma unor procese industriale, sub formă solidă, lichidă ori gazoasă. </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372 din 14/04/2010</w:t>
      </w:r>
      <w:r>
        <w:rPr>
          <w:rFonts w:eastAsia="Times New Roman" w:cs="Arial" w:ascii="Arial" w:hAnsi="Arial"/>
          <w:sz w:val="18"/>
          <w:u w:val="single"/>
          <w:lang w:val="fr-FR"/>
        </w:rPr>
        <w:t xml:space="preserve"> la 28/04/2010</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Se admite introducerea pe piaţă numai a produselor prevăzute în anexa nr. 1, care respectă valorile limită pentru conţinutul de compuşi organici volatili, prevăzute în anexa nr. 2, precum şi prevederile art. 4.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Determinarea conformităţii conţinutului de compuşi organici volatili din produsele prevăzute la alin. (1) cu valorile limită prevăzute în anexa nr. 2 se efectuează prin metodele analitice prevăzute în anexa nr. 3.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Pentru produsele prevăzute în anexa nr. 1, la care trebuie adăugaţi solvenţi sau alte componente care conţin solvenţi pentru a face produsul gata pentru utilizare, valorile limită prevăzute în anexa nr. 2 se aplică produsului gata pentru utilizare.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Se exceptează de la prevederile alin. (1)-(3) produsele destinate utilizării exclusive în activităţile care intră sub incidenţa Hotărârii Guvernului </w:t>
      </w:r>
      <w:r>
        <w:rPr>
          <w:rFonts w:eastAsia="Times New Roman" w:cs="Arial" w:ascii="Arial" w:hAnsi="Arial"/>
          <w:sz w:val="15"/>
          <w:u w:val="single"/>
          <w:lang w:val="fr-FR"/>
        </w:rPr>
        <w:t>nr. 699/2003</w:t>
      </w:r>
      <w:r>
        <w:rPr>
          <w:rFonts w:eastAsia="Times New Roman" w:cs="Arial" w:ascii="Arial" w:hAnsi="Arial"/>
          <w:sz w:val="18"/>
          <w:lang w:val="fr-FR"/>
        </w:rPr>
        <w:t xml:space="preserve"> privind stabilirea unor măsuri pentru reducerea emisiilor de compuşi organici volatili datorate utilizării solvenţilor organici în anumite activităţi şi instalaţii, cu modificările şi completările ulterioare, şi care sunt efectuate într-o instalaţie înregistrată sau autorizată potrivit prevederilor aceleiaşi hotărâri.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sz w:val="18"/>
          <w:lang w:val="fr-FR"/>
        </w:rPr>
        <w:t xml:space="preserve"> Pentru activităţile de restaurare şi întreţinere a clădirilor desemnate de autoritatea publică centrală pentru cultură şi culte ca având o valoare istorică şi culturală deosebită, precum şi pentru vehiculele istorice pentru care a fost emis un atestat de vehicul istoric de către Retromobil Club România, Agenţia Naţională pentru Substanţe şi Preparate Chimice Periculoase acordă licenţe pentru vânzarea şi achiziţionarea, în cantităţi strict limitate, a produselor care nu respectă valorile limită pentru conţinutul de compuşi organici volatili prevăzute în anexa nr. 2.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sz w:val="18"/>
          <w:lang w:val="fr-FR"/>
        </w:rPr>
        <w:t xml:space="preserve"> Pentru produsele care nu respectă cerinţele prevăzute la alin. (1) şi care sunt fabricate înainte de datele specificate în anexa nr. 2, respectiv 1 ianuarie 2007 şi 1 ianuarie 2010, se admite introducerea lor pe piaţă numai pentru o perioadă de cel mult 12 luni începând cu datele menţionate.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sz w:val="18"/>
          <w:lang w:val="fr-FR"/>
        </w:rPr>
        <w:t xml:space="preserve"> În cazul produselor în stare gata pentru utilizare care intră sub incidenţa prezentei hotărâri şi care respectă prevederile acesteia, autoritatea competentă nu interzice, nu restricţionează sau nu limitează introducerea lor pe piaţă. </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Complet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w:t>
      </w:r>
      <w:r>
        <w:rPr>
          <w:rFonts w:eastAsia="Times New Roman" w:cs="Arial" w:ascii="Arial" w:hAnsi="Arial"/>
          <w:sz w:val="18"/>
          <w:lang w:val="fr-FR"/>
        </w:rPr>
        <w:t xml:space="preserve"> - La introducerea pe piaţă a produselor prevăzute în anexa nr. 1 se aplică o etichetă care indică: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subcategoria produsului şi valorile limită relevante de compuşi organici volatili, măsurate în g/l, aşa cum este prevăzut în anexa nr. 2;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conţinutul maxim de compuşi organici volatili, în g/l, al produsului în starea gata pentru utilizare. </w:t>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atea competentă să asigure implementarea şi controlul respectării prevederilor prezentei hotărâri este Agenţia Naţională pentru Substanţe şi Preparate Chimice Periculoase.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În termen de 90 de zile de la data publicării prezentei hotărâri, autoritatea prevăzută la alin. (1) elaborează un program de monitorizare în scopul verificării conformităţii produselor prevăzute în anexa nr. 1, care se aprobă printr-o decizie a conducătorului acestei autorităţi. </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După data aderării României la Uniunea Europeană, autoritatea competentă raportează Comisiei Europene rezultatele programului de monitorizare pentru a prezenta conformitatea cu prevederile prezentei hotărâri, precum şi categoriile şi cantităţile de produse licenţiate, potrivit dispoziţiilor art. 3 alin. (5), astfel: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rimele două rapoarte se transmit dpuă 18 luni de la datele stabilite pentru conformitatea produselor care intră sub incidenţa prezentei hotărâri, cu valorile limită pentru conţinutul de compuşi organici volatili, prevăzute în anexa nr. 2;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la fiecare 5 ani, după cel de-al doilea raport.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Raportarea prevăzută la alin. (1) se realizează potrivit formatului stabilit de Comisia Europeană. </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rPr>
        <w:t>Art. 7.</w:t>
      </w:r>
      <w:r>
        <w:rPr>
          <w:rFonts w:eastAsia="Times New Roman" w:cs="Arial" w:ascii="Arial" w:hAnsi="Arial"/>
          <w:sz w:val="18"/>
        </w:rPr>
        <w:t xml:space="preserve"> - </w:t>
      </w:r>
      <w:r>
        <w:rPr>
          <w:rFonts w:eastAsia="Times New Roman" w:cs="Arial" w:ascii="Arial" w:hAnsi="Arial"/>
          <w:b/>
          <w:bCs/>
          <w:color w:val="74929F"/>
          <w:sz w:val="18"/>
        </w:rPr>
        <w:t>(1)</w:t>
      </w:r>
      <w:r>
        <w:rPr>
          <w:rFonts w:eastAsia="Times New Roman" w:cs="Arial" w:ascii="Arial" w:hAnsi="Arial"/>
          <w:sz w:val="18"/>
        </w:rPr>
        <w:t xml:space="preserve"> Constituie contravenţii nerespectarea prevederilor art. 3 alin. </w:t>
      </w:r>
      <w:r>
        <w:rPr>
          <w:rFonts w:eastAsia="Times New Roman" w:cs="Arial" w:ascii="Arial" w:hAnsi="Arial"/>
          <w:sz w:val="18"/>
          <w:lang w:val="fr-FR"/>
        </w:rPr>
        <w:t xml:space="preserve">(1)-(3) şi (6) şi ale art. 4 şi se sancţionează cu amendă de la 5.000 lei (RON) la 15.000 lei (RON). </w:t>
      </w:r>
    </w:p>
    <w:p>
      <w:pPr>
        <w:pStyle w:val="Normal"/>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Constatarea contravenţiilor şi aplicarea sancţiunilor se fac de către personalul anume împuternicit din cadrul Agenţiei Naţionale pentru Substanţe şi Preparate Chimice Periculoase şi al autorităţii publice centrale pentru protecţia mediului. </w:t>
      </w:r>
    </w:p>
    <w:p>
      <w:pPr>
        <w:pStyle w:val="Normal"/>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197 din 30/11/2011 Articolul 1</w:t>
      </w:r>
      <w:r>
        <w:rPr>
          <w:rFonts w:eastAsia="Times New Roman" w:cs="Arial" w:ascii="Arial" w:hAnsi="Arial"/>
          <w:sz w:val="18"/>
          <w:u w:val="single"/>
          <w:lang w:val="fr-FR"/>
        </w:rPr>
        <w:t xml:space="preserve"> la 08/12/2011</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w:t>
      </w:r>
      <w:r>
        <w:rPr>
          <w:rFonts w:eastAsia="Times New Roman" w:cs="Arial" w:ascii="Arial" w:hAnsi="Arial"/>
          <w:sz w:val="18"/>
          <w:lang w:val="fr-FR"/>
        </w:rPr>
        <w:t xml:space="preserve"> - Dispoziţiile referitoare la contravenţii, prevăzute la art. 7, se completează cu prevederile Ordonanţei Guvernului </w:t>
      </w:r>
      <w:r>
        <w:rPr>
          <w:rFonts w:eastAsia="Times New Roman" w:cs="Arial" w:ascii="Arial" w:hAnsi="Arial"/>
          <w:sz w:val="15"/>
          <w:u w:val="single"/>
          <w:lang w:val="fr-FR"/>
        </w:rPr>
        <w:t>nr. 2/2001</w:t>
      </w:r>
      <w:r>
        <w:rPr>
          <w:rFonts w:eastAsia="Times New Roman" w:cs="Arial" w:ascii="Arial" w:hAnsi="Arial"/>
          <w:sz w:val="18"/>
          <w:lang w:val="fr-FR"/>
        </w:rPr>
        <w:t xml:space="preserve"> privind regimul juridic al contravenţiilor, aprobată cu modificări şi completări prin Legea </w:t>
      </w:r>
      <w:r>
        <w:rPr>
          <w:rFonts w:eastAsia="Times New Roman" w:cs="Arial" w:ascii="Arial" w:hAnsi="Arial"/>
          <w:sz w:val="15"/>
          <w:u w:val="single"/>
          <w:lang w:val="fr-FR"/>
        </w:rPr>
        <w:t>nr. 180/2002</w:t>
      </w:r>
      <w:r>
        <w:rPr>
          <w:rFonts w:eastAsia="Times New Roman" w:cs="Arial" w:ascii="Arial" w:hAnsi="Arial"/>
          <w:sz w:val="18"/>
          <w:lang w:val="fr-FR"/>
        </w:rPr>
        <w:t xml:space="preserve">, cu modificările şi completările ulterioare. </w:t>
      </w:r>
    </w:p>
    <w:p>
      <w:pPr>
        <w:pStyle w:val="Normal"/>
        <w:rPr>
          <w:rFonts w:ascii="Arial" w:hAnsi="Arial" w:eastAsia="Times New Roman" w:cs="Arial"/>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9.</w:t>
      </w:r>
      <w:r>
        <w:rPr>
          <w:rFonts w:eastAsia="Times New Roman" w:cs="Arial" w:ascii="Arial" w:hAnsi="Arial"/>
          <w:sz w:val="18"/>
        </w:rPr>
        <w:t xml:space="preserve"> - Anexele nr. 1-3 fac parte integrantă din prezenta hotărâre. </w:t>
      </w:r>
    </w:p>
    <w:p>
      <w:pPr>
        <w:pStyle w:val="Normal"/>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0.</w:t>
      </w:r>
      <w:r>
        <w:rPr>
          <w:rFonts w:eastAsia="Times New Roman" w:cs="Arial" w:ascii="Arial" w:hAnsi="Arial"/>
          <w:sz w:val="18"/>
        </w:rPr>
        <w:t xml:space="preserve"> - Pe data intrării în vigoare a prezentei hotărâri, prevederile lit. a) a pct. 12 din anexa nr. 1 la Hotărârea Guvernului </w:t>
      </w:r>
      <w:r>
        <w:rPr>
          <w:rFonts w:eastAsia="Times New Roman" w:cs="Arial" w:ascii="Arial" w:hAnsi="Arial"/>
          <w:sz w:val="15"/>
          <w:u w:val="single"/>
        </w:rPr>
        <w:t>nr. 699/2003</w:t>
      </w:r>
      <w:r>
        <w:rPr>
          <w:rFonts w:eastAsia="Times New Roman" w:cs="Arial" w:ascii="Arial" w:hAnsi="Arial"/>
          <w:sz w:val="18"/>
        </w:rPr>
        <w:t xml:space="preserve"> privind stabilirea unor măsuri pentru reducerea emisiilor de compuşi organici volatili datorate utilizării solvenţilor organici în anumite activităţi şi instalaţii, publicată în Monitorul Oficial al României, Partea I, nr. 489 din 8 iulie 2003, cu modificările şi completările ulterioare, se abrogă. </w:t>
      </w:r>
    </w:p>
    <w:p>
      <w:pPr>
        <w:pStyle w:val="Normal"/>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Prevederile prezentei hotărâri transpun Directiva 2004/42/CE a Consiliului şi Parlamentului European din 21 aprilie 2004 privind limitarea emisiilor de compuşi organici volatili datorate utilizării solvenţilor organici în anumite vopsele, lacuri şi produse de refinisare a suprafeţelor vehiculelor şi modificarea Directivei 1999/13/CE din 11 martie 1999 privind limitarea emisiilor de compuşi organici volatili datorate utilizării solvenţilor organici în anumite activităţi şi instalaţii, publicată în Jurnalul Oficial al Uniunii Europene (JOUE) nr. L 143/2004. </w:t>
      </w:r>
    </w:p>
    <w:p>
      <w:pPr>
        <w:pStyle w:val="Normal"/>
        <w:rPr>
          <w:rFonts w:ascii="Arial" w:hAnsi="Arial" w:eastAsia="Times New Roman" w:cs="Arial"/>
          <w:sz w:val="18"/>
          <w:szCs w:val="18"/>
        </w:rPr>
      </w:pPr>
      <w:r>
        <w:rPr>
          <w:rFonts w:eastAsia="Times New Roman" w:cs="Arial" w:ascii="Arial" w:hAnsi="Arial"/>
          <w:sz w:val="18"/>
          <w:szCs w:val="18"/>
        </w:rPr>
        <w:br/>
      </w:r>
    </w:p>
    <w:p>
      <w:pPr>
        <w:pStyle w:val="Normal"/>
        <w:jc w:val="center"/>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PRIM-MINISTRU</w:t>
      </w:r>
      <w:r>
        <w:rPr>
          <w:rFonts w:eastAsia="Times New Roman" w:cs="Arial" w:ascii="Arial" w:hAnsi="Arial"/>
          <w:sz w:val="18"/>
          <w:szCs w:val="18"/>
        </w:rPr>
        <w:br/>
      </w:r>
      <w:r>
        <w:rPr>
          <w:rFonts w:eastAsia="Times New Roman" w:cs="Arial" w:ascii="Arial" w:hAnsi="Arial"/>
          <w:sz w:val="18"/>
        </w:rPr>
        <w:t xml:space="preserve">CĂLIN POPESCU TĂRICEANU </w:t>
      </w:r>
    </w:p>
    <w:p>
      <w:pPr>
        <w:pStyle w:val="Normal"/>
        <w:rPr>
          <w:rFonts w:eastAsia="Times New Roman"/>
        </w:rPr>
      </w:pPr>
      <w:r>
        <w:rPr>
          <w:rFonts w:eastAsia="Times New Roman" w:cs="Arial" w:ascii="Arial" w:hAnsi="Arial"/>
          <w:sz w:val="16"/>
        </w:rPr>
        <w:t>   </w:t>
      </w:r>
      <w:r>
        <w:rPr>
          <w:rFonts w:eastAsia="Times New Roman" w:cs="Arial" w:ascii="Arial" w:hAnsi="Arial"/>
          <w:sz w:val="18"/>
        </w:rPr>
        <w:t xml:space="preserve"> </w:t>
      </w:r>
    </w:p>
    <w:tbl>
      <w:tblPr>
        <w:tblW w:w="6752" w:type="dxa"/>
        <w:jc w:val="center"/>
        <w:tblInd w:w="0" w:type="dxa"/>
        <w:tblLayout w:type="fixed"/>
        <w:tblCellMar>
          <w:top w:w="15" w:type="dxa"/>
          <w:left w:w="15" w:type="dxa"/>
          <w:bottom w:w="15" w:type="dxa"/>
          <w:right w:w="15" w:type="dxa"/>
        </w:tblCellMar>
      </w:tblPr>
      <w:tblGrid>
        <w:gridCol w:w="6752"/>
      </w:tblGrid>
      <w:tr>
        <w:trPr/>
        <w:tc>
          <w:tcPr>
            <w:tcW w:w="675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eastAsia="Courier New" w:cs="Courier New" w:ascii="Courier New" w:hAnsi="Courier New"/>
                <w:sz w:val="14"/>
                <w:szCs w:val="14"/>
              </w:rPr>
              <w:t xml:space="preserve">                                            </w:t>
            </w:r>
            <w:r>
              <w:rPr>
                <w:rFonts w:eastAsia="Times New Roman" w:cs="Courier New" w:ascii="Courier New" w:hAnsi="Courier New"/>
                <w:sz w:val="14"/>
                <w:szCs w:val="14"/>
              </w:rPr>
              <w:t>Contrasemnează:</w:t>
              <w:br/>
              <w:t xml:space="preserve">                                            ───────────────</w:t>
              <w:br/>
              <w:t xml:space="preserve">                               Ministrul mediului şi gospodăririi apelor,</w:t>
              <w:br/>
              <w:t xml:space="preserve">                                             Sulfina Barbu</w:t>
              <w:br/>
              <w:t xml:space="preserve">                                   Ministrul economiei şi comerţului,</w:t>
              <w:br/>
              <w:t xml:space="preserve">                                           Codruţ Ioan Şereş</w:t>
              <w:br/>
              <w:t xml:space="preserve">                        Ministrul transporturilor, construcţiilor şi turismului,</w:t>
              <w:br/>
              <w:t xml:space="preserve">                                             Gheorghe Dobre</w:t>
              <w:br/>
              <w:t xml:space="preserve">                                   p. Ministrul integrării europene,</w:t>
              <w:br/>
              <w:t xml:space="preserve">                                            Adrian Ciocănea,</w:t>
              <w:br/>
              <w:t xml:space="preserve">                                            secretar de stat</w:t>
              <w:br/>
              <w:t xml:space="preserve"> </w:t>
            </w:r>
          </w:p>
        </w:tc>
      </w:tr>
    </w:tbl>
    <w:p>
      <w:pPr>
        <w:pStyle w:val="Normal"/>
        <w:rPr>
          <w:rFonts w:eastAsia="Times New Roman"/>
          <w:lang w:val="fr-FR"/>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lang w:val="fr-FR"/>
        </w:rPr>
        <w:t xml:space="preserve">Bucureşti, 7 iunie 2006. </w:t>
      </w:r>
    </w:p>
    <w:p>
      <w:pPr>
        <w:pStyle w:val="Normal"/>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Nr. 735.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 xml:space="preserve">ANEXA Nr. 1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Vopsele, lacuri şi produse de refinisare a suprafeţelor vehiculelor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Scop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sz w:val="18"/>
          <w:lang w:val="fr-FR"/>
        </w:rPr>
        <w:t xml:space="preserve"> În sensul prezentei hotărâri, vopselele şi lacurile reprezintă acele produse, excluzând aerosolii, enumerate în subcategoriile de mai jos, care se aplică în straturi clădirilor, ornamentelor şi armăturilor acestora, precum şi structurilor asociate în scop decorativ, funcţional şi de protecţie.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sz w:val="18"/>
          <w:lang w:val="fr-FR"/>
        </w:rPr>
        <w:t xml:space="preserve"> Subcategorii: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acoperiri mate pentru pereţi interiori şi tavane - acoperiri destinate aplicării pe pereţii interiori şi tavane cu un grad de luciu mai mic sau egal cu valoarea de 25 la 60▫;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acoperiri lucioase pentru pereţi interiori şi tavane - acoperiri destinate aplicării pe pereţii interiori şi tavane cu un grad de luciu mai mare decât valoarea 25 la 60▫;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acoperiri pentru pereţii exteriori din substrat mineral - acoperiri destinate pentru aplicarea pe pereţii exteriori de zidărie, cărămidă sau ghips;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vopsele de interior/exterior decorative sau de protecţie pentru lemn, metal sau plastic - produse de acoperire destinate decorării şi protecţiei, în scopul producerii unei pelicule opace. Aceste acoperiri sunt destinate substraturilor de metal, lemn sau plastic. Această subcategorie include acoperirile de bază şi intermediar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lacuri transparente şi lacuri color pentru decorarea lemnului pentru interior/exterior - acoperiri destinate decorării, care produc pelicule transparente şi semitransparente pentru decorarea şi protecţia lemnului, metalului sau plasticului. Această subcategorie include şi lacurile opace pentru lemn. Lacurile opace pentru lemn reprezintă acoperiri care produc pelicula opacă pentru decorarea şi protecţia lemnului împotriva deteriorării sub acţiunea intemperiilor, aşa cum este definită în standardul român SR EN 927-1:2002, în cadrul categoriei semistabil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lacurile color pentru impregnarea lemnului - lacuri colorate care, în conformitate cu standardul român SR EN 927-1:2002, au o grosime mai mică de 5 µm. Determinarea grosimii peliculei se realizează prin metoda de încercare prevăzută în standardul ISO 2808:1997, metoda 5A;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grunduri - acoperiri cu proprietăţi de etanşare şi/sau proprietăţi de protecţie destinate pentru folosirea pe lemn, pereţi sau tavan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sz w:val="18"/>
          <w:lang w:val="fr-FR"/>
        </w:rPr>
        <w:t xml:space="preserve"> grunduri de impregnare - acoperiri destinate pentru a stabiliza substratul ori pentru a conferi proprietăţi hidrofobe şi/sau pentru a proteja lemnul împotriva mucegaiurilor;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sz w:val="18"/>
          <w:lang w:val="fr-FR"/>
        </w:rPr>
        <w:t xml:space="preserve"> acoperiri performante monocomponente - acoperiri de performanţă bazate pe produse peliculogene. Acestea sunt destinate pentru aplicări care necesită performanţe speciale, cum ar fi grundul şi emailurile pentru mase plastice, grundurile pentru suprafeţe/substraturi feroase, grundurile pentru metale reactive cum ar fi zincul şi aluminiul, finisările anticorozive, produsele de acoperire a pardoselilor, inclusiv pentru lemn sau ciment, acoperirile antigraffiti, acoperirile ignifuge şi acoperirile necesare conform standardelor de igienă pentru industria alimentară, pentru fabricarea băuturilor sau pentru serviciile de sănătat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sz w:val="18"/>
          <w:lang w:val="fr-FR"/>
        </w:rPr>
        <w:t xml:space="preserve"> acoperiri performante bicomponente - acoperiri cu aceeaşi folosire ca şi acoperirile performante monocomponente, dar cu un al doilea component (de exemplu, amine terţiare) adăugat înainte de aplicar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sz w:val="18"/>
          <w:lang w:val="fr-FR"/>
        </w:rPr>
        <w:t xml:space="preserve"> acoperiri multicolore - acoperiri destinate pentru a da efect multicolor sau în două tonuri, direct din prima aplicar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l)</w:t>
      </w:r>
      <w:r>
        <w:rPr>
          <w:rFonts w:eastAsia="Times New Roman" w:cs="Arial" w:ascii="Arial" w:hAnsi="Arial"/>
          <w:sz w:val="18"/>
          <w:lang w:val="fr-FR"/>
        </w:rPr>
        <w:t xml:space="preserve"> acoperiri cu efect decorativ - acoperiri destinate să dea efecte estetice speciale asupra substraturilor special preparate, prevopsite sau cu vopsea intermediară şi apoi prelucrate cu diferite unelte, în perioada de uscare.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sz w:val="18"/>
          <w:lang w:val="fr-FR"/>
        </w:rPr>
        <w:t xml:space="preserve"> În sensul prezentei hotărâri, produsele de refinisare a suprafeţelor vehiculelor reprezintă produsele enumerate în subcategoriile de mai jos, care se utilizează pentru acoperirea suprafeţelor vehiculelor rutiere definite în Ordinul ministrului lucrărilor publice, transporturilor şi locuinţei </w:t>
      </w:r>
      <w:r>
        <w:rPr>
          <w:rFonts w:eastAsia="Times New Roman" w:cs="Arial" w:ascii="Arial" w:hAnsi="Arial"/>
          <w:sz w:val="15"/>
          <w:u w:val="single"/>
          <w:lang w:val="fr-FR"/>
        </w:rPr>
        <w:t>nr. 211/2003</w:t>
      </w:r>
      <w:r>
        <w:rPr>
          <w:rFonts w:eastAsia="Times New Roman" w:cs="Arial" w:ascii="Arial" w:hAnsi="Arial"/>
          <w:sz w:val="18"/>
          <w:lang w:val="fr-FR"/>
        </w:rPr>
        <w:t xml:space="preserve"> pentru aprobarea </w:t>
      </w:r>
      <w:r>
        <w:rPr>
          <w:rFonts w:eastAsia="Times New Roman" w:cs="Arial" w:ascii="Arial" w:hAnsi="Arial"/>
          <w:sz w:val="15"/>
          <w:u w:val="single"/>
          <w:lang w:val="fr-FR"/>
        </w:rPr>
        <w:t>Reglementărilor</w:t>
      </w:r>
      <w:r>
        <w:rPr>
          <w:rFonts w:eastAsia="Times New Roman" w:cs="Arial" w:ascii="Arial" w:hAnsi="Arial"/>
          <w:sz w:val="18"/>
          <w:lang w:val="fr-FR"/>
        </w:rPr>
        <w:t xml:space="preserve"> privind condiţiile tehnice pe care trebuie să le îndeplinească vehiculele rutiere în vederea admiterii în circulaţie pe drumurile publice din România - RNTR 2, cu modificările şi completările ulterioare, sau unei părţi a acestora, acoperire efectuată ca parte a procesului de reparare a vehiculelor, conservare sau decorare realizată în afara instalaţiilor de producţie.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sz w:val="18"/>
          <w:lang w:val="fr-FR"/>
        </w:rPr>
        <w:t xml:space="preserve"> Subcategorii: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w:t>
      </w:r>
      <w:r>
        <w:rPr>
          <w:rFonts w:eastAsia="Times New Roman" w:cs="Arial" w:ascii="Arial" w:hAnsi="Arial"/>
          <w:sz w:val="18"/>
          <w:lang w:val="fr-FR"/>
        </w:rPr>
        <w:t xml:space="preserve"> produse pentru pregătirea şi curăţarea suprafeţelor - produse destinate să înlăture vechile acoperiri şi rugina, prin procedee mecanice sau chimice, pentru a pregăti suprafaţa pentru noi acoperiri: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rodusele pentru pregătire includ produse destinate pentru curăţarea pistoalelor de vopsit şi a altor echipamente, decapanţi peliculă, degresanţi (inclusiv antistaticele folosite pentru masele plastice), precum şi produsele care înlătură produsele siliconic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rodus de precurăţare - un produs de curăţare destinat pentru a înlătura contaminarea suprafeţei în timpul pregătirii şi în cursul aplicării produselor de acoperire;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w:t>
      </w:r>
      <w:r>
        <w:rPr>
          <w:rFonts w:eastAsia="Times New Roman" w:cs="Arial" w:ascii="Arial" w:hAnsi="Arial"/>
          <w:sz w:val="18"/>
          <w:lang w:val="fr-FR"/>
        </w:rPr>
        <w:t xml:space="preserve"> chit/mastic - compuşi puternic şarjaţi, destinaţi pentru acoperirea imperfecţiunilor adânci din suprafaţă, înainte de aplicarea vopselei intermediare;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w:t>
      </w:r>
      <w:r>
        <w:rPr>
          <w:rFonts w:eastAsia="Times New Roman" w:cs="Arial" w:ascii="Arial" w:hAnsi="Arial"/>
          <w:sz w:val="18"/>
          <w:lang w:val="fr-FR"/>
        </w:rPr>
        <w:t xml:space="preserve"> grund - orice acoperire care este destinată pentru a fi aplicată pe metal, pe finisările existente pentru a asigura protecţie împotriva coroziunii, înainte de aplicarea grundului de suprafaţă: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vopsea intermediară - o acoperire destinată pentru aplicarea imediată, înainte de aplicarea stratului de acoperire superior, cu scopul de a oferi rezistenţă la coroziune, pentru a asigura că stratul de acoperire superior aderă la suprafaţă şi pentru a asigura o finisare uniformă a suprafeţei prin umplerea imperfecţiunilor minore ale acesteia;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grund de metal de uz general - o acoperire destinată aplicării ca grund, cum ar fi: promotorii de aderenţă, etanşanţii, vopselele intermediare, grundurile pentru mase plastice, chiturile de stropit de tip umed, vopselele intermediare fără şlefuire şi vopselele intermediare tip aerosol;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grunduri reactive - acoperiri care conţin cel puţin 0,5% din greutate acid fosforic, destinate aplicării direct pe suprafaţa metalului pentru a-i conferi aderenţă şi rezistenţă la coroziune; acoperiri folosite ca grunduri sudurabile; decapanţi pentru suprafeţe galvanizate sau de zinc;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4.</w:t>
      </w:r>
      <w:r>
        <w:rPr>
          <w:rFonts w:eastAsia="Times New Roman" w:cs="Arial" w:ascii="Arial" w:hAnsi="Arial"/>
          <w:sz w:val="18"/>
          <w:lang w:val="fr-FR"/>
        </w:rPr>
        <w:t xml:space="preserve"> email - orice acoperire pigmentată/colorată care este destinată să fie aplicată ca mono-sau multistrat pentru a asigura luciu şi durabilitate. Include toate produsele cum ar fi emailurile de bază şi lacurile adecvat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emailuri de bază - acoperiri pigmentate destinate să asigure culoare şi orice alt efect optic dorit, dar nu şi strălucirea sau rezistenţa suprafeţei acoperite; </w:t>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lacuri transparente - o acoperire transparentă destinată să asigure strălucirea şi rezistenţa finală a sistemului de acoperire; </w:t>
      </w:r>
    </w:p>
    <w:p>
      <w:pPr>
        <w:pStyle w:val="Normal"/>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5.</w:t>
      </w:r>
      <w:r>
        <w:rPr>
          <w:rFonts w:eastAsia="Times New Roman" w:cs="Arial" w:ascii="Arial" w:hAnsi="Arial"/>
          <w:sz w:val="18"/>
          <w:lang w:val="fr-FR"/>
        </w:rPr>
        <w:t xml:space="preserve"> finisaje speciale - acoperiri destinate aplicării ca emailuri care conferă proprietăţi speciale, cum ar fi efecte metalice sau sidefate, monostrat, acoperiri transparente sau colorate de înaltă performanţă (de exemplu, acoperiri antizgâriere şi lacuri pe bază de polimeri floruraţi), emailuri de bază reflectorizante, finisări texturate (de exemplu, efect lovitură de ciocan), antialunecare, produse de antifonare, acoperiri antigravionaj, finisări interioare, aerosoli.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2</w:t>
      </w:r>
      <w:r>
        <w:rPr>
          <w:rFonts w:eastAsia="Times New Roman" w:cs="Arial" w:ascii="Verdana" w:hAnsi="Verdana"/>
          <w:b/>
          <w:bCs/>
          <w:color w:val="AA0000"/>
          <w:sz w:val="18"/>
          <w:u w:val="single"/>
          <w:lang w:val="fr-FR"/>
        </w:rPr>
        <w:t>*)</w:t>
      </w:r>
      <w:r>
        <w:rPr>
          <w:rFonts w:eastAsia="Times New Roman" w:cs="Arial" w:ascii="Arial" w:hAnsi="Arial"/>
          <w:b/>
          <w:bCs/>
          <w:color w:val="AA0000"/>
          <w:sz w:val="18"/>
          <w:u w:val="single"/>
          <w:lang w:val="fr-FR"/>
        </w:rPr>
        <w:t xml:space="preserve">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VALORI LIMITĂ MAXIME</w:t>
      </w:r>
      <w:r>
        <w:rPr>
          <w:rFonts w:eastAsia="Times New Roman" w:cs="Arial" w:ascii="Arial" w:hAnsi="Arial"/>
          <w:sz w:val="18"/>
          <w:szCs w:val="18"/>
          <w:lang w:val="fr-FR"/>
        </w:rPr>
        <w:br/>
      </w:r>
      <w:r>
        <w:rPr>
          <w:rFonts w:eastAsia="Times New Roman" w:cs="Arial" w:ascii="Arial" w:hAnsi="Arial"/>
          <w:sz w:val="18"/>
          <w:lang w:val="fr-FR"/>
        </w:rPr>
        <w:t>ale conţinutului de compuşi organici volatili pentru vopsele, lacuri şi</w:t>
      </w:r>
      <w:r>
        <w:rPr>
          <w:rFonts w:eastAsia="Times New Roman" w:cs="Arial" w:ascii="Arial" w:hAnsi="Arial"/>
          <w:sz w:val="18"/>
          <w:szCs w:val="18"/>
          <w:lang w:val="fr-FR"/>
        </w:rPr>
        <w:br/>
      </w:r>
      <w:r>
        <w:rPr>
          <w:rFonts w:eastAsia="Times New Roman" w:cs="Arial" w:ascii="Arial" w:hAnsi="Arial"/>
          <w:sz w:val="18"/>
          <w:lang w:val="fr-FR"/>
        </w:rPr>
        <w:t xml:space="preserve">produse de refinisare a suprafeţelor vehiculelor </w:t>
      </w:r>
    </w:p>
    <w:p>
      <w:pPr>
        <w:pStyle w:val="Normal"/>
        <w:rPr>
          <w:rFonts w:ascii="Arial" w:hAnsi="Arial" w:eastAsia="Times New Roman" w:cs="Arial"/>
          <w:sz w:val="18"/>
          <w:szCs w:val="18"/>
          <w:lang w:val="fr-FR"/>
        </w:rPr>
      </w:pPr>
      <w:r>
        <w:rPr>
          <w:rFonts w:eastAsia="Times New Roman" w:cs="Arial" w:ascii="Verdana" w:hAnsi="Verdana"/>
          <w:sz w:val="18"/>
          <w:lang w:val="fr-FR"/>
        </w:rPr>
        <w:t>   </w:t>
      </w:r>
      <w:r>
        <w:rPr>
          <w:rFonts w:eastAsia="Verdana" w:cs="Verdana" w:ascii="Verdana" w:hAnsi="Verdana"/>
          <w:sz w:val="18"/>
          <w:lang w:val="fr-FR"/>
        </w:rPr>
        <w:t xml:space="preserve"> </w:t>
      </w:r>
      <w:r>
        <w:rPr>
          <w:rFonts w:eastAsia="Times New Roman" w:cs="Arial" w:ascii="Verdana" w:hAnsi="Verdana"/>
          <w:sz w:val="18"/>
          <w:lang w:val="fr-FR"/>
        </w:rPr>
        <w:t xml:space="preserve">___________ </w:t>
      </w:r>
    </w:p>
    <w:p>
      <w:pPr>
        <w:pStyle w:val="Normal"/>
        <w:rPr>
          <w:rFonts w:ascii="Arial" w:hAnsi="Arial" w:eastAsia="Times New Roman" w:cs="Arial"/>
          <w:sz w:val="18"/>
          <w:szCs w:val="18"/>
          <w:lang w:val="fr-FR"/>
        </w:rPr>
      </w:pPr>
      <w:r>
        <w:rPr>
          <w:rFonts w:eastAsia="Times New Roman" w:cs="Arial" w:ascii="Verdana" w:hAnsi="Verdana"/>
          <w:sz w:val="18"/>
          <w:lang w:val="fr-FR"/>
        </w:rPr>
        <w:t>   </w:t>
      </w:r>
      <w:r>
        <w:rPr>
          <w:rFonts w:eastAsia="Times New Roman" w:cs="Arial" w:ascii="Verdana" w:hAnsi="Verdana"/>
          <w:sz w:val="18"/>
          <w:u w:val="single"/>
          <w:lang w:val="fr-FR"/>
        </w:rPr>
        <w:t>*)</w:t>
      </w:r>
      <w:r>
        <w:rPr>
          <w:rFonts w:eastAsia="Times New Roman" w:cs="Arial" w:ascii="Verdana" w:hAnsi="Verdana"/>
          <w:sz w:val="18"/>
          <w:lang w:val="fr-FR"/>
        </w:rPr>
        <w:t xml:space="preserve"> Anexa nr. 2 este reprodusă în facsimil.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Valorile limită maxime ale conţinutului de compuşi organici volatili pentru vopsele şi lacuri </w:t>
      </w:r>
    </w:p>
    <w:p>
      <w:pPr>
        <w:pStyle w:val="Normal"/>
        <w:rPr>
          <w:rFonts w:eastAsia="Times New Roman"/>
          <w:lang w:val="fr-FR"/>
        </w:rPr>
      </w:pPr>
      <w:r>
        <w:rPr>
          <w:rFonts w:eastAsia="Times New Roman" w:cs="Arial" w:ascii="Arial" w:hAnsi="Arial"/>
          <w:sz w:val="16"/>
          <w:lang w:val="fr-FR"/>
        </w:rPr>
        <w:t>   </w:t>
      </w:r>
      <w:r>
        <w:rPr>
          <w:rFonts w:eastAsia="Times New Roman" w:cs="Arial" w:ascii="Arial" w:hAnsi="Arial"/>
          <w:sz w:val="18"/>
          <w:lang w:val="fr-FR"/>
        </w:rPr>
        <w:t xml:space="preserve"> </w:t>
      </w:r>
    </w:p>
    <w:tbl>
      <w:tblPr>
        <w:tblW w:w="7424" w:type="dxa"/>
        <w:jc w:val="center"/>
        <w:tblInd w:w="0" w:type="dxa"/>
        <w:tblLayout w:type="fixed"/>
        <w:tblCellMar>
          <w:top w:w="15" w:type="dxa"/>
          <w:left w:w="15" w:type="dxa"/>
          <w:bottom w:w="15" w:type="dxa"/>
          <w:right w:w="15" w:type="dxa"/>
        </w:tblCellMar>
      </w:tblPr>
      <w:tblGrid>
        <w:gridCol w:w="7424"/>
      </w:tblGrid>
      <w:tr>
        <w:trPr/>
        <w:tc>
          <w:tcPr>
            <w:tcW w:w="742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14"/>
                <w:szCs w:val="14"/>
                <w:lang w:val="fr-FR"/>
              </w:rPr>
            </w:pPr>
            <w:r>
              <w:rPr>
                <w:rFonts w:eastAsia="Times New Roman" w:cs="Courier New" w:ascii="Courier New" w:hAnsi="Courier New"/>
                <w:sz w:val="14"/>
                <w:szCs w:val="14"/>
                <w:lang w:val="fr-FR"/>
              </w:rPr>
              <w:t>┌─┬─────────────────────────────────────────────┬────────┬──────────────┬──────────────┐</w:t>
            </w:r>
            <w:r>
              <w:rPr>
                <w:rFonts w:eastAsia="Times New Roman" w:cs="Courier New" w:ascii="Courier New" w:hAnsi="Courier New"/>
                <w:sz w:val="14"/>
                <w:szCs w:val="14"/>
                <w:lang w:val="fr-FR"/>
              </w:rPr>
              <w:br/>
              <w:t>│ │                                             │        │    Faza I    │   Faza II    │</w:t>
              <w:br/>
              <w:t>│ │           Subcategoria produsului           │  Tip   │   (g/l)(*)   │   (g/l)(*)   │</w:t>
              <w:br/>
              <w:t>│ │                                             │        │(de la data de│(de la data de│</w:t>
              <w:br/>
              <w:t>│ │                                             │        │  1.01.2007)  │  1.01.2010)  │</w:t>
              <w:br/>
              <w:t>├─┼─────────────────────────────────────────────┼────────┼──────────────┼──────────────┤</w:t>
              <w:br/>
              <w:t>│a│Acoperiri mate pentru pereţi interiori şi    │SBA(**) │      75      │      30      │</w:t>
              <w:br/>
              <w:t>│ │tavane (luciu &lt;= 25 la 60▫)                  │SBS(***)│     400      │      30      │</w:t>
              <w:br/>
              <w:t>├─┼─────────────────────────────────────────────┼────────┼──────────────┼──────────────┤</w:t>
              <w:br/>
              <w:t>│b│Acoperiri lucioase pentru pereţi interiori şi│  SBA   │     150      │     100      │</w:t>
              <w:br/>
              <w:t>│ │tavane (luciu &gt; 25 la 60▫)                   │  SBS   │     400      │     100      │</w:t>
              <w:br/>
              <w:t>├─┼─────────────────────────────────────────────┼────────┼──────────────┼──────────────┤</w:t>
              <w:br/>
              <w:t>│c│Acoperiri pentru pereţi exteriori pe substrat│  SBA   │      75      │      40      │</w:t>
              <w:br/>
              <w:t>│ │mineral                                      │  SBS   │     450      │     430      │</w:t>
              <w:br/>
              <w:t>├─┼─────────────────────────────────────────────┼────────┼──────────────┼──────────────┤</w:t>
              <w:br/>
              <w:t>│d│Vopsele de interior/exterior pentru decorare,│  SBA   │     150      │     130      │</w:t>
              <w:br/>
              <w:t>│ │pentru lemn, metal                           │  SBS   │     400      │     300      │</w:t>
              <w:br/>
              <w:t>├─┼─────────────────────────────────────────────┼────────┼──────────────┼──────────────┤</w:t>
              <w:br/>
              <w:t>│e│Lacuri pentru lemn şi lacuri pentru          │  SBA   │     150      │     130      │</w:t>
              <w:br/>
              <w:t>│ │interioare/exterioare incluzând lacuri opace │  SBS   │     500      │     400      │</w:t>
              <w:br/>
              <w:t>│ │pentru lemn                                  │        │              │              │</w:t>
              <w:br/>
              <w:t>├─┼─────────────────────────────────────────────┼────────┼──────────────┼──────────────┤</w:t>
              <w:br/>
              <w:t>│f│Lacuri color de interior/exterior pentru lemn│  SBA   │     150      │     130      │</w:t>
              <w:br/>
              <w:t>│ │                                             │  SBS   │     700      │     700      │</w:t>
              <w:br/>
              <w:t>├─┼─────────────────────────────────────────────┼────────┼──────────────┼──────────────┤</w:t>
              <w:br/>
              <w:t>│g│Grunduri                                     │  SBA   │      50      │      30      │</w:t>
              <w:br/>
              <w:t>│ │                                             │  SBS   │     450      │     350      │</w:t>
              <w:br/>
              <w:t>├─┼─────────────────────────────────────────────┼────────┼──────────────┼──────────────┤</w:t>
              <w:br/>
              <w:t>│h│Grunduri de impregnare                       │  SBA   │      50      │      30      │</w:t>
              <w:br/>
              <w:t>│ │                                             │  SBS   │     750      │     750      │</w:t>
              <w:br/>
              <w:t>├─┼─────────────────────────────────────────────┼────────┼──────────────┼──────────────┤</w:t>
              <w:br/>
              <w:t>│i│Acoperiri performante - monocomponente       │  SBA   │     140      │     140      │</w:t>
              <w:br/>
              <w:t>│ │                                             │  SBS   │     600      │     500      │</w:t>
              <w:br/>
              <w:t>├─┼─────────────────────────────────────────────┼────────┼──────────────┼──────────────┤</w:t>
              <w:br/>
              <w:t>│j│Acoperiri performante reactive - bicomponente│  SBA   │     140      │     140      │</w:t>
              <w:br/>
              <w:t>│ │cu destinaţie specială (de ex. pentru        │  SBS   │     550      │     500      │</w:t>
              <w:br/>
              <w:t>│ │pardoseli)                                   │        │              │              │</w:t>
              <w:br/>
              <w:t>├─┼─────────────────────────────────────────────┼────────┼──────────────┼──────────────┤</w:t>
              <w:br/>
              <w:t>│k│Acoperiri multicolore                        │  SBA   │     150      │     100      │</w:t>
              <w:br/>
              <w:t>│ │                                             │  SBS   │     400      │     100      │</w:t>
              <w:br/>
              <w:t>├─┼─────────────────────────────────────────────┼────────┼──────────────┼──────────────┤</w:t>
              <w:br/>
              <w:t>│l│Acoperiri cu efect decorativ                 │  SBA   │     300      │     200      │</w:t>
              <w:br/>
              <w:t>│ │                                             │  SBS   │     500      │     200      │</w:t>
              <w:br/>
              <w:t>├─┼─────────────────────────────────────────────┼────────┼──────────────┼──────────────┤</w:t>
              <w:br/>
              <w:t>│ │(*) g/l produs gata pentru utilizare         │        │              │              │</w:t>
              <w:br/>
              <w:t>│ │(**) strat de acoperire pe bază de apă       │        │              │              │</w:t>
              <w:br/>
              <w:t>│ │(***) strat de acoperire pe bază de solvent  │        │              │              │</w:t>
              <w:br/>
              <w:t>└─┴─────────────────────────────────────────────┴────────┴──────────────┴──────────────┘</w:t>
              <w:br/>
              <w:t xml:space="preserve"> </w:t>
            </w:r>
          </w:p>
        </w:tc>
      </w:tr>
    </w:tbl>
    <w:p>
      <w:pPr>
        <w:pStyle w:val="Normal"/>
        <w:rPr>
          <w:rFonts w:eastAsia="Times New Roman"/>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Valorile limită maxime ale conţinutului de compuşi organici volatili pentru produsele de refinisare a suprafeţelor vehiculelor </w:t>
      </w:r>
    </w:p>
    <w:p>
      <w:pPr>
        <w:pStyle w:val="Normal"/>
        <w:rPr>
          <w:rFonts w:eastAsia="Times New Roman"/>
          <w:lang w:val="fr-FR"/>
        </w:rPr>
      </w:pPr>
      <w:r>
        <w:rPr>
          <w:rFonts w:eastAsia="Times New Roman" w:cs="Arial" w:ascii="Arial" w:hAnsi="Arial"/>
          <w:sz w:val="16"/>
          <w:lang w:val="fr-FR"/>
        </w:rPr>
        <w:t>   </w:t>
      </w:r>
      <w:r>
        <w:rPr>
          <w:rFonts w:eastAsia="Times New Roman" w:cs="Arial" w:ascii="Arial" w:hAnsi="Arial"/>
          <w:sz w:val="18"/>
          <w:lang w:val="fr-FR"/>
        </w:rPr>
        <w:t xml:space="preserve"> </w:t>
      </w:r>
    </w:p>
    <w:tbl>
      <w:tblPr>
        <w:tblW w:w="7172" w:type="dxa"/>
        <w:jc w:val="center"/>
        <w:tblInd w:w="0" w:type="dxa"/>
        <w:tblLayout w:type="fixed"/>
        <w:tblCellMar>
          <w:top w:w="15" w:type="dxa"/>
          <w:left w:w="15" w:type="dxa"/>
          <w:bottom w:w="15" w:type="dxa"/>
          <w:right w:w="15" w:type="dxa"/>
        </w:tblCellMar>
      </w:tblPr>
      <w:tblGrid>
        <w:gridCol w:w="7172"/>
      </w:tblGrid>
      <w:tr>
        <w:trPr/>
        <w:tc>
          <w:tcPr>
            <w:tcW w:w="71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14"/>
                <w:szCs w:val="14"/>
                <w:lang w:val="fr-FR"/>
              </w:rPr>
            </w:pPr>
            <w:r>
              <w:rPr>
                <w:rFonts w:eastAsia="Times New Roman" w:cs="Courier New" w:ascii="Courier New" w:hAnsi="Courier New"/>
                <w:sz w:val="14"/>
                <w:szCs w:val="14"/>
                <w:lang w:val="fr-FR"/>
              </w:rPr>
              <w:t>┌─┬────────────────────────────┬────────────────────────────────────────┬───────────┐</w:t>
            </w:r>
            <w:r>
              <w:rPr>
                <w:rFonts w:eastAsia="Times New Roman" w:cs="Courier New" w:ascii="Courier New" w:hAnsi="Courier New"/>
                <w:sz w:val="14"/>
                <w:szCs w:val="14"/>
                <w:lang w:val="fr-FR"/>
              </w:rPr>
              <w:br/>
              <w:t>│ │                            │                                        │COV g/l (*)│</w:t>
              <w:br/>
              <w:t>│ │  Subcategoria produsului   │               Acoperiri                │(de la data│</w:t>
              <w:br/>
              <w:t>│ │                            │                                        │    de     │</w:t>
              <w:br/>
              <w:t>│ │                            │                                        │1.01.2007) │</w:t>
              <w:br/>
              <w:t>├─┼────────────────────────────┼────────────────────────────────────────┼───────────┤</w:t>
              <w:br/>
              <w:t>│a│pentru pregătire şi curăţare│            pentru pregătire            │    850    │</w:t>
              <w:br/>
              <w:t>│ │                            │          pentru pre-curăţare           │    200    │</w:t>
              <w:br/>
              <w:t>├─┼────────────────────────────┼────────────────────────────────────────┼───────────┤</w:t>
              <w:br/>
              <w:t>│b│            chit            │             toate tipurile             │    250    │</w:t>
              <w:br/>
              <w:t>├─┼────────────────────────────┼────────────────────────────────────────┼───────────┤</w:t>
              <w:br/>
              <w:t>│c│           grund            │ strat de suprafaţă/material de umplere │    540    │</w:t>
              <w:br/>
              <w:t>│ │                            │           şi grund de metal            │           │</w:t>
              <w:br/>
              <w:t>│ │                            │          grund pe bază de apă          │    780    │</w:t>
              <w:br/>
              <w:t>├─┼────────────────────────────┼────────────────────────────────────────┼───────────┤</w:t>
              <w:br/>
              <w:t>│d│           email            │             toate tipurile             │    420    │</w:t>
              <w:br/>
              <w:t>├─┼────────────────────────────┼────────────────────────────────────────┼───────────┤</w:t>
              <w:br/>
              <w:t>│e│     finisaje speciale      │             toate tipurile             │    840    │</w:t>
              <w:br/>
              <w:t>└─┴────────────────────────────┴────────────────────────────────────────┴───────────┘</w:t>
              <w:br/>
              <w:t xml:space="preserve"> </w:t>
            </w:r>
          </w:p>
        </w:tc>
      </w:tr>
    </w:tbl>
    <w:p>
      <w:pPr>
        <w:pStyle w:val="Normal"/>
        <w:rPr>
          <w:rFonts w:eastAsia="Times New Roman"/>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 g/l de produs gata pentru utilizare. Exceptând subcategoria (a), orice conţinut de apă al produsului gata pentru utilizare va fi scăzut.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3</w:t>
      </w:r>
      <w:r>
        <w:rPr>
          <w:rFonts w:eastAsia="Times New Roman" w:cs="Arial" w:ascii="Verdana" w:hAnsi="Verdana"/>
          <w:b/>
          <w:bCs/>
          <w:color w:val="AA0000"/>
          <w:sz w:val="18"/>
          <w:u w:val="single"/>
          <w:lang w:val="fr-FR"/>
        </w:rPr>
        <w:t>*)</w:t>
      </w:r>
      <w:r>
        <w:rPr>
          <w:rFonts w:eastAsia="Times New Roman" w:cs="Arial" w:ascii="Arial" w:hAnsi="Arial"/>
          <w:b/>
          <w:bCs/>
          <w:color w:val="AA0000"/>
          <w:sz w:val="18"/>
          <w:u w:val="single"/>
          <w:lang w:val="fr-FR"/>
        </w:rPr>
        <w:t xml:space="preserve"> </w:t>
      </w:r>
    </w:p>
    <w:p>
      <w:pPr>
        <w:pStyle w:val="Normal"/>
        <w:rPr>
          <w:rFonts w:ascii="Arial" w:hAnsi="Arial" w:eastAsia="Times New Roman" w:cs="Arial"/>
          <w:sz w:val="18"/>
          <w:szCs w:val="18"/>
          <w:lang w:val="fr-FR"/>
        </w:rPr>
      </w:pPr>
      <w:r>
        <w:rPr>
          <w:rFonts w:eastAsia="Times New Roman" w:cs="Arial" w:ascii="Arial" w:hAnsi="Arial"/>
          <w:sz w:val="18"/>
          <w:szCs w:val="18"/>
          <w:lang w:val="fr-FR"/>
        </w:rPr>
        <w:br/>
      </w:r>
    </w:p>
    <w:p>
      <w:pPr>
        <w:pStyle w:val="Normal"/>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METODE ANALITICE</w:t>
      </w:r>
      <w:r>
        <w:rPr>
          <w:rFonts w:eastAsia="Times New Roman" w:cs="Arial" w:ascii="Arial" w:hAnsi="Arial"/>
          <w:sz w:val="18"/>
          <w:szCs w:val="18"/>
          <w:lang w:val="fr-FR"/>
        </w:rPr>
        <w:br/>
      </w:r>
      <w:r>
        <w:rPr>
          <w:rFonts w:eastAsia="Times New Roman" w:cs="Arial" w:ascii="Arial" w:hAnsi="Arial"/>
          <w:sz w:val="18"/>
          <w:lang w:val="fr-FR"/>
        </w:rPr>
        <w:t>pentru determinarea conformităţii cu valorile limită</w:t>
      </w:r>
      <w:r>
        <w:rPr>
          <w:rFonts w:eastAsia="Times New Roman" w:cs="Arial" w:ascii="Arial" w:hAnsi="Arial"/>
          <w:sz w:val="18"/>
          <w:szCs w:val="18"/>
          <w:lang w:val="fr-FR"/>
        </w:rPr>
        <w:br/>
      </w:r>
      <w:r>
        <w:rPr>
          <w:rFonts w:eastAsia="Times New Roman" w:cs="Arial" w:ascii="Arial" w:hAnsi="Arial"/>
          <w:sz w:val="18"/>
          <w:lang w:val="fr-FR"/>
        </w:rPr>
        <w:t xml:space="preserve">ale conţinutului de compuşi organici volatili </w:t>
      </w:r>
    </w:p>
    <w:p>
      <w:pPr>
        <w:pStyle w:val="Normal"/>
        <w:rPr>
          <w:rFonts w:ascii="Arial" w:hAnsi="Arial" w:eastAsia="Times New Roman" w:cs="Arial"/>
          <w:sz w:val="18"/>
          <w:szCs w:val="18"/>
          <w:lang w:val="fr-FR"/>
        </w:rPr>
      </w:pPr>
      <w:r>
        <w:rPr>
          <w:rFonts w:eastAsia="Times New Roman" w:cs="Arial" w:ascii="Verdana" w:hAnsi="Verdana"/>
          <w:sz w:val="18"/>
          <w:lang w:val="fr-FR"/>
        </w:rPr>
        <w:t>   </w:t>
      </w:r>
      <w:r>
        <w:rPr>
          <w:rFonts w:eastAsia="Verdana" w:cs="Verdana" w:ascii="Verdana" w:hAnsi="Verdana"/>
          <w:sz w:val="18"/>
          <w:lang w:val="fr-FR"/>
        </w:rPr>
        <w:t xml:space="preserve"> </w:t>
      </w:r>
      <w:r>
        <w:rPr>
          <w:rFonts w:eastAsia="Times New Roman" w:cs="Arial" w:ascii="Verdana" w:hAnsi="Verdana"/>
          <w:sz w:val="18"/>
          <w:lang w:val="fr-FR"/>
        </w:rPr>
        <w:t xml:space="preserve">___________ </w:t>
      </w:r>
    </w:p>
    <w:p>
      <w:pPr>
        <w:pStyle w:val="Normal"/>
        <w:rPr>
          <w:rFonts w:ascii="Arial" w:hAnsi="Arial" w:eastAsia="Times New Roman" w:cs="Arial"/>
          <w:sz w:val="18"/>
          <w:szCs w:val="18"/>
          <w:lang w:val="fr-FR"/>
        </w:rPr>
      </w:pPr>
      <w:r>
        <w:rPr>
          <w:rFonts w:eastAsia="Times New Roman" w:cs="Arial" w:ascii="Verdana" w:hAnsi="Verdana"/>
          <w:sz w:val="18"/>
          <w:lang w:val="fr-FR"/>
        </w:rPr>
        <w:t>   </w:t>
      </w:r>
      <w:r>
        <w:rPr>
          <w:rFonts w:eastAsia="Times New Roman" w:cs="Arial" w:ascii="Verdana" w:hAnsi="Verdana"/>
          <w:sz w:val="18"/>
          <w:u w:val="single"/>
          <w:lang w:val="fr-FR"/>
        </w:rPr>
        <w:t>*)</w:t>
      </w:r>
      <w:r>
        <w:rPr>
          <w:rFonts w:eastAsia="Times New Roman" w:cs="Arial" w:ascii="Verdana" w:hAnsi="Verdana"/>
          <w:sz w:val="18"/>
          <w:lang w:val="fr-FR"/>
        </w:rPr>
        <w:t xml:space="preserve"> Anexa nr. 3 este reprodusă în facsimil. </w:t>
      </w:r>
    </w:p>
    <w:p>
      <w:pPr>
        <w:pStyle w:val="Normal"/>
        <w:rPr>
          <w:rFonts w:eastAsia="Times New Roman"/>
          <w:lang w:val="fr-FR"/>
        </w:rPr>
      </w:pPr>
      <w:r>
        <w:rPr>
          <w:rFonts w:eastAsia="Times New Roman" w:cs="Arial" w:ascii="Arial" w:hAnsi="Arial"/>
          <w:sz w:val="16"/>
          <w:lang w:val="fr-FR"/>
        </w:rPr>
        <w:t>   </w:t>
      </w:r>
      <w:r>
        <w:rPr>
          <w:rFonts w:eastAsia="Times New Roman" w:cs="Arial" w:ascii="Arial" w:hAnsi="Arial"/>
          <w:sz w:val="18"/>
          <w:lang w:val="fr-FR"/>
        </w:rPr>
        <w:t xml:space="preserve"> </w:t>
      </w:r>
    </w:p>
    <w:tbl>
      <w:tblPr>
        <w:tblW w:w="6752" w:type="dxa"/>
        <w:jc w:val="center"/>
        <w:tblInd w:w="0" w:type="dxa"/>
        <w:tblLayout w:type="fixed"/>
        <w:tblCellMar>
          <w:top w:w="15" w:type="dxa"/>
          <w:left w:w="15" w:type="dxa"/>
          <w:bottom w:w="15" w:type="dxa"/>
          <w:right w:w="15" w:type="dxa"/>
        </w:tblCellMar>
      </w:tblPr>
      <w:tblGrid>
        <w:gridCol w:w="6752"/>
      </w:tblGrid>
      <w:tr>
        <w:trPr/>
        <w:tc>
          <w:tcPr>
            <w:tcW w:w="675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14"/>
                <w:szCs w:val="14"/>
                <w:lang w:val="fr-FR"/>
              </w:rPr>
            </w:pPr>
            <w:r>
              <w:rPr>
                <w:rFonts w:eastAsia="Times New Roman" w:cs="Courier New" w:ascii="Courier New" w:hAnsi="Courier New"/>
                <w:sz w:val="14"/>
                <w:szCs w:val="14"/>
                <w:lang w:val="fr-FR"/>
              </w:rPr>
              <w:t>┌─────────────────────────────────────┬─────────┬──────────────────────────────┐</w:t>
            </w:r>
            <w:r>
              <w:rPr>
                <w:rFonts w:eastAsia="Times New Roman" w:cs="Courier New" w:ascii="Courier New" w:hAnsi="Courier New"/>
                <w:sz w:val="14"/>
                <w:szCs w:val="14"/>
                <w:lang w:val="fr-FR"/>
              </w:rPr>
              <w:br/>
              <w:t>│                                     │Unitatea │          Încercare           │</w:t>
              <w:br/>
              <w:t>│             Parametrul              │de măsură├──────────────┬───────────────┤</w:t>
              <w:br/>
              <w:t>│                                     │         │    Metoda    │Data publicării│</w:t>
              <w:br/>
              <w:t>├─────────────────────────────────────┼─────────┼──────────────┼───────────────┤</w:t>
              <w:br/>
              <w:t>│Conţinut de compuşi organici volatili│   g/l   │EN ISO 11890-2│     2002      │</w:t>
              <w:br/>
              <w:t>├─────────────────────────────────────┼─────────┼──────────────┼───────────────┤</w:t>
              <w:br/>
              <w:t>│Conţinut de compuşi organici volatili│   g/l   │  ASTMD 2369  │     2003      │</w:t>
              <w:br/>
              <w:t>│când sunt prezenţi diluanţi reactivi │         │              │               │</w:t>
              <w:br/>
              <w:t>└─────────────────────────────────────┴─────────┴──────────────┴───────────────┘</w:t>
              <w:br/>
              <w:t xml:space="preserve"> </w:t>
              <w:br/>
            </w:r>
          </w:p>
        </w:tc>
      </w:tr>
    </w:tbl>
    <w:p>
      <w:pPr>
        <w:pStyle w:val="Normal"/>
        <w:rPr>
          <w:lang w:val="fr-FR"/>
        </w:rPr>
      </w:pPr>
      <w:r>
        <w:rPr>
          <w:lang w:val="fr-FR"/>
        </w:rPr>
      </w:r>
    </w:p>
    <w:sectPr>
      <w:type w:val="nextPage"/>
      <w:pgSz w:w="11906" w:h="16838"/>
      <w:pgMar w:left="851"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4"/>
      <w:szCs w:val="1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5"/>
      <w:szCs w:val="15"/>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14"/>
      <w:szCs w:val="14"/>
    </w:rPr>
  </w:style>
  <w:style w:type="paragraph" w:styleId="Ln2acttitlu">
    <w:name w:val="ln2acttitlu"/>
    <w:basedOn w:val="Normal"/>
    <w:qFormat/>
    <w:pPr>
      <w:spacing w:before="280" w:after="280"/>
      <w:jc w:val="center"/>
    </w:pPr>
    <w:rPr>
      <w:rFonts w:eastAsia="Times New Roman"/>
      <w:color w:val="000010"/>
      <w:sz w:val="15"/>
      <w:szCs w:val="15"/>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53:00Z</dcterms:created>
  <dc:creator>alexandra.manole</dc:creator>
  <dc:description/>
  <cp:keywords/>
  <dc:language>en-US</dc:language>
  <cp:lastModifiedBy>gabriela.istudor</cp:lastModifiedBy>
  <dcterms:modified xsi:type="dcterms:W3CDTF">2012-08-08T08:09:00Z</dcterms:modified>
  <cp:revision>3</cp:revision>
  <dc:subject/>
  <dc:title/>
</cp:coreProperties>
</file>