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OTĂRÂRE   Nr. 661 din 29 iun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stabilirea unor măsuri pentru asigurarea aplicării la nivel naţional a prevederilor Regulamentului (CE) nr. 66/2010 al Parlamentului European şi al Consiliului din 25 noiembrie 2009 privind eticheta UE ecologic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EMITENT:      GUVERNUL ROMÂNIE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PUBLICATĂ ÎN: MONITORUL OFICIAL  NR. 477 din  6 iulie 201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În scopul asigurării aplicării în România a prevederilor Regulamentului (CE) nr. 66/2010 al Parlamentului European şi al Consiliului din 25 noiembrie 2009 privind eticheta UE ecologică,</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în temeiul </w:t>
      </w:r>
      <w:r>
        <w:rPr>
          <w:rFonts w:cs="Times New Roman" w:ascii="Times New Roman" w:hAnsi="Times New Roman"/>
          <w:color w:val="008000"/>
          <w:sz w:val="28"/>
          <w:szCs w:val="28"/>
          <w:u w:val="single"/>
          <w:lang w:val="fr-FR"/>
        </w:rPr>
        <w:t>art. 108</w:t>
      </w:r>
      <w:r>
        <w:rPr>
          <w:rFonts w:cs="Times New Roman" w:ascii="Times New Roman" w:hAnsi="Times New Roman"/>
          <w:sz w:val="28"/>
          <w:szCs w:val="28"/>
          <w:lang w:val="fr-FR"/>
        </w:rPr>
        <w:t xml:space="preserve"> din Constituţia României, republicat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Guvernul României adoptă prezenta hotărâ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Se desemnează Ministerul Mediului şi Pădurilor ca autoritate competentă pentru acordarea etichetei UE ecologic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Se desemnează Garda Naţională de Mediu şi Autoritatea Naţională pentru Protecţia Consumatorilor ca autorităţi competente pentru constatarea contravenţiilor şi aplicarea sancţiunilor stabilite prin prezenta hotărâ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Pe lângă Ministerul Mediului şi Pădurilor se înfiinţează şi funcţionează Comisia pentru eticheta UE ecologică, organ consultativ fără personalitate juridică, cu rol în evaluarea dosarului pentru acordarea etichetei UE ecologic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Comisia pentru eticheta UE ecologică este formată din 3 reprezentanţi ai Ministerului Mediului şi Pădurilor, un reprezentant al Ministerului Economiei, Comerţului şi Mediului de Afaceri, un reprezentant al Ministerului Dezvoltării Regionale şi Turismului, un reprezentant al Agenţiei Naţionale pentru Protecţia Mediului, un reprezentant al Autorităţii Naţionale pentru Protecţia Consumatorilor, un reprezentant al Gărzii Naţionale de Mediu, 3 reprezentanţi ai institutelor de cercetare din domeniul protecţiei mediului, 2 reprezentanţi ai patronatelor, 2 reprezentanţi ai organizaţiilor neguvernamentale din domeniul protecţiei mediului, numiţi prin ordin al ministrului mediului şi pădurilor în termen de 30 de zile de la data intrării în vigoare a prezentei hotărâri, pe baza nominalizărilor primite de la ministerele, instituţiile, patronatele şi organizaţiile neguvernamentale implica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3) Regulamentul de organizare şi funcţionare al Comisiei pentru eticheta UE ecologică se elaborează de către membrii acesteia şi se aprobă prin ordin al ministrului mediului şi pădurilor în termen de 60 de zile de la data intrării în vigoare a prezentei hotărâr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Solicitările pentru acordarea etichetei UE ecologice pentru produsele introduse pe piaţă se înaintează autorităţii competente de către operatorii economic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4</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Fiecare solicitare pentru acordarea etichetei UE ecologice unui produs este supusă plăţii unei sume ce reprezintă taxa pentru procesarea cererii respectiv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Taxa prevăzută la alin. (1) percepută de autoritatea competentă pentru fiecare solicitare privind acordarea etichetei UE ecologice unui produs este în valoare de 200 euro, echivalentul în lei la cursul de schimb leu/euro al Băncii Naţionale a României din data efectuării plăţii. Nu se percepe taxă anual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3) Taxa prevăzută la alin. (1) se varsă integral la bugetul de sta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Următoarele fapte constituie contravenţ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 introducerea pe piaţă a produselor care poartă eticheta UE ecologică fără să fi fost acordat dreptul de a purta această etichet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 refuzul operatorului economic de a prezenta contractul referitor la condiţiile de utilizare a etichetei UE ecologice la cererea autorităţii competente pentru constatarea contravenţiilor şi aplicarea sancţiunil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 prezentarea de către operatorul economic de date inexacte privind rezultatele procesului de evaluare a performanţelor produs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d) introducerea pe eticheta UE ecologică a altor menţiuni decât a celor prevăzute în Regulamentul (CE) nr. 66/2010 al Parlamentului European şi al Consiliului din 25 noiembrie 2009 privind eticheta UE ecologică.</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2) Publicitatea falsă sau înşelătoare ori utilizarea oricărei etichete care poate fi confundată cu eticheta UE ecologică este sancţionată potrivit </w:t>
      </w:r>
      <w:r>
        <w:rPr>
          <w:rFonts w:cs="Times New Roman" w:ascii="Times New Roman" w:hAnsi="Times New Roman"/>
          <w:color w:val="008000"/>
          <w:sz w:val="28"/>
          <w:szCs w:val="28"/>
          <w:u w:val="single"/>
          <w:lang w:val="fr-FR"/>
        </w:rPr>
        <w:t>art. 10</w:t>
      </w:r>
      <w:r>
        <w:rPr>
          <w:rFonts w:cs="Times New Roman" w:ascii="Times New Roman" w:hAnsi="Times New Roman"/>
          <w:sz w:val="28"/>
          <w:szCs w:val="28"/>
          <w:lang w:val="fr-FR"/>
        </w:rPr>
        <w:t xml:space="preserve"> din Legea nr. 158/2008 privind publicitatea înşelătoare şi publicitatea comparativ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3) Contravenţiile prevăzute la alin. (1) se sancţionează cu amendă de la 5.000 lei la 10.000 le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4) Constatarea contravenţiilor şi aplicarea sancţiunilor se fac de personalul împuternicit de Autoritatea Naţională pentru Protecţia Consumatorilor, pentru contravenţiile prevăzute la alin. (1) lit. c) şi e), sau de Garda Naţională de Mediu, pentru contravenţiile prevăzute la alin. </w:t>
      </w:r>
      <w:r>
        <w:rPr>
          <w:rFonts w:cs="Times New Roman" w:ascii="Times New Roman" w:hAnsi="Times New Roman"/>
          <w:sz w:val="28"/>
          <w:szCs w:val="28"/>
        </w:rPr>
        <w:t>(1) lit. a), b) şi d).</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ontravenţiilor prevăzute la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alin. (1) le sunt aplicabile dispoziţiile </w:t>
      </w:r>
      <w:r>
        <w:rPr>
          <w:rFonts w:cs="Times New Roman" w:ascii="Times New Roman" w:hAnsi="Times New Roman"/>
          <w:color w:val="008000"/>
          <w:sz w:val="28"/>
          <w:szCs w:val="28"/>
          <w:u w:val="single"/>
        </w:rPr>
        <w:t>Ordonanţei Guvernului nr. 2/2001</w:t>
      </w:r>
      <w:r>
        <w:rPr>
          <w:rFonts w:cs="Times New Roman" w:ascii="Times New Roman" w:hAnsi="Times New Roman"/>
          <w:sz w:val="28"/>
          <w:szCs w:val="28"/>
        </w:rPr>
        <w:t xml:space="preserve"> privind regimul juridic al contravenţiilor, aprobată cu modificări şi completări prin </w:t>
      </w:r>
      <w:r>
        <w:rPr>
          <w:rFonts w:cs="Times New Roman" w:ascii="Times New Roman" w:hAnsi="Times New Roman"/>
          <w:color w:val="008000"/>
          <w:sz w:val="28"/>
          <w:szCs w:val="28"/>
          <w:u w:val="single"/>
        </w:rPr>
        <w:t>Legea nr. 180/2002</w:t>
      </w:r>
      <w:r>
        <w:rPr>
          <w:rFonts w:cs="Times New Roman" w:ascii="Times New Roman" w:hAnsi="Times New Roman"/>
          <w:sz w:val="28"/>
          <w:szCs w:val="28"/>
        </w:rPr>
        <w:t>, cu modificările şi completările ulterio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ART. 7</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Prezenta hotărâre intră în vigoare la 30 de zile de la data publicării în Monitorul Oficial al României, Partea 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8</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Pe data intrării în vigoare a prezentei hotărâri, </w:t>
      </w:r>
      <w:r>
        <w:rPr>
          <w:rFonts w:cs="Times New Roman" w:ascii="Times New Roman" w:hAnsi="Times New Roman"/>
          <w:color w:val="008000"/>
          <w:sz w:val="28"/>
          <w:szCs w:val="28"/>
          <w:u w:val="single"/>
          <w:lang w:val="fr-FR"/>
        </w:rPr>
        <w:t>Hotărârea Guvernului nr. 236/2007</w:t>
      </w:r>
      <w:r>
        <w:rPr>
          <w:rFonts w:cs="Times New Roman" w:ascii="Times New Roman" w:hAnsi="Times New Roman"/>
          <w:sz w:val="28"/>
          <w:szCs w:val="28"/>
          <w:lang w:val="fr-FR"/>
        </w:rPr>
        <w:t xml:space="preserve"> privind stabilirea unor măsuri pentru asigurarea aplicării Regulamentului Parlamentului European şi al Consiliului nr. 1.980/2000/CE din 17 iulie 2000 privind sistemul revizuit de acordare a etichetei ecologice comunitare, publicată în Monitorul Oficial al României, Partea I, nr. 184 din 16 martie 2007, se abrog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PRIM-MINISTR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EMIL BOC</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ontrasemneaz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Ministrul mediului şi păduril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Laszlo Borbely</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p. Ministrul economie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omerţului şi mediului de afacer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orbely Karoly,</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secretar de sta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Ministrul dezvoltării regional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şi turism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Elena Gabriela Udre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Ministrul finanţelor public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Gheorghe Ialomiţian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Bucureşti, 29 iun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66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0:11:00Z</dcterms:created>
  <dc:creator>gabriela.istudor</dc:creator>
  <dc:description/>
  <cp:keywords/>
  <dc:language>en-US</dc:language>
  <cp:lastModifiedBy>Gabriela.Istudor</cp:lastModifiedBy>
  <dcterms:modified xsi:type="dcterms:W3CDTF">2014-02-06T10:11:00Z</dcterms:modified>
  <cp:revision>2</cp:revision>
  <dc:subject/>
  <dc:title/>
</cp:coreProperties>
</file>