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57 din 26 ianuarie 2011</w:t>
      </w:r>
    </w:p>
    <w:p>
      <w:pPr>
        <w:pStyle w:val="Normal"/>
        <w:autoSpaceDE w:val="false"/>
        <w:spacing w:lineRule="auto" w:line="240" w:before="0" w:after="0"/>
        <w:rPr/>
      </w:pPr>
      <w:r>
        <w:rPr>
          <w:rFonts w:cs="Times New Roman" w:ascii="Times New Roman" w:hAnsi="Times New Roman"/>
          <w:sz w:val="28"/>
          <w:szCs w:val="28"/>
        </w:rPr>
        <w:t xml:space="preserve">privind stabilirea unor măsuri pentru asigurarea aplicării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119 din 16 febr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scopul asigurării aplicării în România a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este autoritatea responsabilă pentru coordonarea aplicării dispoziţi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 denumit în continuare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oţiunile definite la art. 2 din Regulament au aceeaşi semnificaţie şi în cuprinsul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autoritatea publică centrală pentru protecţia mediului ca organism competent responsabil pentru înregistrarea în sistemul comunitar de management de mediu şi audit, denumit în continuare EMAS, a organizaţiilor situate pe teritoriul României, precum şi pentru înregistrarea în EMAS a organizaţiilor situate pe teritoriul celorlalte state membre ale Uniunii Europene care solicită înregistrarea în EMAS conform prevederilor art. 3 alin. (2) din Regulament, denumit în continuare organism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 lângă organismul competent se înfiinţează şi funcţionează Comitetul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itetul EMAS participă alături de organismul competent în procesul de evaluare a cererii de înregistrare în EMAS şi de reînnoire a acesteia, precum şi în procesul de suspendare sau de radiere 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ciziile organismului competent se adoptă în baza avizului Comitetulu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drul Agenţiei Naţionale pentru Protecţia Mediului se înfiinţează şi funcţionează Biroul EMAS, care asigură secretariatul tehnic al Comitetulu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Regulamentul de organizare şi funcţionare al Comitetului EMAS şi al Biroului EMAS se aprobă prin ordin al conducătorului autorităţii publice centrale pentru protecţia mediului, în termen de 6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Comitetul EMAS este constituit din 21 de membri,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2 reprezentanţi a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2 reprezentanţi ai instituţiei publice cu competenţe în implementarea politicilor şi legislaţiei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n reprezentant al instituţiei publice de inspecţie şi contro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2 reprezentanţi ai autorităţii publice centrale pentru economie, comerţ şi mediu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n reprezentant al autorităţii publice centrale pentru transport şi infrastruc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un reprezentant al autorităţii publice centrale pentru administraţie şi in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un reprezentant al autorităţii publice centrale pentru dezvoltare regională şi tur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2 auditori de mediu cu experienţă în auditul sistemelor de management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un reprezentant al institutelor de cercetare relevant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2 reprezentanţi ai instituţiilor de învăţământ sup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4 reprezentanţi ai asociaţiilor patr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2 reprezentanţi ai organizaţiilor neguvernamentale care desfăşoară activităţi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ponenţa nominală a Comitetului EMAS se aprobă prin ordin al conducătorului autorităţii publice centrale pentru protecţia mediului, pe baza nominalizărilor primite de la autorităţile publice centrale, instituţiile, asociaţiile patronale şi organizaţiile neguvernamenta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Biroul EMAS este constituit din cel puţin două persoane cu atribuţii şi experienţă în domeniul EMAS, desemnate prin decizie a conducătorului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competent, în colaborare cu Comitetul EMAS şi Biroul EMAS, elaborează procedura de înregistrare în EMAS, care se aprobă prin ordin al conducătorului autorităţii publice centrale pentru protecţia mediului, în termen de 90 de zile de la data intrării în vigoare a prezentei hotărâri, şi se publică în Monitorul Oficial al României, Partea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ganismul competent, prin Biroul EMAS, deschide şi menţine Registrul naţional al EMAS, în conformitate cu prevederile art. 12 alin. (2)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au loc modificări în Registrul naţional al EMAS, Biroul EMAS actualizează lunar informaţiile şi comunică modificările organismului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istrul naţional al EMAS se publică pe pagina de internet a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reditarea verificatorilor de mediu şi supravegherea activităţilor desfăşurate de aceştia se realizează, în conformitate cu prevederile art. 28 alin. (1) din Regulament, de către Asociaţia de Acreditare din România (RE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NAR dezvoltă schema de acreditare a verificatorilor de mediu şi de supraveghere a activităţilor desfăşurate de aceştia şi elaborează proceduri în conformitate cu prevederile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ganismul competent, prin reprezentanţi cu atribuţii şi experienţă în domeniul EMAS, participă în calitate de observatori pe lângă echipele de evaluare stabilite de RENAR în procesul de acreditare a verificatorilor de mediu şi pentru supravegherea activităţilor desfăşurate de aceşt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au loc modificări în lista verificatorilor de mediu, RENAR actualizează lunar informaţiile şi comunică modificările organismului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Naţională pentru Protecţia Mediulu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uce la îndeplinire prevederile art. 32 alin. (1) şi (2) din Regula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creează şi actualizează o bază de date privind legislaţia naţională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încurajării participării la EMAS a organizaţiilor mici, Agenţia Naţională pentru Protecţia Mediului împreună cu Garda Naţională de Mediu şi unităţile din subordinea acestora asigură îndeplinirea obligaţiilor prevăzute la art. 32 alin. (4)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ganismul competent asigură suportul financiar pentru promovarea EMAS, în conformitate cu prevederile art. 33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portul financiar prevăzut la alin. (1) se acordă din bugetul autorităţii publice centrale pentru protecţia mediului, în limita prevederilor bugetare anuale aprobate cu această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ganismul competent asigură pregătirea materialelor privind informaţiile prevăzute la art. 34 alin. (1) din Regulament şi le pune la dispoziţia publicului şi a organizaţiilor prin publicarea acestora pe pagina proprie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genţia Naţională pentru Protecţia Mediului împreună cu Garda Naţională de Mediu şi unităţile din subordinea acestora, precum şi consiliile judeţene asigură furnizarea informaţiilor prevăzute la alin. (3) cel puţin prin publicarea acestora pe paginile proprii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rganismul competent organizează, în colaborare cu Comitetul EMAS şi Biroul EMAS, activităţi de promovare a EMAS, de furnizare de informaţii şi de încurajare a participării organizaţiilor mici la EMAS, în conformitate cu prevederile art. 34 alin. (2), art. 35 şi 36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competent, Agenţia Naţională pentru Protecţia Mediului şi instituţiile publice aflate în subordinea acesteia, respectiv agenţiile regionale şi judeţene pentru protecţia mediului, duc la îndeplinire prevederile art. 37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competent, în colaborare cu Comitetul EMAS, analizează posibilităţile de integrare a EMAS în alte politici şi instrumente de la nivel naţional, conform prevederilor art. 38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de acordare de asistenţă şi de furnizare de informaţii adresată de către o organizaţie în conformitate cu prevederile art. 4 alin. (2) şi (4) din Regulament este supusă plăţii unei sume ce reprezintă tariful pentru procesarea solicitării respective, cu respectarea reglementărilor în vig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uantumul tarifului prevăzut la alin. (1) se stabileşte în procedura de înregistrare în EMAS, aprobată conform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Sumele datorate ca urmare a aplicării tarifului prevăzut la alin. (1) se încasează potrivit preveder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ariful prevăzut la alin. (1) nu se percepe în cazul organizaţiilor 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ntru acordarea înregistrării în EMAS şi a reînnoirii înregistrării în EMAS, precum şi pentru cazurile de suspendare sau de radiere a înregistrării în EMAS nu se percepe tarif organiz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erespectarea prevederilor art. 10 din Regulament, referitoare la utilizarea siglei EMAS, constituie contravenţie şi se sancţionează cu amendă de la 5.000 lei la 10.000 le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se fac de personalul împuternicit al instituţiei publice de inspecţie şi contro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competent, în conformitate cu prevederile art. 12 alin. (3), art. 28 alin. (8) şi art. 41 din Regulament, îndeplineşte obligaţiile de raportare la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hotărâri,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griculturii, pădurilor, apelor şi mediului nr. 50/2004 privind stabilirea unor măsuri pentru aplicarea prevederilor Regulamentului (CE) nr. 761/2001 care permite participarea voluntară a organizaţiilor la schema comunitară de eco-management şi audit (EMAS), publicat în Monitorul Oficial al României, Partea I, nr. 81 din 30 ianuarie 2004, cu modificările şi completările ulterioar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1.018/2006 pentru aprobarea Procedurii de înregistrare EMAS, publicat în Monitorul Oficial al României, Partea I, nr. 878 din 27 octombrie 2006,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790/2006 pentru aprobarea Regulamentului de organizare şi funcţionare a Comitetului Consultativ EMAS şi a Biroului EMAS, publicat în Monitorul Oficial al României, Partea I, nr. 689 din 11 august 2006, precum şi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1.201/2006 privind Regulamentul de organizare şi funcţionare al Comisiei pentru acreditarea persoanelor fizice şi juridice ca verificatori de mediu, publicat în Monitorul Oficial al României, Partea I, nr. 967 din 4 decembrie 2006,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transporturilor şi infrastruc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ca Daniela Boag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antin-Traian Iga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eful Departamentului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facer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gdan Măno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6 ian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0:00Z</dcterms:created>
  <dc:creator>gabriela.istudor</dc:creator>
  <dc:description/>
  <cp:keywords/>
  <dc:language>en-US</dc:language>
  <cp:lastModifiedBy>Gabriela.Istudor</cp:lastModifiedBy>
  <dcterms:modified xsi:type="dcterms:W3CDTF">2014-02-06T10:10:00Z</dcterms:modified>
  <cp:revision>2</cp:revision>
  <dc:subject/>
  <dc:title/>
</cp:coreProperties>
</file>