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720"/>
        <w:rPr>
          <w:b/>
          <w:b/>
          <w:sz w:val="64"/>
        </w:rPr>
      </w:pPr>
      <w:r>
        <w:rPr>
          <w:b/>
          <w:sz w:val="64"/>
        </w:rPr>
        <w:t>SC  PASSILVA  PROIECT  SRL</w:t>
      </w:r>
    </w:p>
    <w:p>
      <w:pPr>
        <w:pStyle w:val="Subtitle"/>
        <w:rPr>
          <w:sz w:val="64"/>
        </w:rPr>
      </w:pPr>
      <w:r>
        <w:rPr>
          <w:b/>
          <w:sz w:val="64"/>
        </w:rPr>
        <w:t>HUŞ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72"/>
        </w:rPr>
      </w:pPr>
      <w:r>
        <w:rPr>
          <w:rFonts w:cs="Times New Roman" w:ascii="Times New Roman" w:hAnsi="Times New Roman"/>
          <w:b w:val="false"/>
          <w:i w:val="false"/>
          <w:sz w:val="72"/>
        </w:rPr>
        <w:t>AMENAJAMENT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72"/>
        </w:rPr>
      </w:pPr>
      <w:r>
        <w:rPr>
          <w:rFonts w:cs="Times New Roman" w:ascii="Times New Roman" w:hAnsi="Times New Roman"/>
          <w:b w:val="false"/>
          <w:i w:val="false"/>
          <w:sz w:val="72"/>
        </w:rPr>
        <w:t>SILVIC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L  FONDULUI  FORESTIE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OPRIETATE  </w:t>
      </w:r>
      <w:r>
        <w:rPr>
          <w:b/>
          <w:iCs/>
          <w:sz w:val="40"/>
        </w:rPr>
        <w:t xml:space="preserve">PRIVATĂ  APARŢINÂND ASOCIAŢIEI  COMPOSESORALE  </w:t>
      </w:r>
      <w:r>
        <w:rPr>
          <w:b/>
          <w:iCs/>
          <w:sz w:val="40"/>
          <w:lang w:val="pt-BR"/>
        </w:rPr>
        <w:t>TERKÖ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  <w:t xml:space="preserve">U.P. III </w:t>
      </w:r>
      <w:r>
        <w:rPr>
          <w:b/>
          <w:iCs/>
          <w:sz w:val="40"/>
          <w:lang w:val="pt-BR"/>
        </w:rPr>
        <w:t>TERKÖ</w:t>
      </w:r>
      <w:r>
        <w:rPr>
          <w:b/>
          <w:iCs/>
          <w:sz w:val="40"/>
        </w:rPr>
        <w:t>-BICĂJEL</w:t>
      </w:r>
    </w:p>
    <w:p>
      <w:pPr>
        <w:pStyle w:val="Normal"/>
        <w:ind w:left="360" w:hanging="0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ind w:left="36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40"/>
        </w:rPr>
        <w:t>JUDEȚUL  HARGHITA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40"/>
        </w:rPr>
      </w:pPr>
      <w:r>
        <w:rPr>
          <w:b/>
          <w:color w:val="FF0000"/>
          <w:sz w:val="32"/>
          <w:szCs w:val="40"/>
        </w:rPr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680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b/>
          <w:sz w:val="32"/>
        </w:rPr>
        <w:t>2022</w:t>
      </w:r>
    </w:p>
    <w:p>
      <w:pPr>
        <w:pStyle w:val="Normal"/>
        <w:rPr>
          <w:color w:val="FF0000"/>
          <w:sz w:val="28"/>
          <w:highlight w:val="lightGray"/>
        </w:rPr>
      </w:pPr>
      <w:r>
        <w:rPr>
          <w:color w:val="FF0000"/>
          <w:sz w:val="28"/>
          <w:highlight w:val="lightGray"/>
        </w:rPr>
      </w:r>
    </w:p>
    <w:p>
      <w:pPr>
        <w:pStyle w:val="Normal"/>
        <w:rPr>
          <w:color w:val="FF0000"/>
          <w:sz w:val="28"/>
          <w:highlight w:val="lightGray"/>
        </w:rPr>
      </w:pPr>
      <w:r>
        <w:rPr>
          <w:color w:val="FF0000"/>
          <w:sz w:val="28"/>
          <w:highlight w:val="lightGray"/>
        </w:rPr>
      </w:r>
    </w:p>
    <w:p>
      <w:pPr>
        <w:pStyle w:val="Normal"/>
        <w:rPr>
          <w:color w:val="FF0000"/>
          <w:sz w:val="28"/>
          <w:highlight w:val="lightGray"/>
        </w:rPr>
      </w:pPr>
      <w:r>
        <w:rPr>
          <w:color w:val="FF0000"/>
          <w:sz w:val="28"/>
          <w:highlight w:val="lightGray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0"/>
        <w:gridCol w:w="630"/>
      </w:tblGrid>
      <w:tr>
        <w:trPr>
          <w:cantSplit w:val="true"/>
        </w:trPr>
        <w:tc>
          <w:tcPr>
            <w:tcW w:w="10098" w:type="dxa"/>
            <w:gridSpan w:val="3"/>
            <w:tcBorders/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CUPRIN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oces verbal CTAP </w:t>
            </w:r>
          </w:p>
        </w:tc>
        <w:tc>
          <w:tcPr>
            <w:tcW w:w="630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</w:rPr>
              <w:t>Memoriu prezentare</w:t>
            </w:r>
          </w:p>
        </w:tc>
        <w:tc>
          <w:tcPr>
            <w:tcW w:w="630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Fişa indicatorilor de caracterizare a fondului forestie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Heading3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Heading3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PARTEA  I   MEMORIU  TEHNIC</w:t>
            </w:r>
          </w:p>
        </w:tc>
        <w:tc>
          <w:tcPr>
            <w:tcW w:w="630" w:type="dxa"/>
            <w:tcBorders/>
          </w:tcPr>
          <w:p>
            <w:pPr>
              <w:pStyle w:val="Heading3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/>
                <w:sz w:val="24"/>
                <w:lang w:val="ro-RO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UAŢIA  TERITORIAL – ADMINISTRATIVĂ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Elemente de identificare a unităţii de producţi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Vecinătăţi, limite, hotar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1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Principalele coordonate Stereo 70 ale fondului forestier luat în studiu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1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upuri de pădure (bazinete) component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1.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ministrarea fondului forestie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1.6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Terenuri acoperite cu vegetaţie forestieră situate pe terenuri în afara fondului foresti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ZAREA  TERITORIULU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nstituirea proprietăţii / unităţii de producţi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nstituirea şi materializarea parcelarului şi subparcelarului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2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Mărimea parcelelor şi subparcelelo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2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Situaţia bornelo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2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ro-RO"/>
              </w:rPr>
              <w:t>Corespondenţa între parcelarul şi subparcelarul precedent şi cel actu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lanuri de bază utilizate. Ridicări în plan folosite pentru reambularea planurilor de bază 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3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lanuri de bază utilizat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3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Ridicări în plan folosite pentru reambularea planurilor de bază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Suprafaţa fondului forestie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4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terminarea suprafeţelo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4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Utilizarea fondului foresti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4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Evidenţa mişcărilor de suprafaţă din fondul forestier (Tabelul 1E)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4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Evidenţa fondului forestier pe destinaţii şi deţinători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4.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Suprafaţa fondului forestier pe categorii de folosinţă şi spec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Encla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Organizarea administrativă (districte, brigăzi, cantoane)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2.7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Ocupaţii şi litig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SPODĂRIREA DIN  TRECUT  A  PĂDURIL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Istoricul şi analiza modului de gospodărire a pădurilor din trecut până la intrarea în vigoare a amenajamentului expirat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.1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Evoluţia proprietăţii şi a modului de gospodărire a pădurilor înainte de anul 1948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.1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Modul de gospodărire a pădurilor după anul 1948 până la intrarea în vigoare a amenajamentului expirat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Analiza critică a aplicării prevederilor amenajamentului precedent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nluzii privind gospodărirea pădurilo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</w:rPr>
              <w:t>STUDIUL  STAŢIUNII  ŞI  AL  VEGETAŢIEI  FORESTIE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Metode şi procedee de culegere şi prelucrare a datelor de teren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Elemente privind cadrul natural specific unităţii de producţi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2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ologi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2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omorfologi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2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Hidrografi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2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Climatologi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4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Soluri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3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Evidenţa şi răspândirea teritorială a tipurilor de sol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3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scrierea tipurilor şi subtipurilor de sol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3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sta unităţilor amenajistice pe tipuri şi subtipuri de sol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4.3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Factori şi determinanţi edafici pe clase de mărimi şi favorabilitatea pentru speciile forestiere principa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Favorabilitatea solurilor pentru speciile forestie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Tipuri de staţiun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4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Evidenţa şi răspândirea teritorială a tipurilor de staţiun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4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Descrierea  tipurilor de staţiuni cu factori limitativi şi măsurile de gospodărire impuse de aceşti factori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4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sta unităţilor amenajistice pe tipuri de staţiun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4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sta unităţilor amenajistice pe tipuri de staţiune şi tipuri de sol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Tipuri de pădur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5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Evidenţa tipurilor naturale de pădur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5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sta unităţilor amenajistice pe tipuri de staţiuni şi tipuri de păduri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5.3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Lista unităţilor amenajistice după caracterul actual al tipului de pădur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5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Formaţiile forestiere şi caracterul actual al tipului de pădur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6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ructura fondului de producţie şi de protecţi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7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Arborete slab productive şi provizorii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8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Evidenţa arboretelor afectate de factori destabilizatori şi limitativ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9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rea sanitară a pădurii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4.10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Conluzii privind condiţiile staţionale şi de vegetaţi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BILIREA  FUNCŢIILOR  SOCIAL – ECONOMICE  ALE  PĂDURII  ŞI  A  BAZELOR  DE  AMENAJA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bilirea funcţiilor social-economice şi ecologice ale pădurii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5.1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Obiective social-economice şi ecologic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5.1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Funcţiile pădurii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5.1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Subunităţi de producţie sau de protecţie constituit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Stabilirea bazelor de amenajare ale arboretelor şi ale pădurii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5.2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gimul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5.2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mpoziţia ţel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5.2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atamentul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5.2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Exploatabilitatea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5.2.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Ciclul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711" w:hRule="atLeast"/>
        </w:trPr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</w:rPr>
              <w:t>REGLEMENTAREA  PROCESULUI  DE  PRODUCŢIE  LEMNOASĂ  ŞI  MĂSURI  DE GOSPODĂRIRE  A  ARBORETELOR  CU  FUNCŢII SPECIALE  DE  PROTECŢI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glementarea procesului de recoltare a produselor principal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1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Reglementarea procesului de producţie la S.U.P. A – codru regul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1.1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Stabilirea posibilităţii de produse principale S.U.P. A – codru regul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1.1.2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Adoptarea posibilităţii de produse principale pentru subunitatea de codru regul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1.1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Cs/>
                <w:iCs/>
                <w:sz w:val="24"/>
                <w:szCs w:val="24"/>
                <w:lang w:val="es-ES"/>
              </w:rPr>
            </w:pPr>
            <w:r>
              <w:rPr>
                <w:bCs/>
                <w:iCs/>
                <w:sz w:val="24"/>
                <w:szCs w:val="24"/>
              </w:rPr>
              <w:t xml:space="preserve">Recoltarea posibilităţii </w:t>
            </w:r>
            <w:r>
              <w:rPr>
                <w:sz w:val="24"/>
              </w:rPr>
              <w:t>de produse principale în S.U.P. A – codru regul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1.1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</w:rPr>
              <w:t>Prognoza posibilităţii de produse principale pe următoarele trei decen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6.1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Posibilitatea de produse principale la SUP A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</w:rPr>
              <w:t>Măsuri de gospodărire a arboretelor cu funcţii speciale de protecţie</w:t>
            </w:r>
          </w:p>
        </w:tc>
        <w:tc>
          <w:tcPr>
            <w:tcW w:w="630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ucrări de îngrijire şi conducere a arboretelor </w:t>
            </w:r>
          </w:p>
        </w:tc>
        <w:tc>
          <w:tcPr>
            <w:tcW w:w="630" w:type="dxa"/>
            <w:tcBorders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Volumul total posibil de recoltat (produse principale + conservare + produse secundare)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Lucrări de ajutorarea regenerării naturale şi de împădurir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6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facerea arboretelor slab productive şi înlocuirea celor cu compoziţii necorespunzătoar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6.7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Măsuri de gospodărire a arboretelor afectate de factori destabilizatori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b/>
                <w:sz w:val="24"/>
              </w:rPr>
              <w:t>VALORIFICAREA  SUPERIOARĂ  A  ALTOR  PRODUSE  ALE  FONDULUI  FORESTIER  ÎN  AFARA  LEMNULU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7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tenţial cinegetic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7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tenţial piscol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7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tenţial fructe de pădur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7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tenţial de ciuperci comestibil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7.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Resurse melife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7.6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Materiale pentru împletitur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7.7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Alte produs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TECŢIA  FONDULUI  FORESTI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8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tecţia împotriva doborâturilor şi rupturilor de vânt şi de zăpadă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tecţia împotriva incendiilo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8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tecţia împotriva poluării industrial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8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Protecţia împotriva bolilor şi a dăunătorilo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8.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Măsuri de gospodărire a arboretelor cu uscare anormală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8.6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Paza pădur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8.7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Obligaţiile proprietarilor de păduri privind regimul silvic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TALAŢII  DE  TRANSPORT, TEHNOLOGII  DE EXPLOATARE  ŞI  CONSTRUCŢII  FORESTIE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9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Instalaţii de transport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9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Tehnologii de exploatar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9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nstrucţii forestier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ALIZA  EFICACITĂŢII  MODULUI  DE  GOSPODĂRIRE  A  PĂDURIL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alizarea continuităţii funcţional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0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</w:rPr>
              <w:t xml:space="preserve">Dinamica dezvoltării fondului forestier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0.2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 xml:space="preserve">Indicatori cantitativi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0.2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 xml:space="preserve">Indicatori calitativi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VERS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1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 xml:space="preserve">Data intrării în vigoare a amenajamentului. Durata de aplicabilitate a acestuia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1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</w:rPr>
              <w:t xml:space="preserve">Recomandări privind ţinerea evidenţei lucrărilor executate pe parcursul duratei de valabilitate a amenajamentului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1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</w:rPr>
              <w:t xml:space="preserve">Indicarea hărţilor anexate amenajamentului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1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 xml:space="preserve">Colectivul de elaborar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1.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 xml:space="preserve">Bibliografi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1.6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Procese verbale ale şedinţelor de aviza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1.7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</w:rPr>
              <w:t>Copii de pe documentele proprieta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Heading3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Heading3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PARTEA A II-A  PLANURI  DE AMENAJAMENT</w:t>
            </w:r>
          </w:p>
        </w:tc>
        <w:tc>
          <w:tcPr>
            <w:tcW w:w="630" w:type="dxa"/>
            <w:tcBorders/>
          </w:tcPr>
          <w:p>
            <w:pPr>
              <w:pStyle w:val="Heading3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/>
                <w:sz w:val="24"/>
                <w:lang w:val="ro-RO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URI  DE  RECOLTARE  ŞI  CULTURĂ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  <w:tab w:val="left" w:pos="210" w:leader="none"/>
              </w:tabs>
              <w:suppressAutoHyphens w:val="true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2.1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 xml:space="preserve">Planuri decenale de recoltare a produselor principale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2.1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Planul de recoltare a produselor principale – S.U.P. “A” codru regul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</w:rPr>
              <w:t>12.1.1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Evidenţa arboretelor din care se recoltează posibilitatea decenală de produse principale SUP A codru regul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2.1.1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Planul decenal de recoltare a produselor principale –SUP A codru regulat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2.1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</w:rPr>
              <w:t>Recapitulaţia posibilităţii de produse principa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2.1.2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Recapitulaţia posibilităţii de produse principale – SUP A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</w:rPr>
              <w:t>12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Planul lucrărilor de conservare (tăieri de conservare şi alte tăieri)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</w:rPr>
              <w:t>12.2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Recapitulatia tăierilor de conservare pe spec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</w:rPr>
              <w:t>12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</w:rPr>
              <w:t>Planul lucrărilor de îngrijire şi conducere a arboretel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</w:rPr>
              <w:t>12.3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Planul lucrărilor de îngrijire a arboretel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</w:rPr>
              <w:t>12.3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Recapitulaţia posibilităţii decenale pe spec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</w:rPr>
              <w:t>12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Planul lucrărilor de regenerare şi împăduri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/>
            </w:pPr>
            <w:r>
              <w:rPr>
                <w:b/>
                <w:sz w:val="24"/>
              </w:rPr>
              <w:t>PLANURI  PRIVIND  INSTALAŢIILE  DE  TRANSPORT  ŞI  CONSTRUCŢIILE  FORESTIE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3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 xml:space="preserve">Planul instalaţiilor de transport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3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Planul construcţiilor silvi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NOZA  DEZVOLTĂRII  FONDULUI  FORESTI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4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Dinamica dezvoltării fondului foresti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14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</w:rPr>
              <w:t>Grafic privind evoluţia structurii arboretelor pe clase de vârstă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Heading3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Heading3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PARTEA A III-A  EVIDENŢE  DE  AMENAJAMENT</w:t>
            </w:r>
          </w:p>
        </w:tc>
        <w:tc>
          <w:tcPr>
            <w:tcW w:w="630" w:type="dxa"/>
            <w:tcBorders/>
          </w:tcPr>
          <w:p>
            <w:pPr>
              <w:pStyle w:val="Heading3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/>
                <w:sz w:val="24"/>
                <w:lang w:val="ro-RO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IDENŢE  DE  CARACTERIZARE  A  FONDULUI  FORESTI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Evidenţe privind descrierea unităţilor amenajistic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1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Descrierea parcelară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1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Evidenţa pe unităţi amenajistice a datelor complementa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1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Evidenţa unităţilor amenajistice inventariate statistic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1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Evidenţa unităţilor amenajistice inventariate integral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Evidenţe privind mărimea şi structura fondului foresti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2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Repartiţia suprafeţelor pe categorii de folosinţă forestieră şi grupe funcţiona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2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Repartiţia suprafeţelor pe categorii funcţiona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2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Situaţia sintetică pe spec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2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Structura şi mărimea fondului forestier pe grupe, subgrupe şi categorii funcţiona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2.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Structura şi mărimea fondului forestier pe grupe funcţionale şi spec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2.6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Structura şi mărimea fondului forestier pe spec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2.7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Structura şi mărimea fondului forestier pe grupe funcţionale şi specii pentru fondul productiv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2.8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Structura şi mărimea fondului forestier pe specii pentru fondul neproductiv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2.9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Structura şi mărimea fondului forestier pe subunităţi de producţie/protecţie după vârstă, grupe funcţionale şi spec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15.2.10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Structura şi mărimea fondului forestier productiv pe clase de exploatabilitate şi spec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Evidenţe privind condiţiile naturale de vegetaţi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3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Evidenţa tipurilor de staţiune şi a tipurilor de pădu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3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Recapitulaţie formaţii forestie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3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Repartiţia suprafeţelor pe formaţii forestiere, altitudine, înclinare şi expoziţi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3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Repartiţia suprafeţelor pe etaje fitoclimatice, înclinare şi expoziţi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3.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Evidenţa arboretelor slab productiv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3.6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Repartiţia suprafeţelor în raport cu eroziunea şi înclinarea terenulu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3.7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Repartiţia suprafeţelor în raport cu natura şi intensitatea poluăr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Evidenţe ajutătoare pentru întocmirea planurilor de reglementare a procesului de producţie lemnoasă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4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Repartiţia arboretelor exploatabile pe subunităţi, urgenţe de regenerare, accesibilitate şi spec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4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Repartiţia speciilor în raport cu exploatabilitatea şi participarea în amestec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4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Stabilirea vârstei medii a exploatabilităţii şi a ciclulu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4.4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Lista unităţilor amenajistice exploatabile şi preexploatabil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Evidenţe privind accesibilitatea fondului forestier şi a posibilităţi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5.5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Accesibilitatea fondului forestier şi a posibilităţii decenale de produse principale şi secunda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>15.5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Situaţia fondului forestier şi a posibilităţii decenale de produse principale şi secundare în raport cu distanţa de colectar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3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a  drumurilor  şi  a  unitaţilor  amenajistice  deservite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u w:val="none"/>
              </w:rPr>
              <w:t>PARTEA A IV-A  APLICAREA  AMENAJAMENTULU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i w:val="false"/>
                <w:i w:val="false"/>
                <w:sz w:val="24"/>
                <w:u w:val="none"/>
              </w:rPr>
            </w:pPr>
            <w:r>
              <w:rPr>
                <w:rFonts w:cs="Times New Roman"/>
                <w:i w:val="false"/>
                <w:sz w:val="24"/>
                <w:u w:val="non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  <w:sz w:val="24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4"/>
                <w:u w:val="none"/>
              </w:rPr>
              <w:t>EVIDENŢE  PRIVIND  APLICAREA  AMENAJAMENTULU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6.1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Evidenţa şi bilanţul aplicării anuale a prevederilor amenajamentului cu privire la exploatări şi împăduriri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16.2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Evidenţa dinamicii procesului de regenerare naturală </w:t>
            </w:r>
          </w:p>
        </w:tc>
        <w:tc>
          <w:tcPr>
            <w:tcW w:w="63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3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idenţa anuală a aplicării amenajamentulu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6.4.    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idenţa   decenală   a aplicării  amenajamentului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5.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fr-FR"/>
              </w:rPr>
              <w:t>Observaţiile beneficiarului în legatură cu aplicarea amenajamentului şi a tuturor evidenţelor acestuia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68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-R">
    <w:altName w:val="Agency FB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 New Roman K">
    <w:altName w:val="Times New Roman"/>
    <w:charset w:val="00"/>
    <w:family w:val="roman"/>
    <w:pitch w:val="variable"/>
  </w:font>
  <w:font w:name="Times New Roman 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-Roman-R;Agency FB" w:hAnsi="Times-Roman-R;Agency FB" w:cs="Times-Roman-R;Agency FB"/>
      <w:i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-Roman-R;Agency FB" w:hAnsi="Times-Roman-R;Agency FB" w:cs="Times-Roman-R;Agency FB"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-Roman-R;Agency FB" w:hAnsi="Times-Roman-R;Agency FB" w:cs="Times-Roman-R;Agency FB"/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-Roman-R;Agency FB" w:hAnsi="Times-Roman-R;Agency FB" w:cs="Times-Roman-R;Agency FB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-Roman-R;Agency FB" w:hAnsi="Times-Roman-R;Agency FB" w:cs="Times-Roman-R;Agency FB"/>
      <w:b/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-Roman-R;Agency FB" w:hAnsi="Times-Roman-R;Agency FB" w:cs="Times-Roman-R;Agency FB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-Roman-R;Agency FB" w:hAnsi="Times-Roman-R;Agency FB" w:cs="Times-Roman-R;Agency FB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NormiChar">
    <w:name w:val="normi Char"/>
    <w:qFormat/>
    <w:rPr>
      <w:sz w:val="24"/>
      <w:lang w:val="en-US" w:bidi="ar-SA"/>
    </w:rPr>
  </w:style>
  <w:style w:type="character" w:styleId="SubsolCaracter">
    <w:name w:val="Subsol Caracter"/>
    <w:qFormat/>
    <w:rPr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-Roman-R;Agency FB" w:hAnsi="Times-Roman-R;Agency FB" w:cs="Times-Roman-R;Agency FB"/>
      <w:sz w:val="24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>
      <w:rFonts w:ascii="Times-Roman-R;Agency FB" w:hAnsi="Times-Roman-R;Agency FB" w:cs="Times-Roman-R;Agency FB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/>
    <w:rPr>
      <w:b/>
      <w:sz w:val="22"/>
      <w:lang w:val="fr-FR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rFonts w:ascii="Times-Roman-R;Agency FB" w:hAnsi="Times-Roman-R;Agency FB" w:cs="Times-Roman-R;Agency FB"/>
      <w:sz w:val="28"/>
    </w:rPr>
  </w:style>
  <w:style w:type="paragraph" w:styleId="Indentcorptext2">
    <w:name w:val="Indent corp text 2"/>
    <w:basedOn w:val="Normal"/>
    <w:qFormat/>
    <w:pPr>
      <w:ind w:left="5760" w:hanging="0"/>
    </w:pPr>
    <w:rPr>
      <w:rFonts w:ascii="Times-Roman-R;Agency FB" w:hAnsi="Times-Roman-R;Agency FB" w:cs="Times-Roman-R;Agency FB"/>
      <w:sz w:val="28"/>
    </w:rPr>
  </w:style>
  <w:style w:type="paragraph" w:styleId="Textsimplu">
    <w:name w:val="Text simplu"/>
    <w:basedOn w:val="Normal"/>
    <w:qFormat/>
    <w:pPr/>
    <w:rPr>
      <w:rFonts w:ascii="Courier New" w:hAnsi="Courier New" w:cs="Courier New"/>
    </w:rPr>
  </w:style>
  <w:style w:type="paragraph" w:styleId="Corptext3">
    <w:name w:val="Corp text 3"/>
    <w:basedOn w:val="Normal"/>
    <w:qFormat/>
    <w:pPr>
      <w:jc w:val="center"/>
    </w:pPr>
    <w:rPr>
      <w:rFonts w:ascii="Times-Roman-R;Agency FB" w:hAnsi="Times-Roman-R;Agency FB" w:cs="Times-Roman-R;Agency FB"/>
      <w:b/>
      <w:i/>
      <w:sz w:val="28"/>
      <w:u w:val="single"/>
      <w:lang w:val="fr-FR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b/>
      <w:i/>
      <w:sz w:val="22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4">
    <w:name w:val="Body Text 4"/>
    <w:basedOn w:val="TextBodyIndent"/>
    <w:qFormat/>
    <w:pPr>
      <w:spacing w:before="0" w:after="120"/>
      <w:ind w:left="360" w:hanging="0"/>
      <w:jc w:val="left"/>
    </w:pPr>
    <w:rPr>
      <w:rFonts w:ascii="Times New Roman K;Times New Roman" w:hAnsi="Times New Roman K;Times New Roman" w:cs="Times New Roman K;Times New Roman"/>
      <w:b w:val="false"/>
      <w:i w:val="false"/>
      <w:sz w:val="24"/>
      <w:u w:val="none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 R;Times New Roman" w:hAnsi="Times New Roman R;Times New Roman" w:cs="Times New Roman R;Times New Roman"/>
      <w:sz w:val="24"/>
      <w:lang w:val="en-US"/>
    </w:rPr>
  </w:style>
  <w:style w:type="paragraph" w:styleId="Footnote">
    <w:name w:val="Footnote Text"/>
    <w:basedOn w:val="Normal"/>
    <w:pPr>
      <w:widowControl w:val="false"/>
    </w:pPr>
    <w:rPr>
      <w:rFonts w:ascii="Times New Roman K;Times New Roman" w:hAnsi="Times New Roman K;Times New Roman" w:cs="Times New Roman K;Times New Roman"/>
      <w:lang w:val="en-US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Times-Roman-R;Agency FB" w:hAnsi="Times-Roman-R;Agency FB" w:cs="Times-Roman-R;Agency FB"/>
      <w:sz w:val="28"/>
    </w:rPr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Normi">
    <w:name w:val="normi"/>
    <w:basedOn w:val="Normal"/>
    <w:qFormat/>
    <w:pPr>
      <w:widowControl w:val="false"/>
      <w:spacing w:lineRule="auto" w:line="360"/>
      <w:ind w:firstLine="680"/>
      <w:jc w:val="both"/>
    </w:pPr>
    <w:rPr>
      <w:sz w:val="24"/>
      <w:lang w:val="en-US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18:00Z</dcterms:created>
  <dc:creator>Pasat Catalin</dc:creator>
  <dc:description/>
  <cp:keywords/>
  <dc:language>en-US</dc:language>
  <cp:lastModifiedBy>andrei catalin</cp:lastModifiedBy>
  <cp:lastPrinted>2022-07-26T15:40:00Z</cp:lastPrinted>
  <dcterms:modified xsi:type="dcterms:W3CDTF">2022-07-26T12:40:00Z</dcterms:modified>
  <cp:revision>1222</cp:revision>
  <dc:subject/>
  <dc:title>REGIA  NA}IONAL|  A  P|DURILOR - ROMSILVA</dc:title>
</cp:coreProperties>
</file>