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ro-RO"/>
        </w:rPr>
      </w:pPr>
      <w:r>
        <w:rPr>
          <w:lang w:val="ro-RO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Cheie pentru diagnoza ecologică a terenurilor cu lup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021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. FACTORI ABIOTICI</w:t>
            </w:r>
            <w:r>
              <w:rPr>
                <w:sz w:val="22"/>
              </w:rPr>
              <w:t xml:space="preserve"> – 20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de relief predominant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lief accidentat cu stâncării pe  &gt;20% din suprafaţă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Relief accidentat cu stâncării pe 10-20% din suprafaţă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Relief accidentat cu stâncării pe1-10% din suprafaţă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ief plan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708"/>
        <w:gridCol w:w="2268"/>
        <w:gridCol w:w="569"/>
        <w:gridCol w:w="1986"/>
        <w:gridCol w:w="709"/>
        <w:gridCol w:w="1843"/>
        <w:gridCol w:w="709"/>
      </w:tblGrid>
      <w:tr>
        <w:trPr>
          <w:trHeight w:val="1069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. FACTORI  BIOTICI</w:t>
            </w:r>
            <w:r>
              <w:rPr>
                <w:sz w:val="22"/>
              </w:rPr>
              <w:t xml:space="preserve"> – 40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ntul de împădurire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&gt;70% din suprafaţ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60-70% din suprafaţă</w:t>
            </w:r>
          </w:p>
        </w:tc>
        <w:tc>
          <w:tcPr>
            <w:tcW w:w="56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50-6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ea acoperă &lt;50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tament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ponderent tăieri rase, pe suprafeţe mic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progresiv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ăieri succes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onderent tratamentul tăierilor grădină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sitatea cerbului la 1000 ha, de pădu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 15 de cerbi pe 1000 h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Între 15-11 cerbi pe 1000 ha.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Între 10 -5  cerbi pe 1000 ha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5</w:t>
            </w:r>
            <w:r>
              <w:rPr/>
              <w:t xml:space="preserve"> de cerbi pe 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undenţa prăzii alternative (caprior, mistret, capră neagră, etc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fective abundent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ctive relativ abundent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ctive redu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fective foarte redus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ărimea trupurilor de pădure. Existenţa poienilor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puri de pădure </w:t>
            </w:r>
            <w:r>
              <w:rPr>
                <w:lang w:val="en-US"/>
              </w:rPr>
              <w:t>&gt; 10 000 ha.. Poieni pe &gt;10% din suprafa</w:t>
            </w:r>
            <w:r>
              <w:rPr/>
              <w:t>ţă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puri de pădure între 5000 – 10000 ha. Poieni pe </w:t>
            </w:r>
            <w:r>
              <w:rPr>
                <w:lang w:val="en-US"/>
              </w:rPr>
              <w:t>5-10</w:t>
            </w:r>
            <w:r>
              <w:rPr/>
              <w:t>% din suprafaţ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puri de pădure </w:t>
            </w:r>
            <w:r>
              <w:rPr>
                <w:lang w:val="en-US"/>
              </w:rPr>
              <w:t>&lt;</w:t>
            </w:r>
            <w:r>
              <w:rPr/>
              <w:t xml:space="preserve"> 5000 ha. Poieni pe </w:t>
            </w:r>
            <w:r>
              <w:rPr>
                <w:lang w:val="en-US"/>
              </w:rPr>
              <w:t>&gt;</w:t>
            </w:r>
            <w:r>
              <w:rPr/>
              <w:t>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puri de pădure </w:t>
            </w:r>
            <w:r>
              <w:rPr>
                <w:lang w:val="en-US"/>
              </w:rPr>
              <w:t xml:space="preserve">&lt; 5000 </w:t>
            </w:r>
            <w:r>
              <w:rPr/>
              <w:t>ha. Poieni pe &lt; 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derea claselor de varst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% din suprafaţă în clasele superioare de vârstă ( V, VI+) şi &gt;20% în clasa I-a de vârs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% din suprafaţă în clasele superioare de vârstă ( V, VI+) şi &gt;20% în clasa I-a de vârst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% din suprafaţă în clasele superioare de vârstă ( V, VI+) şi 15-20% în clasa I-a de vâr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30% din suprafaţă în clasele superioare de vârstă ( V, VI+) şi &lt;10% în clasa I-a de vâr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264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. FACTORI  ANTROPICI  NEGATIVI </w:t>
            </w:r>
            <w:r>
              <w:rPr>
                <w:sz w:val="22"/>
              </w:rPr>
              <w:t>–40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sunat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lt;2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20-3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gt;30% din suprafaţa F.V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braconea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az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ar de caini la st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 buc/turmă, lipsa porcilor la 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 bucăţ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losirea otrav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foloses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az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 cazuri anu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is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onier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 şi 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 şi neorganiz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52:00Z</dcterms:created>
  <dc:creator>IO</dc:creator>
  <dc:description/>
  <dc:language>en-US</dc:language>
  <cp:lastModifiedBy>ICAS</cp:lastModifiedBy>
  <cp:lastPrinted>2000-12-17T23:30:00Z</cp:lastPrinted>
  <dcterms:modified xsi:type="dcterms:W3CDTF">2000-12-17T21:33:00Z</dcterms:modified>
  <cp:revision>8</cp:revision>
  <dc:subject/>
  <dc:title>Cheie pentru diagnoza ecologică a terenurilor cu râs</dc:title>
</cp:coreProperties>
</file>