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Cheie pentru diagnoza ecologica a terenurilor cu fazan</w:t>
      </w:r>
    </w:p>
    <w:p>
      <w:pPr>
        <w:pStyle w:val="Normal"/>
        <w:widowControl/>
        <w:bidi w:val="0"/>
        <w:jc w:val="left"/>
        <w:rPr/>
      </w:pPr>
      <w:r>
        <w:rPr>
          <w:b/>
        </w:rPr>
        <w:tab/>
      </w:r>
      <w:r>
        <w:rPr>
          <w:sz w:val="24"/>
        </w:rPr>
        <w:t>Tab. nr, 9</w:t>
      </w:r>
    </w:p>
    <w:tbl>
      <w:tblPr>
        <w:tblW w:w="131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985"/>
        <w:gridCol w:w="708"/>
        <w:gridCol w:w="1986"/>
        <w:gridCol w:w="709"/>
        <w:gridCol w:w="1986"/>
        <w:gridCol w:w="710"/>
        <w:gridCol w:w="1842"/>
        <w:gridCol w:w="708"/>
      </w:tblGrid>
      <w:tr>
        <w:trPr>
          <w:trHeight w:val="1133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1"/>
              <w:rPr/>
            </w:pPr>
            <w:r>
              <w:rPr>
                <w:sz w:val="22"/>
              </w:rPr>
              <w:t>N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1"/>
              <w:rPr/>
            </w:pPr>
            <w:r>
              <w:rPr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9</w:t>
            </w:r>
          </w:p>
        </w:tc>
      </w:tr>
      <w:tr>
        <w:trPr>
          <w:trHeight w:val="607" w:hRule="atLeast"/>
        </w:trPr>
        <w:tc>
          <w:tcPr>
            <w:tcW w:w="13185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 xml:space="preserve">A. FACTORI ABIOTICI:  - </w:t>
            </w:r>
            <w:r>
              <w:rPr>
                <w:sz w:val="22"/>
              </w:rPr>
              <w:t>400  punc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Altitudinea medie a terenului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 xml:space="preserve"> 150 m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0 - 25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0-400 m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450 m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Temperatura medie a lunilor mai-iu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5</w:t>
            </w:r>
            <w:r>
              <w:rPr>
                <w:vertAlign w:val="superscript"/>
              </w:rPr>
              <w:t xml:space="preserve">0 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0</w:t>
            </w:r>
            <w:r>
              <w:rPr/>
              <w:t xml:space="preserve"> -5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0</w:t>
            </w:r>
            <w:r>
              <w:rPr/>
              <w:t xml:space="preserve"> -3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Cantitatea medie de precipitatii în perioada aprilie-iul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>100 m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-1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-200 mm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200 m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Grosimea medie a stratului de zăpadă şi persistenţa lu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mai mică de 10 cm şi se menţine mai puţin de 30 de zile pe a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de 10-15 cm şi se menţine 30-4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de 14-20cm şi se menţine 40-50 de zile pe a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 xml:space="preserve">zăpadă este </w:t>
            </w:r>
            <w:r>
              <w:rPr>
                <w:lang w:val="en-US"/>
              </w:rPr>
              <w:t>&gt;20</w:t>
            </w:r>
            <w:r>
              <w:rPr>
                <w:lang w:val="ro-RO"/>
              </w:rPr>
              <w:t>cm şi se menţine &gt;50 de zile pe a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Reţeaua hidrografic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pe curgatoare şi stătăto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uniform distribuite şi accesibil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Reţea hidrografică uşor accesibilă pe 50 % din F.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Reţea hidrografică săracă şi greu accesibil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Lipsă ap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Tab. nr. 9 (continuare)</w:t>
      </w:r>
    </w:p>
    <w:tbl>
      <w:tblPr>
        <w:tblW w:w="131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985"/>
        <w:gridCol w:w="708"/>
        <w:gridCol w:w="1986"/>
        <w:gridCol w:w="709"/>
        <w:gridCol w:w="1986"/>
        <w:gridCol w:w="710"/>
        <w:gridCol w:w="1842"/>
        <w:gridCol w:w="708"/>
      </w:tblGrid>
      <w:tr>
        <w:trPr>
          <w:trHeight w:val="1089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1"/>
              <w:rPr/>
            </w:pPr>
            <w:r>
              <w:rPr>
                <w:sz w:val="22"/>
              </w:rPr>
              <w:t>N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1"/>
              <w:rPr/>
            </w:pPr>
            <w:r>
              <w:rPr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9</w:t>
            </w:r>
          </w:p>
        </w:tc>
      </w:tr>
      <w:tr>
        <w:trPr>
          <w:trHeight w:val="724" w:hRule="atLeast"/>
        </w:trPr>
        <w:tc>
          <w:tcPr>
            <w:tcW w:w="13185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>
                <w:sz w:val="22"/>
              </w:rPr>
              <w:t>B. FACTORI  BIOTICI:</w:t>
            </w:r>
            <w:r>
              <w:rPr>
                <w:b w:val="false"/>
                <w:sz w:val="22"/>
              </w:rPr>
              <w:t xml:space="preserve"> – 200  punc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Procentul de împadurire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20%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-20%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-10%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Fără pădure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Procentul subarboretulu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70% din suprafaţ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0-7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lt;40% din suprafaţ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Fără subarbor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Regimu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Crang </w:t>
            </w: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50% din suprafaţ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Crâng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-5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Crâng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-25% din suprafaţ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Crâng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>10% din suprafaţ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Lungimea lizier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0,5 Km/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,4-0,5 Km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,3-0,4 Km/h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>0,3 Km/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Culturi agricole –mozaicare - 100 h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-7 spec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-4 spec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-3 spec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Monoculturi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pe suprafeţe mar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Culturi agricole- compoziţ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Livezi, floarea soarelu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Porumb, plante furaje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Grâu, orz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Cartofi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Păşun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Perdele de protecţie: haturi, terenuri necultiva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10% din suprafaţ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-1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-6% din suprafaţ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&lt;3% din suprafaţ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Resurse de hrană pe timpul iern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200 Kg/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-200 Kg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-100 Kg/h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>50 Kg/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</w:r>
      <w:r>
        <w:rPr>
          <w:sz w:val="24"/>
        </w:rPr>
        <w:t>Tab. nr. 9 (continuare)</w:t>
      </w:r>
    </w:p>
    <w:tbl>
      <w:tblPr>
        <w:tblW w:w="131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985"/>
        <w:gridCol w:w="708"/>
        <w:gridCol w:w="1986"/>
        <w:gridCol w:w="709"/>
        <w:gridCol w:w="1986"/>
        <w:gridCol w:w="710"/>
        <w:gridCol w:w="1842"/>
        <w:gridCol w:w="708"/>
      </w:tblGrid>
      <w:tr>
        <w:trPr>
          <w:trHeight w:val="1126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1"/>
              <w:rPr/>
            </w:pPr>
            <w:r>
              <w:rPr>
                <w:sz w:val="22"/>
              </w:rPr>
              <w:t>N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1"/>
              <w:rPr/>
            </w:pPr>
            <w:r>
              <w:rPr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9</w:t>
            </w:r>
          </w:p>
        </w:tc>
      </w:tr>
      <w:tr>
        <w:trPr>
          <w:trHeight w:val="605" w:hRule="atLeast"/>
        </w:trPr>
        <w:tc>
          <w:tcPr>
            <w:tcW w:w="13185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 xml:space="preserve">C. FACTORI  DE CULTURĂ CINEGETICĂ:  - </w:t>
            </w:r>
            <w:r>
              <w:rPr>
                <w:sz w:val="22"/>
              </w:rPr>
              <w:t>250  punc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Ogoare specializate pentru hrană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5 ha /1000 ha padure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-5 ha/1000 ha pădu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,1-2,9 ha/ 1000 ha padure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,1-1 ha culturi specializate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Hrana suplimentară % din necesar şi distribuţia hrănitoril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50 % din necesar, uniform distribui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0-50% din necesar uniform distribu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-40 % din necesar distribuit neuniform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-20 % din necesar neuniform distribui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Combatere câini şi pisici hoin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e face tot timpul anului; sunt practic inexistente in ter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e face tot timpul anului ; sunt prezente în număr mic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e face tot timpul anului ; prezenţă mare în tere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e face în sezonul de vânatoare şi sunt prezente în ter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Remize în teren agric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0,5 % din suprafaţa terenului agrico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,3-0,5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,1-0,3% din suprafaţa terenului agricolv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>0,1 % din suprafaţa terenului agrico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Controlul pradatorilor naturali în condiţiile menţinerii populaţiilor viab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Recolta reprezint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 xml:space="preserve"> 50% din efectivul evalua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Recolta reprezintă 30-50% din efectivul evalu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Recolta reprezintă 10-30% din efectivul evaluat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Recolta reprezintă </w:t>
            </w: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>10% din efectivul evalua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</w:r>
      <w:r>
        <w:rPr>
          <w:sz w:val="24"/>
        </w:rPr>
        <w:t>Tab. nr. 9 (continuare)</w:t>
      </w:r>
    </w:p>
    <w:tbl>
      <w:tblPr>
        <w:tblW w:w="131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4"/>
        <w:gridCol w:w="1701"/>
        <w:gridCol w:w="708"/>
        <w:gridCol w:w="1986"/>
        <w:gridCol w:w="709"/>
        <w:gridCol w:w="1986"/>
        <w:gridCol w:w="710"/>
        <w:gridCol w:w="1842"/>
        <w:gridCol w:w="708"/>
      </w:tblGrid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1"/>
              <w:rPr/>
            </w:pPr>
            <w:r>
              <w:rPr>
                <w:sz w:val="22"/>
              </w:rPr>
              <w:t>N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2268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1"/>
              <w:rPr/>
            </w:pPr>
            <w:r>
              <w:rPr>
                <w:sz w:val="22"/>
              </w:rPr>
              <w:t>Factorul de mediu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pecific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2"/>
              </w:rPr>
              <w:t>staţional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120"/>
              <w:ind w:left="113" w:right="113" w:hanging="0"/>
              <w:outlineLvl w:val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sz w:val="22"/>
              </w:rPr>
              <w:t>Punctaj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5" w:type="dxa"/>
            <w:gridSpan w:val="11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D. FACTORI  ANTROPICI  NEGATIVI:</w:t>
            </w:r>
            <w:r>
              <w:rPr>
                <w:sz w:val="22"/>
              </w:rPr>
              <w:t xml:space="preserve"> – 150  punc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Chimizarea (pesticide) agriculturii (% din suprafaţă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u se folosesc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e folosesc până în 25% 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e foloses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-50% din suprafaţ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 xml:space="preserve"> 50% din suprafaţă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250" w:firstLine="25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Mecanizarea lucrărilor agricole (% din suprafaţ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u se practic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e folosesc până în 25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e foloses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-50% din suprafaţ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 xml:space="preserve"> 50% din suprafaţ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Păşun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Nu se păşunează în sezonul de vânătoar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Se păşunează </w:t>
            </w: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>10% din F.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e păşunează pe 10-15% din suprafaţă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Se păşunează </w:t>
            </w: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>15% şi  ilegal în păduri în sezonul de vânătoar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Bracon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Practic inexiste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Braconaj cu arma si laţuri pe 20-30% din suprafaţ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Braconaj întâlnit sub toate formele pe </w:t>
            </w: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 xml:space="preserve"> 30% din suprafaţ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Nr.de caini şi pisici hoinare/1000 ha, inclusiv însoţitori de tur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Practic nu exist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-2 /10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-5 /1000 h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5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1000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Activităţi umane în F.V.(colectare de plante medicinale, material lemnos, turis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u sunt activităţi umane perturbatorii în F.V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u sunt activităţi umane perturbatorii în zona de cuibăr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Sunt activităţi  perturbatorii pe </w:t>
            </w:r>
            <w:r>
              <w:rPr>
                <w:rFonts w:eastAsia="CaslonOpnface BT" w:cs="CaslonOpnface BT" w:ascii="CaslonOpnface BT" w:hAnsi="CaslonOpnface BT"/>
              </w:rPr>
              <w:t>&lt;</w:t>
            </w:r>
            <w:r>
              <w:rPr/>
              <w:t>50% din zona de cuibărit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Sunt activităţi  perturbatorii pe </w:t>
            </w:r>
            <w:r>
              <w:rPr>
                <w:rFonts w:eastAsia="CaslonOpnface BT" w:cs="CaslonOpnface BT" w:ascii="CaslonOpnface BT" w:hAnsi="CaslonOpnface BT"/>
              </w:rPr>
              <w:t>&gt;</w:t>
            </w:r>
            <w:r>
              <w:rPr/>
              <w:t>50% din zona de cuibări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18" w:right="1418" w:gutter="0" w:header="0" w:top="1151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Opnface BT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12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0</Characters>
  <CharactersWithSpaces>4150</CharactersWithSpaces>
  <Company>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1:47:00Z</dcterms:created>
  <dc:creator>Unknown</dc:creator>
  <dc:description/>
  <dc:language>en-US</dc:language>
  <cp:lastModifiedBy/>
  <cp:lastPrinted>2001-05-31T10:01:00Z</cp:lastPrinted>
  <dcterms:modified xsi:type="dcterms:W3CDTF">2002-09-27T13:52:00Z</dcterms:modified>
  <cp:revision>6</cp:revision>
  <dc:subject/>
  <dc:title>Cheie pentru diagnoza ecologica a terenurilor cu capra neag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