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ro-RO"/>
        </w:rPr>
      </w:pPr>
      <w:r>
        <w:rPr>
          <w:lang w:val="ro-RO"/>
        </w:rPr>
      </w:r>
    </w:p>
    <w:p>
      <w:pPr>
        <w:pStyle w:val="Heading3"/>
        <w:rPr>
          <w:lang w:val="ro-RO"/>
        </w:rPr>
      </w:pPr>
      <w:r>
        <w:rPr>
          <w:lang w:val="ro-RO"/>
        </w:rPr>
        <w:t>Cheie pentru diagnoza ecologică a terenurilor cu râs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18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3"/>
        <w:gridCol w:w="709"/>
      </w:tblGrid>
      <w:tr>
        <w:trPr>
          <w:trHeight w:val="1021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7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. FACTORI ABIOTICI</w:t>
            </w:r>
            <w:r>
              <w:rPr>
                <w:sz w:val="22"/>
              </w:rPr>
              <w:t xml:space="preserve"> – 200 de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de relief predominant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ulmi abrupte şi scurte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lief accidentat cu stâncării pe  &gt;20% din suprafaţă.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ulmi abrupte şi scurte. </w:t>
            </w:r>
          </w:p>
          <w:p>
            <w:pPr>
              <w:pStyle w:val="Normal"/>
              <w:jc w:val="center"/>
              <w:rPr/>
            </w:pPr>
            <w:r>
              <w:rPr/>
              <w:t>Relief accidentat cu stâncării pe 10-20% din suprafaţă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ulmi abrupte. Relief accidentat cu stâncării pe1-10% din suprafaţă.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ulmi fără stâncării.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simea stratului de zăpad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erioada medie cu strat de zăpadă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 de zăpadă &lt; 20 cm. Perioada medie cu strat de zăpadă &lt;60 de zi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rat de zăpadă &gt;20cm. Perioada medie cu strat de zăpadă între 60-75 de zil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rat de zăpadă &gt;20cm. Perioada medie cu strat de zăpadă 75 -90 de zile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rat de zăpadă &gt;20cm. Perioada medie cu strat de zăpadă &gt;90 de zil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2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85"/>
        <w:gridCol w:w="708"/>
        <w:gridCol w:w="2268"/>
        <w:gridCol w:w="709"/>
        <w:gridCol w:w="1986"/>
        <w:gridCol w:w="709"/>
        <w:gridCol w:w="1843"/>
        <w:gridCol w:w="709"/>
      </w:tblGrid>
      <w:tr>
        <w:trPr>
          <w:trHeight w:val="1069" w:hRule="atLeas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  <w:p>
            <w:pPr>
              <w:pStyle w:val="Normal"/>
              <w:ind w:right="-2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327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B. FACTORI  BIOTICI</w:t>
            </w:r>
            <w:r>
              <w:rPr>
                <w:sz w:val="22"/>
              </w:rPr>
              <w:t xml:space="preserve"> – 510 de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ntul de împădurire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durea acoperă &gt;70% din suprafaţă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durea acoperă 60-70% din suprafaţ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durea acoperă 50-60% din suprafaţ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durea acoperă &lt;50% din suprafaţ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tamentu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eponderent tăieri rase, pe suprafeţe mici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onderent tăieri progresiv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onderent tăieri succesiv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onderent tratamentul tăierilor grădinări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sitatea căpriorului la 1000 ha, de pădu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50 de căpriori pe 1000 h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Între 30-49 de căpriori pe 1000 ha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Între 10 –29 de căpriori pe 1000 ha.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0 de căpriori pe 1000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undenţa prăzii alternative (cerb, capră neagră, etc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fective abundent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ctive relativ abunden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ctive redu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fective foarte redus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ărimea trupurilor de pădure. Existenţa poienilor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upuri de pădure &gt; 10 000 ha.. Poieni pe &gt;10% din suprafaţă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puri de pădure între 5000 – 10000 ha. Poieni pe 5-1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puri de pădure &lt; 5000 ha. Poieni pe &gt;5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puri de pădure &lt; 5000 ha. Poieni pe &lt; 5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derea claselor de varst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50% din suprafaţă în clasele superioare de vârstă ( V, VI+) şi &gt;20% în clasa I-a de vârst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% din suprafaţă în clasele superioare de vârstă ( V, VI+) şi &gt;20% în clasa I-a de vârs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% din suprafaţă în clasele superioare de vârstă ( V, VI+) şi 15-20% în clasa I-a de vârs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30% din suprafaţă în clasele superioare de vârstă ( V, VI+) şi &lt;10% în clasa I-a de vârs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18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3"/>
        <w:gridCol w:w="709"/>
      </w:tblGrid>
      <w:tr>
        <w:trPr>
          <w:trHeight w:val="1135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7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C. FACTORI  ANTROPICI  NEGATIVI </w:t>
            </w:r>
            <w:r>
              <w:rPr>
                <w:sz w:val="22"/>
              </w:rPr>
              <w:t>– 290 de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sunatu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practic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&lt;20% din suprafaţa F.V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20-30% din suprafaţa F.V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&gt;30% din suprafaţa F.V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aconaju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braconeaz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caz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cazuri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 cazuri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ar de caini la sta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buc/turmă, lipsa porcilor la 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 buc/turmă, lipsa porcilor la 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 buc/turmă, lipsa porcilor la 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7 bucăţ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ris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practic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zonier şi organiz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anent şi organiz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anent şi neorganiz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0"/>
      <w:jc w:val="center"/>
      <w:outlineLvl w:val="0"/>
    </w:pPr>
    <w:rPr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3:45:00Z</dcterms:created>
  <dc:creator>IO</dc:creator>
  <dc:description/>
  <dc:language>en-US</dc:language>
  <cp:lastModifiedBy>Compaq</cp:lastModifiedBy>
  <cp:lastPrinted>2000-12-17T22:29:00Z</cp:lastPrinted>
  <dcterms:modified xsi:type="dcterms:W3CDTF">2000-12-17T20:34:00Z</dcterms:modified>
  <cp:revision>6</cp:revision>
  <dc:subject/>
  <dc:title>Cheie pentru diagnoza ecologică a terenurilor cu râs</dc:title>
</cp:coreProperties>
</file>