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GE   Nr. 407 din  9 noiembrie 2006</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ânătorii şi a protecţiei fondului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Text în vigoare începând cu data de 3 decembrie 2010</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REALIZATOR: COMPANIA DE INFORMATICĂ NEAMŢ</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Text actualizat prin produsul informatic legislativ LEX EXPERT în baza actelor normative modificatoare, publicate în Monitorul Oficial al României, Partea I, până la 3 decembrie 2010.</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Act de bază</w:t>
      </w:r>
    </w:p>
    <w:p>
      <w:pPr>
        <w:pStyle w:val="Normal"/>
        <w:autoSpaceDE w:val="false"/>
        <w:spacing w:lineRule="auto" w:line="240" w:before="0" w:after="0"/>
        <w:rPr/>
      </w:pPr>
      <w:r>
        <w:rPr>
          <w:rFonts w:cs="Times New Roman" w:ascii="Times New Roman" w:hAnsi="Times New Roman"/>
          <w:b/>
          <w:bCs/>
          <w:sz w:val="24"/>
          <w:szCs w:val="24"/>
          <w:u w:val="single"/>
          <w:lang w:val="en-US"/>
        </w:rPr>
        <w:t>#B</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gea nr. 407/2006</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Acte modifica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gea nr. 197/2007</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gea nr. 215/2008</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Ordonanţa de urgenţă a Guvernului nr. 154/2008</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4</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gea nr. 80/2010</w:t>
      </w:r>
    </w:p>
    <w:p>
      <w:pPr>
        <w:pStyle w:val="Normal"/>
        <w:autoSpaceDE w:val="false"/>
        <w:spacing w:lineRule="auto" w:line="240" w:before="0" w:after="0"/>
        <w:rPr/>
      </w:pPr>
      <w:r>
        <w:rPr>
          <w:rFonts w:cs="Times New Roman" w:ascii="Times New Roman" w:hAnsi="Times New Roman"/>
          <w:b/>
          <w:bCs/>
          <w:sz w:val="24"/>
          <w:szCs w:val="24"/>
          <w:u w:val="single"/>
          <w:lang w:val="en-US"/>
        </w:rPr>
        <w:t>#M5</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Ordonanţa de urgenţă a Guvernului nr. 102/2010</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sz w:val="24"/>
          <w:szCs w:val="24"/>
          <w:u w:val="single"/>
          <w:lang w:val="en-US"/>
        </w:rPr>
        <w:t>#M1</w:t>
      </w:r>
      <w:r>
        <w:rPr>
          <w:rFonts w:cs="Times New Roman" w:ascii="Times New Roman" w:hAnsi="Times New Roman"/>
          <w:i/>
          <w:iCs/>
          <w:sz w:val="24"/>
          <w:szCs w:val="24"/>
          <w:lang w:val="en-US"/>
        </w:rPr>
        <w:t xml:space="preserve">, </w:t>
      </w:r>
      <w:r>
        <w:rPr>
          <w:rFonts w:cs="Times New Roman" w:ascii="Times New Roman" w:hAnsi="Times New Roman"/>
          <w:b/>
          <w:bCs/>
          <w:i/>
          <w:iCs/>
          <w:sz w:val="24"/>
          <w:szCs w:val="24"/>
          <w:u w:val="single"/>
          <w:lang w:val="en-US"/>
        </w:rPr>
        <w:t>#M2</w:t>
      </w:r>
      <w:r>
        <w:rPr>
          <w:rFonts w:cs="Times New Roman" w:ascii="Times New Roman" w:hAnsi="Times New Roman"/>
          <w:i/>
          <w:iCs/>
          <w:sz w:val="24"/>
          <w:szCs w:val="24"/>
          <w:lang w:val="en-US"/>
        </w:rPr>
        <w:t xml:space="preserve"> et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CIN</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b/>
          <w:bCs/>
          <w:i/>
          <w:iCs/>
          <w:sz w:val="24"/>
          <w:szCs w:val="24"/>
          <w:lang w:val="en-US"/>
        </w:rPr>
        <w:t>NOT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Nu sunt incluse în textul actualizat modificările efectuate prin </w:t>
      </w:r>
      <w:r>
        <w:rPr>
          <w:rFonts w:cs="Times New Roman" w:ascii="Times New Roman" w:hAnsi="Times New Roman"/>
          <w:i/>
          <w:iCs/>
          <w:sz w:val="24"/>
          <w:szCs w:val="24"/>
          <w:u w:val="single"/>
          <w:lang w:val="en-US"/>
        </w:rPr>
        <w:t>art. II</w:t>
      </w:r>
      <w:r>
        <w:rPr>
          <w:rFonts w:cs="Times New Roman" w:ascii="Times New Roman" w:hAnsi="Times New Roman"/>
          <w:i/>
          <w:iCs/>
          <w:sz w:val="24"/>
          <w:szCs w:val="24"/>
          <w:lang w:val="en-US"/>
        </w:rPr>
        <w:t xml:space="preserve"> din Legea nr. 215/2008 (</w:t>
      </w:r>
      <w:r>
        <w:rPr>
          <w:rFonts w:cs="Times New Roman" w:ascii="Times New Roman" w:hAnsi="Times New Roman"/>
          <w:b/>
          <w:bCs/>
          <w:i/>
          <w:iCs/>
          <w:sz w:val="24"/>
          <w:szCs w:val="24"/>
          <w:u w:val="single"/>
          <w:lang w:val="en-US"/>
        </w:rPr>
        <w:t>#M2</w:t>
      </w:r>
      <w:r>
        <w:rPr>
          <w:rFonts w:cs="Times New Roman" w:ascii="Times New Roman" w:hAnsi="Times New Roman"/>
          <w:i/>
          <w:iCs/>
          <w:sz w:val="24"/>
          <w:szCs w:val="24"/>
          <w:lang w:val="en-US"/>
        </w:rPr>
        <w:t>). Reproducem mai jos aceste preveder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RT. 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În tot cuprinsul </w:t>
      </w:r>
      <w:r>
        <w:rPr>
          <w:rFonts w:cs="Times New Roman" w:ascii="Times New Roman" w:hAnsi="Times New Roman"/>
          <w:i/>
          <w:iCs/>
          <w:sz w:val="24"/>
          <w:szCs w:val="24"/>
          <w:u w:val="single"/>
          <w:lang w:val="en-US"/>
        </w:rPr>
        <w:t>Legii</w:t>
      </w:r>
      <w:r>
        <w:rPr>
          <w:rFonts w:cs="Times New Roman" w:ascii="Times New Roman" w:hAnsi="Times New Roman"/>
          <w:i/>
          <w:iCs/>
          <w:sz w:val="24"/>
          <w:szCs w:val="24"/>
          <w:lang w:val="en-US"/>
        </w:rPr>
        <w:t xml:space="preserve"> vânătorii şi a protecţiei fondului cinegetic nr. 407/2006, cu modificările şi completările ulterioare, sintagma &lt;&lt;fond de vânătoare&gt;&gt; se înlocuieşte cu sintagma &lt;&lt;fond cinegetic&gt;&g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lamentul României adoptă prezenta leg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P. 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spoziţii genera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În sensul prezentei legi, termenii şi expresiile de mai jos se definesc după cum urmeaz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dministrator - autoritatea publică centrală care răspunde de silvicultură şi care asigură administrarea faunei de interes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atribuire în gestiune - acţiunea prin care administratorul dă dreptul şi obligaţia de gestionare a faunei de interes cinegetic, în condiţiile prezentei leg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braconaj - acţiunea desfăşurată în vederea obţinerii aceloraşi efecte ca şi prin acţiunea de vânătoare, fără a fi îndeplinite condiţiile legale pentru desfăşurarea acesteia din urm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d) capcană autorizată - orice dispozitiv folosit în scopul capturării exemplarelor din speciile de faună de interes cinegetic, a cărui utilizare a fost avizată de autoritatea publică centrală care răspunde de protecţia mediului şi aprobată de autoritatea publică centrală care răspunde de silvicultur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 cotă de recoltă - numărul de exemplare din fauna de interes cinegetic stabilit anual de către administrator, care se poate vâna în cadrul unui fond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 Consiliu Naţional de Vânătoare - organismul de avizare şi consultare, cu autoritate ştiinţifică în domeniul cinegetic, care este format din reprezentanţii instituţiilor publice şi private cu atribuţii în domeniul faunei de interes vânătoresc şi al mediului de viaţă al aceste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 drept de vânătoare - dreptul persoanei fizice sau juridice, proprietară a terenurilor pe care sunt arondate fonduri de vânătoare, de a beneficia, direct sau indirect, de gestiunea fondului cinegetic, dacă este licenţiată;</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 faună de interes cinegetic - totalitatea exemplarelor din populaţiile din speciile de faună sălbatică prevăzute în </w:t>
      </w:r>
      <w:r>
        <w:rPr>
          <w:rFonts w:cs="Times New Roman" w:ascii="Times New Roman" w:hAnsi="Times New Roman"/>
          <w:sz w:val="24"/>
          <w:szCs w:val="24"/>
          <w:u w:val="single"/>
          <w:lang w:val="en-US"/>
        </w:rPr>
        <w:t>anexele nr. 1</w:t>
      </w:r>
      <w:r>
        <w:rPr>
          <w:rFonts w:cs="Times New Roman" w:ascii="Times New Roman" w:hAnsi="Times New Roman"/>
          <w:sz w:val="24"/>
          <w:szCs w:val="24"/>
          <w:lang w:val="en-US"/>
        </w:rPr>
        <w:t xml:space="preserve"> şi </w:t>
      </w:r>
      <w:r>
        <w:rPr>
          <w:rFonts w:cs="Times New Roman" w:ascii="Times New Roman" w:hAnsi="Times New Roman"/>
          <w:sz w:val="24"/>
          <w:szCs w:val="24"/>
          <w:u w:val="single"/>
          <w:lang w:val="en-US"/>
        </w:rPr>
        <w:t>2</w:t>
      </w:r>
      <w:r>
        <w:rPr>
          <w:rFonts w:cs="Times New Roman" w:ascii="Times New Roman" w:hAnsi="Times New Roman"/>
          <w:sz w:val="24"/>
          <w:szCs w:val="24"/>
          <w:lang w:val="en-US"/>
        </w:rPr>
        <w:t>, existente pe teritoriul Românie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i) fond cinegetic - unitatea de gospodărire cinegetică constituită din fauna de interes cinegetic şi suprafaţa de teren, indiferent de categoria acestuia, indiferent de proprietar şi astfel delimitată încât să asigure o stabilitate cât mai mare faunei de interes cinegetic în interiorul său. Nu se includ în fondurile cinegetice suprafeţele din intravilan, precum şi zona strict protejată şi zona tampon din cuprinsul Rezervaţiei Biosferei "Delta Dună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j) fond cinegetic naţional - totalitatea fondurilor cinegetice din Român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 gestionar - persoana juridică română care a fost licenţiată în condiţiile legii şi căreia i se atribuie în gestiune fauna de interes cinegetic din cuprinsul unui fond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l) gestionar consacrat - persoana juridică română, licenţiată în condiţiile legii, cu drept de a obţine gestiunea faunei cinegetice de pe un fond cinegetic, dacă îndeplineşte cumulativ următoarele condiţii: a avut calitatea de gestionar în contractul de gestionare anterior organizării atribuirii directe pentru fondul cinegetic respectiv; contractul de gestionare nu a încetat din culpa sa; îşi manifestă intenţia de a gestiona în continuare fauna cinegetică de pe fondul cinegetic respectiv, nu înregistrează datorii privind plata tarifului de gestionare şi acceptă tariful de gestion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 gestionare - activitatea de gospodărire durabilă a faunei de interes cinegetic din fondurile de vânătoare, realizată de gestionari în baza contractelor de gestiune, pe riscul şi răspunderea lor, pentru perioada stabilită prin contractele de gestiun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 jujeu - piesa de formă cilindrică, confecţionată prin strunjire, din lemn de esenţă tare, care trebuie purtată de câinii care însoţesc turmele şi cirezile de animale domesti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 licenţă - împuternicirea dată de către administrator unei persoane juridice de a gestiona fauna de interes cinegetic, atestată printr-un document oficial;</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 odorivector - substanţa sau produsul, natural ori de sinteză, care răspândeşte un miros ce atrage exemplarele de faună de interes cinegetic şi care permite omului determinarea direcţiei şi controlul deplasării acestor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 organizaţie de vânătoare - persoana juridică română constituită în condiţiile legii, pe baza principiului liberei asocieri a vânătorilor, în scopul gestionării durabile a vânatului şi al exercitării vânătorii recreativ-sportive, care poate adera la asociaţii, uniuni sau federaţii naţionale de profil pentru reprezentarea lor la nivel naţional şi internaţional;</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 populaţie optimă - numărul total de exemplare din fauna de interes cinegetic, care coabitează într-un fond de vânătoare într-o anumită structură de specii şi într-o anumită structură de vârste în cadrul fiecărei specii, care asigură conservarea biodiversităţii, produce minimum de pagube şi nu prezintă risc pentru populaţia uman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 regim cinegetic - ansamblul de norme tehnice, juridice şi economice prin care fauna de interes cinegetic este administrată şi gestionată durabil, în scopul conservării biodiversităţii, menţinerii echilibrului ecologic, exercitării vânătorii şi satisfacerii unor cerinţe social-economi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ş) staţionar - suprafaţa de teren, împreună cu instalaţiile şi amenajările specifice existente pe aceasta, unde sunt duse exemplarele din speciile de faună de interes cinegetic care, ca urmare a stării lor, nu mai pot fi lăsate în libertate, existând pericolul ca acestea să moară. Pe aceste suprafeţe sunt asigurate condiţiile de asistenţă sanitar-veterinară corespunzătoare şi condiţiile de viaţă, creştere şi dezvoltare pentru exemplarele respectiv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 tarif de gestionare - suma de bani care se plăteşte anual de către gestionar pentru exploatarea durabilă a faunei cinegetice pe care o gestioneaz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ţ) vânat - exemplarul/exemplarele din specia/speciile de interes cinegetic obţinut/obţinute prin acţiunile de vânătoare sau prin acţiunile de braconaj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u) vânătoare - acţiunea de pândire, căutare, stârnire, urmărire, hăituire sau orice altă activitate având ca finalitate capturarea ori uciderea exemplarelor din speciile prevăzute în </w:t>
      </w:r>
      <w:r>
        <w:rPr>
          <w:rFonts w:cs="Times New Roman" w:ascii="Times New Roman" w:hAnsi="Times New Roman"/>
          <w:i/>
          <w:iCs/>
          <w:sz w:val="24"/>
          <w:szCs w:val="24"/>
          <w:u w:val="single"/>
          <w:lang w:val="en-US"/>
        </w:rPr>
        <w:t>anexele nr. 1</w:t>
      </w:r>
      <w:r>
        <w:rPr>
          <w:rFonts w:cs="Times New Roman" w:ascii="Times New Roman" w:hAnsi="Times New Roman"/>
          <w:i/>
          <w:iCs/>
          <w:sz w:val="24"/>
          <w:szCs w:val="24"/>
          <w:lang w:val="en-US"/>
        </w:rPr>
        <w:t xml:space="preserve"> şi </w:t>
      </w:r>
      <w:r>
        <w:rPr>
          <w:rFonts w:cs="Times New Roman" w:ascii="Times New Roman" w:hAnsi="Times New Roman"/>
          <w:i/>
          <w:iCs/>
          <w:sz w:val="24"/>
          <w:szCs w:val="24"/>
          <w:u w:val="single"/>
          <w:lang w:val="en-US"/>
        </w:rPr>
        <w:t>2</w:t>
      </w:r>
      <w:r>
        <w:rPr>
          <w:rFonts w:cs="Times New Roman" w:ascii="Times New Roman" w:hAnsi="Times New Roman"/>
          <w:i/>
          <w:iCs/>
          <w:sz w:val="24"/>
          <w:szCs w:val="24"/>
          <w:lang w:val="en-US"/>
        </w:rPr>
        <w:t>, aflate în stare de libertate. Nu constituie acţiune de vânătoare capturarea autorizată a exemplarelor din speciile de interes cinegetic în scop ştiinţific, urmată de eliberarea acestor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 vânător - persoana fizică ce practică vânătoarea în condiţiile prezentei leg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 zonă de linişte - suprafaţa stabilită în cadrul unui fond de vânătoare, delimitată şi marcată pe teren prin semne vizibile şi distinctive, destinată să asigure condiţii de viaţă optime faunei cinegetice existente în cadrul fondului de vânătoare respectiv, indiferent de anotimp.</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una de interes cinegetic este resursă naturală regenerabilă, bun public de interes naţional şi internaţional.</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3</w:t>
      </w:r>
    </w:p>
    <w:p>
      <w:pPr>
        <w:pStyle w:val="Normal"/>
        <w:autoSpaceDE w:val="false"/>
        <w:spacing w:lineRule="auto" w:line="240" w:before="0" w:after="0"/>
        <w:rPr/>
      </w:pPr>
      <w:r>
        <w:rPr>
          <w:rFonts w:cs="Times New Roman" w:ascii="Times New Roman" w:hAnsi="Times New Roman"/>
          <w:sz w:val="24"/>
          <w:szCs w:val="24"/>
          <w:lang w:val="en-US"/>
        </w:rPr>
        <w:t>Exercitarea vânătorii se face în scopul asigurării echilibrului ecologic, ameliorării calităţii populaţiilor faunei de interes cinegetic, cercetării ştiinţifice, precum şi în scop didactic sau recreativ-sportiv.</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4</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Nimeni nu are dreptul de a vâna pe terenul proprietatea altuia fără a avea asupra sa autorizaţia de vânătoare, care dovedeşte, în condiţiile prezentei legi, consimţământul proprietarului, al asociaţiei de proprietari sau al celui mandatat de aceştia în acest scop.</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Deţinătorii cu orice titlu ai terenurilor incluse în fondurile de vânătoare au obligaţia de a permite desfăşurarea acţiunilor de vânătoare autorizate pe terenurile ce le deţin sau aparţin, în condiţiile alin. (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Criteriile de constituire a unui fond de vânătoare sunt următoare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ărimea suprafeţei fondului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stabilirea faunei sedentare de interes cinegetic;</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limitele fondului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apartenenţa, de regulă, la acelaşi etaj altitudinal;</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 structura de proprietate asupra terenului. Se urmăreşte, pe cât posibil, constituirea de fonduri de vânătoare pe terenuri care aparţin aceluiaşi tip de propriet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 existenţa diversităţii din punct de vedere al folosinţei terenurilor. Se urmăreşte ca în cadrul unui fond de vânătoare să existe cât mai multe categorii de folosinţă a teren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 constituirea, în timp, a fondurilor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Suprafaţa unui fond de vânătoare va fi de cel puţin 5.000 ha la câmpie şi în Delta Dunării, 7.000 ha la deal şi 10.000 ha la mun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Suprafaţa minimă necesară pentru un membru vânător este d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150 ha la câmpie şi în Delta Dună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250 ha la deal;</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350 ha la mun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Fondul de vânătoare se delimitează pe limite naturale, cum ar fi: culmi, cursuri de apă şi altele asemenea, şi/sau artificiale stabile în timp, cum ar fi: drumuri, căi ferate, autostrăzi, linii electrice, canale de irigaţii sau navigabile şi altele asemenea, uşor identificabi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Pentru constituirea unui fond de vânătoare este necesară îndeplinirea tuturor criteriilor prevăzute la alin. (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P. 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ministrarea şi gestionarea fondului cinegetic al Românie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6</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Principalele atribuţii ale administratorului pentru protecţia faunei de interes cinegetic şi în domeniul vânătorii sunt următoare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elaborează strategia privind fondul cinegetic al Românie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stabileşte criteriile de atribuire în gestiune a fondurilor cinegeti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stabileşte valoarea de pornire pentru licitaţiile pe care le organizează în scopul atribuirii în gestiune a fondurilor de vânătoare;</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stabileşte tariful de gestionare pentru fondurile de vânătoare atribuite direc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 elaborează metodologia şi reglementările de organizare şi practicare a vânăto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f) stabileşte şi aprobă anual, până la data de 15 mai, cotele anuale de recoltă pentru speciile admise la vânătoare, cu avizul autorităţii publice centrale care răspunde de protecţia mediului; cotele de recoltă astfel aprobate devin obligatorii de realizat, fără alte avize, acorduri sau autorizări supliment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 propune, în situaţii justificate, modificarea perioadelor legale de vânătoare pentru unele specii de vân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h) avizează propunerile de populare a fondurilor cinegetice cu specii de vânat inexistente în libertate în România, pe baza studiilor de impact, avizate de Academia Română şi de autoritatea publică centrală care răspunde de protecţia medi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bileşte, împreună cu reprezentanţii ministerelor de resort, măsurile necesare menţinerii echilibrului ecologic şi prevenirii pagubelor cauzate de vânat şi prin vânătoare culturilor agricole, animalelor domestice şi fondului forestie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 ţine evidenţa şi publică anual date referitoare la populaţia de faună cinegetică, starea de sănătate a acesteia, recoltele şi trofeele de vân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 colaborează cu Ministerul Educaţiei şi Cercetării în vederea stabilirii programelor de învăţământ pentru instituţiile de învăţământ care au ca discipline de studiu fauna cinegetică şi vânătoarea şi în vederea stabilirii programelor de cercetare ştiinţifică în domeniul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 controlează activitatea cinegetică la toate niveluri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 organizează direct şi coordonează activitatea de combatere a braconaj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 organizează documentarea ştiinţifică în managementul cinegetic şi stabileşte sistemul informaţional în domeniul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 stabileşte criteriile pentru acordarea licenţei de funcţionare gestionarilor fondurilor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 acordă licenţa de funcţionare gestionarilor fondurilor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 colaborează cu Ministerul Justiţiei pentru atestarea experţilor tehnici judiciari în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 emite şi aprobă modelul permiselor de vânătoare şi ţine evidenţa persoanelor care au dobândit calitatea de vânăt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 emite şi pune la dispoziţie gestionarilor fondurilor de vânătoare formularele autorizaţiilor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ş) stabileşte rasele de câini admise la vânătoare în Român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 stabileşte, împreună cu Autoritatea Naţională pentru Omologarea Armelor şi Muniţiilor, armele şi categoriile de muniţie care se pot folosi la vânătoare în Român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ţ) iniţiază acţiuni de popularizare a activităţii cinegetice şi de educare a populaţiei în domeni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 participă sau sprijină, după caz, programul colaborărilor internaţionale în domeniul cinegetic;</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 înfiinţează Comisia naţională de evaluare a trofeelor de vânat, cu reprezentare în teritori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x) stabileşte modelul-cadru al contractului de gestionare prin negociere cu reprezentanţii gestionarilor fondurilor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În cadrul administratorului funcţionează un organ distinct, specializat în domeniul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Pe lângă autoritatea publică centrală care răspunde de silvicultură funcţionează Consiliul Naţional de Vânătoare, înfiinţat prin ordin al conducătorului autorităţii publice centrale care răspunde de silvicultură, compus din reprezentanţi ai administratorului, ai autorităţii publice centrale care răspunde de protecţia mediului, ai autorităţii naţionale sanitare veterinare, ai unităţilor de învăţământ superior şi de cercetare cu profil cinegetic din România şi ai gestionarilor fondurilor de vânătoare proporţional cu suprafaţa fondurilor de vânătoare gestion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Administratorul adoptă orice alte măsuri necesare, în acord cu dispoziţiile legale privind regimul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7</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tegoriile de gestionari cu care se pot încheia contracte de gestionare a faunei de interes cinegetic sunt următoare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dministratorii pădurilor proprietate privat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administratorii pădurilor proprietate publică a unităţilor administrativ-teritoria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organizaţiile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administratorul pădurilor proprietate publică a stat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 instituţiile publice care au ca obiect de activitate cercetarea ştiinţifică în domeniul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 instituţiile de învăţământ care au ca discipline de studiu vânatul şi vânătoare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8</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1) Atribuirea dreptului de gestionare a faunei cinegetice se realizează de către administrator pe fonduri cinegetice, prin următoarele modalităţi:</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 direct;</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prin licitaţie publică, pentru fondurile cinegetice neatribuite în condiţiile prevăzute la lit. a).</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Atribuirea directă prevăzută la alin. (1) lit. a) se realizează pentru următoarele categorii de fonduri cinegetice:</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 fondurile cinegetice pentru care proprietarii, persoane fizice şi/sau juridice, inclusiv unităţile administrativ-teritoriale, individual ori într-o asociaţie legal constituită în scopul propunerii gestionarului faunei cinegetice, fac dovada că au în proprietate terenuri care reprezintă peste 50% din suprafaţa fiecărui fond cinegetic. Acest tip de atribuire se realizează în favoarea gestionarului propus de către proprietarii terenurilor, pentru o perioadă de 10 ani;</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fondurile cinegetice neatribuite în condiţiile prevăzute la lit. a) se atribuie, în condiţiile legii, după cum urmează:</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1. organizaţiilor vânătoreşti care la data atribuirii gestionează cel puţin 5 fonduri cinegetice li se atribuie, în calitate de gestionari consacraţi, la cerere, câte 5 fonduri cinegetice dintre cele pe care le gestionează şi au rămas neatribuite. După atribuirea celor 5 fonduri cinegetice, li se mai atribuie direct încă 50% din numărul fondurilor cinegetice pe care le-au gestionat şi au rămas neatribuite;</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organizaţiilor vânătoreşti, instituţiilor de învăţământ de stat care au ca discipline de studiu vânatul şi vânătoarea şi instituţiilor de stat care au ca obiect de activitate cercetarea ştiinţifică în domeniul cinegetic, care la data atribuirii gestionează până la 5 fonduri cinegetice, în calitate de gestionari consacraţi, li se atribuie în gestiune, la cerere, aceleaşi fonduri cinegetice rămase neatribuite direct;</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3. administratorului pădurilor proprietate publică a statului, în calitate de gestionar consacrat, i se atribuie, la cerere, 200 de fonduri cinegetice dintre cele pe care le gestionează şi au rămas neatribuite direct şi 50% din restul fondurilor cinegetice pe care le-a gestionat şi au rămas neatribuite;</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c) fondurile cinegetice care nu au fost atribuite în condiţiile prevăzute la lit. a) şi b), pentru care statul este proprietar al fondului funciar în suprafaţă mai mare de 50% din suprafaţa fiecărui fond cinegetic. Acest tip de atribuire se poate realiza pentru instituţiile de stat care au ca obiect de activitate cercetarea ştiinţifică în domeniul cinegetic şi pentru instituţiile de învăţământ de stat care au ca disciplină de studiu vânatul şi vânătoarea.</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3) Numărul fondurilor cinegetice rezultat prin aplicarea procentelor prevăzute la alin. (2) lit. b) se rotunjeşte în plus, dacă este cazul, până la nivel de număr întreg.</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4) Atribuirea dreptului de gestionare se realizează ori de câte ori este cazul, ca urmare a încetării contractelor anterioare de gestionare a fondurilor cinegetice, din orice motiv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9</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La încredinţarea gestiunii, administratorul încheie cu gestionarul un contract de gestionare pentru 10 an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Gestionarul este obligat să plătească tariful de gestionare anual, în două tranşe egale, prima până la data de 30 noiembrie a anului în curs şi a doua până la data de 15 mai a anului următ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3) Tariful de gestionare prevăzut la alin. (2) nu este purtător de TVA şi se calculează pentru sezonul de vânătoare 15 mai anul curent - 14 mai anul viit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4) Plata tarifului de gestionare pentru situaţiile în care contractul de gestionare încetează în cursul sezonului de vânătoare se face proporţional cu numărul de zile calendaristice din sezonul de vânătoare în care fiecare gestionar are în gestiune fauna cinegetică, independent de nivelul realizării cotelor de recoltă, după cum urmează:</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 pentru perioada cuprinsă între începutul sezonului de vânătoare şi data predării-preluării gestiunii faunei cinegetice din fondul cinegetic în cauză se achită de către gestionarul titular al contractului de gestionare care a încetat;</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pentru perioada cuprinsă între data predării-preluării gestiunii faunei cinegetice din fondul cinegetic în cauză şi sfârşitul sezonului de vânătoare se achită de către gestionarul titular al noului contract de gestion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5) Gestionarii care au în gestiune fonduri cinegetice pot face, de comun acord, schimb de gestiuni, cu avizul administratorului fondului cinegetic naţional. Schimbul se realizează cu păstrarea clauzelor cuprinse în contractele iniţiale, modificându-se doar titularii de contracte prin acte adiţionale încheiate între administrator şi gestionarii în cauz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10</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În vederea creării şi stabilirii dreptului de gestionare pentru fauna din fondurile cinegetice, în conformitate cu prevederile prezentei legi, statul român, în calitate de proprietar de fond funciar, este reprezentat de administrator, astfel cum este definit la </w:t>
      </w:r>
      <w:r>
        <w:rPr>
          <w:rFonts w:cs="Times New Roman" w:ascii="Times New Roman" w:hAnsi="Times New Roman"/>
          <w:i/>
          <w:iCs/>
          <w:sz w:val="24"/>
          <w:szCs w:val="24"/>
          <w:u w:val="single"/>
          <w:lang w:val="en-US"/>
        </w:rPr>
        <w:t>art. 1</w:t>
      </w:r>
      <w:r>
        <w:rPr>
          <w:rFonts w:cs="Times New Roman" w:ascii="Times New Roman" w:hAnsi="Times New Roman"/>
          <w:i/>
          <w:iCs/>
          <w:sz w:val="24"/>
          <w:szCs w:val="24"/>
          <w:lang w:val="en-US"/>
        </w:rPr>
        <w:t xml:space="preserve"> lit. 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11</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1) Fiecare instituţie de învăţământ de stat care are ca disciplină de studiu vânatul şi vânătoarea are dreptul de a gestiona în scop didactic câte un fond cinegetic din judeţul în care aceasta îşi are sediul sau din judeţele limitrof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Instituţiile de învăţământ superior de stat care au în programă, ca disciplină de studiu, cel puţin 2 ani, vânatul şi vânătoarea au dreptul de a gestiona în scop didactic maximum 3 fonduri cinegetice din judeţul în care acestea îşi au sediul sau din judeţele limitrof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12</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Atribuirea în gestiune se realizează în maximum 60 de zile de la data încetării din orice cauză a contractului de gestionare anterior.</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Pe perioada de încetare a contractului de gestionare anterior şi până la preluarea efectivă în gestiune de către noul gestionar a fondului de vânătoare, în baza noului contract de gestionare, gestionarul fondului de vânătoare se asigură de fostul gestiona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Pe durata prevăzută la alin. (2) drepturile şi obligaţiile gestionarului sunt cele prevăzute în contractul de gestionare anterior.</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Fondurile de vânătoare pentru care din culpa câştigătorului licitaţiei nu a fost încheiat contractul de gestionare în termen de 30 de zile de la data dobândirii acestui drept se scot din nou la licitaţie, în termen de maximum 60 de zile. Licitaţia se repetă până se asigură atribuirea în gestiune, în condiţiile </w:t>
      </w:r>
      <w:r>
        <w:rPr>
          <w:rFonts w:cs="Times New Roman" w:ascii="Times New Roman" w:hAnsi="Times New Roman"/>
          <w:sz w:val="24"/>
          <w:szCs w:val="24"/>
          <w:u w:val="single"/>
          <w:lang w:val="en-US"/>
        </w:rPr>
        <w:t>art. 8</w:t>
      </w:r>
      <w:r>
        <w:rPr>
          <w:rFonts w:cs="Times New Roman" w:ascii="Times New Roman" w:hAnsi="Times New Roman"/>
          <w:sz w:val="24"/>
          <w:szCs w:val="24"/>
          <w:lang w:val="en-US"/>
        </w:rPr>
        <w:t>.</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5) În situaţia în care în timpul derulării unui contract de gestionare, pe suprafaţa unui fond de vânătoare se constituie, în condiţiile legii, arie naturală protejată din categoria căreia suprafaţa nu se include în suprafaţa fondurilor de vânătoare, contractul de gestionare încheiat iniţial se modifică prin act adiţional, până la începerea următorului sezon de vânătoare, la iniţiativa administratorului, prin derogare de la prevederile </w:t>
      </w:r>
      <w:r>
        <w:rPr>
          <w:rFonts w:cs="Times New Roman" w:ascii="Times New Roman" w:hAnsi="Times New Roman"/>
          <w:sz w:val="24"/>
          <w:szCs w:val="24"/>
          <w:u w:val="single"/>
          <w:lang w:val="en-US"/>
        </w:rPr>
        <w:t>art. 5</w:t>
      </w:r>
      <w:r>
        <w:rPr>
          <w:rFonts w:cs="Times New Roman" w:ascii="Times New Roman" w:hAnsi="Times New Roman"/>
          <w:sz w:val="24"/>
          <w:szCs w:val="24"/>
          <w:lang w:val="en-US"/>
        </w:rPr>
        <w:t>, chiar dacă suprafaţa sa are minimum jumătate din suprafaţa minimă prevăzută de prezenta lege pentru etajul altitudinal respectiv.</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În cazurile în care suprafaţa fondului de vânătoare rezultat în condiţiile alin. (5) este mai mică decât jumătatea suprafeţei minime prevăzute de prezenta lege pentru etajul altitudinal respectiv, fondul de vânătoare se desfiinţează, suprafaţa rezultată rearondându-se, după caz, unuia sau mai multor fonduri de vânătoare vecine, cu respectarea principiilor de constituire a fondurilor de vânătoare.</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Fondurile de vânătoare rezultate în condiţiile alin. (6) se scot la licitaţie dacă gestionarul acestora nu este de acord cu modificarea limitelor fondului de vânătoare pentru care are contract de gestionare şi cu modificarea sumei de plată, în conformitate cu suprafaţa rezultată ca urmare a aplicării prevederilor alin. (6).</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Fauna cinegetică din fondurile de vânătoare pentru care, din diverse motive, nu se încheie contracte de gestionare înăuntrul perioadei prevăzute la alin. (1) se încredinţează pentru gestionare administratorului pădurilor proprietate publică a statului, continuându-se procedura de scoatere la licitaţi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În perioada în care gestionează fauna cinegetică în condiţiile alin. (8), administratorul pădurilor proprietate publică a statului este scutit de plata tarifului de gestion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0) Organizaţiile vânătoreşti care încheie contracte de gestionare a faunei cinegetice în condiţiile prezentei legi au obligaţia ca în termen de maximum 90 de zile de la încheierea contractelor de gestionare să deţină un număr de vânători, înscrişi în evidenţele proprii, de cel puţin 50% din numărul maxim de vânători determinat în funcţie de suprafaţa fondului de vânătoare în cauză şi de suprafaţa minimă prevăzută la </w:t>
      </w:r>
      <w:r>
        <w:rPr>
          <w:rFonts w:cs="Times New Roman" w:ascii="Times New Roman" w:hAnsi="Times New Roman"/>
          <w:i/>
          <w:iCs/>
          <w:sz w:val="24"/>
          <w:szCs w:val="24"/>
          <w:u w:val="single"/>
          <w:lang w:val="en-US"/>
        </w:rPr>
        <w:t>art. 5</w:t>
      </w:r>
      <w:r>
        <w:rPr>
          <w:rFonts w:cs="Times New Roman" w:ascii="Times New Roman" w:hAnsi="Times New Roman"/>
          <w:i/>
          <w:iCs/>
          <w:sz w:val="24"/>
          <w:szCs w:val="24"/>
          <w:lang w:val="en-US"/>
        </w:rPr>
        <w:t xml:space="preserve"> alin. (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11) Neîndeplinirea condiţiei prevăzute la alin. (10) determină rezilierea de drept a contractului de gestionare, fără alte proceduri prealabi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13</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 Pentru pagubele produse culturilor agricole, silvice şi animalelor domestice de către exemplarele din speciile de faună de interes cinegetic, cuprinse în </w:t>
      </w:r>
      <w:r>
        <w:rPr>
          <w:rFonts w:cs="Times New Roman" w:ascii="Times New Roman" w:hAnsi="Times New Roman"/>
          <w:i/>
          <w:iCs/>
          <w:sz w:val="24"/>
          <w:szCs w:val="24"/>
          <w:u w:val="single"/>
          <w:lang w:val="en-US"/>
        </w:rPr>
        <w:t>anexele nr. 1</w:t>
      </w:r>
      <w:r>
        <w:rPr>
          <w:rFonts w:cs="Times New Roman" w:ascii="Times New Roman" w:hAnsi="Times New Roman"/>
          <w:i/>
          <w:iCs/>
          <w:sz w:val="24"/>
          <w:szCs w:val="24"/>
          <w:lang w:val="en-US"/>
        </w:rPr>
        <w:t xml:space="preserve"> şi </w:t>
      </w:r>
      <w:r>
        <w:rPr>
          <w:rFonts w:cs="Times New Roman" w:ascii="Times New Roman" w:hAnsi="Times New Roman"/>
          <w:i/>
          <w:iCs/>
          <w:sz w:val="24"/>
          <w:szCs w:val="24"/>
          <w:u w:val="single"/>
          <w:lang w:val="en-US"/>
        </w:rPr>
        <w:t>2</w:t>
      </w:r>
      <w:r>
        <w:rPr>
          <w:rFonts w:cs="Times New Roman" w:ascii="Times New Roman" w:hAnsi="Times New Roman"/>
          <w:i/>
          <w:iCs/>
          <w:sz w:val="24"/>
          <w:szCs w:val="24"/>
          <w:lang w:val="en-US"/>
        </w:rPr>
        <w:t>, se acordă despăgubiri.</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2) Despăgubirile pentru pagubele produse de către exemplarele din speciile de faună de interes cinegetic cuprinse în </w:t>
      </w:r>
      <w:r>
        <w:rPr>
          <w:rFonts w:cs="Times New Roman" w:ascii="Times New Roman" w:hAnsi="Times New Roman"/>
          <w:i/>
          <w:iCs/>
          <w:sz w:val="24"/>
          <w:szCs w:val="24"/>
          <w:u w:val="single"/>
          <w:lang w:val="en-US"/>
        </w:rPr>
        <w:t>anexa nr. 1</w:t>
      </w:r>
      <w:r>
        <w:rPr>
          <w:rFonts w:cs="Times New Roman" w:ascii="Times New Roman" w:hAnsi="Times New Roman"/>
          <w:i/>
          <w:iCs/>
          <w:sz w:val="24"/>
          <w:szCs w:val="24"/>
          <w:lang w:val="en-US"/>
        </w:rPr>
        <w:t xml:space="preserve"> se suportă după cum urmează:</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 pentru pagubele produse în fondurile cinegetice şi în intravilan - de gestionarul faunei cinegetice de pe cuprinsul fondurilor cinegetice în cauză, dacă acesta nu şi-a îndeplinit obligaţiile pentru prevenirea pagubelor;</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pentru pagubele produse în ariile naturale protejate, neincluse în fonduri cinegetice sau în care vânătoarea nu este admisă - de autoritatea publică centrală pentru protecţia mediului, din bugetul aprobat cu această destinaţie.</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3) Pentru situaţiile în care atât gestionarul, cât şi proprietarii de culturi agricole, silvice şi de animale domestice şi-au îndeplinit toate obligaţiile pentru prevenirea pagubelor, despăgubirile se suportă de către autoritatea publică centrală care răspunde de silvicultură, din bugetul aprobat cu această destinaţi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4) Despăgubirile pentru pagubele produse de către exemplarele din speciile de faună de interes cinegetic cuprinse în </w:t>
      </w:r>
      <w:r>
        <w:rPr>
          <w:rFonts w:cs="Times New Roman" w:ascii="Times New Roman" w:hAnsi="Times New Roman"/>
          <w:i/>
          <w:iCs/>
          <w:sz w:val="24"/>
          <w:szCs w:val="24"/>
          <w:u w:val="single"/>
          <w:lang w:val="en-US"/>
        </w:rPr>
        <w:t>anexa nr. 2</w:t>
      </w:r>
      <w:r>
        <w:rPr>
          <w:rFonts w:cs="Times New Roman" w:ascii="Times New Roman" w:hAnsi="Times New Roman"/>
          <w:i/>
          <w:iCs/>
          <w:sz w:val="24"/>
          <w:szCs w:val="24"/>
          <w:lang w:val="en-US"/>
        </w:rPr>
        <w:t xml:space="preserve"> se suportă de autoritatea publică centrală pentru protecţia mediului, din bugetul aprobat cu această destinaţi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14</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Gestionarul este obligat la repararea prejudiciului produs din culpa sa faunei cinegetice pe care o gestionează.</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Prejudiciul prevăzut la alin. (1) constă în scăderea nivelului calitativ şi/sau numeric al faunei cinegetice şi se calculează conform valorilor de despăgubiri prevăzute în </w:t>
      </w:r>
      <w:r>
        <w:rPr>
          <w:rFonts w:cs="Times New Roman" w:ascii="Times New Roman" w:hAnsi="Times New Roman"/>
          <w:sz w:val="24"/>
          <w:szCs w:val="24"/>
          <w:u w:val="single"/>
          <w:lang w:val="en-US"/>
        </w:rPr>
        <w:t>anexele nr. 1</w:t>
      </w:r>
      <w:r>
        <w:rPr>
          <w:rFonts w:cs="Times New Roman" w:ascii="Times New Roman" w:hAnsi="Times New Roman"/>
          <w:sz w:val="24"/>
          <w:szCs w:val="24"/>
          <w:lang w:val="en-US"/>
        </w:rPr>
        <w:t xml:space="preserve"> şi </w:t>
      </w:r>
      <w:r>
        <w:rPr>
          <w:rFonts w:cs="Times New Roman" w:ascii="Times New Roman" w:hAnsi="Times New Roman"/>
          <w:sz w:val="24"/>
          <w:szCs w:val="24"/>
          <w:u w:val="single"/>
          <w:lang w:val="en-US"/>
        </w:rPr>
        <w:t>2</w:t>
      </w:r>
      <w:r>
        <w:rPr>
          <w:rFonts w:cs="Times New Roman" w:ascii="Times New Roman" w:hAnsi="Times New Roman"/>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Pagubele cauzate faunei de interes cinegetic sau pierderile de orice natură cauzate acesteia, care se înregistrează prin gestionarea necorespunzătoare a vânatului, se investighează de către experţi tehnici în vânătoare sau de către experţi tehnici judiciari în vânătoare, după caz.</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1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În cazul fondurilor de vânătoare pentru care s-au încheiat contracte de gestionare a faunei de interes cinegetic, gestionarul asigură plata tarifului de gestionare după cum urmeaz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81% din tarif, proprietarilor terenuril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16% din tarif, bugetului de st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3% din tarif, Fondului pentru medi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2) Tariful de gestionare pentru fondurile cinegetice care se atribuie direct, în condiţiile </w:t>
      </w:r>
      <w:r>
        <w:rPr>
          <w:rFonts w:cs="Times New Roman" w:ascii="Times New Roman" w:hAnsi="Times New Roman"/>
          <w:i/>
          <w:iCs/>
          <w:sz w:val="24"/>
          <w:szCs w:val="24"/>
          <w:u w:val="single"/>
          <w:lang w:val="en-US"/>
        </w:rPr>
        <w:t>art. 8</w:t>
      </w:r>
      <w:r>
        <w:rPr>
          <w:rFonts w:cs="Times New Roman" w:ascii="Times New Roman" w:hAnsi="Times New Roman"/>
          <w:i/>
          <w:iCs/>
          <w:sz w:val="24"/>
          <w:szCs w:val="24"/>
          <w:lang w:val="en-US"/>
        </w:rPr>
        <w:t xml:space="preserve"> alin. (2), precum şi tariful de pornire la licitaţie pentru fondurile cinegetice care se atribuie prin licitaţie publică, în condiţiile </w:t>
      </w:r>
      <w:r>
        <w:rPr>
          <w:rFonts w:cs="Times New Roman" w:ascii="Times New Roman" w:hAnsi="Times New Roman"/>
          <w:i/>
          <w:iCs/>
          <w:sz w:val="24"/>
          <w:szCs w:val="24"/>
          <w:u w:val="single"/>
          <w:lang w:val="en-US"/>
        </w:rPr>
        <w:t>art. 8</w:t>
      </w:r>
      <w:r>
        <w:rPr>
          <w:rFonts w:cs="Times New Roman" w:ascii="Times New Roman" w:hAnsi="Times New Roman"/>
          <w:i/>
          <w:iCs/>
          <w:sz w:val="24"/>
          <w:szCs w:val="24"/>
          <w:lang w:val="en-US"/>
        </w:rPr>
        <w:t xml:space="preserve"> alin. (1) lit. b), se stabilesc potrivit modului de calcul prevăzut în </w:t>
      </w:r>
      <w:r>
        <w:rPr>
          <w:rFonts w:cs="Times New Roman" w:ascii="Times New Roman" w:hAnsi="Times New Roman"/>
          <w:i/>
          <w:iCs/>
          <w:sz w:val="24"/>
          <w:szCs w:val="24"/>
          <w:u w:val="single"/>
          <w:lang w:val="en-US"/>
        </w:rPr>
        <w:t>anexa nr. 3</w:t>
      </w:r>
      <w:r>
        <w:rPr>
          <w:rFonts w:cs="Times New Roman" w:ascii="Times New Roman" w:hAnsi="Times New Roman"/>
          <w:i/>
          <w:iCs/>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3) Dacă suprafaţa productivă din cuprinsul fondurilor cinegetice suferă modificări, tarifele de gestionare se actualizează prin acte adiţionale până la data de 15 martie a sezonului de vânătoare în cur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3^1) Neîncheierea actelor adiţionale potrivit prevederilor alin. 3 din vina gestionarului conduce la pierderea dreptului acestuia de a practica vânătoarea pentru sezonul de vânătoare următ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Plata sumei datorate proprietarilor se realizează după cum urmeaz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 direct, proprietarilor persoane fizice sau persoane juridice care deţin individual suprafeţe de teren mai mari de 50 h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direct, administratorilor terenurilor proprietate a statului, care administrează suprafeţe de teren mai mari de 50 ha;</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direct, asociaţiilor de proprietari constituite în scopul dobândirii dreptului de gestion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primăriilor, pe teritoriul administrativ-teritorial al cărora se găsesc terenurile, în cazul proprietăţilor persoanelor fizice sau persoanelor juridice mai mici de 50 h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5) Plata se face de către gestionar, la solicitarea persoanelor fizice şi/sau juridice care fac dovada proprietăţii terenurilor, în condiţiile legii.</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6) Sumele datorate proprietarilor şi administratorilor terenurilor proprietate publică a statului se stabilesc în funcţie de:</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 categoria de folosinţă a terenului avut în proprietate sau în administrare;</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ponderea suprafeţei de teren avute în proprietate sau în administrare în suprafaţa totală a categoriei de folosinţă respective din fondul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c) valoarea corespunzătoare tarifului de gestionare pentru suprafaţa totală a categoriei de folosinţă respective din fondul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7) Administratorul pădurilor proprietate publică a statului are obligaţia să asigure, cu titlu gratuit, în fondul forestier proprietate publică a statului, terenuri libere de vegetaţie forestieră dintre cele existente la data intrării în vigoare a prezentei legi, destinate, prin amenajamentul silvic, cultivării, depozitării şi distribuirii hranei complementare a vânatului sau amplasării construcţiilor şi instalaţiilor vânătoreşti, inclusiv a fazaneriilor existente la data intrării în vigoare a prezentei legi, în suprafaţă de minimum:</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 1 ha pentru 1.000 ha de pădure în etajul altitudinal de munte;</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2 ha pentru 1.000 ha de pădure în etajul altitudinal de deal;</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c) 3 ha pentru 1.000 ha de pădure în etajul altitudinal de câmpi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7^1) Gestionarii au obligaţia de a prelua terenurile asigurate potrivit prevederilor alin. (7) pe baza unui document de predare-preluare, în prezenţa reprezentantului administrator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Proprietarii şi deţinătorii de terenuri cu orice titlu, precum şi executanţii de lucrări de orice natură pe terenurile din fondurile de vânătoare sunt obligaţi să ia măsurile prevăzute de lege pentru protecţia faunei cinegetice şi a mediului său de viaţă şi răspund pentru pagubele pe care le produc acestora prin acţiuni ilicite săvârşite cu intenţie sau din culp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CI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b/>
          <w:bCs/>
          <w:i/>
          <w:iCs/>
          <w:sz w:val="24"/>
          <w:szCs w:val="24"/>
          <w:lang w:val="en-US"/>
        </w:rPr>
        <w:t>*)</w:t>
      </w:r>
      <w:r>
        <w:rPr>
          <w:rFonts w:cs="Times New Roman" w:ascii="Times New Roman" w:hAnsi="Times New Roman"/>
          <w:i/>
          <w:iCs/>
          <w:sz w:val="24"/>
          <w:szCs w:val="24"/>
          <w:lang w:val="en-US"/>
        </w:rPr>
        <w:t xml:space="preserve"> A se vedea </w:t>
      </w:r>
      <w:r>
        <w:rPr>
          <w:rFonts w:cs="Times New Roman" w:ascii="Times New Roman" w:hAnsi="Times New Roman"/>
          <w:i/>
          <w:iCs/>
          <w:sz w:val="24"/>
          <w:szCs w:val="24"/>
          <w:u w:val="single"/>
          <w:lang w:val="en-US"/>
        </w:rPr>
        <w:t>art. II</w:t>
      </w:r>
      <w:r>
        <w:rPr>
          <w:rFonts w:cs="Times New Roman" w:ascii="Times New Roman" w:hAnsi="Times New Roman"/>
          <w:i/>
          <w:iCs/>
          <w:sz w:val="24"/>
          <w:szCs w:val="24"/>
          <w:lang w:val="en-US"/>
        </w:rPr>
        <w:t xml:space="preserve"> din Ordonanţa de urgenţă a Guvernului nr. 102/2010 (</w:t>
      </w:r>
      <w:r>
        <w:rPr>
          <w:rFonts w:cs="Times New Roman" w:ascii="Times New Roman" w:hAnsi="Times New Roman"/>
          <w:b/>
          <w:bCs/>
          <w:i/>
          <w:iCs/>
          <w:sz w:val="24"/>
          <w:szCs w:val="24"/>
          <w:u w:val="single"/>
          <w:lang w:val="en-US"/>
        </w:rPr>
        <w:t>#M5</w:t>
      </w:r>
      <w:r>
        <w:rPr>
          <w:rFonts w:cs="Times New Roman" w:ascii="Times New Roman" w:hAnsi="Times New Roman"/>
          <w:i/>
          <w:iCs/>
          <w:sz w:val="24"/>
          <w:szCs w:val="24"/>
          <w:lang w:val="en-US"/>
        </w:rPr>
        <w:t>), articol reprodus în nota 2 de la sfârşitul textului actualiz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P. 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tecţia faunei de interes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16</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În vederea creării bazei ştiinţifice pentru gestionarea durabilă a faunei de interes cinegetic se înfiinţează, în cadrul institutului care realizează cercetarea ştiinţifică pentru silvicultură, o secţie de cercetări cinegeti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În subordinea institutului prevăzut la alin. (1) funcţionează câte un staţionar în fiecare regiune de dezvoltare economic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Atribuţiile şi regulamentul de funcţionare a institutului prevăzut la alin. (1) se stabilesc prin hotărâre a Guvern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17</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1) Gestionarii sunt obligaţi să asigure gospodărirea faunei de interes cinegetic, cu respectarea principiului durabilităţii, pe baza studiilor de evaluare şi a planurilor de management cinegetic întocmite pentru fiecare fond cinegetic, pentru perioada de valabilitate a contractului de gestionare.</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Studiile de evaluare a efectivelor speciilor admise la vânătoare se întocmesc anual de către personalul cu specializare silvică sau cinegetică angajat al gestionarului fondurilor cinegetice şi vor fi supuse aprobării administratorului.</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1) Planurile de management cinegetic se întocmesc pentru o perioadă de 10 ani de către personalul cu specializare superioară silvică sau cinegetică angajat al gestionarului şi se supun aprobării administratorului în termen de 6 luni de la primirea în gestiune a fondurilor de vânătoare.</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2) În situaţia fondurilor cinegetice care se suprapun peste ariile naturale protejate, planurile de management cinegetic vor fi corelate cu planurile de management al ariilor naturale protej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2^3) În fondurile cinegetice care cuprind şi arii naturale protejate, evaluarea populaţiilor din speciile prevăzute în </w:t>
      </w:r>
      <w:r>
        <w:rPr>
          <w:rFonts w:cs="Times New Roman" w:ascii="Times New Roman" w:hAnsi="Times New Roman"/>
          <w:i/>
          <w:iCs/>
          <w:sz w:val="24"/>
          <w:szCs w:val="24"/>
          <w:u w:val="single"/>
          <w:lang w:val="en-US"/>
        </w:rPr>
        <w:t>anexele nr. 1</w:t>
      </w:r>
      <w:r>
        <w:rPr>
          <w:rFonts w:cs="Times New Roman" w:ascii="Times New Roman" w:hAnsi="Times New Roman"/>
          <w:i/>
          <w:iCs/>
          <w:sz w:val="24"/>
          <w:szCs w:val="24"/>
          <w:lang w:val="en-US"/>
        </w:rPr>
        <w:t xml:space="preserve"> şi </w:t>
      </w:r>
      <w:r>
        <w:rPr>
          <w:rFonts w:cs="Times New Roman" w:ascii="Times New Roman" w:hAnsi="Times New Roman"/>
          <w:i/>
          <w:iCs/>
          <w:sz w:val="24"/>
          <w:szCs w:val="24"/>
          <w:u w:val="single"/>
          <w:lang w:val="en-US"/>
        </w:rPr>
        <w:t>2</w:t>
      </w:r>
      <w:r>
        <w:rPr>
          <w:rFonts w:cs="Times New Roman" w:ascii="Times New Roman" w:hAnsi="Times New Roman"/>
          <w:i/>
          <w:iCs/>
          <w:sz w:val="24"/>
          <w:szCs w:val="24"/>
          <w:lang w:val="en-US"/>
        </w:rPr>
        <w:t xml:space="preserve"> se realizează împreună cu reprezentanţii administraţiilor ariilor naturale protej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Managementul populaţiei faunei de interes cinegetic din suprafeţele neincluse în fondurile de vânătoare se face de către consiliile locale, pentru intravilanul localităţilor, în baza hotărârilor proprii, aprobate de agenţia locală de protecţie a mediului, respectiv de către administraţiile ariilor protejate, în baza hotărârilor consiliilor ştiinţifice ale acestora, conform prevederilor din planul de management şi, după caz, din regulamentul ariilor naturale protejate respectiv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4) Managementul populaţiei faunei de interes cinegetic din parcuri naţionale, rezervaţii ştiinţifice, zone cu protecţie strictă sau zone de protecţie integrală din celelalte arii naturale protejate incluse în fonduri cinegetice se face de către administraţiile ariilor protejate, în baza hotărârilor consiliilor ştiinţifice ale acestora, conform prevederilor din planul de management şi, după caz, din regulamentul ariilor naturale protejate respectiv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18</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stionarii sunt obligaţi să asigure paza faunei de interes cinegetic, în condiţiile legii, cu cel puţin un paznic de vânătoare pe fon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19</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 În scopul conservării biodiversităţii, regimul juridic al vânării mamiferelor şi păsărilor, inclusiv a celor migratoare, este reglementat de prezenta lege şi de </w:t>
      </w:r>
      <w:r>
        <w:rPr>
          <w:rFonts w:cs="Times New Roman" w:ascii="Times New Roman" w:hAnsi="Times New Roman"/>
          <w:i/>
          <w:iCs/>
          <w:sz w:val="24"/>
          <w:szCs w:val="24"/>
          <w:u w:val="single"/>
          <w:lang w:val="en-US"/>
        </w:rPr>
        <w:t>Ordonanţa de urgenţă a Guvernului nr. 57/2007</w:t>
      </w:r>
      <w:r>
        <w:rPr>
          <w:rFonts w:cs="Times New Roman" w:ascii="Times New Roman" w:hAnsi="Times New Roman"/>
          <w:i/>
          <w:iCs/>
          <w:sz w:val="24"/>
          <w:szCs w:val="24"/>
          <w:lang w:val="en-US"/>
        </w:rPr>
        <w:t xml:space="preserve"> privind regimul ariilor naturale protejate, conservarea habitatelor naturale, a florei şi faunei sălbati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2) Speciile de mamifere şi păsări, inclusiv cele migratoare, la care vânarea este interzisă, se supun derogărilor stabilite potrivit </w:t>
      </w:r>
      <w:r>
        <w:rPr>
          <w:rFonts w:cs="Times New Roman" w:ascii="Times New Roman" w:hAnsi="Times New Roman"/>
          <w:i/>
          <w:iCs/>
          <w:sz w:val="24"/>
          <w:szCs w:val="24"/>
          <w:u w:val="single"/>
          <w:lang w:val="en-US"/>
        </w:rPr>
        <w:t>Ordonanţei de urgenţă a Guvernului nr. 57/2007</w:t>
      </w:r>
      <w:r>
        <w:rPr>
          <w:rFonts w:cs="Times New Roman" w:ascii="Times New Roman" w:hAnsi="Times New Roman"/>
          <w:i/>
          <w:iCs/>
          <w:sz w:val="24"/>
          <w:szCs w:val="24"/>
          <w:lang w:val="en-US"/>
        </w:rPr>
        <w:t xml:space="preserve"> privind regimul ariilor naturale protejate, conservarea habitatelor naturale, a florei şi faunei sălbatice, cu modificările şi completările ulteri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2^1) Evaluarea populaţiilor din speciile prevăzute în </w:t>
      </w:r>
      <w:r>
        <w:rPr>
          <w:rFonts w:cs="Times New Roman" w:ascii="Times New Roman" w:hAnsi="Times New Roman"/>
          <w:i/>
          <w:iCs/>
          <w:sz w:val="24"/>
          <w:szCs w:val="24"/>
          <w:u w:val="single"/>
          <w:lang w:val="en-US"/>
        </w:rPr>
        <w:t>anexa nr. 2</w:t>
      </w:r>
      <w:r>
        <w:rPr>
          <w:rFonts w:cs="Times New Roman" w:ascii="Times New Roman" w:hAnsi="Times New Roman"/>
          <w:i/>
          <w:iCs/>
          <w:sz w:val="24"/>
          <w:szCs w:val="24"/>
          <w:lang w:val="en-US"/>
        </w:rPr>
        <w:t xml:space="preserve"> se realizează de către gestionar, sub coordonarea autorităţii publice centrale care răspunde de protecţia mediului şi a administrator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Pisicile şi câinii sălbăticiţi sau hoinari găsiţi pe suprafeţele fondurilor de vânătoare se împuşcă fără restricţii şi fără obligarea la despăgubiri, iar fapta nu constituie infracţiun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Pisicile şi câinii care sunt în situaţia prevăzută la alin. (3) se împuşcă de către personalul de specialitate al gestionarului fondului de vânătoare sau de vânători, cu ocazia acţiunilor organizate în acest scop, la care participă şi personal de specialitate al gestionarului sau cu ocazia vânătorilor organiz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Vânatul recoltat în condiţiile alin. (1) şi (2), în baza autorizaţiei de vânătoare individuale, se crotaliază după recoltare, înainte de părăsirea fondului de vânătoare conform normelor stabilite de autoritatea publică centrală care răspunde de silvicultur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20</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1) În vederea conservării faunei de interes cinegetic, administratorul, împreună cu autoritatea publică centrală care răspunde de protecţia mediului şi cu gestionarul fondului cinegetic, delimitează în fiecare fond cinegetic una sau mai multe zone de linişte a faunei cinegetice, în care se iau măsuri suplimentare de protecţie prin planurile de management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Suprafaţa zonelor de linişte a faunei cinegetice însumează minimum 10% din suprafaţa totală a fiecărui fond de vânătoare.</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Acolo unde există arii naturale protejate încadrate în alte categorii de management decât cele prevăzute la </w:t>
      </w:r>
      <w:r>
        <w:rPr>
          <w:rFonts w:cs="Times New Roman" w:ascii="Times New Roman" w:hAnsi="Times New Roman"/>
          <w:sz w:val="24"/>
          <w:szCs w:val="24"/>
          <w:u w:val="single"/>
          <w:lang w:val="en-US"/>
        </w:rPr>
        <w:t>art. 1</w:t>
      </w:r>
      <w:r>
        <w:rPr>
          <w:rFonts w:cs="Times New Roman" w:ascii="Times New Roman" w:hAnsi="Times New Roman"/>
          <w:sz w:val="24"/>
          <w:szCs w:val="24"/>
          <w:lang w:val="en-US"/>
        </w:rPr>
        <w:t xml:space="preserve"> lit. j) sau coridoare ecologice de migraţie ori habitate naturale de interes comunitar, zonele de linişte se constituie integral sau parţial, după caz, în suprafaţa acestor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2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Popularea cu exemplare din speciile de vânat inexistente în fondurile de vânătoare din România se poate face numai dac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nterior acţiunii de populare au fost realizate experimente în România de către sau sub supravegherea unei instituţii de cercetare ori de învăţământ superior cu activitate cinegetic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ulterior experimentelor au fost realizate studii de impact avizate de autoritatea publică centrală care răspunde de silvicultură şi aprobate de autoritatea publică centrală care răspunde de protecţia medi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Popularea cu exemplare importate din speciile din fauna de interes cinegetic indigene se realizează pe baza aprobării date de autoritatea publică centrală care răspunde de silvicultură, în baza certificării calităţii genetice a acestora, dată de o instituţie ştiinţifică cu activitate cinegetică, cu acordul autorităţii publice centrale care răspunde de protecţia medi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În funcţie de rezultatul experimentelor şi al studiilor de impact, autoritatea publică centrală care răspunde de silvicultură face propuneri de completare a </w:t>
      </w:r>
      <w:r>
        <w:rPr>
          <w:rFonts w:cs="Times New Roman" w:ascii="Times New Roman" w:hAnsi="Times New Roman"/>
          <w:sz w:val="24"/>
          <w:szCs w:val="24"/>
          <w:u w:val="single"/>
          <w:lang w:val="en-US"/>
        </w:rPr>
        <w:t>anexei nr. 1</w:t>
      </w:r>
      <w:r>
        <w:rPr>
          <w:rFonts w:cs="Times New Roman" w:ascii="Times New Roman" w:hAnsi="Times New Roman"/>
          <w:sz w:val="24"/>
          <w:szCs w:val="24"/>
          <w:lang w:val="en-US"/>
        </w:rPr>
        <w:t xml:space="preserve"> sau </w:t>
      </w:r>
      <w:r>
        <w:rPr>
          <w:rFonts w:cs="Times New Roman" w:ascii="Times New Roman" w:hAnsi="Times New Roman"/>
          <w:sz w:val="24"/>
          <w:szCs w:val="24"/>
          <w:u w:val="single"/>
          <w:lang w:val="en-US"/>
        </w:rPr>
        <w:t>2</w:t>
      </w:r>
      <w:r>
        <w:rPr>
          <w:rFonts w:cs="Times New Roman" w:ascii="Times New Roman" w:hAnsi="Times New Roman"/>
          <w:sz w:val="24"/>
          <w:szCs w:val="24"/>
          <w:lang w:val="en-US"/>
        </w:rPr>
        <w:t>, după caz, cu acordul autorităţii publice centrale care răspunde de protecţia medi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2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Acţiunea de capturare a vânatului viu este admisă în cadrul cotei de recoltă aprobate, prin metode şi mijloace reglementate care nu vatămă exemplarul/exemplarele, numai sub directa îndrumare a personalului de specialit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Capturarea exemplarelor de faună de interes cinegetic în scop de cercetare ştiinţifică se poate face şi în perioadele în care vânătoarea este interzisă, cu condiţia eliberării exemplarului/exemplarelor capturat/capturate în teritoriul de unde a/au fost capturat/capturate şi cu înştiinţarea autorităţii publice centrale care răspunde de protecţia mediului. În acest caz, numărul exemplarelor eliberate nu diminuează cota de recolt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2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În scopul gestionării durabile a faunei de interes cinegetic, se interzic:</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opularea fondurilor de vânătoare cu exemplare bolnave, degenerate sau provenind din crescătoriile de vânat destinate altor scopur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lăsarea animalelor domestice libere sau păşunatul cu acestea în fondul forestie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c) *** Abrogat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înfiinţarea, întreţinerea sau recoltarea culturilor agricole, fără asigurarea protecţiei faunei de interes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e) *** Abrogat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 distrugerea sau degradarea instalaţiilor vânătoreşti de orice fel ori a culturilor pentru vân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 lăsarea liberă a câinilor de vânătoare sau a celor însoţitori de turme sau cirezi în fondurile de vânătoare, altfel decât vaccinaţi sau dehelmintizaţ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 circulaţia persoanelor sau a mijloacelor de transport însoţite de câini liberi, legaţi ori captivi, care aparţin altor categorii decât câinii de vânătoare sau însoţitorii de turme ori cirezi, altfel decât vaccinaţi sau dehelmintizaţ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ermiterea însoţirii, în fondurile de vânătoare, a turmelor şi cirezilor, precum şi a mijloacelor de transport de orice fel, de câini care nu poartă juje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 circulaţia, pe fondurile de vânătoare, a persoanelor însoţite de câini, fără a fi purtaţi în lesă, din alte rase decât cele admise la vânătoare în Român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 permiterea însoţirii turmelor şi cirezilor de către câini însoţitori al căror număr este mai mare de 3 în zona de munte, de 2 în zona de deal şi de 1 la câmpie. În acest număr se includ şi câinii care asigură paza stâne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 hrănirea complementară a vânatului, cu încălcarea reglementărilor în vig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 mutarea de către personal neautorizat a hranei destinate vânatului;</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 distrugerea sau sustragerea hranei destinate vânat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o) *** Abrogat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 nepredarea către gestionar sau către un reprezentant al acestuia, în termen de 7 zile de la momentul găsirii, a coarnelor lepădate de cervid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 neanunţarea celei mai apropiate primării despre existenţa în fondurile de vânătoare a unor cadavre de animale din speciile de faună de interes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 naturalizarea exemplarelor de vânat sau prelucrarea celorlalte produse ale vânatului, altele decât carnea, în scop de comercializare sau ca prestare de servicii, fără ţinerea evidenţei potrivit modelului stabilit de autoritatea publică centrală care răspunde de silvicultur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 depozitarea în teren sau utilizarea în combaterea dăunătorilor vegetali şi animali ai culturilor agricole sau silvice a substanţelor chimice toxice pentru fauna de interes cinegetic, fără luarea măsurilor de protecţie a acestor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ş) lăsarea în libertate a animalelor domestice sau a metişilor acestora, în scopul sălbăticirii;</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 lăsarea în libertate în fondurile de vânătoare a exemplarelor din specii de animale sălbatice care nu sunt incluse în </w:t>
      </w:r>
      <w:r>
        <w:rPr>
          <w:rFonts w:cs="Times New Roman" w:ascii="Times New Roman" w:hAnsi="Times New Roman"/>
          <w:sz w:val="24"/>
          <w:szCs w:val="24"/>
          <w:u w:val="single"/>
          <w:lang w:val="en-US"/>
        </w:rPr>
        <w:t>anexa nr. 1</w:t>
      </w:r>
      <w:r>
        <w:rPr>
          <w:rFonts w:cs="Times New Roman" w:ascii="Times New Roman" w:hAnsi="Times New Roman"/>
          <w:sz w:val="24"/>
          <w:szCs w:val="24"/>
          <w:lang w:val="en-US"/>
        </w:rPr>
        <w:t xml:space="preserve"> sau </w:t>
      </w:r>
      <w:r>
        <w:rPr>
          <w:rFonts w:cs="Times New Roman" w:ascii="Times New Roman" w:hAnsi="Times New Roman"/>
          <w:sz w:val="24"/>
          <w:szCs w:val="24"/>
          <w:u w:val="single"/>
          <w:lang w:val="en-US"/>
        </w:rPr>
        <w:t>2</w:t>
      </w:r>
      <w:r>
        <w:rPr>
          <w:rFonts w:cs="Times New Roman" w:ascii="Times New Roman" w:hAnsi="Times New Roman"/>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ţ) producerea, procurarea, comercializarea şi deţinerea curselor de orice fel destinate capturării sau uciderii vânatului, fără aprobarea autorităţii publice centrale care răspunde de silvicultur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 nerespectarea prevederilor referitoare la vânătoare cuprinse în planurile de management şi în regulamentele ariilor naturale protejate, altele decât cele aflate în categoriile pe suprafeţele cărora nu se constituie fonduri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 distrugerea materialelor de conştientizare privind fauna de interes cinegetic şi vânătoarea, a indicatoarelor pentru orientarea în fondurile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 deranjarea exemplarelor de faună de interes cinegetic în scopul fotografierii sau filmării, în afara traseelor turistice sau a căilor de comunicaţi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x) *** Abrogat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1) Prevederile </w:t>
      </w:r>
      <w:r>
        <w:rPr>
          <w:rFonts w:cs="Times New Roman" w:ascii="Times New Roman" w:hAnsi="Times New Roman"/>
          <w:i/>
          <w:iCs/>
          <w:sz w:val="24"/>
          <w:szCs w:val="24"/>
          <w:u w:val="single"/>
          <w:lang w:val="en-US"/>
        </w:rPr>
        <w:t>art. 33</w:t>
      </w:r>
      <w:r>
        <w:rPr>
          <w:rFonts w:cs="Times New Roman" w:ascii="Times New Roman" w:hAnsi="Times New Roman"/>
          <w:i/>
          <w:iCs/>
          <w:sz w:val="24"/>
          <w:szCs w:val="24"/>
          <w:lang w:val="en-US"/>
        </w:rPr>
        <w:t xml:space="preserve"> din Ordonanţa de urgenţă a Guvernului nr. 57/2007, cu modificările şi completările ulterioare, se aplică în mod corespunzăt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Prin derogare de la prevederile alin. (1) lit. b), este permis păşunatul vitelor mari dacă sunt îndeplinite, cumulativ, următoarele condiţ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uprafeţele pe care se păşunează sunt suprafeţe în care arboretele rezultate prin regenerare naturală au vârsta mai mare de 15 ani sau suprafeţe pe care plantaţiile realizate au starea de masiv încheiată şi înălţime mai mare de 3 metr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nu există păşune comunal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3) În situaţiile prevăzute la alin. (2), păşunatul este permis cu acordul scris al proprietarului pădurii şi al gestionarului fondului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Pentru asigurarea scopului prevăzut la alin. (1), gestionarii fondurilor de vânătoare sunt obligaţi să predea exemplarele din speciile de faună cinegetică găsite, rănite sau bolnave în fondurile de vânătoare pe care le gestionează, staţionarului care funcţionează în cadrul regiunii de dezvoltare economic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Pentru situaţiile prevăzute la alin. (4), gestionarilor fondurilor de vânătoare din care provin exemplarele predate la staţionare nu li se reduc cotele de recoltă aprob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P. 4</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ercitarea vânăto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24</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Speciile de interes cinegetic admise la vânătoare se vânează în numărul, în locurile, în perioadele şi cu mijloacele admise de lege, cu respectarea reglementărilor privind autorizarea, organizarea şi practicarea vânăto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25</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peciile de interes cinegetic sunt prevăzute în </w:t>
      </w:r>
      <w:r>
        <w:rPr>
          <w:rFonts w:cs="Times New Roman" w:ascii="Times New Roman" w:hAnsi="Times New Roman"/>
          <w:sz w:val="24"/>
          <w:szCs w:val="24"/>
          <w:u w:val="single"/>
          <w:lang w:val="en-US"/>
        </w:rPr>
        <w:t>anexele nr. 1</w:t>
      </w:r>
      <w:r>
        <w:rPr>
          <w:rFonts w:cs="Times New Roman" w:ascii="Times New Roman" w:hAnsi="Times New Roman"/>
          <w:sz w:val="24"/>
          <w:szCs w:val="24"/>
          <w:lang w:val="en-US"/>
        </w:rPr>
        <w:t xml:space="preserve"> şi </w:t>
      </w:r>
      <w:r>
        <w:rPr>
          <w:rFonts w:cs="Times New Roman" w:ascii="Times New Roman" w:hAnsi="Times New Roman"/>
          <w:sz w:val="24"/>
          <w:szCs w:val="24"/>
          <w:u w:val="single"/>
          <w:lang w:val="en-US"/>
        </w:rPr>
        <w:t>2</w:t>
      </w:r>
      <w:r>
        <w:rPr>
          <w:rFonts w:cs="Times New Roman" w:ascii="Times New Roman" w:hAnsi="Times New Roman"/>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26</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 Perioadele în care se poate practica vânătoarea la speciile de mamifere sunt precizate în </w:t>
      </w:r>
      <w:r>
        <w:rPr>
          <w:rFonts w:cs="Times New Roman" w:ascii="Times New Roman" w:hAnsi="Times New Roman"/>
          <w:i/>
          <w:iCs/>
          <w:sz w:val="24"/>
          <w:szCs w:val="24"/>
          <w:u w:val="single"/>
          <w:lang w:val="en-US"/>
        </w:rPr>
        <w:t>anexa nr. 1</w:t>
      </w:r>
      <w:r>
        <w:rPr>
          <w:rFonts w:cs="Times New Roman" w:ascii="Times New Roman" w:hAnsi="Times New Roman"/>
          <w:i/>
          <w:iCs/>
          <w:sz w:val="24"/>
          <w:szCs w:val="24"/>
          <w:lang w:val="en-US"/>
        </w:rPr>
        <w:t xml:space="preserve"> lit. A.</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1) Perioadele în care se poate practica vânătoarea la păsări, inclusiv cele migratoare, stabilite în concordanţă cu prevederile </w:t>
      </w:r>
      <w:r>
        <w:rPr>
          <w:rFonts w:cs="Times New Roman" w:ascii="Times New Roman" w:hAnsi="Times New Roman"/>
          <w:i/>
          <w:iCs/>
          <w:sz w:val="24"/>
          <w:szCs w:val="24"/>
          <w:u w:val="single"/>
          <w:lang w:val="en-US"/>
        </w:rPr>
        <w:t>art. 33</w:t>
      </w:r>
      <w:r>
        <w:rPr>
          <w:rFonts w:cs="Times New Roman" w:ascii="Times New Roman" w:hAnsi="Times New Roman"/>
          <w:i/>
          <w:iCs/>
          <w:sz w:val="24"/>
          <w:szCs w:val="24"/>
          <w:lang w:val="en-US"/>
        </w:rPr>
        <w:t xml:space="preserve"> alin. (4) din Ordonanţa de urgenţă a Guvernului nr. 57/2007, sunt precizate în </w:t>
      </w:r>
      <w:r>
        <w:rPr>
          <w:rFonts w:cs="Times New Roman" w:ascii="Times New Roman" w:hAnsi="Times New Roman"/>
          <w:i/>
          <w:iCs/>
          <w:sz w:val="24"/>
          <w:szCs w:val="24"/>
          <w:u w:val="single"/>
          <w:lang w:val="en-US"/>
        </w:rPr>
        <w:t>anexa nr. 1</w:t>
      </w:r>
      <w:r>
        <w:rPr>
          <w:rFonts w:cs="Times New Roman" w:ascii="Times New Roman" w:hAnsi="Times New Roman"/>
          <w:i/>
          <w:iCs/>
          <w:sz w:val="24"/>
          <w:szCs w:val="24"/>
          <w:lang w:val="en-US"/>
        </w:rPr>
        <w:t xml:space="preserve"> lit. 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2) Prin excepţie de la prevederile alin. (1^1), vânătoarea la păsări migratoare în fondurile cinegetice care se suprapun pe teritoriul Administraţiei Rezervaţiei Biosferei "Delta Dunării" începe cu 15 zile mai târziu faţă de datele înscrise în </w:t>
      </w:r>
      <w:r>
        <w:rPr>
          <w:rFonts w:cs="Times New Roman" w:ascii="Times New Roman" w:hAnsi="Times New Roman"/>
          <w:i/>
          <w:iCs/>
          <w:sz w:val="24"/>
          <w:szCs w:val="24"/>
          <w:u w:val="single"/>
          <w:lang w:val="en-US"/>
        </w:rPr>
        <w:t>anexa nr. 1</w:t>
      </w:r>
      <w:r>
        <w:rPr>
          <w:rFonts w:cs="Times New Roman" w:ascii="Times New Roman" w:hAnsi="Times New Roman"/>
          <w:i/>
          <w:iCs/>
          <w:sz w:val="24"/>
          <w:szCs w:val="24"/>
          <w:lang w:val="en-US"/>
        </w:rPr>
        <w:t xml:space="preserve"> lit. 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În situaţii de excepţie, motivate de menţinerea biodiversităţii faunei sălbatice şi de păstrarea echilibrului ecologic, bazate pe cercetări ştiinţifice, administratorul împreună cu autoritatea publică centrală care răspunde de protecţia mediului propun restrângerea sau extinderea perioadei de vânătoare la unele specii de interes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3) În vederea prelevării de probe biologice necesare stabilirii statusului de sănătate a animalelor sălbatice, administratorul poate aproba, la solicitarea Autorităţii Naţionale Sanitare Veterinare şi pentru Siguranţa Alimentelor, cu avizul autorităţii publice centrale care răspunde de protecţia mediului, recoltarea de către gestionarii fondurilor de vânătoare a unor exemplare, în număr limitat, din speciile cuprinse în </w:t>
      </w:r>
      <w:r>
        <w:rPr>
          <w:rFonts w:cs="Times New Roman" w:ascii="Times New Roman" w:hAnsi="Times New Roman"/>
          <w:i/>
          <w:iCs/>
          <w:sz w:val="24"/>
          <w:szCs w:val="24"/>
          <w:u w:val="single"/>
          <w:lang w:val="en-US"/>
        </w:rPr>
        <w:t>anexele nr. 1</w:t>
      </w:r>
      <w:r>
        <w:rPr>
          <w:rFonts w:cs="Times New Roman" w:ascii="Times New Roman" w:hAnsi="Times New Roman"/>
          <w:i/>
          <w:iCs/>
          <w:sz w:val="24"/>
          <w:szCs w:val="24"/>
          <w:lang w:val="en-US"/>
        </w:rPr>
        <w:t xml:space="preserve"> şi </w:t>
      </w:r>
      <w:r>
        <w:rPr>
          <w:rFonts w:cs="Times New Roman" w:ascii="Times New Roman" w:hAnsi="Times New Roman"/>
          <w:i/>
          <w:iCs/>
          <w:sz w:val="24"/>
          <w:szCs w:val="24"/>
          <w:u w:val="single"/>
          <w:lang w:val="en-US"/>
        </w:rPr>
        <w:t>2</w:t>
      </w:r>
      <w:r>
        <w:rPr>
          <w:rFonts w:cs="Times New Roman" w:ascii="Times New Roman" w:hAnsi="Times New Roman"/>
          <w:i/>
          <w:iCs/>
          <w:sz w:val="24"/>
          <w:szCs w:val="24"/>
          <w:lang w:val="en-US"/>
        </w:rPr>
        <w:t xml:space="preserve"> în orice perioadă a an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27</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Vânătoarea se exercită numai de către vânători care îndeplinesc cumulativ următoarele condiţ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osedă permis de vânătoare cu arm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posedă autorizaţii eliberate de gestiona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c) posedă permis de armă tip 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posedă asigurare obligatorie împotriva accidentel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 Abrog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28</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Permisele de vânătoare prevăzute la </w:t>
      </w:r>
      <w:r>
        <w:rPr>
          <w:rFonts w:cs="Times New Roman" w:ascii="Times New Roman" w:hAnsi="Times New Roman"/>
          <w:sz w:val="24"/>
          <w:szCs w:val="24"/>
          <w:u w:val="single"/>
          <w:lang w:val="en-US"/>
        </w:rPr>
        <w:t>art. 27</w:t>
      </w:r>
      <w:r>
        <w:rPr>
          <w:rFonts w:cs="Times New Roman" w:ascii="Times New Roman" w:hAnsi="Times New Roman"/>
          <w:sz w:val="24"/>
          <w:szCs w:val="24"/>
          <w:lang w:val="en-US"/>
        </w:rPr>
        <w:t xml:space="preserve"> pot f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ermanen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tempor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Permisele de vânătoare permanente se tipăresc, se înseriază, se gestionează şi se eliberează cetăţenilor cu domiciliul sau rezidenţa în România de către organizaţiile vânătoreşti care au în gestiune fonduri de vânătoare, conform modelului aprobat de autoritatea publică centrală care răspunde de silvicultur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Condiţiile pe care un solicitant trebuie să le îndeplinească, cumulativ, pentru a se încadra în una dintre categoriile prevăzute la alin. (2) sunt următoare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vârsta minimă de 18 an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să fi efectuat un an de stagiatură sub îndrumarea organizaţiei vânătoreşti care gestionează cel puţin un fond de vânătoare, la care solicită să fie înscri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să fi luat parte la minimum o instruire practică într-un poligon de ti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să fi fost declarat admis la examenul organizat pentru obţinerea permisului de vânătoare permanent, susţinut în faţa unei comisii mixte, constituită din reprezentanţii autorităţii publice centrale care răspunde de silvicultură şi ai asociaţiilor, uniunilor sau federaţiilor naţionale de profil recunoscute la nivel naţional şi internaţional şi înfiinţate prin leg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 în ultimii 3 ani să nu fi săvârşit fapte care sunt încadrate ca infracţiuni, conform prezentei leg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4) Permisul de vânătoare temporar se eliberează de către gestionarii fondurilor cinegetice, la cerere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apatrizilor cu domiciliul în străinătate care în ţara de domiciliu sunt vânători şi dacă sunt veniţi în România pentru acţiuni de vânătoare, dacă în ţara de unde vin aceştia vânătorii români pot practica vânătoarea numai pe baza unei licenţe emise de autorităţile competen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cetăţenilor străini care în ţara de domiciliu sunt vânători şi dacă sunt veniţi în România pentru acţiuni de vânătoare, dacă în ţara de unde vin aceştia vânătorii români pot practica vânătoarea numai pe baza unei licenţe emise de autorităţile competen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5) Regulamentul pentru preschimbarea permiselor de vânătoare aflate în uz şi pentru obţinerea permiselor de vânătoare în condiţiile prezentei legi se aprobă prin ordin al administrator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6) Examenul pentru obţinerea calităţii de vânător se organizează pe judeţe, în conformitate cu regulamentul aprobat prin ordin al administrator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29</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etăţenii români cu domiciliul în străinătate care au calitatea de vânător în ţara de domiciliu, atestată prin document specific ţării respective, au dreptul de a practica vânătoarea în România dacă îndeplinesc condiţiile prevăzute la </w:t>
      </w:r>
      <w:r>
        <w:rPr>
          <w:rFonts w:cs="Times New Roman" w:ascii="Times New Roman" w:hAnsi="Times New Roman"/>
          <w:sz w:val="24"/>
          <w:szCs w:val="24"/>
          <w:u w:val="single"/>
          <w:lang w:val="en-US"/>
        </w:rPr>
        <w:t>art. 27</w:t>
      </w:r>
      <w:r>
        <w:rPr>
          <w:rFonts w:cs="Times New Roman" w:ascii="Times New Roman" w:hAnsi="Times New Roman"/>
          <w:sz w:val="24"/>
          <w:szCs w:val="24"/>
          <w:lang w:val="en-US"/>
        </w:rPr>
        <w:t xml:space="preserve"> alin. (1) lit. b), c) şi 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30</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Permisul de vânătoare se anulează dacă posesorul lui a săvârşit o faptă sancţionată ca infracţiune de prezenta leg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Anularea permisului de vânătoare se publică în Monitorul Oficial al României, Partea a II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3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Autorizaţiile de vânătoare sun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ndividua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colectiv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Autorizaţiile de vânătoare individuale sau colective sunt documente cu regim special, emise şi înseriate de gestionari printr-un sistem informatic, conform modelului şi reglementărilor stabilite prin ordin al conducătorului administrator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3) Documentele prevăzute la alin. (1) pot fi folosite de gestionari, în condiţiile stabilite prin reglementările referitoare la organizarea şi practicarea vânăto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Autorizaţia de vânătoare eliberată de gestionar dă dreptul titularului acesteia de a vâna exemplarele pentru care a fost eliberată autorizaţia, pe terenurile incluse în fondul de vânătoare respectiv, indiferent de categoria de proprietate şi de proprietarul acestor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32</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in excepţie de la prevederile </w:t>
      </w:r>
      <w:r>
        <w:rPr>
          <w:rFonts w:cs="Times New Roman" w:ascii="Times New Roman" w:hAnsi="Times New Roman"/>
          <w:sz w:val="24"/>
          <w:szCs w:val="24"/>
          <w:u w:val="single"/>
          <w:lang w:val="en-US"/>
        </w:rPr>
        <w:t>art. 27</w:t>
      </w:r>
      <w:r>
        <w:rPr>
          <w:rFonts w:cs="Times New Roman" w:ascii="Times New Roman" w:hAnsi="Times New Roman"/>
          <w:sz w:val="24"/>
          <w:szCs w:val="24"/>
          <w:lang w:val="en-US"/>
        </w:rPr>
        <w:t>, pot exercita vânătoarea numai pe bază de autorizaţii de vânătoare eliberate de gestionar următoarele categorii de persoan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elevii şi studenţii din unităţile de învăţământ abilitate, în care se studiază ca disciplină, în cadrul programului de instruire, vânatul şi vânătoarea, pe fondurile de vânătoare gestionate de aceste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personalul tehnic de vânătoare, angajat al gestionarilor fondurilor de vânătoare, dar numai în limita atribuţiilor de serviciu pe fondurile de vânătoare ale gestionar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33</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1) Vânătoarea se practică cu:</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 arme de foc de vânătoare;</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capcane autoriz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Caracteristicile mijloacelor prevăzute la alin. (1) lit. b) se stabilesc prin ordin al conducătorului administrator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34</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Pe suprafeţele din intravilan, în zona strict protejată şi în zona tampon din cuprinsul Rezervaţiei Biosferei "Delta Dunării", recoltarea exemplarelor din speciile de faună sălbatică şi a câinilor fără stăpân se realizează, în condiţiile legii, de gestionarul din zona respectivă pe baza unui contract de prestări de servicii, la solicitarea consiliului local sau a administraţiei ariei naturale protejate, cu avizul consiliului ştiinţific al acesteia, după caz.</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3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1) Vânătoarea în fondurile cinegetice care cuprind şi arii naturale protejate este admisă numai cu respectarea condiţiilor prevăzute în planurile de management cinegetic şi în planurile de management al ariilor naturale respectiv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 Abrog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3) *** Abrog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4) Hrănirea sau nădirea exemplarelor din speciile de interes cinegetic la distanţe mai mici de 1 km de limita ariilor naturale protejate în care vânătoarea este interzisă sau în cele neincluse în fondurile cinegetice este interzis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36</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Exemplarele din speciile de mamifere admise la vânătoare, care produc pagube culturilor agricole, silvice sau animalelor domestice, pot fi vânate şi în afara perioadei legale de vânătoare, în condiţiile aprobării administrator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37</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Pentru acţiunile care se desfăşoară în conformitate cu prevederile </w:t>
      </w:r>
      <w:r>
        <w:rPr>
          <w:rFonts w:cs="Times New Roman" w:ascii="Times New Roman" w:hAnsi="Times New Roman"/>
          <w:i/>
          <w:iCs/>
          <w:sz w:val="24"/>
          <w:szCs w:val="24"/>
          <w:u w:val="single"/>
          <w:lang w:val="en-US"/>
        </w:rPr>
        <w:t>art. 22</w:t>
      </w:r>
      <w:r>
        <w:rPr>
          <w:rFonts w:cs="Times New Roman" w:ascii="Times New Roman" w:hAnsi="Times New Roman"/>
          <w:i/>
          <w:iCs/>
          <w:sz w:val="24"/>
          <w:szCs w:val="24"/>
          <w:lang w:val="en-US"/>
        </w:rPr>
        <w:t xml:space="preserve"> alin. (2) se eliberează autorizaţii de capturare, emise de administrator în condiţiile leg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38</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 Cu respectarea prevederilor </w:t>
      </w:r>
      <w:r>
        <w:rPr>
          <w:rFonts w:cs="Times New Roman" w:ascii="Times New Roman" w:hAnsi="Times New Roman"/>
          <w:i/>
          <w:iCs/>
          <w:sz w:val="24"/>
          <w:szCs w:val="24"/>
          <w:u w:val="single"/>
          <w:lang w:val="en-US"/>
        </w:rPr>
        <w:t>art. 33</w:t>
      </w:r>
      <w:r>
        <w:rPr>
          <w:rFonts w:cs="Times New Roman" w:ascii="Times New Roman" w:hAnsi="Times New Roman"/>
          <w:i/>
          <w:iCs/>
          <w:sz w:val="24"/>
          <w:szCs w:val="24"/>
          <w:lang w:val="en-US"/>
        </w:rPr>
        <w:t xml:space="preserve"> alin. (1) lit. f) şi ale </w:t>
      </w:r>
      <w:r>
        <w:rPr>
          <w:rFonts w:cs="Times New Roman" w:ascii="Times New Roman" w:hAnsi="Times New Roman"/>
          <w:i/>
          <w:iCs/>
          <w:sz w:val="24"/>
          <w:szCs w:val="24"/>
          <w:u w:val="single"/>
          <w:lang w:val="en-US"/>
        </w:rPr>
        <w:t>art. 33</w:t>
      </w:r>
      <w:r>
        <w:rPr>
          <w:rFonts w:cs="Times New Roman" w:ascii="Times New Roman" w:hAnsi="Times New Roman"/>
          <w:i/>
          <w:iCs/>
          <w:sz w:val="24"/>
          <w:szCs w:val="24"/>
          <w:lang w:val="en-US"/>
        </w:rPr>
        <w:t xml:space="preserve"> alin. (2) lit. f) din Ordonanţa de urgenţă a Guvernului nr. 57/2007 sunt permise următoarele:</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 mamiferele şi păsările admise la vânătoare sau părţi ori produse provenite de la acestea, dobândite legal prin acţiuni de vânătoare, pot face obiectul transportului pentru nevoile proprii ale vânătorilor;</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mamiferele admise la vânătoare în stare vie ori moartă sau orice părţi ori produse provenite de la acestea, uşor de identificat, recoltate cu respectarea prevederilor legale, pot face obiectul comercializării, deţinerii şi/sau transportului în scopul comercializării sau populării de către persoane juridice autorizate, potrivit legii;</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c) comercializarea, deţinerea şi/sau transportul în scopul comercializării speciilor de păsări cuprinse în </w:t>
      </w:r>
      <w:r>
        <w:rPr>
          <w:rFonts w:cs="Times New Roman" w:ascii="Times New Roman" w:hAnsi="Times New Roman"/>
          <w:i/>
          <w:iCs/>
          <w:sz w:val="24"/>
          <w:szCs w:val="24"/>
          <w:u w:val="single"/>
          <w:lang w:val="en-US"/>
        </w:rPr>
        <w:t>anexele nr. 5D</w:t>
      </w:r>
      <w:r>
        <w:rPr>
          <w:rFonts w:cs="Times New Roman" w:ascii="Times New Roman" w:hAnsi="Times New Roman"/>
          <w:i/>
          <w:iCs/>
          <w:sz w:val="24"/>
          <w:szCs w:val="24"/>
          <w:lang w:val="en-US"/>
        </w:rPr>
        <w:t xml:space="preserve"> şi </w:t>
      </w:r>
      <w:r>
        <w:rPr>
          <w:rFonts w:cs="Times New Roman" w:ascii="Times New Roman" w:hAnsi="Times New Roman"/>
          <w:i/>
          <w:iCs/>
          <w:sz w:val="24"/>
          <w:szCs w:val="24"/>
          <w:u w:val="single"/>
          <w:lang w:val="en-US"/>
        </w:rPr>
        <w:t>5E</w:t>
      </w:r>
      <w:r>
        <w:rPr>
          <w:rFonts w:cs="Times New Roman" w:ascii="Times New Roman" w:hAnsi="Times New Roman"/>
          <w:i/>
          <w:iCs/>
          <w:sz w:val="24"/>
          <w:szCs w:val="24"/>
          <w:lang w:val="en-US"/>
        </w:rPr>
        <w:t xml:space="preserve"> la Ordonanţa de urgenţă a Guvernului nr. 57/2007 se realizează în conformitate cu prevederile </w:t>
      </w:r>
      <w:r>
        <w:rPr>
          <w:rFonts w:cs="Times New Roman" w:ascii="Times New Roman" w:hAnsi="Times New Roman"/>
          <w:i/>
          <w:iCs/>
          <w:sz w:val="24"/>
          <w:szCs w:val="24"/>
          <w:u w:val="single"/>
          <w:lang w:val="en-US"/>
        </w:rPr>
        <w:t>art. 33</w:t>
      </w:r>
      <w:r>
        <w:rPr>
          <w:rFonts w:cs="Times New Roman" w:ascii="Times New Roman" w:hAnsi="Times New Roman"/>
          <w:i/>
          <w:iCs/>
          <w:sz w:val="24"/>
          <w:szCs w:val="24"/>
          <w:lang w:val="en-US"/>
        </w:rPr>
        <w:t xml:space="preserve"> al acestei ordonanţe de urgenţ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Transportul, comercializarea, naturalizarea şi orice operaţiuni privind vânatul sau părţi ori produse uşor identificabile provenite de la acesta, dobândite fără respectarea condiţiilor legii, sunt interzis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39</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Fără a se aduce atingere prevederilor </w:t>
      </w:r>
      <w:r>
        <w:rPr>
          <w:rFonts w:cs="Times New Roman" w:ascii="Times New Roman" w:hAnsi="Times New Roman"/>
          <w:i/>
          <w:iCs/>
          <w:sz w:val="24"/>
          <w:szCs w:val="24"/>
          <w:u w:val="single"/>
          <w:lang w:val="en-US"/>
        </w:rPr>
        <w:t>art. 37</w:t>
      </w:r>
      <w:r>
        <w:rPr>
          <w:rFonts w:cs="Times New Roman" w:ascii="Times New Roman" w:hAnsi="Times New Roman"/>
          <w:i/>
          <w:iCs/>
          <w:sz w:val="24"/>
          <w:szCs w:val="24"/>
          <w:lang w:val="en-US"/>
        </w:rPr>
        <w:t xml:space="preserve"> alin. (2) din Ordonanţa de urgenţă a Guvernului nr. 57/2007, cu modificările şi completările ulterioare, sunt interzise şi următoare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 depăşirea cotei de recoltă care a fost aprobată la nivel de gestiona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depăşirea numărului de piese aprobate pentru recoltă/vânător/zi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furnizarea de către gestionar de informaţii eronate referitoare la nivelul populaţiei speciilor de faună de interes cinegetic, estimate la nivelul fondului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d) nerealizarea cotei de recoltă pentru vânatul sedentar ori depăşirea cotei de recoltă pe fond cinegetic, fără motive justific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 vânătoarea pe alt fond de vânătoare decât cel pe care vânătorul este autorizat să vânez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f) urmărirea vânatului rănit pe alt fond cinegetic, fără acordul gestionarului acestuia, ori trecerea pe un asemenea fond cu arma de vânătoare neintrodusă în toc, şi în afara căilor de comunicaţi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g) accesul cu arma de vânătoare, altfel decât purtată în toc, în parcuri naţionale, în rezervaţii ştiinţifice, în zonele cu protecţie strictă sau în zonele de protecţie integrală din ariile naturale protejate cuprinse în fonduri cinegeti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 utilizarea steguleţelor şi gardurilor pentru dirijarea exemplarelor din speciile de interes cinegetic, precum şi a detectoarelor de anima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vânarea cerbilor, căpriorilor, caprelor negre, muflonilor, mistreţilor şi urşilor prin utilizarea altor cartuşe decât a celor cu proiectile unice, ale căror caracteristici sunt prevăzute prin reglementările tehnice emise de administrat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 vânarea iepurilor, fazanilor sau potârnichilor la hrănitori ori de la apusul până la răsăritul soare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 vânarea cerbilor, căpriorilor şi caprelor negre la hrănitori, la sărării, la goană sau cu câini gonitor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 vânarea urşilor la nadă sau la bârlog; este permisă vânătoarea la nadă a exemplarelor de urs care produc pagube, cu aprobarea administratorului şi a autorităţii publice centrale care răspunde de protecţia medi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 vânarea păsărilor de baltă în apropierea gurilor de apă pe timp de îngheţ, dacă suprafaţa liberă a apei nesituată la gura de apă este îngheţată pe mai mult de 70%;</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 vânarea puilor nezburători ai păsărilor de interes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o) folosirea la vânătoare a armelor care au calibrul necorespunzător speciei pentru care este autorizată acţiunea de vânătoare sau a celor la care percuţia cartuşului se realizează pe ramă;</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p) *** Abrogată</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q) *** Abrogată</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r) *** Abrogat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s) *** Abrogat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ş) utilizarea odorivectorilor, cu excepţia cercetării ştiinţifice, fără aprobarea administrator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 comercializarea de către persoane fizice a vânatului, a cărnii de vânat, a diferitelor produse de vânat sau a trofeelor de vân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ţ) fabricarea, comercializarea, deţinerea sau utilizarea alicelor cu diametrul mai mare de 5 mm;</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u) vânătoarea în parcuri naţionale, în rezervaţii ştiinţifice, în zonele cu protecţie strictă sau în zonele de protecţie integrală din ariile naturale protejate cuprinse în fonduri cinegetice, precum şi vânătoarea în crescătorii de vân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 vânătoarea în rezervaţiile naturale a speciilor care fac obiectul protecţiei în aria naturală protejat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w) vânătoarea în suprafeţele ariilor naturale protejate cuprinse în fondurile de vânătoare, practicată fără respectarea prevederilor planurilor de management cinegetic, şi în cele ale ariilor naturale respective în ceea ce priveşte vânătoare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x) utilizarea armelor neomologate sau neautorizate pentru vânătoare în Român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 părăsirea fondului de vânătoare fără ca vânatul recoltat, în baza autorizaţiei de vânătoare individuale, să fie crotaliat, iar numărul crotaliei să fie trecut în autorizaţia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z) împiedicarea practicării vânăto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z^1) completarea necorespunzătoare a autorizaţiilor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z^2) nereturnarea în termen a autorizaţiilor de vânătoare de către titularii acestor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z^3) accesul cu arma de vânătoare în zona strict protejată şi în zona-tampon din cuprinsul Rezervaţiei Biosferei "Delta Dună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z^4) vânătoarea pe suprafeţele din intravilan, în zona strict protejată şi în zona-tampon din cuprinsul Rezervaţiei Biosferei "Delta Dună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39^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 Prin excepţie de la prevederile </w:t>
      </w:r>
      <w:r>
        <w:rPr>
          <w:rFonts w:cs="Times New Roman" w:ascii="Times New Roman" w:hAnsi="Times New Roman"/>
          <w:i/>
          <w:iCs/>
          <w:sz w:val="24"/>
          <w:szCs w:val="24"/>
          <w:u w:val="single"/>
          <w:lang w:val="en-US"/>
        </w:rPr>
        <w:t>art. 39</w:t>
      </w:r>
      <w:r>
        <w:rPr>
          <w:rFonts w:cs="Times New Roman" w:ascii="Times New Roman" w:hAnsi="Times New Roman"/>
          <w:i/>
          <w:iCs/>
          <w:sz w:val="24"/>
          <w:szCs w:val="24"/>
          <w:lang w:val="en-US"/>
        </w:rPr>
        <w:t xml:space="preserve"> lit. g), u), w), în interesul protejării faunei şi florei sălbatice, al conservării habitatelor naturale, pentru prevenirea producerii unor daune importante, în interesul sănătăţii şi securităţii publice sau pentru alte raţiuni de interes public major în parcuri naţionale, în rezervaţii ştiinţifice, în zonele cu protecţie strictă sau în zonele de protecţie integrală din ariile naturale protejate cuprinse în fonduri cinegetice, recoltarea exemplarelor din speciile de faună sălbatică admise la vânătoare şi a câinilor fără stăpân se realizează, în condiţiile legii, de gestionarul fondului cinegetic respectiv, cu acordul administratorului, la solicitarea administraţiei ariei naturale protejate, avizată de consiliul ştiinţific al aceste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Exemplarele recoltate în condiţiile alin. (1) se valorifică de gestionari potrivit legii şi reprezintă baza de calcul al tarifului de gestionare a faunei cinegeti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40</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Vânatul sau exemplarele din speciile de faună de interes cinegetic dobândite în condiţiile prezentei legi se valorifică, după caz, de gestionar, consiliul local sau administraţia ariei naturale protej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Sumele rezultate din valorificarea prevăzută la alin. (1) de către consiliile locale sau de către administraţiile ariilor protejate se fac venit la bugetul de st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Vânatul rezultat în urma unor acţiuni ilegale, precum şi exemplarele din fauna de interes cinegetic găsite moarte aparţin, după caz:</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estionarului, dacă acestea sunt găsite pe fonduri de vânătoare şi se încadrează în cota de recoltă aprobat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statului, dacă acestea sunt găsite pe suprafeţe situate în perimetrul construit sau împrejmuit din intravilanul localităţilor sau în arii protejate, neincluse în fondurile de vânătoare, sau dacă cota de recoltă a fost realizată pentru cele din fondurile de vânăt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Exemplarele care se regăsesc în situaţia prevăzută la alin. (3) lit. a) diminuează cota de recoltă în mod corespunzăt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Coarnele lepădate de cervide, găsite pe fondurile de vânătoare, aparţin gestionaril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P. 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ăspunderi şi sancţiun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4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Încălcarea dispoziţiilor prezentei legi atrage răspunderea contravenţională, civilă sau penală, după caz.</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4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Constituie infracţiune de braconaj şi se pedepseşte cu închisoare de la 3 la 7 ani sau cu amendă de la 5.000 lei la 25.000 le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a) vânătoarea fără permis de vânătoare, cu excepţia cazurilor prevăzute la </w:t>
      </w:r>
      <w:r>
        <w:rPr>
          <w:rFonts w:cs="Times New Roman" w:ascii="Times New Roman" w:hAnsi="Times New Roman"/>
          <w:i/>
          <w:iCs/>
          <w:sz w:val="24"/>
          <w:szCs w:val="24"/>
          <w:u w:val="single"/>
          <w:lang w:val="en-US"/>
        </w:rPr>
        <w:t>art. 32</w:t>
      </w:r>
      <w:r>
        <w:rPr>
          <w:rFonts w:cs="Times New Roman" w:ascii="Times New Roman" w:hAnsi="Times New Roman"/>
          <w:i/>
          <w:iCs/>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1) vânătoarea fără autorizaţie de vânătoare legal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vânătoarea prin folosirea ogarilor sau a metişilor de ogar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emiterea de autorizaţii de vânătoare prin care se depăşeşte cota de recoltă aprobată pentru fiecare gestiona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vânarea speciilor de vânat strict protejate în alte condiţii decât cele lega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e) vânătoarea în parcuri naţionale, în rezervaţii ştiinţifice, în zonele cu protecţie strictă sau în zonele de protecţie integrală din celelalte arii naturale protejate altfel decât în condiţiile </w:t>
      </w:r>
      <w:r>
        <w:rPr>
          <w:rFonts w:cs="Times New Roman" w:ascii="Times New Roman" w:hAnsi="Times New Roman"/>
          <w:i/>
          <w:iCs/>
          <w:sz w:val="24"/>
          <w:szCs w:val="24"/>
          <w:u w:val="single"/>
          <w:lang w:val="en-US"/>
        </w:rPr>
        <w:t>art. 39^1</w:t>
      </w:r>
      <w:r>
        <w:rPr>
          <w:rFonts w:cs="Times New Roman" w:ascii="Times New Roman" w:hAnsi="Times New Roman"/>
          <w:i/>
          <w:iCs/>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f) vânătoarea în intravilan, în zona strict protejată şi în zona tampon din cuprinsul Rezervaţiei Biosferei "Delta Dunării" altfel decât în condiţiile </w:t>
      </w:r>
      <w:r>
        <w:rPr>
          <w:rFonts w:cs="Times New Roman" w:ascii="Times New Roman" w:hAnsi="Times New Roman"/>
          <w:i/>
          <w:iCs/>
          <w:sz w:val="24"/>
          <w:szCs w:val="24"/>
          <w:u w:val="single"/>
          <w:lang w:val="en-US"/>
        </w:rPr>
        <w:t>art. 34</w:t>
      </w:r>
      <w:r>
        <w:rPr>
          <w:rFonts w:cs="Times New Roman" w:ascii="Times New Roman" w:hAnsi="Times New Roman"/>
          <w:i/>
          <w:iCs/>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g) vânătoarea păsărilor migratoare de apă în ariile de protecţie specială avifaunistică şi a speciilor care fac obiectul protecţiei în ariile speciale de conservare, precum şi vânătoarea în suprafeţele celorlalte arii naturale protejate, cuprinse în fondurile cinegetice, fără respectarea prevederilor referitoare la vânătoare, din planurile de management cinegetic, din planurile de management ale ariilor naturale protej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 urmărirea vânatului rănit pe alt fond de vânătoare, fără acordul gestionarului acestuia, ori trecerea pe un asemenea fond, cu arma de vânătoare, în afara căilor de comunicaţi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vânătoarea pe alt fond de vânătoare decât cel pe care vânătorul este autorizat să vânez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j) vânarea în afara perioadelor legale de vânătoare la specia respectivă, conform </w:t>
      </w:r>
      <w:r>
        <w:rPr>
          <w:rFonts w:cs="Times New Roman" w:ascii="Times New Roman" w:hAnsi="Times New Roman"/>
          <w:i/>
          <w:iCs/>
          <w:sz w:val="24"/>
          <w:szCs w:val="24"/>
          <w:u w:val="single"/>
          <w:lang w:val="en-US"/>
        </w:rPr>
        <w:t>anexei nr. 1</w:t>
      </w:r>
      <w:r>
        <w:rPr>
          <w:rFonts w:cs="Times New Roman" w:ascii="Times New Roman" w:hAnsi="Times New Roman"/>
          <w:i/>
          <w:iCs/>
          <w:sz w:val="24"/>
          <w:szCs w:val="24"/>
          <w:lang w:val="en-US"/>
        </w:rPr>
        <w:t xml:space="preserve"> şi prevederilor </w:t>
      </w:r>
      <w:r>
        <w:rPr>
          <w:rFonts w:cs="Times New Roman" w:ascii="Times New Roman" w:hAnsi="Times New Roman"/>
          <w:i/>
          <w:iCs/>
          <w:sz w:val="24"/>
          <w:szCs w:val="24"/>
          <w:u w:val="single"/>
          <w:lang w:val="en-US"/>
        </w:rPr>
        <w:t>art. 36</w:t>
      </w:r>
      <w:r>
        <w:rPr>
          <w:rFonts w:cs="Times New Roman" w:ascii="Times New Roman" w:hAnsi="Times New Roman"/>
          <w:i/>
          <w:iCs/>
          <w:sz w:val="24"/>
          <w:szCs w:val="24"/>
          <w:lang w:val="en-US"/>
        </w:rPr>
        <w:t xml:space="preserve"> sau aprobării date pentru speciile din </w:t>
      </w:r>
      <w:r>
        <w:rPr>
          <w:rFonts w:cs="Times New Roman" w:ascii="Times New Roman" w:hAnsi="Times New Roman"/>
          <w:i/>
          <w:iCs/>
          <w:sz w:val="24"/>
          <w:szCs w:val="24"/>
          <w:u w:val="single"/>
          <w:lang w:val="en-US"/>
        </w:rPr>
        <w:t>anexa nr. 2</w:t>
      </w:r>
      <w:r>
        <w:rPr>
          <w:rFonts w:cs="Times New Roman" w:ascii="Times New Roman" w:hAnsi="Times New Roman"/>
          <w:i/>
          <w:iCs/>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 vânătoarea prin utilizarea pe timp de noapte a autovehiculelor sau a dispozitivelor care permit ochirea şi tragerea pe întuner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l) vânarea mamiferelor prin utilizarea capcanelor neautoriz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 vânătoarea prin utilizarea substanţelor chimice toxice folosite în combaterea dăunătorilor vegetali şi animali ai culturilor agricole şi/sau silvice, ce provoacă intoxicarea sau moartea faunei de interes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n) vânarea urşilor la nadă şi/sau la bârlog;</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 vânarea puilor nezburători ai păsărilor de interes cineget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p) vânătoarea cu exemplare de păsări de pradă, cu arcuri şi cu arbale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q) vânătoarea prin utilizarea armelor altfel decât ţinute în mână, a armelor la care percuţia cartuşului se realizează pe ramă ori/şi a altor arme decât cele autorizate sau omologate, după caz, pentru vânătoare în Român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Faptele prevăzute la alin. (1) se pedepsesc cu închisoare de la 3 la 10 ani, dacă au fost săvârşi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e două sau mai multe persoane împreun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de o persoană cu atribuţii de serviciu sau atribuţii publice în domeniul vânătorii, precum şi de reprezentanţii persoanelor juridice care au în obiectul de activitate ocrotirea vânatului sau vânătoare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c) recoltarea exemplarelor din speciile de faună sălbatică strict protejate de pe suprafeţele din intravilan, din zona strict protejată şi din zona-tampon din cuprinsul Rezervaţiei Biosferei "Delta Dunării", altfel decât în condiţiile derogărilor stabilite conform leg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d) vânătoarea pe timp de noapte, cu excepţia speciilor la care vânătoarea este permisă în acest interval, conform reglementărilor privind organizarea şi practicarea vânăto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43</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 Constituie infracţiune şi se pedepseşte cu închisoare de la un an la 3 ani sau cu amendă de la 5.000 lei la 10.000 lei nerespectarea prevederilor </w:t>
      </w:r>
      <w:r>
        <w:rPr>
          <w:rFonts w:cs="Times New Roman" w:ascii="Times New Roman" w:hAnsi="Times New Roman"/>
          <w:i/>
          <w:iCs/>
          <w:sz w:val="24"/>
          <w:szCs w:val="24"/>
          <w:u w:val="single"/>
          <w:lang w:val="en-US"/>
        </w:rPr>
        <w:t>art. 39</w:t>
      </w:r>
      <w:r>
        <w:rPr>
          <w:rFonts w:cs="Times New Roman" w:ascii="Times New Roman" w:hAnsi="Times New Roman"/>
          <w:i/>
          <w:iCs/>
          <w:sz w:val="24"/>
          <w:szCs w:val="24"/>
          <w:lang w:val="en-US"/>
        </w:rPr>
        <w:t xml:space="preserve"> lit. g) şi z^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2) Constituie infracţiune şi se pedepseşte cu închisoare de la un an la 5 ani sau cu amendă de la 10.000 lei la 20.000 lei nerespectarea prevederilor </w:t>
      </w:r>
      <w:r>
        <w:rPr>
          <w:rFonts w:cs="Times New Roman" w:ascii="Times New Roman" w:hAnsi="Times New Roman"/>
          <w:i/>
          <w:iCs/>
          <w:sz w:val="24"/>
          <w:szCs w:val="24"/>
          <w:u w:val="single"/>
          <w:lang w:val="en-US"/>
        </w:rPr>
        <w:t>art. 39</w:t>
      </w:r>
      <w:r>
        <w:rPr>
          <w:rFonts w:cs="Times New Roman" w:ascii="Times New Roman" w:hAnsi="Times New Roman"/>
          <w:i/>
          <w:iCs/>
          <w:sz w:val="24"/>
          <w:szCs w:val="24"/>
          <w:lang w:val="en-US"/>
        </w:rPr>
        <w:t xml:space="preserve"> lit. u) şi z^4).</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44</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stituie infracţiune şi se pedepseşte cu închisoare de la un an la 5 ani sau cu amendă de la 15.000 lei la 30.000 le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 scoaterea din ţară a trofeelor care pot fi medaliate de vânat sau a faunei vii de interes cinegetic, fără respectarea dispoziţiilor lega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b) transportul vânatului dobândit în condiţiile </w:t>
      </w:r>
      <w:r>
        <w:rPr>
          <w:rFonts w:cs="Times New Roman" w:ascii="Times New Roman" w:hAnsi="Times New Roman"/>
          <w:i/>
          <w:iCs/>
          <w:sz w:val="24"/>
          <w:szCs w:val="24"/>
          <w:u w:val="single"/>
          <w:lang w:val="en-US"/>
        </w:rPr>
        <w:t>art. 42</w:t>
      </w:r>
      <w:r>
        <w:rPr>
          <w:rFonts w:cs="Times New Roman" w:ascii="Times New Roman" w:hAnsi="Times New Roman"/>
          <w:i/>
          <w:iCs/>
          <w:sz w:val="24"/>
          <w:szCs w:val="24"/>
          <w:lang w:val="en-US"/>
        </w:rPr>
        <w:t xml:space="preserve"> sau găsit împuşcat ori tranşat în teren, comercializarea, naturalizarea şi orice operaţiuni privind vânatul sau părţi ori produse uşor identificabile provenite de la acesta, dobândite fără respectarea condiţiilor leg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 eliberarea şi folosirea permiselor sau a autorizaţiilor de vânătoare în alte condiţii decât cele prevăzute la </w:t>
      </w:r>
      <w:r>
        <w:rPr>
          <w:rFonts w:cs="Times New Roman" w:ascii="Times New Roman" w:hAnsi="Times New Roman"/>
          <w:sz w:val="24"/>
          <w:szCs w:val="24"/>
          <w:u w:val="single"/>
          <w:lang w:val="en-US"/>
        </w:rPr>
        <w:t>art. 27</w:t>
      </w:r>
      <w:r>
        <w:rPr>
          <w:rFonts w:cs="Times New Roman" w:ascii="Times New Roman" w:hAnsi="Times New Roman"/>
          <w:sz w:val="24"/>
          <w:szCs w:val="24"/>
          <w:lang w:val="en-US"/>
        </w:rPr>
        <w:t xml:space="preserve"> - 29 şi </w:t>
      </w:r>
      <w:r>
        <w:rPr>
          <w:rFonts w:cs="Times New Roman" w:ascii="Times New Roman" w:hAnsi="Times New Roman"/>
          <w:sz w:val="24"/>
          <w:szCs w:val="24"/>
          <w:u w:val="single"/>
          <w:lang w:val="en-US"/>
        </w:rPr>
        <w:t>31</w:t>
      </w:r>
      <w:r>
        <w:rPr>
          <w:rFonts w:cs="Times New Roman" w:ascii="Times New Roman" w:hAnsi="Times New Roman"/>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d) eliberarea de autorizaţii pentru vânătoare, în alte condiţii decât cele prevăzute de prezenta leg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e) împiedicarea, prin exercitarea de acte de violenţă, a desfăşurării activităţilor de vânătoare în condiţiile </w:t>
      </w:r>
      <w:r>
        <w:rPr>
          <w:rFonts w:cs="Times New Roman" w:ascii="Times New Roman" w:hAnsi="Times New Roman"/>
          <w:i/>
          <w:iCs/>
          <w:sz w:val="24"/>
          <w:szCs w:val="24"/>
          <w:u w:val="single"/>
          <w:lang w:val="en-US"/>
        </w:rPr>
        <w:t>art. 4</w:t>
      </w:r>
      <w:r>
        <w:rPr>
          <w:rFonts w:cs="Times New Roman" w:ascii="Times New Roman" w:hAnsi="Times New Roman"/>
          <w:i/>
          <w:iCs/>
          <w:sz w:val="24"/>
          <w:szCs w:val="24"/>
          <w:lang w:val="en-US"/>
        </w:rPr>
        <w:t xml:space="preserve"> alin. (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44^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Complicitatea la acţiunile prevăzute la </w:t>
      </w:r>
      <w:r>
        <w:rPr>
          <w:rFonts w:cs="Times New Roman" w:ascii="Times New Roman" w:hAnsi="Times New Roman"/>
          <w:i/>
          <w:iCs/>
          <w:sz w:val="24"/>
          <w:szCs w:val="24"/>
          <w:u w:val="single"/>
          <w:lang w:val="en-US"/>
        </w:rPr>
        <w:t>art. 42</w:t>
      </w:r>
      <w:r>
        <w:rPr>
          <w:rFonts w:cs="Times New Roman" w:ascii="Times New Roman" w:hAnsi="Times New Roman"/>
          <w:i/>
          <w:iCs/>
          <w:sz w:val="24"/>
          <w:szCs w:val="24"/>
          <w:lang w:val="en-US"/>
        </w:rPr>
        <w:t xml:space="preserve"> - 44 constituie infracţiune şi se pedepseşte cu închisoare de la un an la 3 ani sau cu amendă de la 3.000 lei la 10.000 le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u w:val="single"/>
          <w:lang w:val="en-US"/>
        </w:rPr>
        <w:t>ART. 45</w:t>
      </w:r>
      <w:r>
        <w:rPr>
          <w:rFonts w:cs="Times New Roman" w:ascii="Times New Roman" w:hAnsi="Times New Roman"/>
          <w:i/>
          <w:iCs/>
          <w:sz w:val="24"/>
          <w:szCs w:val="24"/>
          <w:lang w:val="en-US"/>
        </w:rPr>
        <w:t xml:space="preserve"> *** Abrog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45^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Constatarea faptelor ce constituie infracţiune potrivit </w:t>
      </w:r>
      <w:r>
        <w:rPr>
          <w:rFonts w:cs="Times New Roman" w:ascii="Times New Roman" w:hAnsi="Times New Roman"/>
          <w:i/>
          <w:iCs/>
          <w:sz w:val="24"/>
          <w:szCs w:val="24"/>
          <w:u w:val="single"/>
          <w:lang w:val="en-US"/>
        </w:rPr>
        <w:t>art. 42</w:t>
      </w:r>
      <w:r>
        <w:rPr>
          <w:rFonts w:cs="Times New Roman" w:ascii="Times New Roman" w:hAnsi="Times New Roman"/>
          <w:i/>
          <w:iCs/>
          <w:sz w:val="24"/>
          <w:szCs w:val="24"/>
          <w:lang w:val="en-US"/>
        </w:rPr>
        <w:t xml:space="preserve"> - 44 se face, în afara organelor de urmărire penală, şi de către personalul salariat cu atribuţii de ocrotire a vânatului din cadrul autorităţii publice centrale care răspunde de silvicultură, autorităţii publice centrale care răspunde de protecţia mediului şi gestionarilor fondurilor de vânătoare, precum şi de un alt personal de specialitate împuternicit în acest scop de către conducătorul autorităţii publice centrale care răspunde de silvicultur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46</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Bunurile care au servit la săvârşirea infracţiunilor prevăzute la </w:t>
      </w:r>
      <w:r>
        <w:rPr>
          <w:rFonts w:cs="Times New Roman" w:ascii="Times New Roman" w:hAnsi="Times New Roman"/>
          <w:sz w:val="24"/>
          <w:szCs w:val="24"/>
          <w:u w:val="single"/>
          <w:lang w:val="en-US"/>
        </w:rPr>
        <w:t>art. 42</w:t>
      </w:r>
      <w:r>
        <w:rPr>
          <w:rFonts w:cs="Times New Roman" w:ascii="Times New Roman" w:hAnsi="Times New Roman"/>
          <w:sz w:val="24"/>
          <w:szCs w:val="24"/>
          <w:lang w:val="en-US"/>
        </w:rPr>
        <w:t xml:space="preserve"> - 44, inclusiv mijloacele de transport, se confiscă.</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Trofeele de vânat şi vânatul care fac obiectul infracţiunilor prevăzute la </w:t>
      </w:r>
      <w:r>
        <w:rPr>
          <w:rFonts w:cs="Times New Roman" w:ascii="Times New Roman" w:hAnsi="Times New Roman"/>
          <w:sz w:val="24"/>
          <w:szCs w:val="24"/>
          <w:u w:val="single"/>
          <w:lang w:val="en-US"/>
        </w:rPr>
        <w:t>art. 42</w:t>
      </w:r>
      <w:r>
        <w:rPr>
          <w:rFonts w:cs="Times New Roman" w:ascii="Times New Roman" w:hAnsi="Times New Roman"/>
          <w:sz w:val="24"/>
          <w:szCs w:val="24"/>
          <w:lang w:val="en-US"/>
        </w:rPr>
        <w:t xml:space="preserve"> - 44 se confisc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3) Bunurile prevăzute la alin. (1) se reţin de către agentul constatator în vederea confiscării şi se predau organelor de urmărire penală, iar vânatul şi trofeele de vânat prevăzute la alin. (2) se reţin şi se predau gestionarului fondului de vânătoare, care le ţine la dispoziţia organelor de urmărire penal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46^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Faptele prevăzute la </w:t>
      </w:r>
      <w:r>
        <w:rPr>
          <w:rFonts w:cs="Times New Roman" w:ascii="Times New Roman" w:hAnsi="Times New Roman"/>
          <w:i/>
          <w:iCs/>
          <w:sz w:val="24"/>
          <w:szCs w:val="24"/>
          <w:u w:val="single"/>
          <w:lang w:val="en-US"/>
        </w:rPr>
        <w:t>art. 42</w:t>
      </w:r>
      <w:r>
        <w:rPr>
          <w:rFonts w:cs="Times New Roman" w:ascii="Times New Roman" w:hAnsi="Times New Roman"/>
          <w:i/>
          <w:iCs/>
          <w:sz w:val="24"/>
          <w:szCs w:val="24"/>
          <w:lang w:val="en-US"/>
        </w:rPr>
        <w:t xml:space="preserve"> - 45 prezintă gradul de pericol social al unei infracţiuni, indiferent de modul şi de mijloacele de săvârşire a faptei, de scopul urmărit, de împrejurările în care fapta a fost comisă, de urmarea produsă sau care s-ar fi putut produce, precum şi de persoana şi de conduita făptuitor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47</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ermisul de vânătoare al celui care a săvârşit una dintre faptele prevăzute la </w:t>
      </w:r>
      <w:r>
        <w:rPr>
          <w:rFonts w:cs="Times New Roman" w:ascii="Times New Roman" w:hAnsi="Times New Roman"/>
          <w:sz w:val="24"/>
          <w:szCs w:val="24"/>
          <w:u w:val="single"/>
          <w:lang w:val="en-US"/>
        </w:rPr>
        <w:t>art. 42</w:t>
      </w:r>
      <w:r>
        <w:rPr>
          <w:rFonts w:cs="Times New Roman" w:ascii="Times New Roman" w:hAnsi="Times New Roman"/>
          <w:sz w:val="24"/>
          <w:szCs w:val="24"/>
          <w:lang w:val="en-US"/>
        </w:rPr>
        <w:t xml:space="preserve"> şi </w:t>
      </w:r>
      <w:r>
        <w:rPr>
          <w:rFonts w:cs="Times New Roman" w:ascii="Times New Roman" w:hAnsi="Times New Roman"/>
          <w:sz w:val="24"/>
          <w:szCs w:val="24"/>
          <w:u w:val="single"/>
          <w:lang w:val="en-US"/>
        </w:rPr>
        <w:t>43</w:t>
      </w:r>
      <w:r>
        <w:rPr>
          <w:rFonts w:cs="Times New Roman" w:ascii="Times New Roman" w:hAnsi="Times New Roman"/>
          <w:sz w:val="24"/>
          <w:szCs w:val="24"/>
          <w:lang w:val="en-US"/>
        </w:rPr>
        <w:t xml:space="preserve"> se retrage şi se anulează, în condiţiile leg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48</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Constituie contravenţii următoarele fapte şi se sancţionează după cum urmeaz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vânătoarea fără asigurare împotriva accidentelor, cu amendă de la 100 lei la 300 le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b) încălcarea dispoziţiilor prevăzute la </w:t>
      </w:r>
      <w:r>
        <w:rPr>
          <w:rFonts w:cs="Times New Roman" w:ascii="Times New Roman" w:hAnsi="Times New Roman"/>
          <w:i/>
          <w:iCs/>
          <w:sz w:val="24"/>
          <w:szCs w:val="24"/>
          <w:u w:val="single"/>
          <w:lang w:val="en-US"/>
        </w:rPr>
        <w:t>art. 23</w:t>
      </w:r>
      <w:r>
        <w:rPr>
          <w:rFonts w:cs="Times New Roman" w:ascii="Times New Roman" w:hAnsi="Times New Roman"/>
          <w:i/>
          <w:iCs/>
          <w:sz w:val="24"/>
          <w:szCs w:val="24"/>
          <w:lang w:val="en-US"/>
        </w:rPr>
        <w:t xml:space="preserve"> alin. (1) lit. d), f), n), p) şi v) şi la </w:t>
      </w:r>
      <w:r>
        <w:rPr>
          <w:rFonts w:cs="Times New Roman" w:ascii="Times New Roman" w:hAnsi="Times New Roman"/>
          <w:i/>
          <w:iCs/>
          <w:sz w:val="24"/>
          <w:szCs w:val="24"/>
          <w:u w:val="single"/>
          <w:lang w:val="en-US"/>
        </w:rPr>
        <w:t>art. 39</w:t>
      </w:r>
      <w:r>
        <w:rPr>
          <w:rFonts w:cs="Times New Roman" w:ascii="Times New Roman" w:hAnsi="Times New Roman"/>
          <w:i/>
          <w:iCs/>
          <w:sz w:val="24"/>
          <w:szCs w:val="24"/>
          <w:lang w:val="en-US"/>
        </w:rPr>
        <w:t xml:space="preserve"> lit. b), d), ş), y), z^1) şi z^2), cu amendă de la 250 lei la 750 lei;</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c) încălcarea dispoziţiilor prevăzute la </w:t>
      </w:r>
      <w:r>
        <w:rPr>
          <w:rFonts w:cs="Times New Roman" w:ascii="Times New Roman" w:hAnsi="Times New Roman"/>
          <w:i/>
          <w:iCs/>
          <w:sz w:val="24"/>
          <w:szCs w:val="24"/>
          <w:u w:val="single"/>
          <w:lang w:val="en-US"/>
        </w:rPr>
        <w:t>art. 15</w:t>
      </w:r>
      <w:r>
        <w:rPr>
          <w:rFonts w:cs="Times New Roman" w:ascii="Times New Roman" w:hAnsi="Times New Roman"/>
          <w:i/>
          <w:iCs/>
          <w:sz w:val="24"/>
          <w:szCs w:val="24"/>
          <w:lang w:val="en-US"/>
        </w:rPr>
        <w:t xml:space="preserve"> alin. (2), </w:t>
      </w:r>
      <w:r>
        <w:rPr>
          <w:rFonts w:cs="Times New Roman" w:ascii="Times New Roman" w:hAnsi="Times New Roman"/>
          <w:i/>
          <w:iCs/>
          <w:sz w:val="24"/>
          <w:szCs w:val="24"/>
          <w:u w:val="single"/>
          <w:lang w:val="en-US"/>
        </w:rPr>
        <w:t>art. 18</w:t>
      </w:r>
      <w:r>
        <w:rPr>
          <w:rFonts w:cs="Times New Roman" w:ascii="Times New Roman" w:hAnsi="Times New Roman"/>
          <w:i/>
          <w:iCs/>
          <w:sz w:val="24"/>
          <w:szCs w:val="24"/>
          <w:lang w:val="en-US"/>
        </w:rPr>
        <w:t xml:space="preserve">, </w:t>
      </w:r>
      <w:r>
        <w:rPr>
          <w:rFonts w:cs="Times New Roman" w:ascii="Times New Roman" w:hAnsi="Times New Roman"/>
          <w:i/>
          <w:iCs/>
          <w:sz w:val="24"/>
          <w:szCs w:val="24"/>
          <w:u w:val="single"/>
          <w:lang w:val="en-US"/>
        </w:rPr>
        <w:t>art. 23</w:t>
      </w:r>
      <w:r>
        <w:rPr>
          <w:rFonts w:cs="Times New Roman" w:ascii="Times New Roman" w:hAnsi="Times New Roman"/>
          <w:i/>
          <w:iCs/>
          <w:sz w:val="24"/>
          <w:szCs w:val="24"/>
          <w:lang w:val="en-US"/>
        </w:rPr>
        <w:t xml:space="preserve"> alin. (1) lit. c), h), i), j), k), l) şi s), precum şi la </w:t>
      </w:r>
      <w:r>
        <w:rPr>
          <w:rFonts w:cs="Times New Roman" w:ascii="Times New Roman" w:hAnsi="Times New Roman"/>
          <w:i/>
          <w:iCs/>
          <w:sz w:val="24"/>
          <w:szCs w:val="24"/>
          <w:u w:val="single"/>
          <w:lang w:val="en-US"/>
        </w:rPr>
        <w:t>art. 39</w:t>
      </w:r>
      <w:r>
        <w:rPr>
          <w:rFonts w:cs="Times New Roman" w:ascii="Times New Roman" w:hAnsi="Times New Roman"/>
          <w:i/>
          <w:iCs/>
          <w:sz w:val="24"/>
          <w:szCs w:val="24"/>
          <w:lang w:val="en-US"/>
        </w:rPr>
        <w:t xml:space="preserve"> lit. h), k), m) şi t), cu amendă de la 500 lei la 1.500 lei;</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d) încălcarea dispoziţiilor prevăzute la </w:t>
      </w:r>
      <w:r>
        <w:rPr>
          <w:rFonts w:cs="Times New Roman" w:ascii="Times New Roman" w:hAnsi="Times New Roman"/>
          <w:i/>
          <w:iCs/>
          <w:sz w:val="24"/>
          <w:szCs w:val="24"/>
          <w:u w:val="single"/>
          <w:lang w:val="en-US"/>
        </w:rPr>
        <w:t>art. 15</w:t>
      </w:r>
      <w:r>
        <w:rPr>
          <w:rFonts w:cs="Times New Roman" w:ascii="Times New Roman" w:hAnsi="Times New Roman"/>
          <w:i/>
          <w:iCs/>
          <w:sz w:val="24"/>
          <w:szCs w:val="24"/>
          <w:lang w:val="en-US"/>
        </w:rPr>
        <w:t xml:space="preserve"> alin. (5), </w:t>
      </w:r>
      <w:r>
        <w:rPr>
          <w:rFonts w:cs="Times New Roman" w:ascii="Times New Roman" w:hAnsi="Times New Roman"/>
          <w:i/>
          <w:iCs/>
          <w:sz w:val="24"/>
          <w:szCs w:val="24"/>
          <w:u w:val="single"/>
          <w:lang w:val="en-US"/>
        </w:rPr>
        <w:t>art. 23</w:t>
      </w:r>
      <w:r>
        <w:rPr>
          <w:rFonts w:cs="Times New Roman" w:ascii="Times New Roman" w:hAnsi="Times New Roman"/>
          <w:i/>
          <w:iCs/>
          <w:sz w:val="24"/>
          <w:szCs w:val="24"/>
          <w:lang w:val="en-US"/>
        </w:rPr>
        <w:t xml:space="preserve"> alin. (1) lit. a), b), g), r), ş), t) şi w), precum şi la </w:t>
      </w:r>
      <w:r>
        <w:rPr>
          <w:rFonts w:cs="Times New Roman" w:ascii="Times New Roman" w:hAnsi="Times New Roman"/>
          <w:i/>
          <w:iCs/>
          <w:sz w:val="24"/>
          <w:szCs w:val="24"/>
          <w:u w:val="single"/>
          <w:lang w:val="en-US"/>
        </w:rPr>
        <w:t>art. 39</w:t>
      </w:r>
      <w:r>
        <w:rPr>
          <w:rFonts w:cs="Times New Roman" w:ascii="Times New Roman" w:hAnsi="Times New Roman"/>
          <w:i/>
          <w:iCs/>
          <w:sz w:val="24"/>
          <w:szCs w:val="24"/>
          <w:lang w:val="en-US"/>
        </w:rPr>
        <w:t xml:space="preserve"> lit. i), ţ), u) şi z), cu amendă de la 1.000 lei la 3.000 le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e) încălcarea dispoziţiilor prevăzute la </w:t>
      </w:r>
      <w:r>
        <w:rPr>
          <w:rFonts w:cs="Times New Roman" w:ascii="Times New Roman" w:hAnsi="Times New Roman"/>
          <w:i/>
          <w:iCs/>
          <w:sz w:val="24"/>
          <w:szCs w:val="24"/>
          <w:u w:val="single"/>
          <w:lang w:val="en-US"/>
        </w:rPr>
        <w:t>art. 15</w:t>
      </w:r>
      <w:r>
        <w:rPr>
          <w:rFonts w:cs="Times New Roman" w:ascii="Times New Roman" w:hAnsi="Times New Roman"/>
          <w:i/>
          <w:iCs/>
          <w:sz w:val="24"/>
          <w:szCs w:val="24"/>
          <w:lang w:val="en-US"/>
        </w:rPr>
        <w:t xml:space="preserve"> alin. (1), </w:t>
      </w:r>
      <w:r>
        <w:rPr>
          <w:rFonts w:cs="Times New Roman" w:ascii="Times New Roman" w:hAnsi="Times New Roman"/>
          <w:i/>
          <w:iCs/>
          <w:sz w:val="24"/>
          <w:szCs w:val="24"/>
          <w:u w:val="single"/>
          <w:lang w:val="en-US"/>
        </w:rPr>
        <w:t>art. 17</w:t>
      </w:r>
      <w:r>
        <w:rPr>
          <w:rFonts w:cs="Times New Roman" w:ascii="Times New Roman" w:hAnsi="Times New Roman"/>
          <w:i/>
          <w:iCs/>
          <w:sz w:val="24"/>
          <w:szCs w:val="24"/>
          <w:lang w:val="en-US"/>
        </w:rPr>
        <w:t xml:space="preserve"> alin. (1), (2^1), (2^2), (2^3), (3) şi (4), </w:t>
      </w:r>
      <w:r>
        <w:rPr>
          <w:rFonts w:cs="Times New Roman" w:ascii="Times New Roman" w:hAnsi="Times New Roman"/>
          <w:i/>
          <w:iCs/>
          <w:sz w:val="24"/>
          <w:szCs w:val="24"/>
          <w:u w:val="single"/>
          <w:lang w:val="en-US"/>
        </w:rPr>
        <w:t>art. 19</w:t>
      </w:r>
      <w:r>
        <w:rPr>
          <w:rFonts w:cs="Times New Roman" w:ascii="Times New Roman" w:hAnsi="Times New Roman"/>
          <w:i/>
          <w:iCs/>
          <w:sz w:val="24"/>
          <w:szCs w:val="24"/>
          <w:lang w:val="en-US"/>
        </w:rPr>
        <w:t xml:space="preserve"> alin. (2^1), </w:t>
      </w:r>
      <w:r>
        <w:rPr>
          <w:rFonts w:cs="Times New Roman" w:ascii="Times New Roman" w:hAnsi="Times New Roman"/>
          <w:i/>
          <w:iCs/>
          <w:sz w:val="24"/>
          <w:szCs w:val="24"/>
          <w:u w:val="single"/>
          <w:lang w:val="en-US"/>
        </w:rPr>
        <w:t>art. 21</w:t>
      </w:r>
      <w:r>
        <w:rPr>
          <w:rFonts w:cs="Times New Roman" w:ascii="Times New Roman" w:hAnsi="Times New Roman"/>
          <w:i/>
          <w:iCs/>
          <w:sz w:val="24"/>
          <w:szCs w:val="24"/>
          <w:lang w:val="en-US"/>
        </w:rPr>
        <w:t xml:space="preserve">, </w:t>
      </w:r>
      <w:r>
        <w:rPr>
          <w:rFonts w:cs="Times New Roman" w:ascii="Times New Roman" w:hAnsi="Times New Roman"/>
          <w:i/>
          <w:iCs/>
          <w:sz w:val="24"/>
          <w:szCs w:val="24"/>
          <w:u w:val="single"/>
          <w:lang w:val="en-US"/>
        </w:rPr>
        <w:t>art. 23</w:t>
      </w:r>
      <w:r>
        <w:rPr>
          <w:rFonts w:cs="Times New Roman" w:ascii="Times New Roman" w:hAnsi="Times New Roman"/>
          <w:i/>
          <w:iCs/>
          <w:sz w:val="24"/>
          <w:szCs w:val="24"/>
          <w:lang w:val="en-US"/>
        </w:rPr>
        <w:t xml:space="preserve"> alin. (1) lit. q), ţ) şi x), </w:t>
      </w:r>
      <w:r>
        <w:rPr>
          <w:rFonts w:cs="Times New Roman" w:ascii="Times New Roman" w:hAnsi="Times New Roman"/>
          <w:i/>
          <w:iCs/>
          <w:sz w:val="24"/>
          <w:szCs w:val="24"/>
          <w:u w:val="single"/>
          <w:lang w:val="en-US"/>
        </w:rPr>
        <w:t>art. 35</w:t>
      </w:r>
      <w:r>
        <w:rPr>
          <w:rFonts w:cs="Times New Roman" w:ascii="Times New Roman" w:hAnsi="Times New Roman"/>
          <w:i/>
          <w:iCs/>
          <w:sz w:val="24"/>
          <w:szCs w:val="24"/>
          <w:lang w:val="en-US"/>
        </w:rPr>
        <w:t xml:space="preserve"> alin. (4) şi la </w:t>
      </w:r>
      <w:r>
        <w:rPr>
          <w:rFonts w:cs="Times New Roman" w:ascii="Times New Roman" w:hAnsi="Times New Roman"/>
          <w:i/>
          <w:iCs/>
          <w:sz w:val="24"/>
          <w:szCs w:val="24"/>
          <w:u w:val="single"/>
          <w:lang w:val="en-US"/>
        </w:rPr>
        <w:t>art. 39</w:t>
      </w:r>
      <w:r>
        <w:rPr>
          <w:rFonts w:cs="Times New Roman" w:ascii="Times New Roman" w:hAnsi="Times New Roman"/>
          <w:i/>
          <w:iCs/>
          <w:sz w:val="24"/>
          <w:szCs w:val="24"/>
          <w:lang w:val="en-US"/>
        </w:rPr>
        <w:t xml:space="preserve"> lit. c), j) şi o), cu amendă de la 2.000 lei la 5.000 le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În toate cazurile, permisul de vânătoare al celui care a săvârşit una dintre faptele prevăzute la alin. (1) va fi reţinut de către agentul constatator şi va fi transmis imediat unităţii care l-a emi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49</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statarea contravenţiilor şi aplicarea sancţiunilor se fac de către personalul salariat cu atribuţii de ocrotire a vânatului din cadrul persoanelor juridice care gestionează fonduri de vânătoare, de personalul structurilor de administrare a ariilor naturale protejate, de alt personal de specialitate, împuternicit în acest scop de conducătorul autorităţii publice centrale care răspunde de silvicultură, precum şi de lucrătorii anume desemnaţi de Ministerul Administraţiei şi Internel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50</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 Persoanele împuternicite să constate infracţiunile prevăzute la </w:t>
      </w:r>
      <w:r>
        <w:rPr>
          <w:rFonts w:cs="Times New Roman" w:ascii="Times New Roman" w:hAnsi="Times New Roman"/>
          <w:i/>
          <w:iCs/>
          <w:sz w:val="24"/>
          <w:szCs w:val="24"/>
          <w:u w:val="single"/>
          <w:lang w:val="en-US"/>
        </w:rPr>
        <w:t>art. 42</w:t>
      </w:r>
      <w:r>
        <w:rPr>
          <w:rFonts w:cs="Times New Roman" w:ascii="Times New Roman" w:hAnsi="Times New Roman"/>
          <w:i/>
          <w:iCs/>
          <w:sz w:val="24"/>
          <w:szCs w:val="24"/>
          <w:lang w:val="en-US"/>
        </w:rPr>
        <w:t xml:space="preserve"> - 44 şi contravenţiile prevăzute la </w:t>
      </w:r>
      <w:r>
        <w:rPr>
          <w:rFonts w:cs="Times New Roman" w:ascii="Times New Roman" w:hAnsi="Times New Roman"/>
          <w:i/>
          <w:iCs/>
          <w:sz w:val="24"/>
          <w:szCs w:val="24"/>
          <w:u w:val="single"/>
          <w:lang w:val="en-US"/>
        </w:rPr>
        <w:t>art. 48</w:t>
      </w:r>
      <w:r>
        <w:rPr>
          <w:rFonts w:cs="Times New Roman" w:ascii="Times New Roman" w:hAnsi="Times New Roman"/>
          <w:i/>
          <w:iCs/>
          <w:sz w:val="24"/>
          <w:szCs w:val="24"/>
          <w:lang w:val="en-US"/>
        </w:rPr>
        <w:t xml:space="preserve"> sunt asimilate, în exercitarea atribuţiilor ce decurg din împuternicire, personalului care îndeplineşte o funcţie ce implică exerciţiul autorităţii publi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2) Procesul-verbal de constatare a contravenţiilor este un document tipizat al cărui model se stabileşte de autoritatea publică centrală care răspunde de silvicultur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51</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Cuantumul despăgubirilor pentru pagubele produse faunei cinegetice prin fapte ce constituie infracţiuni sau contravenţii, în sensul prezentei legi, se stabileşte potrivit </w:t>
      </w:r>
      <w:r>
        <w:rPr>
          <w:rFonts w:cs="Times New Roman" w:ascii="Times New Roman" w:hAnsi="Times New Roman"/>
          <w:sz w:val="24"/>
          <w:szCs w:val="24"/>
          <w:u w:val="single"/>
          <w:lang w:val="en-US"/>
        </w:rPr>
        <w:t>anexelor nr. 1</w:t>
      </w:r>
      <w:r>
        <w:rPr>
          <w:rFonts w:cs="Times New Roman" w:ascii="Times New Roman" w:hAnsi="Times New Roman"/>
          <w:sz w:val="24"/>
          <w:szCs w:val="24"/>
          <w:lang w:val="en-US"/>
        </w:rPr>
        <w:t xml:space="preserve"> şi </w:t>
      </w:r>
      <w:r>
        <w:rPr>
          <w:rFonts w:cs="Times New Roman" w:ascii="Times New Roman" w:hAnsi="Times New Roman"/>
          <w:sz w:val="24"/>
          <w:szCs w:val="24"/>
          <w:u w:val="single"/>
          <w:lang w:val="en-US"/>
        </w:rPr>
        <w:t>2</w:t>
      </w:r>
      <w:r>
        <w:rPr>
          <w:rFonts w:cs="Times New Roman" w:ascii="Times New Roman" w:hAnsi="Times New Roman"/>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În cazul în care daunele produse fondului cinegetic determină reducerea cotei de recoltă, despăgubirile se încasează de gestionarii fondurilor de vânătoare, direct sau prin intermediul direcţiilor generale ale finanţelor publi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Despăgubirile încasate de gestionarii fondurilor de vânătoare sunt utilizate şi distribuite după cum urmeaz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75% se reţin de gestionarii care le încasează pentru gospodărirea vânatulu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25% se achită de gestionarii care le încasează agenţilor constatator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În cazul în care daunele produse faunei cinegetice nu determină reducerea cotei de recoltă, despăgubirile se încasează de administrator, prin intermediul structurilor teritoriale sau al direcţiilor generale ale finanţelor publi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Despăgubirile încasate de administrator sunt utilizate şi distribuite după cum urmeaz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75% se virează la bugetul de st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25% se achită agenţilor constatator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P. 6</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spoziţii tranzitorii şi fina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5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imalele sălbatice din intravilanul localităţilor, din ariile protejate de tip faunistic, din grădinile zoologice, din centre de reabilitare, din sanctuare, cele deţinute sau folosite legal în scopuri artistice, precum şi cele din crescătoriile de vânat autorizate şi din complexurile de vânătoare nu sunt supuse dispoziţiilor prezentei leg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5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1) Reactualizarea delimitării fondului cinegetic al României în fonduri de vânătoare se face în condiţiile prezentei legi de către administrator, în termen de 4 ani de la intrarea în vigoare a prezentei leg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În situaţia în care, în urma reactualizării prevăzute la alin. (1), fondurile de vânătoare existente la intrarea în vigoare a prezentei legi îşi modifică limitele, fondul de vânătoare se consideră nemodificat dacă, după reactualizare, în suprafaţa acestuia se regăsesc mai mult de 50% din suprafaţa fondului de vânătoare existent anterior reactualiză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54</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tudiile prevăzute la </w:t>
      </w:r>
      <w:r>
        <w:rPr>
          <w:rFonts w:cs="Times New Roman" w:ascii="Times New Roman" w:hAnsi="Times New Roman"/>
          <w:sz w:val="24"/>
          <w:szCs w:val="24"/>
          <w:u w:val="single"/>
          <w:lang w:val="en-US"/>
        </w:rPr>
        <w:t>art. 17</w:t>
      </w:r>
      <w:r>
        <w:rPr>
          <w:rFonts w:cs="Times New Roman" w:ascii="Times New Roman" w:hAnsi="Times New Roman"/>
          <w:sz w:val="24"/>
          <w:szCs w:val="24"/>
          <w:lang w:val="en-US"/>
        </w:rPr>
        <w:t xml:space="preserve"> alin. (2) vor fi întocmite de actualii gestionari, în maximum un an de la publicarea prezentei leg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5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nurile patrimoniale ale vechilor deţinători, existente pe fondurile de vânătoare, se pot prelua, prin cumpărare, de noii deţinători, pe baza protocoalelor încheiate în acest scop, în condiţiile stabilite între părţ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56</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1) În scopul administrării şi gestionării fondului cinegetic într-o concepţie unitară, administratorul elaborează şi aprobă, cu avizul Consiliului Naţional de Vânătoare, în limita prevederilor prezentei legi, regulamente, instrucţiuni şi reglementări tehni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Actuala strategie cinegetică şi actualele regulamente, instrucţiuni şi norme tehnice privind vânatul şi vânătoarea, emise în baza </w:t>
      </w:r>
      <w:r>
        <w:rPr>
          <w:rFonts w:cs="Times New Roman" w:ascii="Times New Roman" w:hAnsi="Times New Roman"/>
          <w:sz w:val="24"/>
          <w:szCs w:val="24"/>
          <w:u w:val="single"/>
          <w:lang w:val="en-US"/>
        </w:rPr>
        <w:t>Legii fondului cinegetic şi a protecţiei vânatului nr. 103/1996</w:t>
      </w:r>
      <w:r>
        <w:rPr>
          <w:rFonts w:cs="Times New Roman" w:ascii="Times New Roman" w:hAnsi="Times New Roman"/>
          <w:sz w:val="24"/>
          <w:szCs w:val="24"/>
          <w:lang w:val="en-US"/>
        </w:rPr>
        <w:t>, republicată, cu modificările şi completările ulterioare, rămân în vigoare până la revizuirea acestora în concordanţă cu reglementările internaţionale la care statul român este parte, dar nu mai târziu de 2 ani de la intrarea în vigoare a prezentei leg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RT. 57</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Valorile de despăgubire sunt stabilite în euro şi se achită în lei, la cursul oficial de la data achităr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2) Pentru fapta prevăzută la </w:t>
      </w:r>
      <w:r>
        <w:rPr>
          <w:rFonts w:cs="Times New Roman" w:ascii="Times New Roman" w:hAnsi="Times New Roman"/>
          <w:i/>
          <w:iCs/>
          <w:sz w:val="24"/>
          <w:szCs w:val="24"/>
          <w:u w:val="single"/>
          <w:lang w:val="en-US"/>
        </w:rPr>
        <w:t>art. 14</w:t>
      </w:r>
      <w:r>
        <w:rPr>
          <w:rFonts w:cs="Times New Roman" w:ascii="Times New Roman" w:hAnsi="Times New Roman"/>
          <w:i/>
          <w:iCs/>
          <w:sz w:val="24"/>
          <w:szCs w:val="24"/>
          <w:lang w:val="en-US"/>
        </w:rPr>
        <w:t xml:space="preserve"> alin. (2), valoarea despăgubirilor se stabileşte pe cale civil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Valorile de despăgubire prevăzute în </w:t>
      </w:r>
      <w:r>
        <w:rPr>
          <w:rFonts w:cs="Times New Roman" w:ascii="Times New Roman" w:hAnsi="Times New Roman"/>
          <w:sz w:val="24"/>
          <w:szCs w:val="24"/>
          <w:u w:val="single"/>
          <w:lang w:val="en-US"/>
        </w:rPr>
        <w:t>anexele nr. 1</w:t>
      </w:r>
      <w:r>
        <w:rPr>
          <w:rFonts w:cs="Times New Roman" w:ascii="Times New Roman" w:hAnsi="Times New Roman"/>
          <w:sz w:val="24"/>
          <w:szCs w:val="24"/>
          <w:lang w:val="en-US"/>
        </w:rPr>
        <w:t xml:space="preserve"> şi </w:t>
      </w:r>
      <w:r>
        <w:rPr>
          <w:rFonts w:cs="Times New Roman" w:ascii="Times New Roman" w:hAnsi="Times New Roman"/>
          <w:sz w:val="24"/>
          <w:szCs w:val="24"/>
          <w:u w:val="single"/>
          <w:lang w:val="en-US"/>
        </w:rPr>
        <w:t>2</w:t>
      </w:r>
      <w:r>
        <w:rPr>
          <w:rFonts w:cs="Times New Roman" w:ascii="Times New Roman" w:hAnsi="Times New Roman"/>
          <w:sz w:val="24"/>
          <w:szCs w:val="24"/>
          <w:lang w:val="en-US"/>
        </w:rPr>
        <w:t xml:space="preserve"> sunt aplicabile în cazurile în care prin faptele săvârşite a fost diminuată, cantitativ sau calitativ, populaţia faunei de interes cinegetic din fondurile de vânătoare în afara cotei de recoltă sau a fost diminuată populaţia faunei de interes cinegetic existentă în terenurile prevăzute ca excepţii la </w:t>
      </w:r>
      <w:r>
        <w:rPr>
          <w:rFonts w:cs="Times New Roman" w:ascii="Times New Roman" w:hAnsi="Times New Roman"/>
          <w:sz w:val="24"/>
          <w:szCs w:val="24"/>
          <w:u w:val="single"/>
          <w:lang w:val="en-US"/>
        </w:rPr>
        <w:t>art. 1</w:t>
      </w:r>
      <w:r>
        <w:rPr>
          <w:rFonts w:cs="Times New Roman" w:ascii="Times New Roman" w:hAnsi="Times New Roman"/>
          <w:sz w:val="24"/>
          <w:szCs w:val="24"/>
          <w:lang w:val="en-US"/>
        </w:rPr>
        <w:t xml:space="preserve"> lit. j).</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În cazurile în care prin fapte de braconaj a fost diminuată, cantitativ sau calitativ, populaţia faunei de interes cinegetic din fondurile de vânătoare, prejudiciul produs diminuează cota de recoltă stabilită pentru specia/speciile respectivă/respective pentru fondul de vânătoare.</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5) Dacă prin fapte de braconaj a fost diminuată, cantitativ sau calitativ, populaţia faunei de interes cinegetic după realizarea integrală a cotei de recoltă pentru fondul de vânătoare unde a fost săvârşită fapta, prejudiciul este produs statului român şi pentru calculul despăgubirilor se aplică cuantumul prevăzut în </w:t>
      </w:r>
      <w:r>
        <w:rPr>
          <w:rFonts w:cs="Times New Roman" w:ascii="Times New Roman" w:hAnsi="Times New Roman"/>
          <w:sz w:val="24"/>
          <w:szCs w:val="24"/>
          <w:u w:val="single"/>
          <w:lang w:val="en-US"/>
        </w:rPr>
        <w:t>anexele nr. 1</w:t>
      </w:r>
      <w:r>
        <w:rPr>
          <w:rFonts w:cs="Times New Roman" w:ascii="Times New Roman" w:hAnsi="Times New Roman"/>
          <w:sz w:val="24"/>
          <w:szCs w:val="24"/>
          <w:lang w:val="en-US"/>
        </w:rPr>
        <w:t xml:space="preserve"> şi </w:t>
      </w:r>
      <w:r>
        <w:rPr>
          <w:rFonts w:cs="Times New Roman" w:ascii="Times New Roman" w:hAnsi="Times New Roman"/>
          <w:sz w:val="24"/>
          <w:szCs w:val="24"/>
          <w:u w:val="single"/>
          <w:lang w:val="en-US"/>
        </w:rPr>
        <w:t>2</w:t>
      </w:r>
      <w:r>
        <w:rPr>
          <w:rFonts w:cs="Times New Roman" w:ascii="Times New Roman" w:hAnsi="Times New Roman"/>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 58</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Prezenta lege intră în vigoare la 30 de zile de la data publicării în Monitorul Oficial al României, Partea I.</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w:t>
      </w:r>
      <w:r>
        <w:rPr>
          <w:rFonts w:cs="Times New Roman" w:ascii="Times New Roman" w:hAnsi="Times New Roman"/>
          <w:sz w:val="24"/>
          <w:szCs w:val="24"/>
          <w:u w:val="single"/>
          <w:lang w:val="en-US"/>
        </w:rPr>
        <w:t>Anexele nr. 1</w:t>
      </w:r>
      <w:r>
        <w:rPr>
          <w:rFonts w:cs="Times New Roman" w:ascii="Times New Roman" w:hAnsi="Times New Roman"/>
          <w:sz w:val="24"/>
          <w:szCs w:val="24"/>
          <w:lang w:val="en-US"/>
        </w:rPr>
        <w:t xml:space="preserve"> şi </w:t>
      </w:r>
      <w:r>
        <w:rPr>
          <w:rFonts w:cs="Times New Roman" w:ascii="Times New Roman" w:hAnsi="Times New Roman"/>
          <w:sz w:val="24"/>
          <w:szCs w:val="24"/>
          <w:u w:val="single"/>
          <w:lang w:val="en-US"/>
        </w:rPr>
        <w:t>2</w:t>
      </w:r>
      <w:r>
        <w:rPr>
          <w:rFonts w:cs="Times New Roman" w:ascii="Times New Roman" w:hAnsi="Times New Roman"/>
          <w:sz w:val="24"/>
          <w:szCs w:val="24"/>
          <w:lang w:val="en-US"/>
        </w:rPr>
        <w:t xml:space="preserve"> fac parte integrantă din prezenta lege.</w:t>
      </w:r>
    </w:p>
    <w:p>
      <w:pPr>
        <w:pStyle w:val="Normal"/>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La data intrării în vigoare a prezentei legi se abrogă </w:t>
      </w:r>
      <w:r>
        <w:rPr>
          <w:rFonts w:cs="Times New Roman" w:ascii="Times New Roman" w:hAnsi="Times New Roman"/>
          <w:sz w:val="24"/>
          <w:szCs w:val="24"/>
          <w:u w:val="single"/>
          <w:lang w:val="en-US"/>
        </w:rPr>
        <w:t>Legea fondului cinegetic şi a protecţiei vânatului nr. 103/1996</w:t>
      </w:r>
      <w:r>
        <w:rPr>
          <w:rFonts w:cs="Times New Roman" w:ascii="Times New Roman" w:hAnsi="Times New Roman"/>
          <w:sz w:val="24"/>
          <w:szCs w:val="24"/>
          <w:lang w:val="en-US"/>
        </w:rPr>
        <w:t>, republicată în Monitorul Oficial al României, Partea I, nr. 328 din 17 mai 2002, cu modificările şi completările ulteri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Contractele de gestionare a fondurilor de vânătoare, existente la data intrării în vigoare a prezentei legi, rămân valabile până la data încetării raporturilor contractua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CIN</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b/>
          <w:bCs/>
          <w:i/>
          <w:iCs/>
          <w:sz w:val="24"/>
          <w:szCs w:val="24"/>
          <w:lang w:val="en-US"/>
        </w:rPr>
        <w:t>NO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b/>
          <w:bCs/>
          <w:i/>
          <w:iCs/>
          <w:sz w:val="24"/>
          <w:szCs w:val="24"/>
          <w:lang w:val="en-US"/>
        </w:rPr>
        <w:t>1.</w:t>
      </w:r>
      <w:r>
        <w:rPr>
          <w:rFonts w:cs="Times New Roman" w:ascii="Times New Roman" w:hAnsi="Times New Roman"/>
          <w:i/>
          <w:iCs/>
          <w:sz w:val="24"/>
          <w:szCs w:val="24"/>
          <w:lang w:val="en-US"/>
        </w:rPr>
        <w:t xml:space="preserve"> Reproducem mai jos prevederile </w:t>
      </w:r>
      <w:r>
        <w:rPr>
          <w:rFonts w:cs="Times New Roman" w:ascii="Times New Roman" w:hAnsi="Times New Roman"/>
          <w:i/>
          <w:iCs/>
          <w:sz w:val="24"/>
          <w:szCs w:val="24"/>
          <w:u w:val="single"/>
          <w:lang w:val="en-US"/>
        </w:rPr>
        <w:t>art. III</w:t>
      </w:r>
      <w:r>
        <w:rPr>
          <w:rFonts w:cs="Times New Roman" w:ascii="Times New Roman" w:hAnsi="Times New Roman"/>
          <w:i/>
          <w:iCs/>
          <w:sz w:val="24"/>
          <w:szCs w:val="24"/>
          <w:lang w:val="en-US"/>
        </w:rPr>
        <w:t xml:space="preserve"> - V din Legea nr. 215/2008 (</w:t>
      </w:r>
      <w:r>
        <w:rPr>
          <w:rFonts w:cs="Times New Roman" w:ascii="Times New Roman" w:hAnsi="Times New Roman"/>
          <w:b/>
          <w:bCs/>
          <w:i/>
          <w:iCs/>
          <w:sz w:val="24"/>
          <w:szCs w:val="24"/>
          <w:u w:val="single"/>
          <w:lang w:val="en-US"/>
        </w:rPr>
        <w:t>#M2</w:t>
      </w:r>
      <w:r>
        <w:rPr>
          <w:rFonts w:cs="Times New Roman" w:ascii="Times New Roman" w:hAnsi="Times New Roman"/>
          <w:i/>
          <w:iCs/>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RT. I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ctuala strategie cinegetică şi actualele regulamente, instrucţiuni şi norme tehnice privind vânatul şi vânătoarea, emise în baza legilor anterioare, rămân în vigoare până la revizuirea acestora în concordanţă cu prevederile prezentei legi, dar numai târziu de un an de la intrarea în vigoare a aceste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RT. IV</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Modalitatea de emitere şi înseriere a autorizaţiilor de vânătoare existentă la data intrării în vigoare a prezentei legi se aplică până la testarea practică şi funcţionarea corespunzătoare a sistemului informatic prevăzut la </w:t>
      </w:r>
      <w:r>
        <w:rPr>
          <w:rFonts w:cs="Times New Roman" w:ascii="Times New Roman" w:hAnsi="Times New Roman"/>
          <w:i/>
          <w:iCs/>
          <w:sz w:val="24"/>
          <w:szCs w:val="24"/>
          <w:u w:val="single"/>
          <w:lang w:val="en-US"/>
        </w:rPr>
        <w:t>art. 31</w:t>
      </w:r>
      <w:r>
        <w:rPr>
          <w:rFonts w:cs="Times New Roman" w:ascii="Times New Roman" w:hAnsi="Times New Roman"/>
          <w:i/>
          <w:iCs/>
          <w:sz w:val="24"/>
          <w:szCs w:val="24"/>
          <w:lang w:val="en-US"/>
        </w:rPr>
        <w:t xml:space="preserve"> alin. (2) din Legea vânătorii şi a protecţiei fondului cinegetic nr. 407/2006, cu modificările şi completările ulteri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RT. V</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1) Modalitatea de acordare a despăgubirilor prevăzute la </w:t>
      </w:r>
      <w:r>
        <w:rPr>
          <w:rFonts w:cs="Times New Roman" w:ascii="Times New Roman" w:hAnsi="Times New Roman"/>
          <w:i/>
          <w:iCs/>
          <w:sz w:val="24"/>
          <w:szCs w:val="24"/>
          <w:u w:val="single"/>
          <w:lang w:val="en-US"/>
        </w:rPr>
        <w:t>art. 13</w:t>
      </w:r>
      <w:r>
        <w:rPr>
          <w:rFonts w:cs="Times New Roman" w:ascii="Times New Roman" w:hAnsi="Times New Roman"/>
          <w:i/>
          <w:iCs/>
          <w:sz w:val="24"/>
          <w:szCs w:val="24"/>
          <w:lang w:val="en-US"/>
        </w:rPr>
        <w:t xml:space="preserve"> alin. (4) din Legea vânătorii şi a protecţiei fondului cinegetic nr. 407/2006, cu modificările şi completările ulterioare, precum şi obligaţiile ce revin gestionarilor fondurilor cinegetice şi proprietarilor de culturi agricole, silvice şi de animale domestice pentru prevenirea pagubelor se stabilesc prin hotărâre a Guvernului, care va fi adoptată în termen de 20 de zile de la data intrării în vigoare a prezentei leg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2) Modelul procesului-verbal prevăzut la </w:t>
      </w:r>
      <w:r>
        <w:rPr>
          <w:rFonts w:cs="Times New Roman" w:ascii="Times New Roman" w:hAnsi="Times New Roman"/>
          <w:i/>
          <w:iCs/>
          <w:sz w:val="24"/>
          <w:szCs w:val="24"/>
          <w:u w:val="single"/>
          <w:lang w:val="en-US"/>
        </w:rPr>
        <w:t>art. 50</w:t>
      </w:r>
      <w:r>
        <w:rPr>
          <w:rFonts w:cs="Times New Roman" w:ascii="Times New Roman" w:hAnsi="Times New Roman"/>
          <w:i/>
          <w:iCs/>
          <w:sz w:val="24"/>
          <w:szCs w:val="24"/>
          <w:lang w:val="en-US"/>
        </w:rPr>
        <w:t xml:space="preserve"> alin. (2) din Legea vânătorii şi a protecţiei fondului cinegetic nr. 407/2006, cu modificările şi completările ulterioare, se stabileşte de autoritatea publică centrală care răspunde de silvicultură, în termen de 30 de zile de la data intrării în vigoare a prezentei leg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CI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b/>
          <w:bCs/>
          <w:i/>
          <w:iCs/>
          <w:sz w:val="24"/>
          <w:szCs w:val="24"/>
          <w:lang w:val="en-US"/>
        </w:rPr>
        <w:t>2.</w:t>
      </w:r>
      <w:r>
        <w:rPr>
          <w:rFonts w:cs="Times New Roman" w:ascii="Times New Roman" w:hAnsi="Times New Roman"/>
          <w:i/>
          <w:iCs/>
          <w:sz w:val="24"/>
          <w:szCs w:val="24"/>
          <w:lang w:val="en-US"/>
        </w:rPr>
        <w:t xml:space="preserve"> Reproducem mai jos prevederile </w:t>
      </w:r>
      <w:r>
        <w:rPr>
          <w:rFonts w:cs="Times New Roman" w:ascii="Times New Roman" w:hAnsi="Times New Roman"/>
          <w:i/>
          <w:iCs/>
          <w:sz w:val="24"/>
          <w:szCs w:val="24"/>
          <w:u w:val="single"/>
          <w:lang w:val="en-US"/>
        </w:rPr>
        <w:t>art. II</w:t>
      </w:r>
      <w:r>
        <w:rPr>
          <w:rFonts w:cs="Times New Roman" w:ascii="Times New Roman" w:hAnsi="Times New Roman"/>
          <w:i/>
          <w:iCs/>
          <w:sz w:val="24"/>
          <w:szCs w:val="24"/>
          <w:lang w:val="en-US"/>
        </w:rPr>
        <w:t xml:space="preserve"> din Ordonanţa de urgenţă a Guvernului nr. 102/2010 (</w:t>
      </w:r>
      <w:r>
        <w:rPr>
          <w:rFonts w:cs="Times New Roman" w:ascii="Times New Roman" w:hAnsi="Times New Roman"/>
          <w:b/>
          <w:bCs/>
          <w:i/>
          <w:iCs/>
          <w:sz w:val="24"/>
          <w:szCs w:val="24"/>
          <w:u w:val="single"/>
          <w:lang w:val="en-US"/>
        </w:rPr>
        <w:t>#M5</w:t>
      </w:r>
      <w:r>
        <w:rPr>
          <w:rFonts w:cs="Times New Roman" w:ascii="Times New Roman" w:hAnsi="Times New Roman"/>
          <w:i/>
          <w:iCs/>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RT. II</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Tarifele de gestionare prevăzute în contractele de gestionare aflate în derulare la data intrării în vigoare a prezentei ordonanţe de urgenţă se actualizează, prin acte adiţionale, după cum urmează:</w:t>
      </w:r>
    </w:p>
    <w:p>
      <w:pPr>
        <w:pStyle w:val="Normal"/>
        <w:autoSpaceDE w:val="false"/>
        <w:spacing w:lineRule="auto" w:line="240" w:before="0" w:after="0"/>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a) pentru fondurile cinegetice atribuite direct, tariful de gestionare va reprezenta valoarea rezultată din calculul realizat potrivit prevederilor </w:t>
      </w:r>
      <w:r>
        <w:rPr>
          <w:rFonts w:cs="Times New Roman" w:ascii="Times New Roman" w:hAnsi="Times New Roman"/>
          <w:i/>
          <w:iCs/>
          <w:sz w:val="24"/>
          <w:szCs w:val="24"/>
          <w:u w:val="single"/>
          <w:lang w:val="en-US"/>
        </w:rPr>
        <w:t>art. 15</w:t>
      </w:r>
      <w:r>
        <w:rPr>
          <w:rFonts w:cs="Times New Roman" w:ascii="Times New Roman" w:hAnsi="Times New Roman"/>
          <w:i/>
          <w:iCs/>
          <w:sz w:val="24"/>
          <w:szCs w:val="24"/>
          <w:lang w:val="en-US"/>
        </w:rPr>
        <w:t xml:space="preserve"> alin. (2) din Legea nr. 407/2006, cu modificările şi completările ulteri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b) pentru fondurile cinegetice atribuite prin licitaţie publică, tariful de gestionare reprezintă valoarea cea mai mare dintre valoarea reieşită din licitaţie şi valoarea rezultată din calculul realizat potrivit prevederilor </w:t>
      </w:r>
      <w:r>
        <w:rPr>
          <w:rFonts w:cs="Times New Roman" w:ascii="Times New Roman" w:hAnsi="Times New Roman"/>
          <w:i/>
          <w:iCs/>
          <w:sz w:val="24"/>
          <w:szCs w:val="24"/>
          <w:u w:val="single"/>
          <w:lang w:val="en-US"/>
        </w:rPr>
        <w:t>art. 15</w:t>
      </w:r>
      <w:r>
        <w:rPr>
          <w:rFonts w:cs="Times New Roman" w:ascii="Times New Roman" w:hAnsi="Times New Roman"/>
          <w:i/>
          <w:iCs/>
          <w:sz w:val="24"/>
          <w:szCs w:val="24"/>
          <w:lang w:val="en-US"/>
        </w:rPr>
        <w:t xml:space="preserve"> alin. (2) din Legea nr. 407/2006, cu modificările şi completările ulterio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NEXA 1</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Perioadele de vânare, valoarea de calcul al tarifului de gestionare şi valoarea de despăgubire în cazul unor fapte ilicite pentru speciile la care vânarea este permisă</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Denumirea speciei           Perioada de                       Valoarea de</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vânătoare                         despăgubire</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în euro)</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în perioad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admisă |interzisă</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A. Mamifere</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 Bizamul (Ondatra        1 sept. - 15 apr.                     80      16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zibethic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 Capra neagră</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Rupicapra rupicapr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exemplar de trofeu    15 oct. - 15 dec.                  8.000   16.0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exemplar de selecţie  1 sept. - 15 dec.                  8.000   16.0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 Căpriorul (Capreolu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apreolu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mascul                15 mai - 15 oct.                   2.500    5.00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femelă                1 sept. - 15 febr.                 2.000    4.00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4. Cerbul comun (Cervu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elaphu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mascul de trofeu      10 septembrie - 15 noiembrie       6.000   12.0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mascul de selecţie    1 septembrie -  31 decembrie       6.000   12.00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femelă şi viţel       1 septembrie -  15 februarie       6.000   12.00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5. Cerbul lopătar (Dam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dam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mascul de trofeu      10 oct. - 1 dec.                   3.000    6.0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mascul de selecţie    1 sept. - 15 dec.                  3.000    6.00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femelă şi viţel       1 sept. - 15 febr.                 2.000    4.00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6. Câinele enot            15 septembrie -  31 martie            60      12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Nyctereute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procyonoide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7. Dihorul comun           15 septembrie - 31 martie             30       6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Putorius putoriu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8. Hermelina (Mustela      15 sept. - 31 mart.                   30       6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erminea)</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9. Iepurele-de-câmp        1 noiembrie - 31 ianuarie            150      3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Lepus europaeu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0. Iepurele-de-vizuină     1 noiembrie - 31 ianuarie            100      4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Oryctolagu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uniculu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1. Jderul (Martes sp.)     15 sept. - 31 mart.                  200      4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2. Marmota (Marmota        15 sept. - 31 oct.                   300      6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marmot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3. Mistreţul (Sus scrofa)  1 aug. - 15 febr.                  1.000    2.0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4. Muflonul (Ovis aries    15 sept. - 15 dec.                 4.000    8.0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musimon)</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5. Nevăstuica (Mustela     15 sept. - 31 mart.                  100      20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nivali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6. Şacalul (Canis          15 mai - 31 martie                    80      16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aureu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7. Viezurele               1 aug. - 31 mart.                    100      2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Meles mele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8. Vulpea (Vulpes vulpes)  tot anul                              50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B. Păsări</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3</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 Becaţina comună         1 septembrie - 28 februarie           55      135</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Gallinago gallinago)</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1. Becaţina mică           1 septembrie - 28 februarie           55      13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Lymnocrypte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minimu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 Cioara grivă (Corvus    1 iunie - 31 martie                   10       2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orone cornix)</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1. Cioara grivă sudică     1 iunie - 31 martie                   10       2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orvus coron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sardoniu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4</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 Cioara-de-semănătură    15 august - 15 martie                 10       7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orvus frugilegu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1. Cioara neagră           1 iunie - 31 martie                   10       7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orvus corone</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orone)</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4. Ciocârlia-de-câmp       15 septembrie - 15 noiembrie          20       3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Alauda arvensi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5. Cocoşarul               1 sept. - 28 febr.                    27       75</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Turdus pilari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6. Cocoşul de munte        20 aprilie - 10 mai                1.350    2.7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Tetrao urogallus)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mascul</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3</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7. *** Abroga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8. Coţofana (Pica pica)    1 iunie - 31 martie                   10       2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9. Fazanul (Phasianus      1 oct. - 28 febr.                     35       7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olchicu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0. Gaiţa (Garrulus         1 sept. - 28 febr.                    27      13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glandariu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1. Găinuşa-de-baltă        1 sept. - 28 febr.                    27       5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Gallinula chloropu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11^1. Gâsca-de-               1 septembrie - 28 februarie           55      27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semănătură (Anser</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fabalis fabali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2. Gâsca-de-vară (Anser    1 septembrie - 28 februarie           55      275</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anser rubrirostri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3. Gârliţa mare (Anser     1 sept. - 28 febr.                    55      27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albifron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4. Graurul (Sturnus        1 sept. - 28 febr.                    15       55</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vulgari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14^1. Graurul dobrogean       1 septembrie - 28 februarie           15       5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Sturnus vulgari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balcanicu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5. Guguştiucul             15 aug. - 28 febr.                    27       8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Streptopelia</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decaocto)</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15^1. Ierunca (Bonasa         15 septembrie - 15 decembrie         150      35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bonasia)</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6. Lişiţa (Fulica atra)    1 sept. - 28 febr.                    27      11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7. Porumbelul gulerat      15 august - 28 februarie              27       8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olumba palumbu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8. Porumbelul-de-          15 august - 28 februarie              55      11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scorbură (Columba</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oena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19. Potârnichea (Perdix     15 sept - 31 dec.                     55      22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perdix)</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0. Prepeliţa (Coturnix     15 aug. - 31 dec.                     27       8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oturnix)</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1. Raţa mare (Anas         1 sept. - 28 febr.                    55      11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platyrhyncho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2. Raţa mică (Anas         1 sept. - 28 febr.                    55      11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recc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3. Raţa fluierătoare       1 sept. - 28 febr.                    55      11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Anas penelop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4. Raţa-cu-cap-castaniu    1 septembrie - 28 februarie           55      11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Aythya ferin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5. Raţa moţată (Aythya     1 septembrie - 28 februarie           55      11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fuligula)</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6. Raţa pestriţă (Anas     1 sept. - 28 febr.                    55      11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streper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7. Raţa sunătoare          1 sept. - 28 febr.                    55      11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Bucephala clangul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8. Raţa lingurar (Anas     1 sept. - 28 febr.                    55      11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clypeat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29. Raţa suliţar            1 sept. - 28 febr.                    65      13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Anas acut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0. Raţa cârâitoare         1 sept. - 28 febr.                    65      130</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Anas querquedula)</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2</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1. Raţa-cu-cap negru       1 septembrie - 28 februarie           65      13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Aythya maril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2. Sitarul de pădure       1 septembrie - 28 februarie           55      11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Scalopax rusticola)</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3. *** Abroga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1</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4. Stăncuţa (Corvus        15 iul. - 15 mart.                    27       7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monedula)</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5. Sturzul-de-vâsc         1 sept. - 28 febr.                    27       7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Turdus viscivoru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6. Sturzul cântător        1 sept. - 28 febr.                    27       7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Turdus philomelo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7. Sturzul-viilor          1 sept. - 28 febr.                    27       7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Turdus iliacu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38. Turturica               15 aug. - 28 febr.                    27       7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Streptopelia turtur)</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CIN</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b/>
          <w:bCs/>
          <w:i/>
          <w:iCs/>
          <w:sz w:val="20"/>
          <w:szCs w:val="20"/>
          <w:lang w:val="en-US"/>
        </w:rPr>
        <w:t>NOTĂ:</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xml:space="preserve">Reproducem mai jos prevederile </w:t>
      </w:r>
      <w:r>
        <w:rPr>
          <w:rFonts w:cs="Times New Roman" w:ascii="Times New Roman" w:hAnsi="Times New Roman"/>
          <w:i/>
          <w:iCs/>
          <w:sz w:val="20"/>
          <w:szCs w:val="20"/>
          <w:u w:val="single"/>
          <w:lang w:val="en-US"/>
        </w:rPr>
        <w:t>art. I</w:t>
      </w:r>
      <w:r>
        <w:rPr>
          <w:rFonts w:cs="Times New Roman" w:ascii="Times New Roman" w:hAnsi="Times New Roman"/>
          <w:i/>
          <w:iCs/>
          <w:sz w:val="20"/>
          <w:szCs w:val="20"/>
          <w:lang w:val="en-US"/>
        </w:rPr>
        <w:t xml:space="preserve"> pct. 12 şi </w:t>
      </w:r>
      <w:r>
        <w:rPr>
          <w:rFonts w:cs="Times New Roman" w:ascii="Times New Roman" w:hAnsi="Times New Roman"/>
          <w:i/>
          <w:iCs/>
          <w:sz w:val="20"/>
          <w:szCs w:val="20"/>
          <w:u w:val="single"/>
          <w:lang w:val="en-US"/>
        </w:rPr>
        <w:t>art. III</w:t>
      </w:r>
      <w:r>
        <w:rPr>
          <w:rFonts w:cs="Times New Roman" w:ascii="Times New Roman" w:hAnsi="Times New Roman"/>
          <w:i/>
          <w:iCs/>
          <w:sz w:val="20"/>
          <w:szCs w:val="20"/>
          <w:lang w:val="en-US"/>
        </w:rPr>
        <w:t xml:space="preserve"> din Ordonanţa de urgenţă a Guvernului nr. 102/2010 (</w:t>
      </w:r>
      <w:r>
        <w:rPr>
          <w:rFonts w:cs="Times New Roman" w:ascii="Times New Roman" w:hAnsi="Times New Roman"/>
          <w:b/>
          <w:bCs/>
          <w:i/>
          <w:iCs/>
          <w:sz w:val="20"/>
          <w:szCs w:val="20"/>
          <w:u w:val="single"/>
          <w:lang w:val="en-US"/>
        </w:rPr>
        <w:t>#M5</w:t>
      </w:r>
      <w:r>
        <w:rPr>
          <w:rFonts w:cs="Times New Roman" w:ascii="Times New Roman" w:hAnsi="Times New Roman"/>
          <w:i/>
          <w:iCs/>
          <w:sz w:val="20"/>
          <w:szCs w:val="20"/>
          <w:lang w:val="en-US"/>
        </w:rPr>
        <w: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5</w:t>
      </w:r>
    </w:p>
    <w:p>
      <w:pPr>
        <w:pStyle w:val="Normal"/>
        <w:autoSpaceDE w:val="false"/>
        <w:spacing w:lineRule="auto" w:line="240" w:before="0" w:after="0"/>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 xml:space="preserve">"12. La </w:t>
      </w:r>
      <w:r>
        <w:rPr>
          <w:rFonts w:cs="Times New Roman" w:ascii="Times New Roman" w:hAnsi="Times New Roman"/>
          <w:i/>
          <w:iCs/>
          <w:sz w:val="20"/>
          <w:szCs w:val="20"/>
          <w:u w:val="single"/>
          <w:lang w:val="en-US"/>
        </w:rPr>
        <w:t>anexa nr. 1</w:t>
      </w:r>
      <w:r>
        <w:rPr>
          <w:rFonts w:cs="Times New Roman" w:ascii="Times New Roman" w:hAnsi="Times New Roman"/>
          <w:i/>
          <w:iCs/>
          <w:sz w:val="20"/>
          <w:szCs w:val="20"/>
          <w:lang w:val="en-US"/>
        </w:rPr>
        <w:t xml:space="preserve"> litera B, punctele 3, 6, 12, 13, 15, 16, 21, 27, 29, 33, 35 şi 36 se modifică şi vor avea următorul cuprins:</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rPr>
        <w:t>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Denumirea speciei        |       Perioada de vânare      |   Valoarea de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despăgubire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în euro)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în perioada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Admisă |Interzisă|</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lt;&lt;3. Cioara-de-semănătură   |1 august - 31 ianuarie         |     10|       7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Corvus frugilegus)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6. Cocoşul de munte       |Fără perioadă de vânătoare     |   -   |    2.70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Tetrao urogallus)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12. Gâsca-de-vară (Anser  |1 septembrie - 20 ianuarie     |     55|      27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anser rubrirostris)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13. Gârliţa mare (Anser   |1 septembrie - 20 ianuarie     |     55|      27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albifrons)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15. Guguştiucul           |15 august - 15 februarie       |     27|       8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Streptopelia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decaocto)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16. Lişiţa (Fulica atra)  |1 septembrie - 31 ianuarie     |     27|      11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21. Raţa mare (Anas       |1 septembrie - 31 ianuarie     |     55|      11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platyrhynchos)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27. Raţa sunătoare        |1 septembrie - 31 ianuarie     |     55|      11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Bucephala clangula)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29. Raţa suliţar (Anas    |1 septembrie - 31 ianuarie     |     65|      130|</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acuta)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33. Stăncuţa (Corvus      |15 iulie - 15 februarie        |     27|       7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monedula)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35. Sturzul-de-vâsc       |1 septembrie - 31 ianuarie     |     27|       75|</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Turdus viscivorus)   |                               |       |         |</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36. Sturzul cântător      |1 septembrie - 31 ianuarie     |     27|     75&gt;&gt;|</w:t>
      </w:r>
    </w:p>
    <w:p>
      <w:pPr>
        <w:pStyle w:val="Normal"/>
        <w:autoSpaceDE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t>|      (Turdus philomelos)   |                               |       |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i/>
          <w:iCs/>
          <w:sz w:val="20"/>
          <w:szCs w:val="20"/>
          <w:lang w:val="en-US"/>
        </w:rPr>
        <w:t>|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bCs/>
          <w:sz w:val="20"/>
          <w:szCs w:val="20"/>
          <w:u w:val="single"/>
          <w:lang w:val="en-US"/>
        </w:rPr>
        <w:t>#M5</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RT. II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Prevederile </w:t>
      </w:r>
      <w:r>
        <w:rPr>
          <w:rFonts w:cs="Times New Roman" w:ascii="Times New Roman" w:hAnsi="Times New Roman"/>
          <w:i/>
          <w:iCs/>
          <w:sz w:val="24"/>
          <w:szCs w:val="24"/>
          <w:u w:val="single"/>
          <w:lang w:val="en-US"/>
        </w:rPr>
        <w:t>art. I</w:t>
      </w:r>
      <w:r>
        <w:rPr>
          <w:rFonts w:cs="Times New Roman" w:ascii="Times New Roman" w:hAnsi="Times New Roman"/>
          <w:i/>
          <w:iCs/>
          <w:sz w:val="24"/>
          <w:szCs w:val="24"/>
          <w:lang w:val="en-US"/>
        </w:rPr>
        <w:t xml:space="preserve"> pct. 12 se aplică începând cu sezonul de vânătoare 15 mai 2011 - 14 mai 201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NEXA 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Valoarea de despăgubire în cazul unor fapte ilicite şi valoarea de calcul a tarifului de gestionare pentru speciile la care vânarea este interzisă</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__________________________________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Nr.                       Denumirea                                 Valoarea de</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crt.                                                                despăgubire</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în euro)</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__________________________________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A. Mamifere</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 Castorul (Castor fiber)                                          6.0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 Elanul (Alces alces)                                            20.0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 Hamsterul/Hârciogul (Cricetus cricetus)                            1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 Lupul (Canis lupus)                                              1.00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 Nurca (Lutreola lutreola)                                          20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 Pisica sălbatică (Felis silvestris)                                20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 Râsul (Lynx lynx)                                                2.0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 Ursul (Ursus arctos)                                            40.0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 Veveriţa (Sciurus vulgaris)                                        1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 Vidra (Lutra lutra)                                              2.0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 Zimbrul (Bison bonasus)                                         30.000</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B. Păsări</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 Acvila-de-câmp (Aquila heliaca)                                  2.7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 Acvila-de-munte (Aquila chrysaetos)                              2.70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 Acvila-de-stepă (Aquila rapax orientalis)                        1.35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 Acvila-mică (Hieraaetus pennatus)                                1.35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 Acvila-ţipătoare mică (Aquila pomarina)                          1.35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 Acvila-ţipătoare mare (Aquila clanga)                            1.35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 Acvila-porumbacă (Hieraaetus fasciatus)                            54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 Alunarul (Nucifraga caryocatactes)                                  8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 Auşelul (Regulus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 Barza albă (Ciconia ciconia)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 Barza neagră (Ciconia nigra)                                       41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2. Bătăuşul (Philomachus pugnax)                                      22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3. *** Abrogat</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4. Becaţina mare (Gallinago media)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5. Boicuşul (Remiz pendulinus)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6. Botgrosul (Coccothraustes coccothraustes)                           8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7. Brumăriţa (Prunnela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8. Bufniţa (Bubo bubo)                                              1.35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9. Buhaiul-de-baltă (Botaurus stellaris)                              54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0. Capântortura (Jynx torquilla)                                      135</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1. Caprimugul (Caprimulgus europaeus)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2. Călifarul alb (Tadorna tadorna)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3. Călifarul roşu (Tadorna ferruginea)                              1.35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4. Cănăraşul (Serinus serinus)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5. Câneparul (Carduelis cannabina)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6. Chira (Sterna sp.)                                                 16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7. Chirighiţa (Chlidonias sp.)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8. Ciocântors (Recurvirostra avosetta)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29. Cinghiţa-de-iarnă (Montifringilla nivalis)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0. Cinteza (Fringilla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1. Ciocănitoarea (Dendrocopos ep.; Picoide sp.; Drycopus sp.)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2. Ciocănitoarea neagră (Drycopus martius)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3. Ciocârlanul (Galerida cristata)                                     8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4. Ciocârlia (Lullula sp.; Melanocorypha)                              8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5. Ciocârlia urecheată (Eremophila alpestris)                          8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6. Ciovlica (Glareola sp.)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7. Ciuful (Asio sp.)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8. Ciuvica (Glaucidium passerinium)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39. Ciuşul (Otus scops)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0. Cocorul mare (Grus grus)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1. Cocorul mic (Anthropoides virgo)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2. Cocoşul-de-mesteacăn (Lyrurus tetrix)                            1.35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3. Codalbul (Haliaeetus albicilla)                                  2.7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4. Codobatura (Motacilla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5. Codroşul (Phoenicurus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6. Cojoaica (Certhia sp.)                                              27</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7. Corbul (Corvus corax)                                              135</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8. Corcodelul mic (Pachybaptus ruficollis)                             55</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49. Corcodelul mare (Podiceps cristatus)                                55</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0. Corcodelul-cu-gât-negru (Podiceps nigricolis)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1. Corcodelul-cu-gât-roşu (Podiceps griseigena)                       27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1^1. Cormoranul mare (Phalacrocorax carbo)                              20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2. Cormoranul mic (Phalacrocorax pygmaeus)                            41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3. Cresteţul (Porzana sp.)                                             8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4. Cârsteiul-de-baltă (Rallus aquaticus)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5. Cârsteiul-de-câmp (Crex crex)                                      41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6. Cucul (Cuculus canorus)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7. Cucuveaua (Athene noctua)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8. Cufundarul (Gavia artica)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59. Cufundarul mic (Gavia stellata)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0. Cufundarul mare (Gavia immer)                                      15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1. Culicul mare (Numenius arquata)                                    27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2. Culicul mic (Numenius phaeopus)                                    27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3. Culicul-cu-cioc-subţire (Numenius tenuirostris)                  2.70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4. Drepneaua (Apus sp.)                                                55</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5. Dropia (Otis tarda)                                              2.7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6. Dumbrăveanca (Coracias garrulus)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7. Egreta mare (Egretta alba)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8. Egreta mică (Egretta garzetta)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69. Eiderul (Somateria mollissima)                                     40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0. Ferestraşul mare (Mergus merganser)                                4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1. Ferestraşul mic (Mergus albellus)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2. Ferestraşul moţat (Mergus serrator)                                4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3. Fâsa (Anthus sp.)                                                   27</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4. Flamingul (Phoenicopterus ruber)                                   27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5. Florintele (Carduelis chloris)                                      27</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6. Fluierarul-de-munte (Actitis hypoleucos)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7. Fluierarul sur (Xenus cinereus)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8. Fluierarul (Tringa sp.)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79. Fluturaşul-de-stâncă (Trichodroma muraria)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0. Forfecuţa (Loxia sp.)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1. Frunzăriţa (Hippolais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2. Fugaciul (Calidris sp.)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3. Furtunarul (Puffinus puffinus)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4. Gaia neagră (Milvus migrans)                                     1.35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5. Gaia roşie (Milvus milvus)                                       1.35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6. Ghionoaia (Picus sp.)                                              135</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7. Gârliţa mică (Anser erythropus)                                  1.35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8. *** Abrogat</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89. Gâsca-mică-de-semănătură (Anser fabalis rossicus)                  41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0. Gâsca-cu-cioc-scurt (Anser fabalis brachyrhynchus)                 41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1. Gâsca-cu-gât-roşu (Branta ruficollis)                            1.35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2. Gâsca neagră (Branta bernicla)                                     41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3. Grangurul (Oriolus oriolus)                                        11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4. Greluşelul (Locustella sp.)                                         27</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5. Guşă-vânătă (Luscinia sp.)                                          27</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6. Heretele (Circus sp.)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7. Hoitarul (Neophron percnopterus)                                 2.70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8. Huhurezul (Strix sp.)                                              27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99. *** Abrogat</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0. Inăriţa (Carduelis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1. Lăcarul (Acrocephalus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2. Lăcustarul (Sturnus roseus)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3. Lăstunul (Delichon sp.; Riparia sp.; Hirundo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4. Lebăda-de-vară (Cygnus olor)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5. Lebăda-de-iarnă (Cygnus cygnus)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6. Lebăda mică (Cygnus columbianus)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7. Lopătarul (Platalea leucorodia)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8. Lupul-de-mare (Stercorarius sp.)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09. Măcăleandrul (Erithacus rubecula)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0. Mărăcinarul (Saxicola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1. Mătăsarul (Bombycilla garrulus)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2. Mierla gulerată (Turdus torquatus alpestris)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3. Mierla neagră (Turdus merula)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4. Mierla-de-piatră (Monticola saxatilis)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5. Minuniţa (Aegolius funereus)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6. Mugurarul (Pyrrhula pyrrhula)                                       8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7. Mugurarul roşu (Carpodacus erythrinus)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8. Muscarul (Ficedula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19. Nagâţul (Chettusia sp.)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20. Nagâţul (Vanellus vanellus)                                         8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21. Notatiţa (Phalaropus sp.)                                           55</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22. Ochiul-boului (Troglodytes troglodytes)                             27</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23. Pasărea-ogorului (Burhinus oedicnemus)                             27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24. Pasărea-omătului (Plectrophenax nivalis)                            55</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25. Păscărelul negru (Cinclus sp.)                                      55</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26. Pelicanul comun (Pelecanus onocrotalus)                          1.35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27. Pelicanul creţ (Pelecanus crispus)                               1.66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28. Pescăruşul-cu-trei-degete (Rissa tridactyla)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29. Pescăruşul albastru (Alcedo athis)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30. Pescăriţa (Hydroprogne sp.; Gelochelidon sp.)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31. Pescăruşul (Larus sp.)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32. Piciorongul (Himantopus himantopus)                                135</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33. Pietrarul (Oenanthe sp.)                                            27</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34. Pietruşul (Arenaria interpres)                                      55</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35. Pitulicea (Phylloscopus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36. Piţigoiul (Parus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37. Ploierul (Pluvialis sp.)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38. Presura (Enberiza sp.)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39. Prigoria (Merops apiaster)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40. Privighetoarea (Lusciniola sp.; Luscinia sp.)                       8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41. Prundaşul-de-nămol (Limicola falcinellus)                           55</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42. Prundăraşul (Charadrius sp.)                                        55</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43. Pupăza (Upupa epops)                                                55</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44. Raţa-cu-cap-alb (Oxyura leucocephala)                              54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45. Raţa-cu-ciuf (Netta rufina)                                        27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46. Raţa-de-gheţuri (Clangula hyemalis)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47. Raţa catifelată (Melanitta fusca)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48. Raţa neagră (Melanitta nigra)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49. Raţa roşie (Aythya nyroca)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50. Scatiul (Carduelis spinus)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51. Scoicarul (Haematopus ostralegus)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52. Sfrânciocul (Lanius sp.)                                            55</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53. Silvia (Sylvia sp.)                                                 27</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i/>
          <w:iCs/>
          <w:sz w:val="24"/>
          <w:szCs w:val="24"/>
          <w:lang w:val="en-US"/>
        </w:rPr>
        <w:t>153^1. Sitarul-de-mal (Limosa limosa)                                      5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54. Sitarul-de-mal-nordic (Limosa lapponica)                           27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55. Spârcaciul (Tetrao tetrix)                                       1.35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56. Sticletele (Carduelis sp.)                                          27</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57. Stârcul-de-cireadă (Bubulcus ibis)                                 135</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58. Stârcul galben (Ardeola ralloides)                                  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59. Stârcul-de-noapte (Nycticorax nycticorax)                          13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60. Stârcul pitic (Ixobrychus minutus)                                  55</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61. Stârcul roşu (Ardea purpurea)                                      135</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62. Stârcul cenuşiu (Ardea cinerea)                                    135</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63. Striga (Tyto alba guttata)                                         54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64. Stufărica (Cettia cetti)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65. Şerparul (Circaetus circaetus gallicus)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66. Şoimul călător (Falco peregrinus)                                1.66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67. Şoimul-de-iarnă (Falco columbarius)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68. Şoimul dunărean (Falco cherrug)                                  2.7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69. Şoimul rândunelelor (Falco subbuteo)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70. Şorecarul mare (Buteo rufinus)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71. Şorecarul încălţat (Buteo lagopus)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72. Şorecarul comun (Buteo buteo)                                      27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73. Ţicleanul (Sitta europaea)                                          27</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74. Ţigănuşul (Plegadis falcinellus)                                   555</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75. Uliganul-pescar (Pandion haliaetus)                                54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2</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76. Uliul (Accipiter sp.)                                              270</w:t>
      </w:r>
    </w:p>
    <w:p>
      <w:pPr>
        <w:pStyle w:val="Normal"/>
        <w:autoSpaceDE w:val="false"/>
        <w:spacing w:lineRule="auto" w:line="240" w:before="0" w:after="0"/>
        <w:rPr>
          <w:rFonts w:ascii="Courier New" w:hAnsi="Courier New" w:cs="Courier New"/>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77. Vânturelul-de-seară (Falco vespertinus)                          1.350</w:t>
      </w:r>
    </w:p>
    <w:p>
      <w:pPr>
        <w:pStyle w:val="Normal"/>
        <w:autoSpaceDE w:val="false"/>
        <w:spacing w:lineRule="auto" w:line="240" w:before="0" w:after="0"/>
        <w:rPr>
          <w:rFonts w:ascii="Courier New" w:hAnsi="Courier New" w:cs="Courier New"/>
          <w:sz w:val="24"/>
          <w:szCs w:val="24"/>
          <w:lang w:val="en-US"/>
        </w:rPr>
      </w:pPr>
      <w:r>
        <w:rPr>
          <w:rFonts w:cs="Courier New" w:ascii="Courier New" w:hAnsi="Courier New"/>
          <w:b/>
          <w:bCs/>
          <w:sz w:val="24"/>
          <w:szCs w:val="24"/>
          <w:u w:val="single"/>
          <w:lang w:val="en-US"/>
        </w:rPr>
        <w:t>#M1</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78. Vânturelul mic (Falco naumanni)                                  1.35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79. Vânturelul roşu (Falco tinnunculus)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80. Viesparul (Pernis apivorus)                                        54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81. Vulturul negru (Aegypius monachus)                               2.7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82. Vulturul sur (Gyps fulvus)                                       2.700</w:t>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183. Zăganul (Gypaetus barbatus)                                      2.700</w:t>
      </w:r>
    </w:p>
    <w:p>
      <w:pPr>
        <w:pStyle w:val="Normal"/>
        <w:autoSpaceDE w:val="false"/>
        <w:spacing w:lineRule="auto" w:line="240" w:before="0" w:after="0"/>
        <w:rPr>
          <w:rFonts w:ascii="Times New Roman" w:hAnsi="Times New Roman" w:cs="Times New Roman"/>
          <w:sz w:val="24"/>
          <w:szCs w:val="24"/>
          <w:lang w:val="en-US"/>
        </w:rPr>
      </w:pPr>
      <w:r>
        <w:rPr>
          <w:rFonts w:cs="Courier New" w:ascii="Courier New" w:hAnsi="Courier New"/>
          <w:i/>
          <w:iCs/>
          <w:sz w:val="24"/>
          <w:szCs w:val="24"/>
          <w:lang w:val="en-US"/>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M5</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u w:val="single"/>
          <w:lang w:val="en-US"/>
        </w:rPr>
        <w:t>ANEXA 3</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MODUL DE CALCUL</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al tarifului de gestionare pentru fondurile cinegetice care se atribuie direct sau al tarifului de pornire la licitaţie pentru fondul cinegetic nr. ........, denumit ................, din judeţul ...........</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rPr>
          <w:rFonts w:ascii="Courier New" w:hAnsi="Courier New" w:cs="Courier New"/>
          <w:i/>
          <w:i/>
          <w:iCs/>
          <w:sz w:val="24"/>
          <w:szCs w:val="24"/>
          <w:lang w:val="en-US"/>
        </w:rPr>
      </w:pPr>
      <w:r>
        <w:rPr>
          <w:rFonts w:eastAsia="Courier New" w:cs="Courier New" w:ascii="Courier New" w:hAnsi="Courier New"/>
          <w:i/>
          <w:iCs/>
          <w:sz w:val="24"/>
          <w:szCs w:val="24"/>
          <w:lang w:val="en-US"/>
        </w:rPr>
        <w:t xml:space="preserve"> </w:t>
      </w:r>
      <w:r>
        <w:rPr>
          <w:rFonts w:cs="Courier New" w:ascii="Courier New" w:hAnsi="Courier New"/>
          <w:i/>
          <w:iCs/>
          <w:sz w:val="24"/>
          <w:szCs w:val="24"/>
          <w:lang w:val="en-US"/>
        </w:rPr>
        <w:t>________________________________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Nr. | Categoria de folosinţă|  Specii de faună  |Suprafaţa |Tariful  |Tariful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crt.| a terenului           |  existente        |ocupată pe|unitar   |total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categoria |(euro/ha)|(euro)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de        |         |(col 3 x|</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folosinţă |         |col 4)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   (ha)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____|_______________________|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0 |           1           |         2         |     3    |     4   |    5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____|_______________________|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1 | Luciu de apă (cursuri |                   |          |     0,2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de apă, canale, bălţi,|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lacuri etc.)          |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____|_______________________|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2.| Arabil, fâneţe, vii,  |                   |          |     0,2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livezi etc.           |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____|_______________________|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3.| Păşuni şi izlazuri    |                   |          |     0,1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____|_______________________|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4.| Pădure                | Mistreţ, căprior, |          |     0,3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iepure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Mistreţ, căprior, |          |     0,4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iepure, fazan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Mistreţ, cerb     |          |     0,5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comun, căprior,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iepure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Mistreţ, cerb     |          |    0,65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comun, urs, cocoş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de munte, căprior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Mistreţ, cerb     |          |       1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comun, cerb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lopătar, căprior,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iepure, fazan     |          |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____|_______________________|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5.| Gol de munte          | Capră neagră      |          |     0,3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                       | Fără capră neagră |          |    0,05 |        |</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____|_______________________|___________________|__________|_________|________|</w:t>
      </w:r>
    </w:p>
    <w:p>
      <w:pPr>
        <w:pStyle w:val="Normal"/>
        <w:autoSpaceDE w:val="false"/>
        <w:spacing w:lineRule="auto" w:line="240" w:before="0" w:after="0"/>
        <w:rPr>
          <w:rFonts w:ascii="Courier New" w:hAnsi="Courier New" w:cs="Courier New"/>
          <w:i/>
          <w:i/>
          <w:iCs/>
          <w:sz w:val="24"/>
          <w:szCs w:val="24"/>
          <w:lang w:val="en-US"/>
        </w:rPr>
      </w:pPr>
      <w:r>
        <w:rPr>
          <w:rFonts w:cs="Courier New" w:ascii="Courier New" w:hAnsi="Courier New"/>
          <w:i/>
          <w:iCs/>
          <w:sz w:val="24"/>
          <w:szCs w:val="24"/>
          <w:lang w:val="en-US"/>
        </w:rPr>
        <w:t>|           TOTAL:           | -                 |          |       - |        |</w:t>
      </w:r>
    </w:p>
    <w:p>
      <w:pPr>
        <w:pStyle w:val="Normal"/>
        <w:autoSpaceDE w:val="false"/>
        <w:spacing w:lineRule="auto" w:line="240" w:before="0" w:after="0"/>
        <w:rPr>
          <w:rFonts w:ascii="Times New Roman" w:hAnsi="Times New Roman" w:cs="Times New Roman"/>
          <w:sz w:val="24"/>
          <w:szCs w:val="24"/>
          <w:lang w:val="en-US"/>
        </w:rPr>
      </w:pPr>
      <w:r>
        <w:rPr>
          <w:rFonts w:cs="Courier New" w:ascii="Courier New" w:hAnsi="Courier New"/>
          <w:i/>
          <w:iCs/>
          <w:sz w:val="24"/>
          <w:szCs w:val="24"/>
          <w:lang w:val="en-US"/>
        </w:rPr>
        <w:t>|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u w:val="single"/>
          <w:lang w:val="en-US"/>
        </w:rPr>
        <w:t>#B</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sectPr>
      <w:type w:val="nextPage"/>
      <w:pgSz w:w="11906" w:h="16838"/>
      <w:pgMar w:left="1008" w:right="1008"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2:46:00Z</dcterms:created>
  <dc:creator>sorin.deca</dc:creator>
  <dc:description/>
  <cp:keywords/>
  <dc:language>en-US</dc:language>
  <cp:lastModifiedBy>user</cp:lastModifiedBy>
  <cp:lastPrinted>2013-05-13T15:40:00Z</cp:lastPrinted>
  <dcterms:modified xsi:type="dcterms:W3CDTF">2013-12-19T13:14:00Z</dcterms:modified>
  <cp:revision>9</cp:revision>
  <dc:subject/>
  <dc:title/>
</cp:coreProperties>
</file>