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heie pentru diagnoza ecologică a terenurilor cu cocos de munt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18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709"/>
      </w:tblGrid>
      <w:tr>
        <w:trPr>
          <w:trHeight w:val="1109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607" w:hRule="atLeast"/>
        </w:trPr>
        <w:tc>
          <w:tcPr>
            <w:tcW w:w="13187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. FACTORI ABIOTICI  - 25</w:t>
            </w:r>
            <w:r>
              <w:rPr>
                <w:sz w:val="22"/>
              </w:rPr>
              <w:t>0 de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titudinea medie a terenului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-1400 m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- 1000 m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800 m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;Matisse ITC" w:cs="CaslonOpnface BT;Matisse ITC" w:ascii="CaslonOpnface BT;Matisse ITC" w:hAnsi="CaslonOpnface BT;Matisse ITC"/>
              </w:rPr>
              <w:t>&lt;</w:t>
            </w:r>
            <w:r>
              <w:rPr/>
              <w:t>600 m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mperatura minimă a lunilor mai-iu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;Matisse ITC" w:cs="CaslonOpnface BT;Matisse ITC" w:ascii="CaslonOpnface BT;Matisse ITC" w:hAnsi="CaslonOpnface BT;Matisse ITC"/>
              </w:rPr>
              <w:t>&gt;</w:t>
            </w:r>
            <w:r>
              <w:rPr/>
              <w:t>5</w:t>
            </w:r>
            <w:r>
              <w:rPr>
                <w:vertAlign w:val="superscript"/>
              </w:rPr>
              <w:t xml:space="preserve">0 </w:t>
            </w:r>
            <w:r>
              <w:rPr/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0</w:t>
            </w:r>
            <w:r>
              <w:rPr/>
              <w:t xml:space="preserve"> -5</w:t>
            </w:r>
            <w:r>
              <w:rPr>
                <w:vertAlign w:val="superscript"/>
              </w:rPr>
              <w:t>0</w:t>
            </w:r>
            <w:r>
              <w:rPr/>
              <w:t xml:space="preserve">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0</w:t>
            </w:r>
            <w:r>
              <w:rPr/>
              <w:t xml:space="preserve"> -3</w:t>
            </w:r>
            <w:r>
              <w:rPr>
                <w:vertAlign w:val="superscript"/>
              </w:rPr>
              <w:t>0</w:t>
            </w:r>
            <w:r>
              <w:rPr/>
              <w:t xml:space="preserve">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;Matisse ITC" w:cs="CaslonOpnface BT;Matisse ITC" w:ascii="CaslonOpnface BT;Matisse ITC" w:hAnsi="CaslonOpnface BT;Matisse ITC"/>
              </w:rPr>
              <w:t>&lt;</w:t>
            </w:r>
            <w:r>
              <w:rPr/>
              <w:t>1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ntitatea medie de precipitatii în lunile mai-iu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;Matisse ITC" w:cs="CaslonOpnface BT;Matisse ITC" w:ascii="CaslonOpnface BT;Matisse ITC" w:hAnsi="CaslonOpnface BT;Matisse ITC"/>
              </w:rPr>
              <w:t>&lt;</w:t>
            </w:r>
            <w:r>
              <w:rPr/>
              <w:t>10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5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20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slonOpnface BT;Matisse ITC" w:cs="CaslonOpnface BT;Matisse ITC" w:ascii="CaslonOpnface BT;Matisse ITC" w:hAnsi="CaslonOpnface BT;Matisse ITC"/>
              </w:rPr>
              <w:t>&gt;</w:t>
            </w:r>
            <w:r>
              <w:rPr/>
              <w:t>20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183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985"/>
        <w:gridCol w:w="709"/>
        <w:gridCol w:w="1984"/>
        <w:gridCol w:w="709"/>
        <w:gridCol w:w="1984"/>
        <w:gridCol w:w="709"/>
        <w:gridCol w:w="1843"/>
        <w:gridCol w:w="709"/>
      </w:tblGrid>
      <w:tr>
        <w:trPr/>
        <w:tc>
          <w:tcPr>
            <w:tcW w:w="13183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B. FACTORI  BIOTICI </w:t>
            </w:r>
            <w:r>
              <w:rPr>
                <w:sz w:val="22"/>
              </w:rPr>
              <w:t>– 200 de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ăşunile (%din S şi compoziţie)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5% din S</w:t>
            </w:r>
          </w:p>
          <w:p>
            <w:pPr>
              <w:pStyle w:val="Normal"/>
              <w:jc w:val="center"/>
              <w:rPr/>
            </w:pPr>
            <w:r>
              <w:rPr/>
              <w:t>compoziţie natural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% din S</w:t>
            </w:r>
          </w:p>
          <w:p>
            <w:pPr>
              <w:pStyle w:val="Normal"/>
              <w:jc w:val="center"/>
              <w:rPr/>
            </w:pPr>
            <w:r>
              <w:rPr/>
              <w:t>compoziţie naturală pe &gt;50% din S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4% din S</w:t>
            </w:r>
          </w:p>
          <w:p>
            <w:pPr>
              <w:pStyle w:val="Normal"/>
              <w:jc w:val="center"/>
              <w:rPr/>
            </w:pPr>
            <w:r>
              <w:rPr/>
              <w:t>compoziţie naturală pe 30-50% din S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5% din S</w:t>
            </w:r>
          </w:p>
          <w:p>
            <w:pPr>
              <w:pStyle w:val="Normal"/>
              <w:jc w:val="center"/>
              <w:rPr/>
            </w:pPr>
            <w:r>
              <w:rPr/>
              <w:t>compoziţie naturală pe &lt;30% din S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getaţie arbustivă a zonei alpine (% din 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30% din suprafaţa golului alp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%  din suprafaţa golului alp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9% din suprafaţa golului alp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0% din suprafaţa golului alp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egetaţia forestieră limitrofă zonei alpi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i de răşinoase c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.1-0.2 diverse moi şi arbuşt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i de răşinoase cu</w:t>
            </w:r>
          </w:p>
          <w:p>
            <w:pPr>
              <w:pStyle w:val="TextBody"/>
              <w:jc w:val="center"/>
              <w:rPr/>
            </w:pPr>
            <w:r>
              <w:rPr/>
              <w:t>&lt;0.1diverse moi şi arbuşt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mestecuri de răşinoase cu foioase cu &gt;0.3 diverse moi şi arbuşt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i de răşinoase în amestec cu foioase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cu 0.2-0.3 diverse moi şi arbuşt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183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985"/>
        <w:gridCol w:w="709"/>
        <w:gridCol w:w="1984"/>
        <w:gridCol w:w="709"/>
        <w:gridCol w:w="1984"/>
        <w:gridCol w:w="709"/>
        <w:gridCol w:w="1843"/>
        <w:gridCol w:w="709"/>
      </w:tblGrid>
      <w:tr>
        <w:trPr>
          <w:trHeight w:val="946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3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C.  FACTORI  DE  CULTURA CINEGETICA </w:t>
            </w:r>
            <w:r>
              <w:rPr>
                <w:sz w:val="22"/>
                <w:lang w:val="ro-RO"/>
              </w:rPr>
              <w:t>– 250 de punc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rolul numeric al prădătorilor specific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Raportul numeric râs şi jder</w:t>
            </w:r>
            <w:r>
              <w:rPr>
                <w:lang w:val="en-US"/>
              </w:rPr>
              <w:t>/cocos de munte &gt;1: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ul numeric râs şi jder</w:t>
            </w:r>
            <w:r>
              <w:rPr>
                <w:lang w:val="en-US"/>
              </w:rPr>
              <w:t>/cocos de munte</w:t>
            </w:r>
            <w:r>
              <w:rPr/>
              <w:t xml:space="preserve"> </w:t>
            </w:r>
            <w:r>
              <w:rPr>
                <w:lang w:val="en-US"/>
              </w:rPr>
              <w:t>1:35-1: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ul numeric râs şi jder</w:t>
            </w:r>
            <w:r>
              <w:rPr>
                <w:lang w:val="en-US"/>
              </w:rPr>
              <w:t>/cocos de munte</w:t>
            </w:r>
            <w:r>
              <w:rPr/>
              <w:t xml:space="preserve"> </w:t>
            </w:r>
            <w:r>
              <w:rPr>
                <w:lang w:val="en-US"/>
              </w:rPr>
              <w:t>1:20-1: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ul numeric râs şi jder</w:t>
            </w:r>
            <w:r>
              <w:rPr>
                <w:lang w:val="en-US"/>
              </w:rPr>
              <w:t>/cocos de munte</w:t>
            </w:r>
            <w:r>
              <w:rPr/>
              <w:t xml:space="preserve"> </w:t>
            </w:r>
            <w:r>
              <w:rPr>
                <w:lang w:val="en-US"/>
              </w:rPr>
              <w:t>&lt;1: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pravegherea nr. de câini de la stână şi eliminarea câinilor vagabonzi din tere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de câini de la stână până la 3 buc., cu jujeu, dehelmitizaţi, care nu vagabondează î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de câini de la stână între 4-5 buc., cu jujeu, dehelmitizaţi, care nu vagabondează î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de câini de la stână între 6-7 buc., cu jujeu, dehelmitizaţi, care nu vagabondează î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de câini de la stână între &gt;7 buc., cu jujeu, dehelmitizaţi, care nu vagabondează î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pravegherea gradului de incărcare al păşunilor, prezenţa bolil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90% din capacitatea reală, animale nepurtătoare de boli transmisib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100% din capacitatea reală, cazuri izolate de animale purtătoare de boli transmisibile: 1-2 ex.</w:t>
            </w:r>
            <w:r>
              <w:rPr>
                <w:lang w:val="en-US"/>
              </w:rPr>
              <w:t>/500 ex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  <w:r>
              <w:rPr>
                <w:lang w:val="ro-RO"/>
              </w:rPr>
              <w:t>-120% din capacitatea reală, animale purtătoare de boli transmisibile: 3-4 ex.</w:t>
            </w:r>
            <w:r>
              <w:rPr>
                <w:lang w:val="en-US"/>
              </w:rPr>
              <w:t>/500 ex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&gt;120% din capacitatea reală, animale purtătoare de boli transmisibile: &gt;4 ex.</w:t>
            </w:r>
            <w:r>
              <w:rPr>
                <w:lang w:val="en-US"/>
              </w:rPr>
              <w:t>/500 ex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183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985"/>
        <w:gridCol w:w="709"/>
        <w:gridCol w:w="1984"/>
        <w:gridCol w:w="709"/>
        <w:gridCol w:w="1984"/>
        <w:gridCol w:w="709"/>
        <w:gridCol w:w="1843"/>
        <w:gridCol w:w="709"/>
      </w:tblGrid>
      <w:tr>
        <w:trPr>
          <w:trHeight w:val="946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3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D. FACTORI  ANTROPICI  NEGATIVI- 300 de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lang w:val="ro-RO"/>
              </w:rPr>
              <w:t>ăş</w:t>
            </w:r>
            <w:r>
              <w:rPr>
                <w:sz w:val="24"/>
              </w:rPr>
              <w:t>unatu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exist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&lt;25% din suprafaţa golului alpin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25-50% din suprafaţa golului alpin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&gt;50% din suprafaţa golului alpin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Braconajul (tuburi găsite în teren, resturi de animale, cazuri descoperite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exis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cazuri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cazuri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4 cazuri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âini hoinari si de sta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exis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ex.</w:t>
            </w:r>
            <w:r>
              <w:rPr>
                <w:lang w:val="en-US"/>
              </w:rPr>
              <w:t>/10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o-RO"/>
              </w:rPr>
              <w:t>-4 ex.</w:t>
            </w:r>
            <w:r>
              <w:rPr>
                <w:lang w:val="en-US"/>
              </w:rPr>
              <w:t>/10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&gt;4 ex.</w:t>
            </w:r>
            <w:r>
              <w:rPr>
                <w:lang w:val="en-US"/>
              </w:rPr>
              <w:t>/10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rism +culegere de fructe de padu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ractic inexist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us, organizat, afectează &lt;1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, organizat, afectează 11-2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, dezorganizat, afectează &gt;2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racticarea sporturilor de iarn</w:t>
            </w:r>
            <w:r>
              <w:rPr>
                <w:sz w:val="24"/>
                <w:lang w:val="ro-RO"/>
              </w:rPr>
              <w:t>ă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u se practic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ectează &lt;20% din zonele de iern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ectează 20-30% din zonele de iern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ectează &gt;30% din zonele de iern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833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lonOpnface BT">
    <w:altName w:val="Matiss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5:07:00Z</dcterms:created>
  <dc:creator>Unknown</dc:creator>
  <dc:description/>
  <dc:language>en-US</dc:language>
  <cp:lastModifiedBy>Compaq</cp:lastModifiedBy>
  <cp:lastPrinted>2000-12-16T15:22:00Z</cp:lastPrinted>
  <dcterms:modified xsi:type="dcterms:W3CDTF">2001-02-21T12:02:00Z</dcterms:modified>
  <cp:revision>6</cp:revision>
  <dc:subject/>
  <dc:title>Cheie pentru diagnoza ecologica a terenurilor cu capra neagra</dc:title>
</cp:coreProperties>
</file>