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cs="Times New Roman"/>
          <w:b/>
          <w:b/>
          <w:bCs/>
          <w:sz w:val="24"/>
          <w:szCs w:val="24"/>
          <w:lang w:val="en"/>
        </w:rPr>
      </w:pPr>
      <w:r>
        <w:rPr>
          <w:rFonts w:cs="Times New Roman" w:ascii="Times New Roman" w:hAnsi="Times New Roman"/>
          <w:b/>
          <w:bCs/>
          <w:sz w:val="24"/>
          <w:szCs w:val="24"/>
          <w:lang w:val="en"/>
        </w:rPr>
        <w:t>Ministerul Mediului şi Schimbărilor Climatice</w:t>
      </w:r>
    </w:p>
    <w:p>
      <w:pPr>
        <w:pStyle w:val="Normal"/>
        <w:numPr>
          <w:ilvl w:val="0"/>
          <w:numId w:val="0"/>
        </w:numPr>
        <w:spacing w:lineRule="auto" w:line="240" w:before="0" w:after="0"/>
        <w:jc w:val="center"/>
        <w:outlineLvl w:val="0"/>
        <w:rPr>
          <w:rFonts w:ascii="Times New Roman" w:hAnsi="Times New Roman" w:cs="Times New Roman"/>
          <w:b/>
          <w:b/>
          <w:bCs/>
          <w:kern w:val="2"/>
          <w:sz w:val="24"/>
          <w:szCs w:val="24"/>
          <w:lang w:val="en"/>
        </w:rPr>
      </w:pPr>
      <w:r>
        <w:rPr>
          <w:rFonts w:cs="Times New Roman" w:ascii="Times New Roman" w:hAnsi="Times New Roman"/>
          <w:b/>
          <w:bCs/>
          <w:kern w:val="2"/>
          <w:sz w:val="24"/>
          <w:szCs w:val="24"/>
          <w:lang w:val="en"/>
        </w:rPr>
        <w:t>Ordinul 44/2013 Ordin pentru aprobarea caracteristicilor tehnice ale curselor şi capcanelor care se folosesc în scopul capturării exemplarelor din speciile de faună de interes cinegetic</w:t>
      </w:r>
    </w:p>
    <w:p>
      <w:pPr>
        <w:pStyle w:val="Normal"/>
        <w:numPr>
          <w:ilvl w:val="0"/>
          <w:numId w:val="0"/>
        </w:numPr>
        <w:spacing w:lineRule="auto" w:line="240" w:before="0" w:after="0"/>
        <w:outlineLvl w:val="2"/>
        <w:rPr/>
      </w:pPr>
      <w:r>
        <w:rPr>
          <w:rFonts w:cs="Times New Roman" w:ascii="Times New Roman" w:hAnsi="Times New Roman"/>
          <w:b/>
          <w:bCs/>
          <w:sz w:val="24"/>
          <w:szCs w:val="24"/>
          <w:lang w:val="en"/>
        </w:rPr>
        <w:t xml:space="preserve">Published in Monitorul Oficial, Partea I nr. 27 from 1/12/2013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Având în vedere Referatul de aprobare nr. 196.752 din 5 decembrie 2012 al Direcţiei generale păduri,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luând în considerare Avizul nr. 1/2013 al Consiliului Naţional de Vânătoare, </w:t>
      </w:r>
    </w:p>
    <w:p>
      <w:pPr>
        <w:pStyle w:val="Normal"/>
        <w:spacing w:lineRule="auto" w:line="240" w:before="0" w:after="0"/>
        <w:ind w:firstLine="708"/>
        <w:jc w:val="both"/>
        <w:rPr/>
      </w:pPr>
      <w:r>
        <w:rPr>
          <w:rFonts w:cs="Times New Roman" w:ascii="Times New Roman" w:hAnsi="Times New Roman"/>
          <w:sz w:val="24"/>
          <w:szCs w:val="24"/>
          <w:lang w:val="en"/>
        </w:rPr>
        <w:t xml:space="preserve">ţinând cont de prevederile art. 1 lit. d) şi art. 23 alin. (1) lit. ţ) din Legea vânătorii şi a protecţiei fondului cinegetic </w:t>
      </w:r>
      <w:hyperlink r:id="rId2">
        <w:r>
          <w:rPr>
            <w:rStyle w:val="InternetLink"/>
            <w:rFonts w:cs="Times New Roman" w:ascii="Times New Roman" w:hAnsi="Times New Roman"/>
            <w:color w:val="0000FF"/>
            <w:sz w:val="24"/>
            <w:szCs w:val="24"/>
            <w:u w:val="single"/>
            <w:lang w:val="en"/>
          </w:rPr>
          <w:t>nr. 407/2006</w:t>
        </w:r>
      </w:hyperlink>
      <w:r>
        <w:rPr>
          <w:rFonts w:cs="Times New Roman" w:ascii="Times New Roman" w:hAnsi="Times New Roman"/>
          <w:sz w:val="24"/>
          <w:szCs w:val="24"/>
          <w:lang w:val="en"/>
        </w:rPr>
        <w:t xml:space="preserve">, cu modificările şi completările ulterioare, </w:t>
      </w:r>
    </w:p>
    <w:p>
      <w:pPr>
        <w:pStyle w:val="Normal"/>
        <w:spacing w:lineRule="auto" w:line="240" w:before="0" w:after="0"/>
        <w:ind w:firstLine="708"/>
        <w:jc w:val="both"/>
        <w:rPr/>
      </w:pPr>
      <w:r>
        <w:rPr>
          <w:rFonts w:cs="Times New Roman" w:ascii="Times New Roman" w:hAnsi="Times New Roman"/>
          <w:sz w:val="24"/>
          <w:szCs w:val="24"/>
          <w:lang w:val="en"/>
        </w:rPr>
        <w:t xml:space="preserve">în temeiul art. 33 alin. (2) din Legea nr. 407/2006, cu modificările şi completările ulterioare, al art. 3 din Ordonanţa de urgenţă a Guvernului </w:t>
      </w:r>
      <w:hyperlink r:id="rId3">
        <w:r>
          <w:rPr>
            <w:rStyle w:val="InternetLink"/>
            <w:rFonts w:cs="Times New Roman" w:ascii="Times New Roman" w:hAnsi="Times New Roman"/>
            <w:color w:val="0000FF"/>
            <w:sz w:val="24"/>
            <w:szCs w:val="24"/>
            <w:u w:val="single"/>
            <w:lang w:val="en"/>
          </w:rPr>
          <w:t>nr. 96/2012</w:t>
        </w:r>
      </w:hyperlink>
      <w:r>
        <w:rPr>
          <w:rFonts w:cs="Times New Roman" w:ascii="Times New Roman" w:hAnsi="Times New Roman"/>
          <w:sz w:val="24"/>
          <w:szCs w:val="24"/>
          <w:lang w:val="en"/>
        </w:rPr>
        <w:t xml:space="preserve"> privind stabilirea unor măsuri de reorganizare în cadrul administraţiei publice centrale şi pentru modificarea unor acte normative, precum şi al art. 16 alin. (4) din Hotărârea Guvernului </w:t>
      </w:r>
      <w:hyperlink r:id="rId4">
        <w:r>
          <w:rPr>
            <w:rStyle w:val="InternetLink"/>
            <w:rFonts w:cs="Times New Roman" w:ascii="Times New Roman" w:hAnsi="Times New Roman"/>
            <w:color w:val="0000FF"/>
            <w:sz w:val="24"/>
            <w:szCs w:val="24"/>
            <w:u w:val="single"/>
            <w:lang w:val="en"/>
          </w:rPr>
          <w:t>nr. 544/2012</w:t>
        </w:r>
      </w:hyperlink>
      <w:r>
        <w:rPr>
          <w:rFonts w:cs="Times New Roman" w:ascii="Times New Roman" w:hAnsi="Times New Roman"/>
          <w:sz w:val="24"/>
          <w:szCs w:val="24"/>
          <w:lang w:val="en"/>
        </w:rPr>
        <w:t xml:space="preserve"> privind organizarea şi funcţionarea Ministerului Mediului şi Schimbărilor Climatice, cu modificările ulterioare,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ministrul mediului şi schimbărilor climatice emite următorul ordin.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1. - </w:t>
      </w:r>
      <w:r>
        <w:rPr>
          <w:rFonts w:cs="Times New Roman" w:ascii="Times New Roman" w:hAnsi="Times New Roman"/>
          <w:sz w:val="24"/>
          <w:szCs w:val="24"/>
          <w:lang w:val="en"/>
        </w:rPr>
        <w:t xml:space="preserve">Se aprobă caracteristicile tehnice ale curselor şi capcanelor care se folosesc în scopul capturării exemplarelor din speciile de faună de interes cinegetic, prevăzute în anexa care face parte integrantă din prezentul ordin.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2. - </w:t>
      </w:r>
      <w:r>
        <w:rPr>
          <w:rFonts w:cs="Times New Roman" w:ascii="Times New Roman" w:hAnsi="Times New Roman"/>
          <w:sz w:val="24"/>
          <w:szCs w:val="24"/>
          <w:lang w:val="en"/>
        </w:rPr>
        <w:t xml:space="preserve">Cursele şi capcanele care corespund caracteristicilor prezentate în anexă sunt autorizate pentru a fi utilizate de gestionarii fondurilor cinegetice, precum şi de unităţile de învăţământ şi de cercetare cinegetică, prin personalul tehnic de specialitate şi vânători, în condiţiile legii.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3. - </w:t>
      </w:r>
      <w:r>
        <w:rPr>
          <w:rFonts w:cs="Times New Roman" w:ascii="Times New Roman" w:hAnsi="Times New Roman"/>
          <w:sz w:val="24"/>
          <w:szCs w:val="24"/>
          <w:lang w:val="en"/>
        </w:rPr>
        <w:t xml:space="preserve">Cursele şi capcanele prevăzute la art. 2 pot fi produse, achiziţionate, deţinute şi comercializate de gestionarii fondurilor cinegetice, de unităţile de învăţământ şi de cercetare cinegetică, precum şi de societăţi comerciale, în condiţiile legii.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4. - </w:t>
      </w:r>
      <w:r>
        <w:rPr>
          <w:rFonts w:cs="Times New Roman" w:ascii="Times New Roman" w:hAnsi="Times New Roman"/>
          <w:sz w:val="24"/>
          <w:szCs w:val="24"/>
          <w:lang w:val="en"/>
        </w:rPr>
        <w:t xml:space="preserve">Utilizarea curselor şi capcanelor autorizate care au ca principiu ţinerea captivă a exemplarelor se realizează cu verificarea zilnică a acestora şi cu eliberarea speciilor care nu fac obiectul capturării de către personal de specialitate.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5. - </w:t>
      </w:r>
      <w:r>
        <w:rPr>
          <w:rFonts w:cs="Times New Roman" w:ascii="Times New Roman" w:hAnsi="Times New Roman"/>
          <w:sz w:val="24"/>
          <w:szCs w:val="24"/>
          <w:lang w:val="en"/>
        </w:rPr>
        <w:t xml:space="preserve">Prezentul ordin se publică în Monitorul Oficial al României, Partea I. </w:t>
      </w:r>
    </w:p>
    <w:p>
      <w:pPr>
        <w:pStyle w:val="Normal"/>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 xml:space="preserve">Ministrul mediului şi schimbărilor climatice, </w:t>
        <w:br/>
        <w:t>Rovana Plumb</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Bucureşti, 11 ianuarie 2013.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Nr. 44. </w:t>
      </w:r>
    </w:p>
    <w:p>
      <w:pPr>
        <w:pStyle w:val="Normal"/>
        <w:numPr>
          <w:ilvl w:val="0"/>
          <w:numId w:val="0"/>
        </w:numPr>
        <w:spacing w:lineRule="auto" w:line="240" w:before="0" w:after="0"/>
        <w:jc w:val="both"/>
        <w:outlineLvl w:val="3"/>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numPr>
          <w:ilvl w:val="0"/>
          <w:numId w:val="0"/>
        </w:numPr>
        <w:spacing w:lineRule="auto" w:line="240" w:before="0" w:after="0"/>
        <w:ind w:left="7080" w:firstLine="708"/>
        <w:jc w:val="center"/>
        <w:outlineLvl w:val="3"/>
        <w:rPr>
          <w:rFonts w:ascii="Times New Roman" w:hAnsi="Times New Roman" w:cs="Times New Roman"/>
          <w:b/>
          <w:b/>
          <w:bCs/>
          <w:sz w:val="24"/>
          <w:szCs w:val="24"/>
          <w:lang w:val="en"/>
        </w:rPr>
      </w:pPr>
      <w:r>
        <w:rPr>
          <w:rFonts w:cs="Times New Roman" w:ascii="Times New Roman" w:hAnsi="Times New Roman"/>
          <w:b/>
          <w:bCs/>
          <w:sz w:val="24"/>
          <w:szCs w:val="24"/>
          <w:lang w:val="en"/>
        </w:rPr>
        <w:t>ANEXĂ</w:t>
      </w:r>
    </w:p>
    <w:p>
      <w:pPr>
        <w:pStyle w:val="Normal"/>
        <w:numPr>
          <w:ilvl w:val="0"/>
          <w:numId w:val="0"/>
        </w:numPr>
        <w:spacing w:lineRule="auto" w:line="240" w:before="0" w:after="0"/>
        <w:jc w:val="center"/>
        <w:outlineLvl w:val="3"/>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numPr>
          <w:ilvl w:val="0"/>
          <w:numId w:val="0"/>
        </w:numPr>
        <w:spacing w:lineRule="auto" w:line="240" w:before="0" w:after="0"/>
        <w:jc w:val="center"/>
        <w:outlineLvl w:val="3"/>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ARACTERISTICILE TEHNICE </w:t>
        <w:br/>
        <w:t>ale curselor şi capcanelor care se folosesc în scopul capturării exemplarelor din speciile de faună de interes cinegetic</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1. - </w:t>
      </w:r>
      <w:r>
        <w:rPr>
          <w:rFonts w:cs="Times New Roman" w:ascii="Times New Roman" w:hAnsi="Times New Roman"/>
          <w:sz w:val="24"/>
          <w:szCs w:val="24"/>
          <w:lang w:val="en"/>
        </w:rPr>
        <w:t xml:space="preserve">Cursele şi capcanele sunt destinate capturării mamiferelor şi păsărilor din speciile de faună de interes cinegetic.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A. Curse şi capcane pentru mamifere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2. - </w:t>
      </w:r>
      <w:r>
        <w:rPr>
          <w:rFonts w:cs="Times New Roman" w:ascii="Times New Roman" w:hAnsi="Times New Roman"/>
          <w:sz w:val="24"/>
          <w:szCs w:val="24"/>
          <w:lang w:val="en"/>
        </w:rPr>
        <w:t xml:space="preserve">(1) Cursa demontabilă din panouri de lemn sau metal este incinta închisă perimetral, prin montarea pe suporţi de ţeavă ori lemn aşezaţi vertical a panourilor demontabile, cu dimensiuni variabile, în funcţie de specia de faună ce se urmăreşte a se captura, realizate din cadre metalice, pe care sunt prinse în poziţie verticală, la distanţă de minimum 10 cm, vergele de lemn sau metal cu diametru de minimum 5 mm. Accesul în interiorul cursei este asigurat printr-o poartă glisantă vertical, acţionată gravitaţional, declanşată prin cablu de către operator.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2) Cursa prevăzută la alin. (1) se amplasează, de regulă, în apropierea unui observator închis, în locurile frecventate de speciile de faună sau în locurile de concentrare a acesteia. În interiorul cursei se administrează hrană, lăsându-se poarta de acces ridicată. În condiţiile în care în interiorul cursei intră exemplarul dorit operatorul declanşează mecanismul de închidere a cursei.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3. - </w:t>
      </w:r>
      <w:r>
        <w:rPr>
          <w:rFonts w:cs="Times New Roman" w:ascii="Times New Roman" w:hAnsi="Times New Roman"/>
          <w:sz w:val="24"/>
          <w:szCs w:val="24"/>
          <w:lang w:val="en"/>
        </w:rPr>
        <w:t xml:space="preserve">(1) Cursa tip curte pentru prinderea cervidelor are caracteristicile tehnice prevăzute la figura nr. 1*).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___________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 Figurile nr. 1, 2, 3 şi 4 sunt reproduse în facsimil.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US" w:eastAsia="en-US"/>
        </w:rPr>
        <w:drawing>
          <wp:inline distT="0" distB="0" distL="0" distR="0">
            <wp:extent cx="5271135" cy="298767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5"/>
                    <a:srcRect l="0" t="0" r="0" b="0"/>
                    <a:stretch>
                      <a:fillRect/>
                    </a:stretch>
                  </pic:blipFill>
                  <pic:spPr bwMode="auto">
                    <a:xfrm>
                      <a:off x="0" y="0"/>
                      <a:ext cx="5271135" cy="29876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Figura nr. 1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2) Cursa prevăzută la alin. (1) este o incintă de teren, în suprafaţă de 0,3-0,7 ha, de formă pătrată, circulară sau de poligon, închisă cu gard de 2,20-2,50 m înălţime, de regulă, din plasă de sârmă cu fire de 2-3 mm diametru, plus fire de sârmă lisă sau lemn. Pe fiecare latură se realizează o poartă cu deschidere de 3-4 m, având unul sau două canate, care se închid alunecând pe şine cu ajutorul unor roţi. În loc de uşi alunecătoare pe şine se pot face şi uşi care să cadă în plan vertical. La mijloc se construieşte o hrănitoare acoperită, în care la momentul potrivit se pune hrană care să atragă vânatul.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3) Pâlnia este un trapez cu baza mare de 6-8 m şi baza mică de 0,5 m, realizată din aceleaşi materiale şi înălţime ca incinta prevăzută la alin. (2).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4) Incinta şi pâlnia, precum şi porţile se căptuşesc cu coceni de porumb sau cu stuf, aşa încât vânatul să nu vadă prin gard.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5) Coridorul de prindere se face, de regulă, din scânduri şi are următoarele dimensiuni: lungimea 69 m, înălţimea 2 m şi lăţimea 0,5 m şi este împărţit în compartimente de câte 1,50 m lungime prin uşi alunecătoare care se împing, orizontal, din afara coridorului, fiecare compartiment fiind destinat unui căprior.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6) Cursa prevăzută la alin. (1) se amplasează, de regulă, într-o poiană cu suprafaţa de 0,5-1 ha, situată într-o porţiune frecventată de vânat. Cursa se construieşte primăvara devreme, pentru ca vânatul să se obişnuiască cu construcţia până iarna următoare, iar semănăturile făcute în curte se apără de vânat cu ajutorul împrejmuirii.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7) Cursa prevăzută la alin. (1) este destinată prinderii căpriorului.</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8) În mod asemănător se procedează şi la prinderea cerbului şi a cerbului lopătar cu deosebirea că: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a) la cerb, incinta este mai mare, înălţimea împrejmuirii trebuie să fie de 2,50-2,70 m, iar coridorul are lăţimea de 1-1,20 m, iar compartimentele au lungimea de 2 m. După prindere, coarnele cerbului se retează deasupra ramurii ochiului, inclusiv această ramură;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b) la cerbul lopătar, dimensiunile incintei sunt intermediare între cea pentru cerb comun şi cea pentru căprior.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4. - </w:t>
      </w:r>
      <w:r>
        <w:rPr>
          <w:rFonts w:cs="Times New Roman" w:ascii="Times New Roman" w:hAnsi="Times New Roman"/>
          <w:sz w:val="24"/>
          <w:szCs w:val="24"/>
          <w:lang w:val="en"/>
        </w:rPr>
        <w:t xml:space="preserve">Cursa pentru capturarea caprelor negre se realizează din plase având dimensiuni de minimum 50 m lungime, 3 m lăţime şi ochiuri de minimum 10 cm.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5. - </w:t>
      </w:r>
      <w:r>
        <w:rPr>
          <w:rFonts w:cs="Times New Roman" w:ascii="Times New Roman" w:hAnsi="Times New Roman"/>
          <w:sz w:val="24"/>
          <w:szCs w:val="24"/>
          <w:lang w:val="en"/>
        </w:rPr>
        <w:t xml:space="preserve">(1) Cursa pentru prinderea iepurilor vii este o plasă compusă din două sau 3 reţele cu înălţimea cuprinsă între 120-240 cm, având ochiuri pătrate cu latura de minimum 20-40 cm, făcute din sfoară de 5 mm. Între aceste două reţele se pune a treia reţea cu înălţimea de 120-240 cm, cu ochiuri de minimum 4x4 cm şi confecţionată din fire de minimum 1-1,5 mm.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2) Pentru întinderea plasei se folosesc stâlpi de 150-240 cm lungime, care se bat în pământ astfel încât să formeze un fel de linie în zig-zag, cu unghiuri de circa 60°. Marginile liniei cu plasă se pot prelungi, la fiecare capăt, cu câte două-3 panouri de plasă în partea de unde va veni goana.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3) Cursa prevăzută la alin. (1) se aşază, de regulă, într-o depresiune astfel încât să nu fie observată de la distanţă, de iepuri. Pentru prinderea iepurilor se folosesc, de regulă, garnituri de prindere, compuse din 20-50 bucăţi panouri de plasă, de cel puţin 20 m lungime.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6. - </w:t>
      </w:r>
      <w:r>
        <w:rPr>
          <w:rFonts w:cs="Times New Roman" w:ascii="Times New Roman" w:hAnsi="Times New Roman"/>
          <w:sz w:val="24"/>
          <w:szCs w:val="24"/>
          <w:lang w:val="en"/>
        </w:rPr>
        <w:t xml:space="preserve">(1) Cursele şi capcanele care se folosesc în scopul capturării exemplarelor din speciile de faună de interes cinegetic pentru răpitoare cu păr sunt următoarele: cursa ladă, cursa cutie şi cursa cu capac basculant.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2) Cursa ladă are caracteristicile tehnice prevăzute la figura nr. 2.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US" w:eastAsia="en-US"/>
        </w:rPr>
        <w:drawing>
          <wp:inline distT="0" distB="0" distL="0" distR="0">
            <wp:extent cx="4462145" cy="271970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6"/>
                    <a:srcRect l="0" t="0" r="0" b="0"/>
                    <a:stretch>
                      <a:fillRect/>
                    </a:stretch>
                  </pic:blipFill>
                  <pic:spPr bwMode="auto">
                    <a:xfrm>
                      <a:off x="0" y="0"/>
                      <a:ext cx="4462145" cy="27197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Figura nr. 2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3) Cursa ladă prevăzută la alin. (2) este o ladă de formă dreptunghiulară, construită din lemn, care la capete prezintă uşi cu închidere prin alunecare în plan vertical prin acţionarea unui mecanism. Se recomandă utilizarea ei pentru prinderea vulpilor, viezurilor şi câinilor sălbăticiţi sau hoinari.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4) Cursa cutie are formă de trunchi de piramidă, culcat, având dimensiunile de 50 cm lungime, 10 cm lăţime, 10 cm baza mică şi 13 cm baza mare. La intrare cutia nu are uşă, iar la celălalt capăt are plasă de sârmă cu ochiuri mici prin care se poate vedea, iar la aproximativ o treime din lungimea lăzii se află un ax fixat în pereţii laterali, în jurul căreia basculează o punte de 35 cm, având în partea inferioară, aproape de intrare, un cui mobil.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5) Se recomandă utilizarea cursei cutie pentru prinderea nevăstuicilor, hermelinelor, dihorilor.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6) Cursa cu capac basculant este o cutie având aproximativ 30-40 cm lungime, 20-30 cm lăţime şi 25-30 cm înălţime, cu acoperişul mobil, care basculează în jurul unui ax sau a două balamale. La un capăt al acoperişului se fixează o greutate mai uşoară decât cea a răpitoarei ce urmează a fi prinsă, iar la celălalt capăt se fixează momeala, cu un cui.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7. - </w:t>
      </w:r>
      <w:r>
        <w:rPr>
          <w:rFonts w:cs="Times New Roman" w:ascii="Times New Roman" w:hAnsi="Times New Roman"/>
          <w:sz w:val="24"/>
          <w:szCs w:val="24"/>
          <w:lang w:val="en"/>
        </w:rPr>
        <w:t xml:space="preserve">(1) Capcana de reţinere, prin cablu Collarum, are elementele constitutive prevăzute în figura nr. 3, astfel: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a) dispozitiv de declanşare cu suportul pentru momeală - 1;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b) braţe de aruncare a cablului - 2;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c) arc de torsiune pentru aruncarea cablului - 3;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d) punctele de fixare a corpului capcanei - 4;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e) arcul de tensionare a cablului - 5;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f) cablu de reţinere - 6;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g) stop reglabil - 7;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h) închizător - 8;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i) cleme rotative - 9;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j) arc amortizor - 10;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k) punct de fixare - 11.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US" w:eastAsia="en-US"/>
        </w:rPr>
        <w:drawing>
          <wp:inline distT="0" distB="0" distL="0" distR="0">
            <wp:extent cx="2557780" cy="2061210"/>
            <wp:effectExtent l="0" t="0" r="0" b="0"/>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7"/>
                    <a:srcRect l="0" t="0" r="0" b="0"/>
                    <a:stretch>
                      <a:fillRect/>
                    </a:stretch>
                  </pic:blipFill>
                  <pic:spPr bwMode="auto">
                    <a:xfrm>
                      <a:off x="0" y="0"/>
                      <a:ext cx="2557780" cy="20612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Figura nr. 3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2) Capcana prevăzută la alin. (1) se utilizează, de regulă pentru capturarea exemplarelor de canidae.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B. Curse şi capcane pentru păsări: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8. - </w:t>
      </w:r>
      <w:r>
        <w:rPr>
          <w:rFonts w:cs="Times New Roman" w:ascii="Times New Roman" w:hAnsi="Times New Roman"/>
          <w:sz w:val="24"/>
          <w:szCs w:val="24"/>
          <w:lang w:val="en"/>
        </w:rPr>
        <w:t xml:space="preserve">(1) Cursa coş are caracteristicile tehnice prevăzute în figura nr. 4*) şi este destinată prinderii păsărilor. </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US" w:eastAsia="en-US"/>
        </w:rPr>
        <w:drawing>
          <wp:inline distT="0" distB="0" distL="0" distR="0">
            <wp:extent cx="2824480" cy="1851025"/>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8"/>
                    <a:srcRect l="0" t="0" r="0" b="0"/>
                    <a:stretch>
                      <a:fillRect/>
                    </a:stretch>
                  </pic:blipFill>
                  <pic:spPr bwMode="auto">
                    <a:xfrm>
                      <a:off x="0" y="0"/>
                      <a:ext cx="2824480" cy="18510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Figura nr. 4 </w:t>
      </w:r>
    </w:p>
    <w:p>
      <w:pPr>
        <w:pStyle w:val="Normal"/>
        <w:spacing w:lineRule="auto" w:line="240" w:before="0" w:after="0"/>
        <w:ind w:firstLine="708"/>
        <w:jc w:val="both"/>
        <w:rPr>
          <w:rFonts w:ascii="Times New Roman" w:hAnsi="Times New Roman" w:cs="Times New Roman"/>
          <w:sz w:val="24"/>
          <w:szCs w:val="24"/>
          <w:lang w:val="en"/>
        </w:rPr>
      </w:pPr>
      <w:r>
        <w:rPr>
          <w:rFonts w:cs="Times New Roman" w:ascii="Times New Roman" w:hAnsi="Times New Roman"/>
          <w:sz w:val="24"/>
          <w:szCs w:val="24"/>
          <w:lang w:val="en"/>
        </w:rPr>
        <w:t xml:space="preserve">(2) Coşul se confecţionează din nuiele groase sau din plasă sintetică rezistentă, prinsă pe cadru de lemn, de dimensiuni adecvate capturării păsărilor vizate. Coşul se aşază oblic şi se sprijină pe un băţ, de care se prinde nada, care cade la atingerea ei de către pasăre. </w:t>
      </w:r>
    </w:p>
    <w:p>
      <w:pPr>
        <w:pStyle w:val="Normal"/>
        <w:numPr>
          <w:ilvl w:val="0"/>
          <w:numId w:val="0"/>
        </w:numPr>
        <w:spacing w:lineRule="auto" w:line="240" w:before="0" w:after="0"/>
        <w:ind w:firstLine="708"/>
        <w:jc w:val="both"/>
        <w:outlineLvl w:val="3"/>
        <w:rPr/>
      </w:pPr>
      <w:r>
        <w:rPr>
          <w:rFonts w:cs="Times New Roman" w:ascii="Times New Roman" w:hAnsi="Times New Roman"/>
          <w:b/>
          <w:bCs/>
          <w:sz w:val="24"/>
          <w:szCs w:val="24"/>
          <w:lang w:val="en"/>
        </w:rPr>
        <w:t xml:space="preserve">Art. 9. -  </w:t>
      </w:r>
      <w:r>
        <w:rPr>
          <w:rFonts w:cs="Times New Roman" w:ascii="Times New Roman" w:hAnsi="Times New Roman"/>
          <w:sz w:val="24"/>
          <w:szCs w:val="24"/>
          <w:lang w:val="en"/>
        </w:rPr>
        <w:t>Cursa vârşă se confecţionează din nuiele, din plasă de sârmă sau plasă sintetică rezistentă şi este utilizată, în special, la capturarea potârnichilor, dar şi a altor specii de păsări.</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48"/>
      <w:szCs w:val="48"/>
    </w:rPr>
  </w:style>
  <w:style w:type="character" w:styleId="Titlu3Caracter">
    <w:name w:val="Titlu 3 Caracter"/>
    <w:basedOn w:val="Fontdeparagrafimplicit"/>
    <w:qFormat/>
    <w:rPr>
      <w:rFonts w:ascii="Times New Roman" w:hAnsi="Times New Roman" w:eastAsia="Times New Roman" w:cs="Times New Roman"/>
      <w:b/>
      <w:bCs/>
      <w:sz w:val="27"/>
      <w:szCs w:val="27"/>
    </w:rPr>
  </w:style>
  <w:style w:type="character" w:styleId="Titlu4Caracter">
    <w:name w:val="Titlu 4 Caracter"/>
    <w:basedOn w:val="Fontdeparagrafimplicit"/>
    <w:qFormat/>
    <w:rPr>
      <w:rFonts w:ascii="Times New Roman" w:hAnsi="Times New Roman" w:eastAsia="Times New Roman" w:cs="Times New Roman"/>
      <w:b/>
      <w:bCs/>
      <w:sz w:val="24"/>
      <w:szCs w:val="24"/>
    </w:rPr>
  </w:style>
  <w:style w:type="character" w:styleId="InternetLink">
    <w:name w:val="Hyperlink"/>
    <w:basedOn w:val="Fontdeparagrafimplicit"/>
    <w:rPr>
      <w:color w:val="0000FF"/>
      <w:u w:val="single"/>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rPr>
  </w:style>
  <w:style w:type="paragraph" w:styleId="Alignmentc">
    <w:name w:val="alignment_c"/>
    <w:basedOn w:val="Normal"/>
    <w:qFormat/>
    <w:pPr>
      <w:spacing w:lineRule="auto" w:line="240" w:before="280" w:after="28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eydamjsgq/legea-407-2006-vanatorii-si-a-protectiei-fondului-cinegetic" TargetMode="External"/><Relationship Id="rId3" Type="http://schemas.openxmlformats.org/officeDocument/2006/relationships/hyperlink" Target="http://lege5.ro/en/Gratuit/gmztmobqga/ordonanta-de-urgenta-96-2012-ordonanta-de-urgenta-privind-stabilirea-unor-masuri-de-reorganizare-in-cadrul-administratiei-publice-centrale-si-pentru-modificarea-unor-acte-normative" TargetMode="External"/><Relationship Id="rId4" Type="http://schemas.openxmlformats.org/officeDocument/2006/relationships/hyperlink" Target="http://lege5.ro/en/Gratuit/gmytmnrtg4/hotararea-544-2012-privind-organizarea-si-functionarea-ministerului-mediului-si-padurilo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58:00Z</dcterms:created>
  <dc:creator>user</dc:creator>
  <dc:description/>
  <cp:keywords/>
  <dc:language>en-US</dc:language>
  <cp:lastModifiedBy>user</cp:lastModifiedBy>
  <dcterms:modified xsi:type="dcterms:W3CDTF">2013-01-25T08:58:00Z</dcterms:modified>
  <cp:revision>2</cp:revision>
  <dc:subject/>
  <dc:title/>
</cp:coreProperties>
</file>