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ro-RO"/>
        </w:rPr>
      </w:pPr>
      <w:r>
        <w:rPr>
          <w:lang w:val="ro-RO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Cheie pentru diagnoza ecologică a terenurilor cu pisică sălb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109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 xml:space="preserve">A. FACTORI ABIOTICI  - </w:t>
            </w:r>
            <w:r>
              <w:rPr>
                <w:sz w:val="22"/>
                <w:lang w:val="ro-RO"/>
              </w:rPr>
              <w:t>200 de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itudinea medie a terenului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 - 8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4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 - 10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" w:cs="CaslonOpnface BT" w:ascii="CaslonOpnface BT" w:hAnsi="CaslonOpnface BT"/>
                <w:lang w:val="ro-RO"/>
              </w:rPr>
              <w:t>&gt;</w:t>
            </w:r>
            <w:r>
              <w:rPr>
                <w:lang w:val="ro-RO"/>
              </w:rPr>
              <w:t>10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medie a stratului de zăpadă şi persistenţa lu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osimea medie a stratului de zăpadă este mai mică de 15 cm şi se menţine mai puţin de 3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medie a stratului de zăpadă este de 16-20 cm şi se menţine 30-4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medie a stratului de zăpadă este de 21-25cm şi se menţine 40-5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osimea medie a stratului de zăpadă este &gt;25cm şi se menţine &gt;5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3005</wp:posOffset>
                </wp:positionV>
                <wp:extent cx="8373745" cy="470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374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843"/>
                              <w:gridCol w:w="1984"/>
                              <w:gridCol w:w="709"/>
                              <w:gridCol w:w="1986"/>
                              <w:gridCol w:w="709"/>
                              <w:gridCol w:w="1986"/>
                              <w:gridCol w:w="709"/>
                              <w:gridCol w:w="1843"/>
                              <w:gridCol w:w="709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cr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Factorul de medi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Specif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staţion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Punctaj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Specif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staţion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Punctaj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Specif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staţion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Punctaj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Specif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staţion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Punct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7" w:type="dxa"/>
                                  <w:gridSpan w:val="10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B. FACTORI  BIOTICI</w:t>
                                  </w: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 xml:space="preserve"> – 400 de punc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centul de împăduri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ădurea acoperă &gt;60% din suprafaţ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ădurea acoperă 40-60% din suprafaţ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ădurea acoperă 20-40% din suprafaţ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ădurea acoperă &lt;20% din suprafaţ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ratamentu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eponderent tăieri rase pe suprafeţe mi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eponderent tăieri progresiv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eponderent tăieri succesiv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eponderent tratamentul tăierilor grădinări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Vegetaţie arbusrtivă în afara fondului forestier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&gt;10% din fondul de vânătoa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6-10% din fondul de vânătoa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-5% din fondul de vânătoa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&lt;2% din fondul de vânătoa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onderea claselor de varst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&gt;50% din suprafaţă în clasele superioare de vârstă ( V, VI+) şi &gt;20% în clasa I-a de vârs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40-50% din suprafaţă în clasele superioare de vârstă ( V, VI+) şi &gt;20% în clasa I-a de vârs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0-40% din suprafaţă în clasele superioare de vârstă ( V, VI+) şi 15-20% în clasa I-a de vârs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&lt;30% din suprafaţă în clasele superioare de vârstă ( V, VI+) şi &lt;10% în clasa I-a de vârs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35pt;height:370.3pt;mso-wrap-distance-left:9pt;mso-wrap-distance-right:9pt;mso-wrap-distance-top:0pt;mso-wrap-distance-bottom:0pt;margin-top:93.15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8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843"/>
                        <w:gridCol w:w="1984"/>
                        <w:gridCol w:w="709"/>
                        <w:gridCol w:w="1986"/>
                        <w:gridCol w:w="709"/>
                        <w:gridCol w:w="1986"/>
                        <w:gridCol w:w="709"/>
                        <w:gridCol w:w="1843"/>
                        <w:gridCol w:w="709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cr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Factorul de medi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Spec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staţiona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Punctaj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Spec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staţiona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Punctaj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Spec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staţiona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Punctaj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Spec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staţiona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Punct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7" w:type="dxa"/>
                            <w:gridSpan w:val="10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B. FACTORI  BIOTICI</w:t>
                            </w:r>
                            <w:r>
                              <w:rPr>
                                <w:sz w:val="22"/>
                                <w:lang w:val="ro-RO"/>
                              </w:rPr>
                              <w:t xml:space="preserve"> – 400 de punc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centul de împăduri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durea acoperă &gt;60% din suprafaţ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durea acoperă 40-60% din suprafaţ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durea acoperă 20-40% din suprafaţ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durea acoperă &lt;20% din suprafaţ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ratamentu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eponderent tăieri rase pe suprafeţe mic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eponderent tăieri progresiv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eponderent tăieri succesiv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eponderent tratamentul tăierilor grădinări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Vegetaţie arbusrtivă în afara fondului forestier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&gt;10% din fondul de vânătoa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6-10% din fondul de vânătoa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-5% din fondul de vânătoa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&lt;2% din fondul de vânătoa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onderea claselor de varst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&gt;50% din suprafaţă în clasele superioare de vârstă ( V, VI+) şi &gt;20% în clasa I-a de vârs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40-50% din suprafaţă în clasele superioare de vârstă ( V, VI+) şi &gt;20% în clasa I-a de vârs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0-40% din suprafaţă în clasele superioare de vârstă ( V, VI+) şi 15-20% în clasa I-a de vârs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&lt;30% din suprafaţă în clasele superioare de vârstă ( V, VI+) şi &lt;10% în clasa I-a de vârs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193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 xml:space="preserve">C. FACTORI  ANTROPICI  NEGATIVI </w:t>
            </w:r>
            <w:r>
              <w:rPr>
                <w:sz w:val="22"/>
                <w:lang w:val="ro-RO"/>
              </w:rPr>
              <w:t>– 400 de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ăşunat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e practic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practică pe &lt;2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practică pe 20-3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practică pe &gt;3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conaj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e braconeaz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caz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de câini la stân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-5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7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7 bucăţ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ris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zonier şi 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manent şi 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manent şi ne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Opnface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5:51:00Z</dcterms:created>
  <dc:creator>Compaq</dc:creator>
  <dc:description/>
  <dc:language>en-US</dc:language>
  <cp:lastModifiedBy>Compaq</cp:lastModifiedBy>
  <cp:lastPrinted>2000-12-17T22:51:00Z</cp:lastPrinted>
  <dcterms:modified xsi:type="dcterms:W3CDTF">2000-12-17T20:51:00Z</dcterms:modified>
  <cp:revision>5</cp:revision>
  <dc:subject/>
  <dc:title>Cheie pentru diagnoza ecologică a terenurilor cu pisică sălbatică</dc:title>
</cp:coreProperties>
</file>