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heie pentru diagnoza ecologică a terenurilor cu mistreţ</w:t>
      </w:r>
    </w:p>
    <w:p>
      <w:pPr>
        <w:pStyle w:val="Normal"/>
        <w:rPr/>
      </w:pPr>
      <w:r>
        <w:rPr>
          <w:sz w:val="24"/>
          <w:lang w:val="ro-RO"/>
        </w:rPr>
        <w:t xml:space="preserve">        </w:t>
      </w:r>
      <w:r>
        <w:rPr/>
        <w:t xml:space="preserve"> </w:t>
      </w:r>
      <w:r>
        <w:rPr/>
        <w:t>Tab. nr. 3</w:t>
      </w:r>
    </w:p>
    <w:tbl>
      <w:tblPr>
        <w:tblW w:w="13186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5"/>
        <w:gridCol w:w="709"/>
        <w:gridCol w:w="1985"/>
        <w:gridCol w:w="709"/>
        <w:gridCol w:w="1985"/>
        <w:gridCol w:w="709"/>
        <w:gridCol w:w="1843"/>
        <w:gridCol w:w="709"/>
      </w:tblGrid>
      <w:tr>
        <w:trPr>
          <w:trHeight w:val="1118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Crt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actorul de mediu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</w:tr>
      <w:tr>
        <w:trPr/>
        <w:tc>
          <w:tcPr>
            <w:tcW w:w="13186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o-RO"/>
              </w:rPr>
              <w:t xml:space="preserve">A. FACTORI ABIOTICI: </w:t>
            </w:r>
            <w:r>
              <w:rPr>
                <w:sz w:val="22"/>
                <w:lang w:val="ro-RO"/>
              </w:rPr>
              <w:t>– 200  punct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ltitudinea medie a terenului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-400 m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1-800 m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01-1200 m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&gt;12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Temperatura medie a perioadei de făta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&gt;3</w:t>
            </w:r>
            <w:r>
              <w:rPr>
                <w:vertAlign w:val="superscript"/>
                <w:lang w:val="ro-RO"/>
              </w:rPr>
              <w:t>0</w:t>
            </w:r>
            <w:r>
              <w:rPr>
                <w:lang w:val="ro-RO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2.1-3</w:t>
            </w:r>
            <w:r>
              <w:rPr>
                <w:vertAlign w:val="superscript"/>
                <w:lang w:val="ro-RO"/>
              </w:rPr>
              <w:t>0</w:t>
            </w:r>
            <w:r>
              <w:rPr>
                <w:lang w:val="ro-RO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-2</w:t>
            </w:r>
            <w:r>
              <w:rPr>
                <w:vertAlign w:val="superscript"/>
                <w:lang w:val="ro-RO"/>
              </w:rPr>
              <w:t>0</w:t>
            </w:r>
            <w:r>
              <w:rPr>
                <w:lang w:val="ro-RO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&lt;1</w:t>
            </w:r>
            <w:r>
              <w:rPr>
                <w:vertAlign w:val="superscript"/>
                <w:lang w:val="ro-RO"/>
              </w:rPr>
              <w:t>0</w:t>
            </w:r>
            <w:r>
              <w:rPr>
                <w:lang w:val="ro-RO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recipitaţii in perioada de făta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&lt;50 m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-65 m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6-70 m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&gt;70 m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osimea medie a stratului de zăpadă şi mărimea perioadei cu strat de zăpad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osimea stratului de zăpadă &lt;10cm; perioada cu strat de zăpadă &lt;30 de zi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osimea sratului de zăpadă 10-20cm; perioada cu strat de zăpadă 31-40 de zi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Grosimea stratului de zăpadă 21-30cm; perioada cu strat de zăpadă 41-60 de zi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osimea stratului de zăpadă &lt;10cm; perioada cu strat de zăpadă &gt;60 de zi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Reţeaua hidrografică</w:t>
            </w:r>
          </w:p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Uniform distribuită şi accesibilă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cesibilă pe &gt;50% din suprafaţa fondului de vânăto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cesibilă pe 20-50% din suprafaţa fondului de vânăto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cesibilă pe &lt;20% din suprafaţa fondului de vânăto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sz w:val="24"/>
          <w:lang w:val="ro-RO"/>
        </w:rPr>
        <w:t xml:space="preserve">           </w:t>
      </w:r>
      <w:r>
        <w:rPr/>
        <w:t>Tab. nr. 3 (continuare)</w:t>
      </w:r>
    </w:p>
    <w:tbl>
      <w:tblPr>
        <w:tblW w:w="13186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5"/>
        <w:gridCol w:w="709"/>
        <w:gridCol w:w="1985"/>
        <w:gridCol w:w="709"/>
        <w:gridCol w:w="1985"/>
        <w:gridCol w:w="709"/>
        <w:gridCol w:w="1843"/>
        <w:gridCol w:w="709"/>
      </w:tblGrid>
      <w:tr>
        <w:trPr>
          <w:trHeight w:val="1083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crt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actorul de mediu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lang w:val="ro-RO"/>
              </w:rPr>
              <w:t>Punctaj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</w:tr>
      <w:tr>
        <w:trPr/>
        <w:tc>
          <w:tcPr>
            <w:tcW w:w="13186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Heading3"/>
              <w:rPr>
                <w:lang w:val="ro-RO"/>
              </w:rPr>
            </w:pPr>
            <w:r>
              <w:rPr>
                <w:lang w:val="ro-RO"/>
              </w:rPr>
              <w:t xml:space="preserve">B. FACTORI  BIOTICI: </w:t>
            </w:r>
            <w:r>
              <w:rPr>
                <w:b w:val="false"/>
                <w:lang w:val="ro-RO"/>
              </w:rPr>
              <w:t>– 250 punct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rocentul de împădurir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&gt;50% din suprafaţa fondului de vânătoar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-50% din suprafaţa fondului de vânătoar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-30% din suprafaţa fondului de vânătoar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&lt;10% din suprafaţa fondului de vânătoar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onderea claselor de vârst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lasele I,V,VI pe &gt;40% din suprafaţa pădur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lasele I,V,VI pe 35-40% din suprafaţa pădur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lasele I,V,VI pe 30-34% din suprafaţa pădur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lasele I,V,VI pe &lt;30% din suprafaţa pădur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Formaţiuni forestie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&gt;50% quercete şi şleauri de de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-50% quercete şi şleauri de de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ăgete şi amestecuri de răşinoase cu fa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lidişuri pu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ubarboretu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 &gt;0.7 din suprafaţa pădur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 0.4-0.7 din suprafaţa pădur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 0.1-0.3 din suprafaţa pădur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 &lt;0.1 din suprafaţa pădur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ulturi agrico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&gt;8 specii/100 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6-8 specii/100 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3-5 specii/100 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&lt;3 specii/100 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Vegetaţia din afara fondului forestie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dele de protecţie, stuf, zăvoaie, mărăcinişuri pe &gt;10% din suprafaţa fondului de vânăto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dele de protecţie, stuf, zăvoaie, mărăcinişuri pe 7-10% din suprafaţa fondului de vânăto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dele de protecţie, stuf, zăvoaie, mărăcinişuri pe 3-6% din suprafaţa fondului de vânăto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dele de protecţie, stuf, zăvoaie, mărăcinişuri pe &lt;3% din suprafaţa fondului de vânăto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Biomasa accesibilă în timpul iernii (bulbi, rizomi, etc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&gt;200 kg./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1-200 kg./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-150 kg./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&lt;100 kg./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  <w:t xml:space="preserve">          </w:t>
      </w:r>
      <w:r>
        <w:rPr/>
        <w:t>Tab. nr. 3 (continuare)</w:t>
      </w:r>
    </w:p>
    <w:tbl>
      <w:tblPr>
        <w:tblW w:w="13186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5"/>
        <w:gridCol w:w="709"/>
        <w:gridCol w:w="1985"/>
        <w:gridCol w:w="709"/>
        <w:gridCol w:w="1985"/>
        <w:gridCol w:w="709"/>
        <w:gridCol w:w="1843"/>
        <w:gridCol w:w="709"/>
      </w:tblGrid>
      <w:tr>
        <w:trPr>
          <w:trHeight w:val="1206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crt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actorul de mediu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</w:tr>
      <w:tr>
        <w:trPr/>
        <w:tc>
          <w:tcPr>
            <w:tcW w:w="13186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o-RO"/>
              </w:rPr>
              <w:t xml:space="preserve">C.  FACTORI  DE  CULTURĂ CINEGETICĂ: </w:t>
            </w:r>
            <w:r>
              <w:rPr>
                <w:sz w:val="22"/>
                <w:lang w:val="ro-RO"/>
              </w:rPr>
              <w:t>– 300  punct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Terenuri pentru hrană pe timpul iernii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&gt;5 ha./1000 ha. din suprafaţa fondului de vânătoar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1-5 ha./1000 ha. din suprafaţa fondului de vânătoar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2 ha./1000 ha. din suprafaţa fondului de vânătoar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&gt;5 ha./1000 ha. din suprafaţa fondului de vânătoar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Hrana administrată pe timpul iernii şi modul de distribui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ste cantitatea din instrucţiuni; uniform distribuită pe perioada cu strat de zăpadă, în teritoriul de iern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ntitatea din instrucţiuni; uniform distribuită pe perioada cu strat de zăpadă, în teritoriul de iern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ntitatea din instrucţiuni;  distribuită pe &gt;50% din teritoriul de iern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Cantitatea din instrucţiuni;  distribuită pe &lt;50% din teritoriul de iern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Raportul numeric prădători naturali/mistreţ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Raport numeric&gt;1: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aport numeric între 1:20-1: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aport numeric între 1:10-1: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aport numeric &lt;1.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âini hoinari la 1000 ha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 exist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2 exemplare/1000 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-4 exemplare/1000 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&gt;4 exemplare/1000 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sz w:val="24"/>
          <w:lang w:val="ro-RO"/>
        </w:rPr>
        <w:t xml:space="preserve">           </w:t>
      </w:r>
      <w:r>
        <w:rPr>
          <w:sz w:val="24"/>
          <w:lang w:val="ro-RO"/>
        </w:rPr>
        <w:t>Tab</w:t>
      </w:r>
      <w:r>
        <w:rPr/>
        <w:t>. nr. 3 (continuare)</w:t>
      </w:r>
    </w:p>
    <w:tbl>
      <w:tblPr>
        <w:tblW w:w="13186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5"/>
        <w:gridCol w:w="709"/>
        <w:gridCol w:w="1985"/>
        <w:gridCol w:w="709"/>
        <w:gridCol w:w="1985"/>
        <w:gridCol w:w="709"/>
        <w:gridCol w:w="1843"/>
        <w:gridCol w:w="709"/>
      </w:tblGrid>
      <w:tr>
        <w:trPr>
          <w:trHeight w:val="1064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crt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actorul de mediu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unctaj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</w:tr>
      <w:tr>
        <w:trPr/>
        <w:tc>
          <w:tcPr>
            <w:tcW w:w="13186" w:type="dxa"/>
            <w:gridSpan w:val="10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o-RO"/>
              </w:rPr>
              <w:t xml:space="preserve">D. FACTORI  ANTROPICI  NEGATIVI: </w:t>
            </w:r>
            <w:r>
              <w:rPr>
                <w:sz w:val="22"/>
                <w:lang w:val="ro-RO"/>
              </w:rPr>
              <w:t>– 250  punct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ăşunatul</w:t>
            </w:r>
          </w:p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 se practic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 practică pe &lt;20% din suprafaţa fondului de vânăto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 practică pe 21-30% din suprafaţa fondului de vânăto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 practică pe &gt;30% din suprafaţa fondului de vânăto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Braconajul</w:t>
            </w:r>
          </w:p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 există cazuri descoperi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istă 1 caz descoper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istă 2 cazuri decsoperi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istă &gt;2 cazuri descoperi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reşterea porcilor domestic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 incinte închise; porcii domestici sunt vaccinaţ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 incinte închise; porcii domestici  nu sunt vaccinaţ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ezenţă accidentală în pădure; porcii domestici sunt vaccinaţ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 hrănesc în suprafaţa productivă a fondului de vânătoare, fiind nevaccinaţ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ensitatea reţelei de drumur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&lt;1km/km</w:t>
            </w:r>
            <w:r>
              <w:rPr>
                <w:vertAlign w:val="superscript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1.5km/km</w:t>
            </w:r>
            <w:r>
              <w:rPr>
                <w:vertAlign w:val="superscript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6-2km/km</w:t>
            </w:r>
            <w:r>
              <w:rPr>
                <w:vertAlign w:val="superscript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&gt;2km/km</w:t>
            </w:r>
            <w:r>
              <w:rPr>
                <w:vertAlign w:val="superscript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14:49:00Z</dcterms:created>
  <dc:creator>Unknown</dc:creator>
  <dc:description/>
  <dc:language>en-US</dc:language>
  <cp:lastModifiedBy>IO</cp:lastModifiedBy>
  <cp:lastPrinted>2000-05-31T09:23:00Z</cp:lastPrinted>
  <dcterms:modified xsi:type="dcterms:W3CDTF">2000-05-31T06:24:00Z</dcterms:modified>
  <cp:revision>6</cp:revision>
  <dc:subject/>
  <dc:title>Cheie pentru diagnoza ecologica a terenurilor cu capra neagra</dc:title>
</cp:coreProperties>
</file>