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rPr>
          <w:b/>
          <w:b/>
          <w:sz w:val="28"/>
          <w:szCs w:val="28"/>
          <w:lang w:val="ro-RO"/>
        </w:rPr>
      </w:pPr>
      <w:r>
        <w:rPr>
          <w:b/>
          <w:sz w:val="28"/>
          <w:szCs w:val="28"/>
          <w:lang w:val="ro-RO"/>
        </w:rPr>
        <w:t>NOTA DE FUNDAMENTARE</w:t>
      </w:r>
    </w:p>
    <w:p>
      <w:pPr>
        <w:pStyle w:val="Normal"/>
        <w:jc w:val="center"/>
        <w:rPr>
          <w:b/>
          <w:b/>
          <w:sz w:val="28"/>
          <w:szCs w:val="28"/>
          <w:lang w:val="ro-RO"/>
        </w:rPr>
      </w:pPr>
      <w:r>
        <w:rPr>
          <w:b/>
          <w:sz w:val="28"/>
          <w:szCs w:val="28"/>
          <w:lang w:val="ro-RO"/>
        </w:rPr>
        <w:t>privind bugetul de venituri si cheltuieli pe anul 2010 al Administraţiei</w:t>
      </w:r>
    </w:p>
    <w:p>
      <w:pPr>
        <w:pStyle w:val="Normal"/>
        <w:jc w:val="center"/>
        <w:rPr>
          <w:b/>
          <w:b/>
          <w:sz w:val="28"/>
          <w:szCs w:val="28"/>
          <w:lang w:val="ro-RO"/>
        </w:rPr>
      </w:pPr>
      <w:r>
        <w:rPr>
          <w:b/>
          <w:sz w:val="28"/>
          <w:szCs w:val="28"/>
          <w:lang w:val="ro-RO"/>
        </w:rPr>
        <w:t xml:space="preserve">Naţionale de Meteorologie de sub autoritatea Ministerului Mediului si Padurilor </w:t>
      </w:r>
    </w:p>
    <w:p>
      <w:pPr>
        <w:pStyle w:val="Normal"/>
        <w:ind w:firstLine="720"/>
        <w:jc w:val="both"/>
        <w:rPr/>
      </w:pPr>
      <w:r>
        <w:rPr>
          <w:lang w:val="ro-RO"/>
        </w:rPr>
        <w:t>Pentru anul 2010 Administraţia Naţionala de Meteorologie prevede in bugetul de venituri si cheltuieli la venituri suma de 70.150,00 mii lei din care venituri de exploatare 70.000,00 mii lei. Veniturile de exploatare provin din următoarele surse: a) 15.500,00 mii lei venituri din vânzarea serviciilor meteorologice către terţi pe baza de contracte economice b)  48.000,00 mii lei venituri din transferuri de la bugetul statului pentru activitatea de meteorologie; c) 2.500,00 mii lei venituri din producţia de imobilizări; d) 4.000,00 mii lei alte venituri din exploatare.</w:t>
      </w:r>
    </w:p>
    <w:p>
      <w:pPr>
        <w:pStyle w:val="Normal"/>
        <w:ind w:firstLine="720"/>
        <w:jc w:val="both"/>
        <w:rPr/>
      </w:pPr>
      <w:r>
        <w:rPr>
          <w:lang w:val="ro-RO"/>
        </w:rPr>
        <w:t xml:space="preserve">ADMINISTRATIA NATIONALA DE METEOROLOGIE a aplicat pentru un număr de 20 proiecte naţionale si internaţionale având ca obiect teme de cercetare din domeniul meteorologiei, care se vor derula pe parcursul anului 2010 si care  permit obţinerea de venituri extrabugetare suplimentare. Alte venituri din exploatare in valoare de 4.000 mii lei reprezintă cota parte a subvenţiilor pentru investiţii si a donaţiilor trecute la venituri corespunzător amortizării înregistrate, iar venituri din producţia de imobilizări necorporale in valoare de 2.500 mii lei obţinute sub forma de aplicaţii informatice in domeniul meteorologiei realizate pe cont propriu. </w:t>
      </w:r>
    </w:p>
    <w:p>
      <w:pPr>
        <w:pStyle w:val="Normal"/>
        <w:jc w:val="both"/>
        <w:rPr/>
      </w:pPr>
      <w:r>
        <w:rPr>
          <w:lang w:val="ro-RO"/>
        </w:rPr>
        <w:tab/>
        <w:t>La cheltuieli este prevăzuta suma de 61.180,00 mii lei, din care 61.130,00 mii lei cheltuieli de exploatare având următoarea structura: a) 37.569,00 mii lei reprezintă cheltuielile cu personalul, din care fondul de salarii de 25.950,00 lei si b) 23.561,00 mii lei sunt cheltuieli materiale de întreţinere, reparaţii, servicii executate de terţi si alte cheltuieli.</w:t>
      </w:r>
    </w:p>
    <w:p>
      <w:pPr>
        <w:pStyle w:val="Normal"/>
        <w:jc w:val="both"/>
        <w:rPr/>
      </w:pPr>
      <w:r>
        <w:rPr>
          <w:lang w:val="ro-RO"/>
        </w:rPr>
        <w:tab/>
        <w:t xml:space="preserve">Fundamentarea cheltuielilor cuprinse in BVC se bazează si pe prevederile HG nr. 1073/1999 de asigurare de la bugetul de stat a fondurilor necesare acoperirii cheltuielilor suplimentare determinate de funcţionarea proiectului Sistemului Meteorologic Integrat Naţional (SIMIN). </w:t>
      </w:r>
    </w:p>
    <w:p>
      <w:pPr>
        <w:pStyle w:val="Normal"/>
        <w:ind w:firstLine="720"/>
        <w:jc w:val="both"/>
        <w:rPr>
          <w:lang w:val="ro-RO"/>
        </w:rPr>
      </w:pPr>
      <w:r>
        <w:rPr>
          <w:lang w:val="ro-RO"/>
        </w:rPr>
        <w:t>Se propune o creştere a fondului de salarii pe anul 2010 cu 3,2% fata de fondul realizat in anul 2009, in condiţiile creşterii productivităţii muncii in anul 2010 cu 7,6 % fata de productivitatea muncii in preturi comparabile pe anul 2009 si a creşterii câştigului mediu pe salariat in anul 2010 fata de anul 2009 cu 4,5%, ceea ce reprezintă sub 60% din procentul de creştere a productivităţii muncii.</w:t>
      </w:r>
      <w:r>
        <w:rPr>
          <w:color w:val="000000"/>
          <w:lang w:val="ro-RO"/>
        </w:rPr>
        <w:t xml:space="preserve"> Astfel sunt respectate prevederile art. 26 din Legea nr. 11 din 27 ianuarie 2010 privind bugetul de stat pe anul 2010 si anume ca operatorii economici cu capital integral de stat care in anul 2009 au inregistrat profit, nivelul cheltuielilor cu personalul nu va depasi nivelul anului precedent , actualizat cu indicele de inflatie, cu respectarea conditiilor reglementate prin prevederile Ordonantei de urgenta nr. 79/2008 privind masuri economico- financiare la nivelul unor operatori economici, aprobata cu modificari si completari prin Legea nr. 203/2009</w:t>
      </w:r>
      <w:r>
        <w:rPr>
          <w:rFonts w:cs="Arial" w:ascii="Arial" w:hAnsi="Arial"/>
          <w:color w:val="000000"/>
          <w:lang w:val="ro-RO"/>
        </w:rPr>
        <w:t>.</w:t>
      </w:r>
    </w:p>
    <w:p>
      <w:pPr>
        <w:pStyle w:val="Normal"/>
        <w:rPr>
          <w:color w:val="000000"/>
          <w:lang w:val="ro-RO"/>
        </w:rPr>
      </w:pPr>
      <w:r>
        <w:rPr/>
        <w:t>Creşterea propusa este determinata de</w:t>
      </w:r>
      <w:r>
        <w:rPr>
          <w:color w:val="000000"/>
          <w:lang w:val="ro-RO"/>
        </w:rPr>
        <w:t>:</w:t>
      </w:r>
    </w:p>
    <w:p>
      <w:pPr>
        <w:pStyle w:val="Normal"/>
        <w:ind w:firstLine="720"/>
        <w:rPr>
          <w:color w:val="000000"/>
          <w:lang w:val="ro-RO"/>
        </w:rPr>
      </w:pPr>
      <w:r>
        <w:rPr>
          <w:lang w:val="ro-RO"/>
        </w:rPr>
        <w:t>a) Proiectul de hotarare referitoare la cresterea salariului minim brut pe tara garantat in plata pentru anul 2010 si necesitatea de a asigura un nivel stimulator al salariilor personalului cu studii superioare. Influenta anuala totala a acestor prevederi va fi de circa 500</w:t>
      </w:r>
      <w:r>
        <w:rPr>
          <w:b/>
          <w:lang w:val="ro-RO"/>
        </w:rPr>
        <w:t xml:space="preserve"> </w:t>
      </w:r>
      <w:r>
        <w:rPr>
          <w:lang w:val="ro-RO"/>
        </w:rPr>
        <w:t xml:space="preserve">mii lei atât pentru asigurarea salariului minim brut de baza de 705 lei/luna in anul 2010, cat si pentru recorelarea salariilor de baza ale salariaţilor cu studii superioare ; </w:t>
      </w:r>
    </w:p>
    <w:p>
      <w:pPr>
        <w:pStyle w:val="Normal"/>
        <w:ind w:firstLine="720"/>
        <w:jc w:val="both"/>
        <w:rPr>
          <w:color w:val="000000"/>
          <w:lang w:val="ro-RO"/>
        </w:rPr>
      </w:pPr>
      <w:r>
        <w:rPr>
          <w:color w:val="000000"/>
          <w:lang w:val="ro-RO"/>
        </w:rPr>
        <w:t xml:space="preserve"> </w:t>
      </w:r>
      <w:r>
        <w:rPr>
          <w:color w:val="000000"/>
          <w:lang w:val="ro-RO"/>
        </w:rPr>
        <w:t>b) Negocierea  începând cu luna  aprilie 2010 a salariilor va avea influenta totala de circa 293 mii lei pentru creşterea medie a salariului de baza lunar cu 20 lei.</w:t>
      </w:r>
    </w:p>
    <w:p>
      <w:pPr>
        <w:pStyle w:val="Normal"/>
        <w:jc w:val="both"/>
        <w:rPr/>
      </w:pPr>
      <w:r>
        <w:rPr>
          <w:color w:val="000000"/>
          <w:lang w:val="ro-RO"/>
        </w:rPr>
        <w:t xml:space="preserve"> </w:t>
      </w:r>
      <w:r>
        <w:rPr>
          <w:color w:val="000000"/>
          <w:lang w:val="ro-RO"/>
        </w:rPr>
        <w:tab/>
        <w:t>La stabilirea drepturile băneşti cuvenite conducătorului</w:t>
      </w:r>
      <w:r>
        <w:rPr>
          <w:lang w:val="ro-RO"/>
        </w:rPr>
        <w:t xml:space="preserve"> Administraţiei Naţionale de Meteorologie pentru anul 2010 s-au aplicat prevederile art.3 ‘ alin. </w:t>
      </w:r>
      <w:r>
        <w:rPr>
          <w:lang w:val="it-IT"/>
        </w:rPr>
        <w:t xml:space="preserve">( 1 ) din OUG nr. 79/2008 privind unele masuri economico financiare la nivelul unor operatori economici, cu modificarile si completarile ulterioare. </w:t>
      </w:r>
    </w:p>
    <w:p>
      <w:pPr>
        <w:pStyle w:val="Normal"/>
        <w:jc w:val="both"/>
        <w:rPr/>
      </w:pPr>
      <w:r>
        <w:rPr>
          <w:lang w:val="it-IT"/>
        </w:rPr>
        <w:tab/>
        <w:t>Astfel, s-a luat in calcul salariul de baza stabilit la 01.01.2009 prin Ordin al ministrului mediului si anume 6600 lei brut pe luna valabil pana la 30.06.2010, care s-a inmultit cu 6 luni si de 9000 lei valabil de la 01.07.2010 inmultit cu 6 luni, total la care s-a insumat si premiul anual maxim ce i se cuvine dupa definitivarea bilantului pe anul 2009 si indeplinirea criteriilor de performanta, de 12 salarii de baza aferente anului 2009, respectiv 79.200 lei. Totalul obtinut de 172.800 lei a fost apoi inmultit cu 27,805% contributiile datorate de angajator rezultand un total de 221 mii  lei Calculul este urmatorul;</w:t>
      </w:r>
    </w:p>
    <w:p>
      <w:pPr>
        <w:pStyle w:val="Normal"/>
        <w:jc w:val="both"/>
        <w:rPr/>
      </w:pPr>
      <w:r>
        <w:rPr>
          <w:lang w:val="it-IT"/>
        </w:rPr>
        <w:tab/>
        <w:t>6,6 mii lei x6 luni +9.0 mii lei X6luni +79,2mii lei prima +48,2 mii lei contributii angajator=221 mii lei .</w:t>
      </w:r>
    </w:p>
    <w:p>
      <w:pPr>
        <w:pStyle w:val="Normal"/>
        <w:ind w:firstLine="720"/>
        <w:jc w:val="both"/>
        <w:rPr/>
      </w:pPr>
      <w:r>
        <w:rPr>
          <w:lang w:val="ro-RO"/>
        </w:rPr>
        <w:t>Fundamentarea cheltuielilor cu indemnizaţiile membrilor consiliului de administraţie s-a făcut respectându-se prevederile legislaţiei actuale, respectiv indemnizaţia este 1% din salariul directorului general si anume 66 lei/luna/membru pana la 30.06.2010 si de 20 % din salariul directorului general de la 01.07.2010 .</w:t>
      </w:r>
    </w:p>
    <w:p>
      <w:pPr>
        <w:pStyle w:val="Normal"/>
        <w:ind w:firstLine="720"/>
        <w:jc w:val="both"/>
        <w:rPr/>
      </w:pPr>
      <w:r>
        <w:rPr>
          <w:lang w:val="ro-RO"/>
        </w:rPr>
        <w:t xml:space="preserve">66 lei/membru/luna x 6 luni x 6 membri +1200lei/membru/lunax6 lunix6 membri =45576 lei, respectiv 45 mii lei    </w:t>
      </w:r>
    </w:p>
    <w:p>
      <w:pPr>
        <w:pStyle w:val="Normal"/>
        <w:ind w:firstLine="720"/>
        <w:jc w:val="both"/>
        <w:rPr/>
      </w:pPr>
      <w:r>
        <w:rPr>
          <w:lang w:val="ro-RO"/>
        </w:rPr>
        <w:t>Utilizarea la parametri proiectaţi si asigurarea funcţionarii SIMIN, precum si specificul activităţii administraţiei de elaborare a prognozelor si a diagnozelor meteorologice, inclusiv a atenţionărilor si avertizărilor de fenomene meteorologice periculoase, necesita personal de înalta calificare, ce poate fi menţinut in cadrul administraţiei numai printr-o remunerare corespunzătoare, astfel ca fondul de salarii a fost fundamentat având in vedere si acest obiectiv.</w:t>
      </w:r>
    </w:p>
    <w:p>
      <w:pPr>
        <w:pStyle w:val="Normal"/>
        <w:ind w:firstLine="720"/>
        <w:jc w:val="both"/>
        <w:rPr/>
      </w:pPr>
      <w:r>
        <w:rPr>
          <w:lang w:val="ro-RO"/>
        </w:rPr>
        <w:t>Cheltuielile cu asigurările si protecţia sociala au fost calculate in conformitate cu prevederile legislaţiei in vigoare pentru anul 2010.</w:t>
      </w:r>
    </w:p>
    <w:p>
      <w:pPr>
        <w:pStyle w:val="Normal"/>
        <w:ind w:firstLine="720"/>
        <w:jc w:val="both"/>
        <w:rPr/>
      </w:pPr>
      <w:r>
        <w:rPr>
          <w:lang w:val="ro-RO"/>
        </w:rPr>
        <w:t>La alte cheltuieli cu personalul au fost incluse si cheltuielile cu participarea salariaţilor la profit (550 mii lei), cheltuieli cu alocaţia de hrana pentru salariaţii care lucrează in locuri de munca izolate acordata conform art. 1 din legea nr. 151/2007 (352 mii lei). Cheltuielile sociale prevăzute la art. 21 lit. c) din Legea nr. 571/ 2003 privind Codul fiscal cu modificările si completările ulterioare se încadrează in limita de deductibilitate prevăzuta la acest articol.</w:t>
      </w:r>
    </w:p>
    <w:p>
      <w:pPr>
        <w:pStyle w:val="BodyTextFirstIndent"/>
        <w:jc w:val="both"/>
        <w:rPr/>
      </w:pPr>
      <w:r>
        <w:rPr>
          <w:lang w:val="ro-RO"/>
        </w:rPr>
        <w:t>După cum este cunoscut Administraţia Naţionala de Meteorologie a implementat proiectul  Sistemul Meteorologic Integrat Naţional (SIMIN) care cuprinde: 160 de staţii meteorologice si agrometeorologice amplasate in tara astfel incat sa asigure reprezentativitatea informaţiilor meteorologice pe întreg teritoriul tarii, opt radare meteorologice de tip Doppler; doua observatoare aerologice, 7 centre de prognoza a vremii, 325 de posturi pluviometrice, un centru de colectare si prelucrare a datelor de la sateliţii meteorologici, opt sisteme de detectare a descărcărilor electrice atmosferice, sistemul de diseminare a produselor meteorologice la cei peste 100 de beneficiari strategici (preşedinţie, guvern, ministere, prefecturi, protecţia civila, armata, instituţiile de ordine publica si siguranţa naţionala, etc.).</w:t>
      </w:r>
    </w:p>
    <w:p>
      <w:pPr>
        <w:pStyle w:val="BodyTextFirstIndent"/>
        <w:jc w:val="both"/>
        <w:rPr/>
      </w:pPr>
      <w:r>
        <w:rPr>
          <w:lang w:val="ro-RO"/>
        </w:rPr>
        <w:tab/>
        <w:t>Menţinerea in funcţiune a sistemului SIMIN, pentru care Guvernul României a plătit 55 milioane de dolari, necesita un nivel ridicat al cheltuielilor materiale si al cheltuielilor cu prestaţiile din afara administraţiei. Fundamentarea cheltuielilor cuprinse in bugetul de venituri si cheltuieli al Administraţiei Naţionale de Meteorologie se bazează si pe prevederile HG nr. 1073/1999 de asigurare de la bugetul de stat a fondurilor necesare acoperirii cheltuielilor suplimentare determinate de funcţionarea proiectului Sistemul Meteorologic Integrat Naţional (SIMIN).</w:t>
      </w:r>
    </w:p>
    <w:p>
      <w:pPr>
        <w:pStyle w:val="BodyTextFirstIndent"/>
        <w:jc w:val="both"/>
        <w:rPr/>
      </w:pPr>
      <w:r>
        <w:rPr>
          <w:lang w:val="ro-RO"/>
        </w:rPr>
        <w:tab/>
        <w:t>De asemenea, sistemul de comunicaţii interne si internaţionale prin satelit, GSM, posta electronica si telefonie clasica reprezintă o pondere importanta in nivelul cheltuielilor materiale si celor cu prestaţiile din afara administraţiei.</w:t>
      </w:r>
    </w:p>
    <w:p>
      <w:pPr>
        <w:pStyle w:val="BodyTextFirstIndent"/>
        <w:jc w:val="both"/>
        <w:rPr/>
      </w:pPr>
      <w:r>
        <w:rPr>
          <w:lang w:val="ro-RO"/>
        </w:rPr>
        <w:tab/>
        <w:t>Bugetul a fost astfel întocmit incat sa permită: integrarea României in structurile de profil din Uniunea Europeana, compatibilizarea datelor din SIMIN (care in proporţie covârşitoare sunt la standardele din SUA) cu cele vehiculate intre serviciile meteorologice europene, precum si transmiterea măsurătorilor meteorologice in fluxul internaţional de date ( Organizaţia Mondiala de Meteorologie  si NATO).</w:t>
      </w:r>
    </w:p>
    <w:p>
      <w:pPr>
        <w:pStyle w:val="Normal"/>
        <w:ind w:firstLine="720"/>
        <w:jc w:val="both"/>
        <w:rPr/>
      </w:pPr>
      <w:r>
        <w:rPr>
          <w:lang w:val="ro-RO"/>
        </w:rPr>
        <w:t xml:space="preserve">    </w:t>
      </w:r>
      <w:r>
        <w:rPr>
          <w:lang w:val="ro-RO"/>
        </w:rPr>
        <w:t>Ţinând cont de inflaţia prognozata pentru anul 2010, de evoluţia cursului de schimb, dar si de condiţiile economice deosebite determinate de criza economica ce se resimte si in economia româneasca, s-au redus cheltuielile materiale cu 26 mii lei  si au crescut cheltuielile cu utilităţile cu 600 mii lei si lile  si cheltuielile cu prestaţiile externe cu 4.634 mii lei.</w:t>
      </w:r>
    </w:p>
    <w:p>
      <w:pPr>
        <w:pStyle w:val="Normal"/>
        <w:ind w:firstLine="720"/>
        <w:jc w:val="both"/>
        <w:rPr/>
      </w:pPr>
      <w:r>
        <w:rPr>
          <w:lang w:val="ro-RO"/>
        </w:rPr>
        <w:t>Rezultatul brut este de 8.970,00 mii lei, iar cel net de 7.536 mii lei repartizat conform prevederilor OG nr.64/2001, cu modificările si completările ulterioare.</w:t>
      </w:r>
    </w:p>
    <w:p>
      <w:pPr>
        <w:pStyle w:val="Normal"/>
        <w:ind w:firstLine="720"/>
        <w:jc w:val="both"/>
        <w:rPr/>
      </w:pPr>
      <w:r>
        <w:rPr>
          <w:lang w:val="ro-RO"/>
        </w:rPr>
        <w:t xml:space="preserve">Creşterea veniturilor devansează creşterea cheltuielilor totale, asigurându-se astfel o corelaţie atât cu creşterea productivităţii, cat si cu inflaţia prognozata pentru anul 2010. Cheltuielile la 1000 de lei venituri in anul 2010 vor fi de 872 lei fata de 891 lei cat s-a preliminat a se realiza in anul 2009, ceea ce reprezintă o economie de 19 lei la 1000 de lei venituri. </w:t>
      </w:r>
    </w:p>
    <w:p>
      <w:pPr>
        <w:pStyle w:val="Normal"/>
        <w:ind w:firstLine="720"/>
        <w:jc w:val="both"/>
        <w:rPr/>
      </w:pPr>
      <w:r>
        <w:rPr>
          <w:lang w:val="ro-RO"/>
        </w:rPr>
        <w:t>In condiţiile economice deosebite ce vor caracteriza anul 2010, Administraţia Naţionala de Meteorologie propune o creştere a fondului de salarii, in limita inflaţiei prognozate, pe baza creşterii veniturilor din surse extrabugetare, a reducerii cheltuielilor la 1000 lei venituri si a creşterii productivităţii muncii cu 7,6%.</w:t>
      </w:r>
    </w:p>
    <w:p>
      <w:pPr>
        <w:pStyle w:val="Normal"/>
        <w:tabs>
          <w:tab w:val="clear" w:pos="720"/>
          <w:tab w:val="left" w:pos="4290"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sz w:val="28"/>
          <w:szCs w:val="28"/>
          <w:lang w:val="ro-RO"/>
        </w:rPr>
      </w:pPr>
      <w:r>
        <w:rPr>
          <w:sz w:val="28"/>
          <w:szCs w:val="28"/>
          <w:lang w:val="ro-RO"/>
        </w:rPr>
      </w:r>
    </w:p>
    <w:p>
      <w:pPr>
        <w:pStyle w:val="Normal"/>
        <w:numPr>
          <w:ilvl w:val="0"/>
          <w:numId w:val="0"/>
        </w:numPr>
        <w:spacing w:lineRule="auto" w:line="360"/>
        <w:jc w:val="center"/>
        <w:outlineLvl w:val="0"/>
        <w:rPr/>
      </w:pPr>
      <w:r>
        <w:rPr>
          <w:rFonts w:cs="Arial" w:ascii="Arial" w:hAnsi="Arial"/>
          <w:b/>
          <w:lang w:val="it-IT"/>
        </w:rPr>
        <w:t xml:space="preserve">DIRECTOR GENERAL </w:t>
      </w:r>
    </w:p>
    <w:p>
      <w:pPr>
        <w:pStyle w:val="Normal"/>
        <w:spacing w:lineRule="auto" w:line="360"/>
        <w:jc w:val="center"/>
        <w:rPr>
          <w:rFonts w:ascii="Arial" w:hAnsi="Arial" w:cs="Arial"/>
          <w:b/>
          <w:b/>
          <w:lang w:val="it-IT"/>
        </w:rPr>
      </w:pPr>
      <w:r>
        <w:rPr>
          <w:rFonts w:cs="Arial" w:ascii="Arial" w:hAnsi="Arial"/>
          <w:b/>
          <w:lang w:val="it-IT"/>
        </w:rPr>
        <w:t>Dr. Ion SANDU</w:t>
      </w:r>
    </w:p>
    <w:p>
      <w:pPr>
        <w:pStyle w:val="Normal"/>
        <w:spacing w:lineRule="auto" w:line="360"/>
        <w:jc w:val="center"/>
        <w:rPr>
          <w:rFonts w:ascii="Arial" w:hAnsi="Arial" w:cs="Arial"/>
          <w:b/>
          <w:b/>
          <w:lang w:val="it-IT"/>
        </w:rPr>
      </w:pPr>
      <w:r>
        <w:rPr>
          <w:rFonts w:cs="Arial" w:ascii="Arial" w:hAnsi="Arial"/>
          <w:b/>
          <w:lang w:val="it-IT"/>
        </w:rPr>
      </w:r>
    </w:p>
    <w:p>
      <w:pPr>
        <w:pStyle w:val="Normal"/>
        <w:ind w:firstLine="720"/>
        <w:jc w:val="both"/>
        <w:rPr>
          <w:sz w:val="28"/>
          <w:szCs w:val="28"/>
          <w:lang w:val="ro-RO"/>
        </w:rPr>
      </w:pPr>
      <w:r>
        <w:rPr>
          <w:sz w:val="28"/>
          <w:szCs w:val="28"/>
          <w:lang w:val="ro-RO"/>
        </w:rPr>
        <w:tab/>
        <w:tab/>
        <w:t xml:space="preserve">  </w:t>
      </w:r>
    </w:p>
    <w:sectPr>
      <w:type w:val="nextPage"/>
      <w:pgSz w:w="11906" w:h="16838"/>
      <w:pgMar w:left="1417" w:right="1191" w:gutter="0" w:header="0" w:top="113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50:00Z</dcterms:created>
  <dc:creator>ADAM</dc:creator>
  <dc:description/>
  <cp:keywords/>
  <dc:language>en-US</dc:language>
  <cp:lastModifiedBy>florina.ureche</cp:lastModifiedBy>
  <cp:lastPrinted>2010-02-02T13:15:00Z</cp:lastPrinted>
  <dcterms:modified xsi:type="dcterms:W3CDTF">2010-02-02T11:50:00Z</dcterms:modified>
  <cp:revision>2</cp:revision>
  <dc:subject/>
  <dc:title>NOTA</dc:title>
</cp:coreProperties>
</file>